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Z ATHENAEUM REPERTÓRIUMA 1892-1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Philosophiai és államtudományi folyóirat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 Magyar Tudományos Akadémia megbízásából szerkeszti: Pauer I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1. 1892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.</w:t>
        <w:tab/>
        <w:t>Pauer Imre: A philosophiai kutatás újabb segédeszközei 1-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.</w:t>
        <w:tab/>
        <w:t>Schvarcz Gyula: Magyarország alkotmányjogi átalakulása modern állammá I. 20-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.</w:t>
        <w:tab/>
        <w:t>Beöthy Zsolt: Képegység 39-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.</w:t>
        <w:tab/>
        <w:t>Nagy Ernő: Az államjogi methodológiáról 49-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.</w:t>
        <w:tab/>
        <w:t>Pasteiner Gyula: A képírás  67-9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.</w:t>
        <w:tab/>
        <w:t>Heller Ágost: Újabb áramlatok a természetphilosophiában 1. 1892. 92-10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.</w:t>
        <w:tab/>
        <w:t>Alexander Bernát: A művészi phantasiáról 104-1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.</w:t>
        <w:tab/>
        <w:t>-r.: - Philosophiai Irók Tára. IX. Kant: A tiszta ész kritikája. Fordították és magyarázták: Alexander Bernát és Bánóczi József. Bp., Franklin-társulat, 1891. 126-1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.</w:t>
        <w:tab/>
        <w:t>Haftl Dezső: - Lombroso, C. u. Ottolenghi, S.: Die Sinne der Verbrecher. Zeitschrift für Psychologie u. Physiologie der Sinnesorgane. 1891. II/5. S. 337-350. 129-1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.</w:t>
        <w:tab/>
        <w:t>B-gh.: - Volkelt, J.: Vorträge zur Einführung in die Philosophie der Gegenwart. München, 1892. 132-1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.</w:t>
        <w:tab/>
        <w:t>S.: - Political Science and Comparative Constitutional Law. I. Soveregnty and Liberty; II. Government. By John Burgess, Boston-London, Ginn and Co., 1890-1891. 134-1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.</w:t>
        <w:tab/>
        <w:t>D.: - Ammon, Otto: Der Darwinismus gegen die Socialdemokratie. Hamburg, 1891. 141-1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.</w:t>
        <w:tab/>
        <w:t>M.: - Die politische Literatur der Ungarn seit 1867. (A müncheni Allgemeine Zeitung tudományos mellékletében 1891. jun. 4., 12., 13., 21. és 29. számok) 143-144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. 1892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.</w:t>
        <w:tab/>
        <w:t>Schvarcz Gyula: Magyarország alkotmányjogi átalakulása modern állammá II. 145-1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.</w:t>
        <w:tab/>
        <w:t>Lechner Károly: A tudatosság ténye szellemi életünk eseményeiben 178-2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.</w:t>
        <w:tab/>
        <w:t>Meltzl Oszkár: A magyar parlament reformja I. 223-2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.</w:t>
        <w:tab/>
        <w:t>Ballagi Géza: A modern alkotmányok gyűjteménye 241-2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.</w:t>
        <w:tab/>
        <w:t>Rosenberger Mór: - Kirschmann, A.: Die psychologisch-aesthetische Bedeutung des Licht- und Farbencontrastes (A fény- és színcontrast psychologico-aesthetikus jelentősége) Phil. Studien (W. Wundt) 1891 VII/3. 261-2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.</w:t>
        <w:tab/>
        <w:t>Buday József: Kun Sámuel: A positivismus mint vallásrendszer 272-2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.</w:t>
        <w:tab/>
        <w:t>- X.-: Melegh Gyula: A lélektan és gondolkozástan vázlata. Bp., 1891. 276-280.</w:t>
        <w:br/>
        <w:br/>
        <w:t>1. 1892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.</w:t>
        <w:tab/>
        <w:t>Lyka Károly: A modern művészet bölcselete I. 281-29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.</w:t>
        <w:tab/>
        <w:t>Meltzl Oszkár: A magyar parlament reformja II. 299-3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.</w:t>
        <w:tab/>
        <w:t>Beljak B. Pál: Mozgás és érzés 330-3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.</w:t>
        <w:tab/>
        <w:t>Bánóczi József: Apáczai Cseri János 351-3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.</w:t>
        <w:tab/>
        <w:t>Várnai Sándor: Az utolsó nádor és kora 365-3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.</w:t>
        <w:tab/>
        <w:t>Haftl Dezső: - Scripture, E. W.: Über den associativen Verlauf der Vorstellungen. Philosopische Studien (szerk. W. Wundt) VII/1. 50-147. 397-4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.</w:t>
        <w:tab/>
        <w:t>-r-ó.: Mind (szerk. G. F. Stout) 1892. 1. sz. 411-416.</w:t>
        <w:br/>
        <w:br/>
        <w:t>1. 1892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.</w:t>
        <w:tab/>
        <w:t>-r-r.: Renan és a Renanismus 1. 1892. 4. 417-4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.</w:t>
        <w:tab/>
        <w:t>Lyka Károly: A modern művészet bölcselete II. 447-4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.</w:t>
        <w:tab/>
        <w:t>Meltzl Oszkár: A magyar parlament reformja III. 467-4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.</w:t>
        <w:tab/>
        <w:t>Palágyi Menyhért: Az ébrenlétről 497-5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.</w:t>
        <w:tab/>
        <w:t>Nagy Ernő: Montesquieu és a felelős kormány intézménye 512-5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.</w:t>
        <w:tab/>
        <w:t>Várnai Sándor: Észjog és jogphilosophia 523-5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.</w:t>
        <w:tab/>
        <w:t>Mikromegas: Irodalom és journalistika 549-5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.</w:t>
        <w:tab/>
        <w:t>Harrach József: - Sárffy Aladár, Dr.: Lélektan és logika. Középiskolai használatra Bp., Lampel R. kiadása 556-5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.</w:t>
        <w:tab/>
        <w:t>Heller Ágost: - Paulsen, Friedrich: Einleitung in die Philosophie. Berlin, 1892. 559-56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.</w:t>
        <w:tab/>
        <w:t>-r-ó.: Mind. 3. July, 1892. 567-5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.</w:t>
        <w:tab/>
        <w:t>N.: A löweni egyetem állatudományi facultása 570-571.</w:t>
        <w:br/>
        <w:br/>
        <w:t>2. 1893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.</w:t>
        <w:tab/>
        <w:t>Beljak B. Pál: Figyelem és akarat 1-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.</w:t>
        <w:tab/>
        <w:t>Lechner László, Dr.: Az erkölcsi érzelmek I. 32-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.</w:t>
        <w:tab/>
        <w:t>Ferdinandy Géza, Dr.: A koronázás és közjogi jelentősége I. 57-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.</w:t>
        <w:tab/>
        <w:t>Palágyi Menyhért: Psychologiai tanulmányok I. 76-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.</w:t>
        <w:tab/>
        <w:t>Buday József, Dr.: Vázlatok a positivismus történelméből I. 94-1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.</w:t>
        <w:tab/>
        <w:t>Pomponius: Real-unio vagy personal-unio 121-1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.</w:t>
        <w:tab/>
        <w:t>-nd-: - Jurista: Az anyakönyvek államosítása. Néhány józan szó a napirenden levő egyházpolitikai kérdésekhez. Bp., 1893. 135-1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.</w:t>
        <w:tab/>
        <w:t>-i.: - Kozáry Gyula: Korunk bölcselete. Pécs 136-1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.</w:t>
        <w:tab/>
        <w:t>-nd-: -Archiv für sociale Gesetzgebung und Statistik. (Hrsg. Heinrich Braun) IV/2. Berlin, 1892. 140-14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.</w:t>
        <w:tab/>
        <w:t>-nd-: Archiv für Geschichte der Philosophie. (Hrsg. von Dr. Ludwig Stein) VI/1. Berlin, 1892. 144-14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.</w:t>
        <w:tab/>
        <w:t>-nd-: Vierteljahrschrift für wissenschaftliche Philosophie, unter Mitwirkung von Max Heinze und Alois Richter (Hrsg. Richard Avenarius) Leipzig, 1892. XVI. 147-1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.</w:t>
        <w:tab/>
        <w:t>-nd-: Lannes cikke Oroszország bölcseleti mozgalmairól In: Revue philosophique 1892. dec. 148-1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.</w:t>
        <w:tab/>
        <w:t>-h.: Revue critique de legislation et de jurisprudence. Paris, XXI, 1892. 150-1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.</w:t>
        <w:tab/>
        <w:t>-h.: Allgemeine Statistisches Archiv (Hrsg. von Dr. Georg von Mayr) 1891/92. Tübingen, 1892. 152-1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.</w:t>
        <w:tab/>
        <w:t>-h.: Annales de l'école libre des sciences politiques. Recueil Trimestriel. 7. évf. Paris, 1892. 154-1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.</w:t>
        <w:tab/>
        <w:t>-T.: Protestáns Szemle (szerk. Kenessey Béla) V. évf. 1. füz. 156-1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.</w:t>
        <w:tab/>
        <w:t>-r-ó.: Mind. N. S. No. 4. October, 1892. 157-160.</w:t>
        <w:br/>
        <w:br/>
        <w:t>2. 1893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.</w:t>
        <w:tab/>
        <w:t>Schneller István: Aeschylos vallás-erkölcsi világnézete Orestiája alapján I. 161-1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.</w:t>
        <w:tab/>
        <w:t>Lechner László, Dr.: Az erkölcsi érzelmek II. 185-211.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.</w:t>
        <w:tab/>
        <w:t>Ferdinandy Géza, Dr.: A koronázás és közjogi jelentősége II. 212-2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.</w:t>
        <w:tab/>
        <w:t>R. N.: A darwinizmus újabb vitakérdései 235-2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.</w:t>
        <w:tab/>
        <w:t>Lyka Károly: A legújabb művészeti törekvések I. 244-2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.</w:t>
        <w:tab/>
        <w:t>Várnai Sándor: Taine és a modern kritika I. 255-2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.</w:t>
        <w:tab/>
        <w:t>Buday József, Dr.: Vázlatok a positivismus történelméből II. 270-2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.</w:t>
        <w:tab/>
        <w:t>-r.: - Die Hauptprobleme der Sprachwissenschaft in ihrer Beziehungen zur Theologie, Philosophie und Anthropologie, von Alexander Giesswein. Freiburg in Breisgau, Herder'scge Verlagshandlung, 1892. 285-2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.</w:t>
        <w:tab/>
        <w:t>-r-n.: Contemporary Rewiew. 1893. jan. 325.sz. 288-2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.</w:t>
        <w:tab/>
        <w:t>-r-n.: Archives de l'anthropologie criminelle et des sciences pénales. VII. No. 42. 295-3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.</w:t>
        <w:tab/>
        <w:t>-r-n.: Revue philosophique de la France et de l'étrangére 18.évf. No. 1. jan. 1893. 300-3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.</w:t>
        <w:tab/>
        <w:t>-rn-: Revue philosophique... 1893. febr. 308-3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.</w:t>
        <w:tab/>
        <w:t>-r-r.: Nuova Antologia.Rivista di scienze, lettere ed arti. Anno XVIII. Terzia Serie. Roma, 15. febbraio 1893. 314-3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.</w:t>
        <w:tab/>
        <w:t>-r.: Archiv für Geschichte der Philosophie (Hrsg. von Ludwig Stein) VI/2. 315-3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.</w:t>
        <w:tab/>
        <w:t>-r-o.: Mind. N. S. No. 5. jan. 1893. 318-3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.</w:t>
        <w:tab/>
        <w:t>B. J., Dr.: Frederik Jenő: A lét birálata. Az élő szervezet fejlődéséről és művelődéséről általában és az élettevékenység lényegéről. Bp., 1892. 138 p. 320.</w:t>
        <w:br/>
        <w:br/>
        <w:t>2. 1893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.</w:t>
        <w:tab/>
        <w:t>Várnai Sándor: Taine és a modern kritika II. 321-3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.</w:t>
        <w:tab/>
        <w:t>Schneller István: Aeschylos vallás-erkölcsi világnézete Orestiája alapján II. 333-3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.</w:t>
        <w:tab/>
        <w:t>Ferdinandy Géza, Dr.: A koronázás és közjogi jelentősége III. 365-3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.</w:t>
        <w:tab/>
        <w:t>Heller Ágost: Természettudományok és philosophiai világnézet 381-3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.</w:t>
        <w:tab/>
        <w:t>Lyka Károly: A legújabb művészeti törekvések II. 396-4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.</w:t>
        <w:tab/>
        <w:t>P-s.: Lombroso az asszonyi bűntettekről 405-4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.</w:t>
        <w:tab/>
        <w:t>Buday József, Dr.: Vázlatok a positivismus történelméből III. 422-4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.</w:t>
        <w:tab/>
        <w:t>-r-d.: Archive de l'anthropologie criminelle (szerk. Tarde és Lacassagne) 438-4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.</w:t>
        <w:tab/>
        <w:t>-r-d.: Revue Philosophique 1893/4. 443-4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.</w:t>
        <w:tab/>
        <w:t>-r-d.: Vierteljahrschrift für wissenschaftliche Philosophie, unter Mitwirkung von Max Heinze und Alois Richter (Hrsg. Richard Avenarius) Leipzig, 1892. XVII. 2. füzet 452-4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.</w:t>
        <w:tab/>
        <w:t>-r-ó.: Mind. N. S. No. 6. April, 1893. 463-4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.</w:t>
        <w:tab/>
        <w:t>-n-d.: Jász Géza: A fejlődés törvényei, különös tekintettel a társadalmi és a gazdasági életre. Atheneum Társ., 1893. 465-4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.</w:t>
        <w:tab/>
        <w:t>-rn-: Böhm Károly: Az ember és világa. Philosophiai kutatások II. Bp., Kókai Lajos kiadása, 1893. 468-47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.</w:t>
        <w:tab/>
        <w:t>B. J., Dr.: Változások küszöbén: Socialpolitikai tanukmányok, melyeket a jövő kormány híveinek figyelmébe ajánl Bernát István, Bp., 1893. 138 p. 472-480.</w:t>
        <w:br/>
        <w:br/>
        <w:t>2. 1893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.</w:t>
        <w:tab/>
        <w:t>Beljak B. Pál: Emlékezés és öntudat 481-5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.</w:t>
        <w:tab/>
        <w:t>Schneller István: Aeschylos vallás-erkölcsi világnézete Orestiája alapján III. 509-5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.</w:t>
        <w:tab/>
        <w:t>Palágyi Menyhért: Psychologiai tanulmányok II. 538-54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.</w:t>
        <w:tab/>
        <w:t>Buday József, Dr.: Vázlatok a positivismus történelméből IV. 548-5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.</w:t>
        <w:tab/>
        <w:t>Várnay Sándor: Referendum és veto 562-57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.</w:t>
        <w:tab/>
        <w:t xml:space="preserve">Haftl Dezső, Dr.: Meynert a psychikus egyensúly mesterséges zavarairól 579-590. 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.</w:t>
        <w:tab/>
        <w:t>-n-d.: Revue philosophique de la France et de l'étrangére No. 7. és 8. 591-5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.</w:t>
        <w:tab/>
        <w:t>-r-: Annales de l'école libre des sciences politique, No. 2. 15. avril 1893. 598-6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.</w:t>
        <w:tab/>
        <w:t>-n-d.: Archives de l'anthropologie criminelle, de criminologie et de psychologie normale et pathologique. 1890. 15 juillet No. 46. 607-6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.</w:t>
        <w:tab/>
        <w:t>N.: Az új államtudományi kar Lilleben; Belgiumban az állami egyetemeken... 619-6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6.</w:t>
        <w:tab/>
        <w:t>Hornyánszky Gyula, Dr.: Levél a francia felsőbb közoktatásról 621-626.</w:t>
        <w:br/>
        <w:br/>
        <w:t>3. 1894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7.</w:t>
        <w:tab/>
        <w:t>Schvarcz Gyula: Az alkotmánypolitika köréből I. 1-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8.</w:t>
        <w:tab/>
        <w:t>Beőthy Zsolt: Képösszetétel és hangulatváltozás 39-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9.</w:t>
        <w:tab/>
        <w:t>Posch Jenő: Az idő elmélete I. 47-7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0.</w:t>
        <w:tab/>
        <w:t>Lyka Károly: A modern praerafaelista művészet 74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1.</w:t>
        <w:tab/>
        <w:t>Hegedűs István: Lucretius Carus I. 84-1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2.</w:t>
        <w:tab/>
        <w:t>Várnai Sándor: Függő kérdések az állam és az egyház újabb viszonyában 109-12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3.</w:t>
        <w:tab/>
        <w:t>Buday József, Dr.: Mosso az elfáradásról I. 125-1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4.</w:t>
        <w:tab/>
        <w:t>k. f.: Mitrovics Gyula, ifj.: A valószerűségről. Aesthetikai tanulmány az irodalom és a művészetek köréből. Bp., 1893. 137-1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5.</w:t>
        <w:tab/>
        <w:t>-r-ó.: Mind No 7., 8. July, 1893., October, 1893. 139-1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6.</w:t>
        <w:tab/>
        <w:t>-n-r.: Archives de l'anthropologie criminelle, de criminologie et de psychologie normale et pathologique. 1893. 15 novembre 142-1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7.</w:t>
        <w:tab/>
        <w:t>-n-r.: Revue philosophique de la France et de l'étrangére 19.évf. No. 1. jan. 1894. 153-160.</w:t>
        <w:br/>
        <w:br/>
        <w:t>3. 1894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8.</w:t>
        <w:tab/>
        <w:t>Schvarcz Gyula: Az alkotmánypolitika köréből II. 161-1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09.</w:t>
        <w:tab/>
        <w:t>Hegedűs István: Lucretius Carus II. 183-2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0.</w:t>
        <w:tab/>
        <w:t>Balogh Arthur, Dr.: Az anarchismus és eredete 209-2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1.</w:t>
        <w:tab/>
        <w:t>Hornyánszky Gyula, Dr.: A classica-philologia mint társadalom-tudomány 217-2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2.</w:t>
        <w:tab/>
        <w:t>Posch Jenő: Az idő elmélete II. 231-2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3.</w:t>
        <w:tab/>
        <w:t>Buday József, Dr.: Mosso az elfáradásról II. 243-2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4.</w:t>
        <w:tab/>
        <w:t>Lechner László, Dr.: La moral anglaise contemporaine. Moral de l'utilité et de l'évolution. Par M. Guyan, II ed. Paris; 1885. XII. 432. - A rewiew oh the systems of ethics founded on the theory of evolution. By C. M. Williams. London; 1893. XV. 581. 252-2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5.</w:t>
        <w:tab/>
        <w:t>N. E.: Revue de droit public et de la science politique 259-2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6.</w:t>
        <w:tab/>
        <w:t>-r-ó.: Mind January 1894. No. 9. 262-2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7.</w:t>
        <w:tab/>
        <w:t>-n-r.: Archives de l'anthropologie criminelle, de criminologie et de psychologie normale et pathologique. 1893. 15 szept. 264-2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8.</w:t>
        <w:tab/>
        <w:t>-r-ó.: Revue philosophique de la France et de l'étrangére 19.évf. No. 2., 3. febr., márc. 1894. 269-2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19.</w:t>
        <w:tab/>
        <w:t>-V.: Csarada János, Dr.: A nemzetközi jog története a legújabb időktől a westphali békéig, tekintettel Magyarország nemzetközi viszonyaira a középkorban. Bp., 1894. Eggenberger-féle könyvkereskedés 294-2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0.</w:t>
        <w:tab/>
        <w:t>-V.: Fényes Samu, Dr: Jogfejlődés. Társadalom-bölcseleti tanulmány. Kassa, 1893. Maurer Adolf kiadása 296-2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1.</w:t>
        <w:tab/>
        <w:t>-V.: Földes Béla, Dr.: A társadalmi gazdaságtan elemei. Bp., 1893. Eggenberger-féle könyvkereskedés 297-2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2.</w:t>
        <w:tab/>
        <w:t>-V.: Hentaller Lajos: Kossuth és kora. Bp., 1894. Athenaeum-tárulat kiadása 299-300.</w:t>
        <w:br/>
        <w:br/>
        <w:t>3. 1894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3.</w:t>
        <w:tab/>
        <w:t>Balogh Arthur, Dr.: Montesquieu és Rousseau I. 301-3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4.</w:t>
        <w:tab/>
        <w:t>Hegedűs István: Lucretius Carus III. 309-3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5.</w:t>
        <w:tab/>
        <w:t>Pászthory János: Következetesség az esetlegességben 332-3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6.</w:t>
        <w:tab/>
        <w:t>Várnai Sándor: Kossuth és az európai diplomatia 343-37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7.</w:t>
        <w:tab/>
        <w:t>Posch Jenő: Az idő elmélete III. 375-3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8.</w:t>
        <w:tab/>
        <w:t>Kun Sámuel: A sociológia a tudományok sorában 389-4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29.</w:t>
        <w:tab/>
        <w:t>-n-r.: Archives de l'anthropologie criminelle, de criminologie et de psychologie normale et pathologique. 1894. IX. No. 49., 50. 410-4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0.</w:t>
        <w:tab/>
        <w:t>-n-r.: Revue philosophique de la France et de l'étrangére 19.évf. No. 4. ápr. 1894. 421-4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1.</w:t>
        <w:tab/>
        <w:t>-n-r.: Revue d'economie politique. Mai 1894. No. 5. Paris 428-4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2.</w:t>
        <w:tab/>
        <w:t>-n-r.: - Vukovics Sebő emlékiratai, Magyarországon való bujdosása és száműzetésének idejéből. Sajtó alá rendezte: Bessenyi Ferencz. 1894. 431-4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3.</w:t>
        <w:tab/>
        <w:t>-n-r.: Werbőczy István Hármas könyve. MTA kiadása 4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4.</w:t>
        <w:tab/>
        <w:t>-n-r.: - Edvi Illés Károly, Dr.: A büntető-törvénykönyv magyarázata. 2. átdolg. kiad. Bp., Révai, 1894. 4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5.</w:t>
        <w:tab/>
        <w:t>-n-r.: - Kovács Ferencz: Az 1843/44-ik évi magyar országgyűlési alsótábla kerületi üléseinek naplója I-VI. 434-436.</w:t>
        <w:br/>
        <w:br/>
        <w:t>3. 1894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6.</w:t>
        <w:tab/>
        <w:t>Balogh Arthur, Dr.: Montesquieu és Rousseau II. 437-4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7.</w:t>
        <w:tab/>
        <w:t>Posch Jenő: Az idő elmélete IV. 451-4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8.</w:t>
        <w:tab/>
        <w:t>Beljak B. Pál: Eszméink keletkezése 466-4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39.</w:t>
        <w:tab/>
        <w:t>Pászthory János: Schopenhauer és a keresztény vallás 487-4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0.</w:t>
        <w:tab/>
        <w:t>-á-á.: A hypnosis lélektana 498-5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1.</w:t>
        <w:tab/>
        <w:t>-i.: Visszatekintés a budapesti VIII. nemzetközi egészségügyi és demographiai congresszus eredményeire 515-5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2.</w:t>
        <w:tab/>
        <w:t>Lacassagne, dr. beszéde In: Revue Occidentale 1894. szept. (ford. K-n.) 526-5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3.</w:t>
        <w:tab/>
        <w:t>-rr-: Zeitschrift für Psychologie ind Physiologie der Sinnesorgane (szerk. H. Ebbinghaus és A. König) 1894. 2-3., 4. füzet 533-5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4.</w:t>
        <w:tab/>
        <w:t>-n-r.: Revue philosophique de la France et de l'étrangére 19.évf. No. 8. aug., 9. szept. 1894. 535-54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5.</w:t>
        <w:tab/>
        <w:t>-n-r.: Archives de l'anthropologie criminelle, de criminologie et de psychologie normale et pathologique. 1894. mai 15. No. 51. 549-5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6.</w:t>
        <w:tab/>
        <w:t>-n-r.: Nouvelle Revue 1894. júl. 1. 555-5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7.</w:t>
        <w:tab/>
        <w:t>-n-r.: Annales de l'école libre des sciences politiques. 9. évf. No. 4. Juillet 1894. 561-5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8.</w:t>
        <w:tab/>
        <w:t>-n-r.: Le mouvement social en Hongrie, par Jules Mandello. Extrait de la Revue Internationale de Sociologie 2. évf. No. 3. Mars 1894. Paris, V. Giard et E Briére 1894. 565-5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49.</w:t>
        <w:tab/>
        <w:t>-n-r.: Vajda Emil, Dr. (közreadta): A vargyasi Dániel-család a közpályán és a magánéletben 568-5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0.</w:t>
        <w:tab/>
        <w:t>Lechner László, Dr.: - Concha Győző: Politika I. Alkotmánytan 569-57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1.</w:t>
        <w:tab/>
        <w:t>Lechner László, Dr.: - Sidgwick, Alfred: The Process of Argumenta contribution to logik. London, 1893. 571-572.</w:t>
        <w:br/>
        <w:br/>
        <w:t>4. 1895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2.</w:t>
        <w:tab/>
        <w:t>Ferdinandy Géza, Dr.: A felelősség elve a magyar alkotmányban I. 1-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3.</w:t>
        <w:tab/>
        <w:t>-n-n.: Tolsztoj és a keresztény vallás 29-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4.</w:t>
        <w:tab/>
        <w:t>Várnai Sándor: Az orosz agrár-reformok 47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5.</w:t>
        <w:tab/>
        <w:t>Lechner László, Dr.: Spencer Herbert ethicája I. 62-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6.</w:t>
        <w:tab/>
        <w:t>Beljak B. Pál: Az álom lélektana I. 83-9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7.</w:t>
        <w:tab/>
        <w:t>Pekár Károly, Dr.: Új eredmény a physiologiai aesthetikában 99-1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8.</w:t>
        <w:tab/>
        <w:t>-y-: - Concha Győző: Politika I. Alkotmánytan. Bp., Eggenberger-féle könyvkereskedés kiadása 1895., 619 p. 103-1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59.</w:t>
        <w:tab/>
        <w:t>Szlávik Mátyás, Dr.: - Pásztory János: Schopenhauer és a keresztény vallás In: Athenaeum 1894/4. 126-1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0.</w:t>
        <w:tab/>
        <w:t>-r-s.: - Kováts Gyula: Az utolsó két egyházpolitikai törvényjavaslat. 2., bőv. kiad. Bp., Révai, 1894. 132-1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1.</w:t>
        <w:tab/>
        <w:t>N. E.: - Hüppe: Lengyelország alkotmánytörténete. MTA kiadása, 1894. 136-1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2.</w:t>
        <w:tab/>
        <w:t>-n-r.: Archives d'anthropologie criminell stb. 15. juillet 1894. 139-14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3.</w:t>
        <w:tab/>
        <w:t>-n-r.: Nuova Antologia, rivista di scienze, lettere ed arti 1894. jún. 1. 145-1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4.</w:t>
        <w:tab/>
        <w:t>-n-r.: Revue philosophique. 19. évf. No. 11. Nov. 1894. 148-1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5.</w:t>
        <w:tab/>
        <w:t>-n-r.: Revue d'économie politique. Paris (ed. L. Larose) sept-oct. 1894. VIII. évf. No. 9-10. 151-1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6.</w:t>
        <w:tab/>
        <w:t>-r-ó.: Mind. New Series No. 10., 11., 12. 154-160.</w:t>
        <w:br/>
        <w:br/>
        <w:t>4. 1895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7.</w:t>
        <w:tab/>
        <w:t>Ferdinandy Géza, Dr.: A felelősség elve a magyar alkotmányban II. 161-1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8.</w:t>
        <w:tab/>
        <w:t>Pekár Károly, Dr.: Az aesthetikai érzések psychologiája I. 193-2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69.</w:t>
        <w:tab/>
        <w:t>Jannsen: Epicuros tana az élvezetről I. 211-2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0.</w:t>
        <w:tab/>
        <w:t>Balogh Arthur, Dr.: Parlamenti reform I. 229-2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1.</w:t>
        <w:tab/>
        <w:t>Bodnár Zsigmond: Classicismus és romanticismus 242-2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2.</w:t>
        <w:tab/>
        <w:t>Lechner László, Dr.: Spencer Herbert ethicája II. 253-2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3.</w:t>
        <w:tab/>
        <w:t>Beljak B. Pál: Az álom lélektana II. 273-2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4.</w:t>
        <w:tab/>
        <w:t>Pekár Károly, Dr.: Újabb eredmények a physiologiai aesthetikában 283-2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5.</w:t>
        <w:tab/>
        <w:t>-n-r.: Munkás-élelmezés 287-2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6.</w:t>
        <w:tab/>
        <w:t>-n-r.: - Aus dem Leben König Karls von Rumänien, Stuttgart, 1895. 293-3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7.</w:t>
        <w:tab/>
        <w:t>Bellerszegi: - Szájrul szájra. A magyarság szállóigéi, gyűjtötte és magyarázta Tóth Béla. Bp., Athenaeum-társulat, 1895. 301-3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8.</w:t>
        <w:tab/>
        <w:t>-n-r.: Revue philosophique 1. jan. 1895. 308-3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79.</w:t>
        <w:tab/>
        <w:t>-n-r.: Journal des Economistes (szerk. Molinari) Paris, 15. fevr. 1895. 312-3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0.</w:t>
        <w:tab/>
        <w:t>-n-r.: Contemporary Rewiew 1894. dec. 348.sz. 320.</w:t>
        <w:br/>
        <w:br/>
        <w:t>4. 1895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1.</w:t>
        <w:tab/>
        <w:t>Ferdinandy Géza, Dr.: A felelősség elve a magyar alkotmányban III. 321-3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2.</w:t>
        <w:tab/>
        <w:t>Jannsen: Epicuros tana az élvezetről II. 354-37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3.</w:t>
        <w:tab/>
        <w:t>Hegedűs István: Ékesszólás a művészetek közt 379-3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4.</w:t>
        <w:tab/>
        <w:t>Várnai Sándor: Egy humanista költő 400-4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5.</w:t>
        <w:tab/>
        <w:t>Balogh Arthur, Dr.: Parlamenti reform II. 420-4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6.</w:t>
        <w:tab/>
        <w:t>-n-r.: Annales de l'école libre des sciences politques. recueil bimestriel. X. évf. No. 2., 15. Mars 1895., Paris 432-4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7.</w:t>
        <w:tab/>
        <w:t>-n-r.: Revue philosophique 1895. febr. 2. 443-4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8.</w:t>
        <w:tab/>
        <w:t>-n-r.: Revue politique et parlamentaire (szerk. Marcel Fournier) No. 5. 1894. nov. 448-4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89.</w:t>
        <w:tab/>
        <w:t>Szlávik Mátyás, Dr.: - Stange: Die christliche Ethik in ihrem Verhältniss zur modern Ethik. Paulsen, Wundt, Hartmann. Preisgekrönt von der theologischen Fakultät in Göttingen. Göttingen, 1883. 99 p. 457-4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0.</w:t>
        <w:tab/>
        <w:t>Szlávik Mátyás, Dr.: - Gutberlet: Die Willensfreiheit und ihre Gegner. Fulda, 1893. 272 p. 458-4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1.</w:t>
        <w:tab/>
        <w:t>-n-r.: Kossuth Lajos iratai V. Bp., Athenaeum-társulat, 1895. 460-4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2.</w:t>
        <w:tab/>
        <w:t>-n-r.: Simon József Sándor, Dr.: Az egységes és realis természte-philosophia alapvonalai I. A lét philosophiája. Bp., Kilián Frigyes bizománya, 1895. 461-4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3.</w:t>
        <w:tab/>
        <w:t>-n-r.: Finkey Ferencz, Dr.: Az egység és többség tana a büntető jogban. Egy büntetendő cselekmény és bűnhalmazat, Sárospatak, 207 p. 463-464.</w:t>
        <w:br/>
        <w:br/>
        <w:t>4. 1895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4.</w:t>
        <w:tab/>
        <w:t>Ferdinandy Géza, Dr.: A felelősség elve a magyar alkotmányban IV. 465-4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5.</w:t>
        <w:tab/>
        <w:t>Pekár Károly, Dr.: Az aesthetikai érzések psychologiája II. 500-5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6.</w:t>
        <w:tab/>
        <w:t>Balogh Arthur, Dr.: Parlamenti reform III. 523-5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7.</w:t>
        <w:tab/>
        <w:t>Bodnár Zsigmond: Renan Ernő 554-5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8.</w:t>
        <w:tab/>
        <w:t>Várnai Sándor: Házasságjogunk reformja nemzetközi viszonyulataiban 565-57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199.</w:t>
        <w:tab/>
        <w:t>-n-r.: Revue politique et parlamentaire. Questions politiques, sociales et legislatives, Paris, 1895. No. 8., 9., 10. és 11., 573-5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0.</w:t>
        <w:tab/>
        <w:t>Rosenstein Lipót: Pikler Gyula psychologiája. "A lelki élet fizikája" című dolgozata nyomán I. 412-4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1.</w:t>
        <w:tab/>
        <w:t>.....: Revue philosophique 1895. sept. No. 9., 8., 588-6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2.</w:t>
        <w:tab/>
        <w:t>K-n.: Revue Occidentale 1895. márc. 604-6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3.</w:t>
        <w:tab/>
        <w:t>Heller Ágost: - Max Verworn: Allgemeine Physiologie. Ein Grundriss der Lehre vom Leben. Jena, Gustav Fischer, 1895. 584 p. 616-6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4.</w:t>
        <w:tab/>
        <w:t>-n-r.: Ferdinandy Géza, Dr.: A királyi méltóság és hatalom Magyarországon. 332 p. 619-6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5.</w:t>
        <w:tab/>
        <w:t>-n-r.: Szilágyi Sándor (szerk.): A magyar nemzet története I. Bp., Athenaeum-társulat, 1895. 622-6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6.</w:t>
        <w:tab/>
        <w:t>-n-r.: Fraknói Vilmos: A magyar királyi kegyúri jog Szent Istvántól Mária Teréziáig. Bp., MTA, 1895. 559 p. 625-6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7.</w:t>
        <w:tab/>
        <w:t>Simon József Sándor, Dr. válasza a kritikai recenzióra és -n-r. viszontválasza 629-6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8.</w:t>
        <w:tab/>
        <w:t>*: - Földes Béla (szerk.): Társadalom- és gazdaságpolitikai könyvtár 633-634.</w:t>
        <w:br/>
        <w:br/>
        <w:t>5. 1896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09.</w:t>
        <w:tab/>
        <w:t>Szlávik Mátyás, Dr.: A szabadakarat kérdéséhez I. 1-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0.</w:t>
        <w:tab/>
        <w:t>Balogh Arthur, Dr.: Parlamenti reform IV. 18-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1.</w:t>
        <w:tab/>
        <w:t>Bodnár Zsigmond: Renan Ernő I. 59-7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2.</w:t>
        <w:tab/>
        <w:t>Kun Sámuel: Az aesthetika elvei a positivismus szempontjából I. 75-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3.</w:t>
        <w:tab/>
        <w:t>Pekár Károly, Dr.: Az aesthetikai érzések psychologiája III. 95-10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4.</w:t>
        <w:tab/>
        <w:t>K-n.: The Positivist Rewiew (ed. E. S. Beesly) III. 1985. nov. J. H. Bridges: Herbert Spencer evolutio-theoriája c. írásáról 110-1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5.</w:t>
        <w:tab/>
        <w:t>-n-r.: Revue philosophique de la France et de l'étrangére 1985. ápr. 4., nov. 11. 116-1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6.</w:t>
        <w:tab/>
        <w:t>-n-r-.: Revue politique et parlamentaire II. 1895. évi négy utolsó füzete 121-1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7.</w:t>
        <w:tab/>
        <w:t>Ferdinandy Géza, Dr.: Néhány közjogi tévedés helyreigazítása (Válasz "A királyi méltóság és hatalom Magyarországon" című munkám bírálatára) 155-160.</w:t>
        <w:br/>
        <w:t>5. 1896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8.</w:t>
        <w:tab/>
        <w:t>Szlávik Mátyás, Dr.: A szabadakarat kérdéséhez II. 161-1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19.</w:t>
        <w:tab/>
        <w:t>Rátvay Géza, Dr.: A koronaőri intézmény a magyar alkotmányban II. 178-2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0.</w:t>
        <w:tab/>
        <w:t>Soós Antal: Képzőművészeti feladataink 201-2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1.</w:t>
        <w:tab/>
        <w:t>Bodnár Zsigmond: Renan Ernő II. 221-2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2.</w:t>
        <w:tab/>
        <w:t>Várnay Sándor: A budgetjog és gyakorlása I. 236-2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3.</w:t>
        <w:tab/>
        <w:t>Kun Sámuel: Az aesthetika elvei a positivismus szempontjából II. 256-2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4.</w:t>
        <w:tab/>
        <w:t>Pekár Károly, Dr.: Az aesthetikai érzések psychologiája IV. 282-30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5.</w:t>
        <w:tab/>
        <w:t>-n-r.: Revue politique et parlamentaire II. 1985. nov., dec. 305-3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6.</w:t>
        <w:tab/>
        <w:t>-n-r.: Archives d'anthropologie criminelle X. köt. 332-3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7.</w:t>
        <w:tab/>
        <w:t>László D.: Revue Scientifique 1896. jan. 4. Mosso: Materialismus és mysticismus c. írásáról 340-352.</w:t>
        <w:br/>
        <w:br/>
        <w:t>5. 1896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8.</w:t>
        <w:tab/>
        <w:t>Rátvay Géza, Dr.: A koronaőri intézmény a magyar alkotmányban II. 353-3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29.</w:t>
        <w:tab/>
        <w:t>Pekár Károly, Dr.: Az élet új elmélete 384-4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0.</w:t>
        <w:tab/>
        <w:t>Balogh Arthur, Dr.: Államjogi tévedések 403-4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1.</w:t>
        <w:tab/>
        <w:t>Pekár Károly, Dr.: Az aesthetikai érzések psychologiája V. 415-4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2.</w:t>
        <w:tab/>
        <w:t>Várnay Sándor: A budgetjog és gyakorlása II. 427-45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3.</w:t>
        <w:tab/>
        <w:t>Serédi L., Dr.: - Szlávik M.: Zur Geschichte und Litteratur der Philosophie in Ungarn. Eperjes. - Sonderabdruck aus Zeitschrift für Philosophie und philos. Kritik 107. Bd. szerk. Falckenberg Rikhárd Erlangenben, megjelent Lipcsében 457-4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4.</w:t>
        <w:tab/>
        <w:t>Horváth József, Dr.: - Die Prinzipien der Mechanik in neuem Zusammenhange dargestellt von Heinrich Hertz. Mit einem Vorworte von H. von Helmholtz. Leipzig, 1894. 483-49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5.</w:t>
        <w:tab/>
        <w:t>n-r.: Revue d'économie politique X. 1896. jan. No. 1. 498-5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6.</w:t>
        <w:tab/>
        <w:t>n-r.: Revue philosophique 1896. márc., ápr., jún. 507-528.</w:t>
        <w:br/>
        <w:br/>
        <w:t>5. 1896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7.</w:t>
        <w:tab/>
        <w:t>Rátvay Géza, Dr.: A koronaőri intézmény a magyar alkotmányban III. 529-5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8.</w:t>
        <w:tab/>
        <w:t>Szlávik Mátyás, Dr.: Nietzsche és világnézete 561-5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39.</w:t>
        <w:tab/>
        <w:t>Pekár Károly, Dr.: Az aesthetikai érzések psychologiája VI. 578-5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0.</w:t>
        <w:tab/>
        <w:t>Feszl Géza: A szegénység és a nő 589-60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1.</w:t>
        <w:tab/>
        <w:t>Bodnár Zsigmond: Renan Ernő III. 604-63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2.</w:t>
        <w:tab/>
        <w:t>Pekár K., Dr.: - Dr. Moriz Benedikt: Die Seelenkunde des Menschen als reine Erfahrungswissenschaft. Leipzig, O. R. Reisland, 1895. 633-6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3.</w:t>
        <w:tab/>
        <w:t>Pekár K., Dr.: Revue politique et parlamentaire 1896. máj. 10., jún. 10. 636-6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4.</w:t>
        <w:tab/>
        <w:t>Pekár K., Dr.: Revue philosophique 1896. 7., 8., 9. sz. 662-67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5.</w:t>
        <w:tab/>
        <w:t>Ferenczy Árpád: Revue philosophique 1896 okt. 673-6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6.</w:t>
        <w:tab/>
        <w:t>Ferenczy Árpád: Revue d'éconimie politique júl.-aug. 681-68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7.</w:t>
        <w:tab/>
        <w:t>Ferenczy Árpád: Archives d'anthropologie criminelle 1896. júl. 15. 685-6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8.</w:t>
        <w:tab/>
        <w:t>Ferenczy Árpád: - Descamps: Essai sur l'Organisation de l'arbitrage international 686-6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49.</w:t>
        <w:tab/>
        <w:t>-ó-: A müncheni nemzetközi psychológiai congressus 693-6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0.</w:t>
        <w:tab/>
        <w:t>n-r.: - Szilágyi Sándor: A magyar nemzet története IV. köt. Bp., Athenaeum-társaság 1896. 699-7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1.</w:t>
        <w:tab/>
        <w:t>B. A., Dr.: - Fayer László: A magyar büntetőjog kézikönyve I-II. Bp., Franklin-társulat, 1895-96. 701-7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2.</w:t>
        <w:tab/>
        <w:t>B. A., Dr.: A Pallas nagy lexiconának államtudományi cikkei 703-7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3.</w:t>
        <w:tab/>
        <w:t>H-i.: Philosophiai programértekezések 709-7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4.</w:t>
        <w:tab/>
        <w:t>Szlávik Mátyás, Dr.: Válasz dr. Serédi P. L. bírálatára 714-716.</w:t>
        <w:br/>
        <w:br/>
        <w:t>6. 1897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5.</w:t>
        <w:tab/>
        <w:t>Rátvay Géza, Dr.: A koronaőri intézmény a magyar alkotmányban IV. 1-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6.</w:t>
        <w:tab/>
        <w:t>Pekár Károly, Dr.: A nő társadalmi függetlenségének természetes jogczímei 19-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7.</w:t>
        <w:tab/>
        <w:t>Gál Kelemen, Dr.: Az érdek nélküli tetszés tana Kant előtt I. 29-4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8.</w:t>
        <w:tab/>
        <w:t>Schneller István: Az egyetemi tanulmányozás feladata I. 45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59.</w:t>
        <w:tab/>
        <w:t>Pekár Károly, Dr.: Az aesthetikai érzések pszichológiája 62-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0.</w:t>
        <w:tab/>
        <w:t>Stromp László: Apáczai Cseri János mint paedagogus I. 78-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1.</w:t>
        <w:tab/>
        <w:t>Kun Sámuel: A sociologia (társadalomtan) 93-1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2.</w:t>
        <w:tab/>
        <w:t>Kosutány Ignác, Dr.: Az egyházi vagyon tulajdonjogának alanyáról általában s különösen Magyarországon I. 119-14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3.</w:t>
        <w:tab/>
        <w:t>n-r.: Revue philosophique 1896. szept., nov. 141-14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4.</w:t>
        <w:tab/>
        <w:t>n-r.: Revue politique 1896. okt. 10. 149-1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5.</w:t>
        <w:tab/>
        <w:t>n-r.: Zeitschrift für die gesammelte Staatswissenschaft. hrsg. Dr. A. Schäffer LII. 2. Heft. 157-1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6.</w:t>
        <w:tab/>
        <w:t>n-r.: Vallásbölcseleti szemle 160-1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7.</w:t>
        <w:tab/>
        <w:t>n-r.: - Bernardo Alimena: I limiti e i modificatori dell' imputabilita. (A beszámíthatóság és határai) T. II. Turin, Rocca freres, 1896. 164-16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8.</w:t>
        <w:tab/>
        <w:t>Brassai: Nyílt levél Dr. Concha Győzőhez az "Igazi Positiv Philosophia" ügyében 167-176.</w:t>
        <w:br/>
        <w:br/>
        <w:t>6. 1897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69.</w:t>
        <w:tab/>
        <w:t>Rátvay Géza, Dr.: A koronaőri intézmény a magyar alkotmányban V. 177-2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0.</w:t>
        <w:tab/>
        <w:t>Gál Kelemen, Dr.: Az érdek nélküli tetszés tana Kant előtt II. 203-2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1.</w:t>
        <w:tab/>
        <w:t>Schneller István: Az egyetemi tanulmányozás feladata II. 213-2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2.</w:t>
        <w:tab/>
        <w:t>n-r.: Melanchton Fülöp mint bölcsész és paedagogus 233-2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3.</w:t>
        <w:tab/>
        <w:t>Kosutány Ignác, Dr.: Az egyházi vagyon tulajdonjogának alanyáról általában s különösen Magyarországon II. 241-2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4.</w:t>
        <w:tab/>
        <w:t>Stromp László: Apáczai Cseri János mint paedagogus II. 260-287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5.</w:t>
        <w:tab/>
        <w:t>Sebestyén Károly, Dr.: - Léopold Mabilleau: Histoire de la philosophie atomistique. Paris, 1895. 560 p. 288-2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6.</w:t>
        <w:tab/>
        <w:t>Pauler Ákos: - Harald, Höffding: Geschichte der neueren Philosophie. Leipzig, O.R. Reisland. I.k. 1895 587. l.; II.k. 1896. 677. l. 297-3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7.</w:t>
        <w:tab/>
        <w:t>n-r.: R. von Schubert-Soldern: Das menschliche Glück und die sociale Frage. Beiträge zu einer Psychologie der Volkswirtschaft 305-3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8.</w:t>
        <w:tab/>
        <w:t>n-r.: Zeitschrift für gesammte Staatwissenschaft (Conrad Bornhak írása a belga alkotmány revisiójáról) 314-3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79.</w:t>
        <w:tab/>
        <w:t>n-r.: Revue politique (Béguin cikke a svéd és norvég királyság közjogi viszonyáról) 319-3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0.</w:t>
        <w:tab/>
        <w:t>n-r.: - Kozáry Gyula: Descartes és Szent Tamás bölcselete. Bp., 1897. 321-32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1.</w:t>
        <w:tab/>
        <w:t>n-r.: Bölcseleti Folyóirat (szerk. Kiss János) XII. 1-2. füzet 328-3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2.</w:t>
        <w:tab/>
        <w:t>Pekár Gyula, Dr.: Indus evangélium I. 329-336.</w:t>
        <w:br/>
        <w:br/>
        <w:t>6. 1897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3.</w:t>
        <w:tab/>
        <w:t>Schneller István: Az egyetemi tanulmányozás feladata III. 337-3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4.</w:t>
        <w:tab/>
        <w:t>Balogh Arthur, Dr.: A személyes uralmi rendszer és jelenkori maradványai 356-3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5.</w:t>
        <w:tab/>
        <w:t>Várnai Sándor: Az összeférhetetlenség és a parlament I. 378-4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6.</w:t>
        <w:tab/>
        <w:t>Echegaray József, Dr.: A kritikáról és az irodalmi művészetről I. (Spanyolból fordította Dr. Huszár Vilmos) 421-4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7.</w:t>
        <w:tab/>
        <w:t>Kosutány Ignác, Dr.: Az egyházi vagyon tulajdonjogának alanyáról általában s különösen Magyarországon III. 440-4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8.</w:t>
        <w:tab/>
        <w:t>Stromp László: Apáczai Cseri János mint paedagogus III. 469-48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89.</w:t>
        <w:tab/>
        <w:t>*: Észrevételek a legfőbb kegyúri jog, mint fenntartott királyi jog tekintetében I. 490-51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0.</w:t>
        <w:tab/>
        <w:t>Pekár Károly, Dr.: Revue philosophique 1897. ápr. (Le Dantec: Miért vénülünk meg? c. írásáról) 511-5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1.</w:t>
        <w:tab/>
        <w:t>Pekár Gyula, Dr.: Indus evangélium II. 518-528.</w:t>
        <w:br/>
        <w:br/>
        <w:t>6. 1897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2.</w:t>
        <w:tab/>
        <w:t>Pauler Ákos: Az ismeretelmélet lélektani alapjairól 529-5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3.</w:t>
        <w:tab/>
        <w:t>Pekár Károly: A hangulatváltozásokról, az egyéni alaphangulatról VII. 552-5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4.</w:t>
        <w:tab/>
        <w:t>Echegaray József, Dr.: A kritikáról és az irodalmi művészetről II. (Spanyolból fordította Dr. Huszár Vilmos) 563-5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5.</w:t>
        <w:tab/>
        <w:t>Kosutány Ignác, Dr.: Az egyházi vagyon tulajdonjogának alanyáról általában s különösen Magyarországon IV. 585-6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6.</w:t>
        <w:tab/>
        <w:t>*: Észrevételek a legfőbb kegyúri jog, mint fenntartott királyi jog tekintetében II. 614-6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7.</w:t>
        <w:tab/>
        <w:t>Stromp László: Apáczai Cseri János mint paedagogus IV. 627-6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8.</w:t>
        <w:tab/>
        <w:t>Várnai Sándor: Az összeférhetetlenség és a parlament II. 665-6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299.</w:t>
        <w:tab/>
        <w:t>Schvarcz Gyula: Adalék a legújabb keletű Cicero-cultus jellemzéséhez 677-7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0.</w:t>
        <w:tab/>
        <w:t>V. S.: - Jászi Viktor, Dr.: Tanulmányok a magyar-horvát közjogi viszony köréből. Bp., Eggenberger-féle könyvkereskedés, 1897. 702-7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1.</w:t>
        <w:tab/>
        <w:t>-o: - Székely Istán, Dr.: Ösztön és ész. Az állat és az ember összehasonlító psychológiája I-II. Nagyvárad, 1897. 710-7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2.</w:t>
        <w:tab/>
        <w:t>Alexander Bernát: - Posch Jenő: Az idő elmélete I-II. rész., Bp., 1896-97. 225, 221 p. 715-7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3.</w:t>
        <w:tab/>
        <w:t>Pekár Gyula, Dr.: Indus evangélium III. 720-732.</w:t>
        <w:br/>
        <w:br/>
        <w:t>7. 1898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4.</w:t>
        <w:tab/>
        <w:t>Várnai Sándor: A bűntettes anthropológiája a művészetben és az irodalomban I. 1-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5.</w:t>
        <w:tab/>
        <w:t>Ferdinandy Géza, Dr.: Az ország függetlensége I. 17-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6.</w:t>
        <w:tab/>
        <w:t>Horváth József, Dr.: A felsőbb analysis alapelveinek kritikai története Keplertől Langrange-ig I. 31-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7.</w:t>
        <w:tab/>
        <w:t>Balogh Arthur, Dr.: A nyelvek állami szabályozása I. 52-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8.</w:t>
        <w:tab/>
        <w:t>Parádi Kálmán: A lélektani kutatás mai feladata; módszerei és eszközei 66-7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09.</w:t>
        <w:tab/>
        <w:t>Schwarcz Gyula: Úti jegyzetek az államtan és a culturpolitika köréből I. 80-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0.</w:t>
        <w:tab/>
        <w:t>Mitrovics Gyula, Ifj.: Plinius és a görög képírás története I. 96-1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1.</w:t>
        <w:tab/>
        <w:t>Stromp László: Apáczai Cseri János mint paedagogus V. 109-13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2.</w:t>
        <w:tab/>
        <w:t>Joób Lajos: - Stern, Ludwig, Dr.: Die Sociale Frage im Lichte der Philosophie. Vorlesungen über Socialphilosophie und ihre Geschichte. Stuttgart, F. Enke, 1897. 791 l. 139-1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3.</w:t>
        <w:tab/>
        <w:t>Posch Jenő: Észrevételek Alexander Bernát úr bírálatára 155-1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4.</w:t>
        <w:tab/>
        <w:t>Alexander Bernát: Felelet [Posch Jenő észrevételeire] 161-1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5.</w:t>
        <w:tab/>
        <w:t>Balogh Elemér: Megjegyzések "az indus evangelium"-ra 164-168.</w:t>
        <w:br/>
        <w:br/>
        <w:t>7. 1898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6.</w:t>
        <w:tab/>
        <w:t>Várnai Sándor: A bűntettes anthropológiája a művészetben és az irodalomban II. 169-1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7.</w:t>
        <w:tab/>
        <w:t>Ferdinandy Géza, Dr.: Az ország függetlensége II. 187-1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8.</w:t>
        <w:tab/>
        <w:t>Horváth József, Dr.: A felsőbb analysis alapelveinek kritikai története Keplertől Langrange-ig II. 196-2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19.</w:t>
        <w:tab/>
        <w:t>Balogh Arthur, Dr.: A nyelvek állami szabályozása II. 219-2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0.</w:t>
        <w:tab/>
        <w:t>Schwarcz Gyula: Úti jegyzetek az államtan és a culturpolitika köréből II. 244-2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1.</w:t>
        <w:tab/>
        <w:t>Mitrovics Gyula, Ifj.: Plinius és a görög képírás története II. 261-28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2.</w:t>
        <w:tab/>
        <w:t>Szlávik Mátyás, Dr.: Überweg bölcsészettörténetének legújabb kötete - Heinze, Max: Friedrich Überwegs Grundriss der Geschichte der Philosophie. Berlin, 1897. 283-29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3.</w:t>
        <w:tab/>
        <w:t>Lechner László, Dr.: - Höfler, Alois: Psychologie. Wien und Prag., F. Tempsky, 1897.  604 l. 290-2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4.</w:t>
        <w:tab/>
        <w:t>Pauler Ákos: Vierteljahrsschrift für wissenschaftliche Philosophie (hrsg. Fr. Carstanjen und O. Krebs) XXI. 1-4. füzet. 294-2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5.</w:t>
        <w:tab/>
        <w:t>Pauler Ákos: Philosophie Studien (hrsg. Wilhelm Wundt) XIII. k. 1897. 1-3. füzet. 295-2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6.</w:t>
        <w:tab/>
        <w:t>Horváth József, Dr.: - Mach, Ernst: Die Prinzipien der Wärmelehre, historisch-kritisch entwickelt. Leipzig, J.A. Barth, 1896. - Die Mechanik in ihrer Entwicklung historisch-kritisch dargestellt. Leipzig, F.A. Brockhaus, 1897. I. 297-3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7.</w:t>
        <w:tab/>
        <w:t>B. A., Dr.: - Treitschke, Heinrich von: Politik. Erster Band. Leipzig, S. Hirzel 1897. 395 l. 307-312.</w:t>
        <w:br/>
        <w:br/>
        <w:t>7. 1898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8.</w:t>
        <w:tab/>
        <w:t>Várnai Sándor: A közös ügyek elmélete I. 313-3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29.</w:t>
        <w:tab/>
        <w:t>Pauler Ákos, Dr.: A biológiai elv jelentősége az aesthetikában 337-3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0.</w:t>
        <w:tab/>
        <w:t>Horváth József, Dr.: A felsőbb analysis alapelveinek kritikai története Keplertől Langrange-ig III. 351-3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1.</w:t>
        <w:tab/>
        <w:t>Mitrovics Gyula, Ifj.: Plinius és a görög képírás története III. 365-3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2.</w:t>
        <w:tab/>
        <w:t>Stromp László: Kant vallástana I. 393-4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3.</w:t>
        <w:tab/>
        <w:t>Várnai Sándor: A socialismus mint politikai és gazdasági szervezet 408-43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4.</w:t>
        <w:tab/>
        <w:t>Horváth József, Dr.: - Mach, Ernst: Die Prinzipien der Wärmelehre, historisch-kritisch entwickelt. Leipzig, J.A. Barth, 1896. - Die Mechanik in ihrer Entwicklung historisch-kritisch dargestellt. Leipzig, F.A. Brockhaus, 1897. II. 434-44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5.</w:t>
        <w:tab/>
        <w:t>Székely György, Dr.: - Jodl, Friedrich: Lehrbuch der Psychologie. stuttgart 1896. 776 l. 444-4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6.</w:t>
        <w:tab/>
        <w:t>*: Zeitschrift für Psychologie und Physiologie der Sinnesorgane (hrsg. H. Ebbinghaus und A. König) XV. k. 1-4. füzet 450-4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7.</w:t>
        <w:tab/>
        <w:t>*: Philosophische Studien (hrsg. Wilhelm Wundt) XIV. k. 1-2. füzet 453-456.</w:t>
        <w:br/>
        <w:br/>
        <w:t>7. 1898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8.</w:t>
        <w:tab/>
        <w:t>Balogh Arthur, Dr.: Bluntschli és az államtudomány 457-4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39.</w:t>
        <w:tab/>
        <w:t>Mitrovics Gyula, Ifj.: Plinius és a görög képírás története IV. 482-5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0.</w:t>
        <w:tab/>
        <w:t>Horváth József, Dr.: A felsőbb analysis alapelveinek kritikai története Keplertől Langrange-ig IV. 508-5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1.</w:t>
        <w:tab/>
        <w:t>Stromp László: Kant vallástana II. 532-5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2.</w:t>
        <w:tab/>
        <w:t>Sárffy Aladár, Dr.: Az analogia az inductio szolgálatában 544-5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3.</w:t>
        <w:tab/>
        <w:t>Várnai Sándor: A közös ügyek elmélete II. 559-57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4.</w:t>
        <w:tab/>
        <w:t>V.: - Corpus juris Hungarici. Franklin-társulat 572-5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5.</w:t>
        <w:tab/>
        <w:t>Buday József, Dr.: Bismarck social-politikája - Adler, Georg: Die imperialistische Socialpolitik, D'Izraeli, Napoleon III., Bismarck. Tübingen, 1897. 575-58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6.</w:t>
        <w:tab/>
        <w:t>V. S.: A kisebbségek joga - Jellinek: Das Recht der Minoritäten 585-5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7.</w:t>
        <w:tab/>
        <w:t>Székely György: Zeitschrift für Psychologie und Physiologie 1898. 2. füzet 599-6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8.</w:t>
        <w:tab/>
        <w:t>V. S.: Az osztrák szükségjog és a 14. _. viszonya alkotmányunkhoz. 601-616.</w:t>
        <w:br/>
        <w:br/>
        <w:t>8. 1899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49.</w:t>
        <w:tab/>
        <w:t>Schneller István, Dr.: University Extension I. 1-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0.</w:t>
        <w:tab/>
        <w:t>Horváth József, Dr.: A felsőbb analysis alapelveinek kritikai története Keplertől Langrange-ig V. 30-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1.</w:t>
        <w:tab/>
        <w:t>Pauler Ákos, Dr.: A szemléleti módszer az erkölcsi képzésben I. 51-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2.</w:t>
        <w:tab/>
        <w:t>Kubinyi Béla: Justus Gaule az élet problémájáról 64-7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3.</w:t>
        <w:tab/>
        <w:t>Stromp László: Kant vallástana III. 75-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4.</w:t>
        <w:tab/>
        <w:t>Mitrovics Gyula, Ifj.: Plinius és a görög képírás története V. 88-1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5.</w:t>
        <w:tab/>
        <w:t>Pekár Károly, Dr.: Az embertömegek psychológiája I. 103-1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6.</w:t>
        <w:tab/>
        <w:t>Kemény Ferenc: A béke-probléma megoldásának egyeik módja I. 111-1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7.</w:t>
        <w:tab/>
        <w:t>Várnai Sándor: Az állam gazdasági attributumai 124-13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8.</w:t>
        <w:tab/>
        <w:t>V. S.: Schwarcz Gyula "Demokráciája" - Schwarcz, Julius: Die Demokratie. Leipzig, W. Friedrichs, 1898. 139-1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59.</w:t>
        <w:tab/>
        <w:t>Gombos Vince: Egy magyar korrajzíró chronologiai tévedései - Busbach Péter: Egy viharos emberöltő. Bp. Kilián, 1897. 154-1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0.</w:t>
        <w:tab/>
        <w:t>P. Á., Dr.: Zeitschrift für Psychologie und Physiologie der Sinnesorgane (hrsg. H. Ebbinghaus und A. König) XVII. k. 1898. 156-1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1.</w:t>
        <w:tab/>
        <w:t>P. Á., Dr.: Archiv für systematische Philosophie (hrsg. Paul Natorp) Bd. IV. H. 1-2. 159-1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2.</w:t>
        <w:tab/>
        <w:t>Szlávik Mátyás, Dr.: Falckenberg újabb bölcsészettörténete - Falckenberg, Richard: Geschichte der neueren Philosophie on Nikolaus v. Kues bis zur Gegenwart. Leipzig, 1898. 163-1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3.</w:t>
        <w:tab/>
        <w:t>Gy.: Angol munka a magyar irodalomról - Reich, Emil: Hungarian Literature. An historical and critical survey. London, Jarrold and Sons, 1898. 272 l. 168-180.</w:t>
        <w:br/>
        <w:br/>
        <w:t>8. 1899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4.</w:t>
        <w:tab/>
        <w:t>Schneller István, Dr.: University Extension II. 181-1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5.</w:t>
        <w:tab/>
        <w:t>Mitrovics Gyula, Ifj.: Plinius és a görög képírás története VI. 197-2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6.</w:t>
        <w:tab/>
        <w:t>Stromp László: Kant vallástana IV. 209-2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7.</w:t>
        <w:tab/>
        <w:t>Pekár Károly, Dr.: Az embertömegek psychológiája II. 221-2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8.</w:t>
        <w:tab/>
        <w:t>Kemény Ferenc: A béke-probléma megoldásának egyeik módja II. 235-2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69.</w:t>
        <w:tab/>
        <w:t>Balogh Arthur, Dr.: Az állami akarat végrehajtása és az egyéni jog I. 258-2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0.</w:t>
        <w:tab/>
        <w:t>Pauler Ákos, Dr.: A szemléleti módszer az erkölcsi képzésben II. 265-27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1.</w:t>
        <w:tab/>
        <w:t>Bodnár Zsigmond: Mi a romanticismus I. 280-28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2.</w:t>
        <w:tab/>
        <w:t>V.: Shlauch Lőrinc újabb beszédei és dolgozatai [4. köt. Egyházpolitikai beszédek. Franklin-társulat] 287-2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3.</w:t>
        <w:tab/>
        <w:t>V.: A parlamenti rendszer jövője - Arzens, Jules: L'échec du regime parlamentaire. Paris, 1898. 299-3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4.</w:t>
        <w:tab/>
        <w:t>V.: A törvényhozó hatalom - Balogh Arthur: A törvényhozó hatalom. Politzer Zs. K. 313-3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5.</w:t>
        <w:tab/>
        <w:t>V.: - Szigethy Lehel: A magyar pénzügyi jog vezérfonala 316-3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6.</w:t>
        <w:tab/>
        <w:t>V.: - Képes Világtörténet I-II. Révai-testvérek K. 318-3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7.</w:t>
        <w:tab/>
        <w:t>Pekár Károly, Dr.: Le Dantec újabb munkái 321-3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8.</w:t>
        <w:tab/>
        <w:t>Szlávik Mátyás, Dr.: - Überweg. Grundriss der Geschichte der Philosophie. Auflage, bearbeitet und herausgegeben von Dr. Max Heinze. I. Bd. 1894; II. Bd. 1898; III. Bd. 1896; IV. Bd. 1897. 338-340.</w:t>
        <w:br/>
        <w:br/>
        <w:t>8. 1899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79.</w:t>
        <w:tab/>
        <w:t>Schneller István, Dr.: University Extension III. 341-3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0.</w:t>
        <w:tab/>
        <w:t>Bodnár Zsigmond: Mi a romanticismus II. 357-37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1.</w:t>
        <w:tab/>
        <w:t>Balogh Arthur, Dr.: Az állami akarat végrehajtása és az egyéni jog II. 371-3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2.</w:t>
        <w:tab/>
        <w:t>Stromp László: Kant vallástana V. 388-3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3.</w:t>
        <w:tab/>
        <w:t>Kemény Ferenc: A béke-probléma megoldásának egyeik módja III. 396-4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4.</w:t>
        <w:tab/>
        <w:t>Somló Bódog, Dr.: Adalék a matriarchális családi szervezet kérdéséhez 407-4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5.</w:t>
        <w:tab/>
        <w:t>Raffay Sándor: A hellenismus és a philonismus kosmogoniája I. 415-4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6.</w:t>
        <w:tab/>
        <w:t>Palágyi Lajos: Homéros Odysseája I. 434-44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7.</w:t>
        <w:tab/>
        <w:t>Pekár Károly, Dr.: Adalékok a positiv psichológiához I. 448-455. [Edinger, Ramon y Cajal, S.]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8.</w:t>
        <w:tab/>
        <w:t>Várnai Sándor: A jogi szakoktatás reformja 456-485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89.</w:t>
        <w:tab/>
        <w:t>-r.: - Rudeck, W.: Gescichte der öffentlichen Sittlichkeit. Jena, 1897. 486-4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0.</w:t>
        <w:tab/>
        <w:t>-r.: Vierteljahrschrift für wissenschaftliche Philosophie (hrsg. Paul Barth) XXIII. évf. 1-2. füzet. 494-49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1.</w:t>
        <w:tab/>
        <w:t>-r.: Philosophische Studien (hrsg. Wilhelm Wundt) XV. k. 1-2. füzet. 499-500.</w:t>
        <w:br/>
        <w:br/>
        <w:t>8. 1899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2.</w:t>
        <w:tab/>
        <w:t>Schneller István, Dr.: University Extension IV. 501-5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3.</w:t>
        <w:tab/>
        <w:t>Palágyi Lajos: Homéros Odysseája II. 524-5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4.</w:t>
        <w:tab/>
        <w:t>Raffay Sándor: A hellenismus és a philonismus kosmogoniája II. 539-5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5.</w:t>
        <w:tab/>
        <w:t>Pekár Károly, Dr.: Adalékok a positiv psichológiához II. 567-571. [Edinger, Ramon y Cajal, S.]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6.</w:t>
        <w:tab/>
        <w:t>Kemény Ferenc: A béke-probléma megoldásának egyeik módja IV. 572-59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7.</w:t>
        <w:tab/>
        <w:t>Kacziány Géza, Dr.: Swift Jonathan, a bölcsész és politikus I. 591-6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8.</w:t>
        <w:tab/>
        <w:t>Schneller István, Dr.: Alkalmi megjegyzések Herbart lélektanának alaptételeire 620-62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399.</w:t>
        <w:tab/>
        <w:t>Várnai Sándor: - Schvarcz Gyula: Görög történelem, különös tekintettel az athéni történelemre és annak forrásaira. Athenaeum k. 630-6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0.</w:t>
        <w:tab/>
        <w:t>V.: Kvóta tanulmányok - Földes Béla: Kvóta tanulmányok 649-6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1.</w:t>
        <w:tab/>
        <w:t>Pauler Ákos, Dr.: Hering, Ewald: Zur Theorie der Nerventhätigkeit. Akademischer Vortrag, gehalten am 21. Mai 1898. leipzig, 1899. 654-6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2.</w:t>
        <w:tab/>
        <w:t>Stromp László: - Apáczai Cseri János paedagogiai munkái. Összegyűjtötte, a latin beszédeket fordította, jegyzetekkel ellátta Hegedűs István. Bp. Franklin-Társulat, 1899. 161 l. 656-660.</w:t>
        <w:br/>
        <w:br/>
        <w:t>9. 1900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3.</w:t>
        <w:tab/>
        <w:t>Hegedűs István: Emlékbeszéd Szász Béla felett (1843. ápril 23. - 1898. júl. 7.) 1-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4.</w:t>
        <w:tab/>
        <w:t>Schneller István, Dr.: University Extension V. 26-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5.</w:t>
        <w:tab/>
        <w:t>Kacziány Géza, Dr.: Swift Jonathan a bölcsész és a politikus II. 44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6.</w:t>
        <w:tab/>
        <w:t>Kemény Ferenc: A béke-probléma megoldásának egyik módja V. 62-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7.</w:t>
        <w:tab/>
        <w:t>Balogh Arthur, Dr.: A külügyek intézése és Magyarország nemzetközi egyénisége I. 81-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8.</w:t>
        <w:tab/>
        <w:t>Várnai Sándor: John Ruskin 89-1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09.</w:t>
        <w:tab/>
        <w:t>Malonyay Dezső: Az Aphrodite-ábrázolás a görög művészet kezdetén és fénykorában I. 105-11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0.</w:t>
        <w:tab/>
        <w:t>*: Agrár-tanulmányok - Kautsky, Karl: Die Agrarfrage. Stuttgart, Verlag von J.N.W. Dietz Nachf. 1899. 119-1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1.</w:t>
        <w:tab/>
        <w:t>*: A katholikus irodalmi renaissance 127-1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2.</w:t>
        <w:tab/>
        <w:t>*: - Beksics Gusztáv: A magyar politika új alapjai, kapcsolatban a magyar faj terjeszkedő képességével és a földbirtok-viszonyokkal. Bp., Athenaeum 1899. 133-144.</w:t>
        <w:br/>
        <w:br/>
        <w:t>9. 1900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3.</w:t>
        <w:tab/>
        <w:t>Balogh Arthur, Dr.: A külügyek intézése és Magyarország nemzetközi egyénisége II. 145-1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4.</w:t>
        <w:tab/>
        <w:t>Malonyay Dezső: Az Aphrodite-ábrázolás a görög művészet kezdetén és fénykorában II. 162-1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5.</w:t>
        <w:tab/>
        <w:t>Kacziány Géza, Dr.: Swift Jonathan a bölcsész és a politikus III. 181-2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6.</w:t>
        <w:tab/>
        <w:t>Sárffi Aladár, Dr.: Jellem és tudomány 201-2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7.</w:t>
        <w:tab/>
        <w:t>Janicsek József, Dr.: Az akarat problémája a görög gondolkozásban I. 217-2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8.</w:t>
        <w:tab/>
        <w:t>*: A választói jog reformja I. 229-2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19.</w:t>
        <w:tab/>
        <w:t>Gál Kelemen, Dr.: Bevezetés a bölcsészetbe - Jerusalem, Wilhelm: Einleitung in die Philosophie. Wien und Leipzig 1899. 253-26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0.</w:t>
        <w:tab/>
        <w:t>Pekár Károly, Dr.: Az átöröklés és a nemi különbség biochemiai elmélete. Le Dantec újabb munkáinak ismertetése 267-2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1.</w:t>
        <w:tab/>
        <w:t>Szlávik Mátyás, Dr.: - Stein, Ludwig: An der Wende des Jahrhunderts. Versuch einer Kulturphilosophie. Freiburg i. Br., I. B. Mohr, 415 p. 282-3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2.</w:t>
        <w:tab/>
        <w:t>V. S.: Zichy Jenő gróf harmadik ázsiai utazása 300-3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3.</w:t>
        <w:tab/>
        <w:t>V. S.: Auf Deutschlands hohen Schulen (hrsg. R. Fick) Verlag H. L. Thilo, Berlin - Leipzig, 1900. 313-320.</w:t>
        <w:br/>
        <w:br/>
        <w:t>9. 1900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4.</w:t>
        <w:tab/>
        <w:t>Balogh Arthur, Dr.: A külügyek intézése és Magyarország nemzetközi egyénisége III. 321-3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5.</w:t>
        <w:tab/>
        <w:t>Malonyay Dezső: Az Aphrodite-ábrázolás a görög művészet kezdetén és fénykorában III. 351-3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6.</w:t>
        <w:tab/>
        <w:t>Kacziány Géza, Dr.: Swift Jonathan a bölcsész és a politikus IV. 376-4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7.</w:t>
        <w:tab/>
        <w:t>Janicsek József, Dr.: Az akarat problémája a görög gondolkozásban II. 414-4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8.</w:t>
        <w:tab/>
        <w:t>Lázár Béla, Dr.: Ruskin 437-4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29.</w:t>
        <w:tab/>
        <w:t>*: A választói jog reformja II. 455-47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0.</w:t>
        <w:tab/>
        <w:t>Pekár Károly, Dr.: - Brandts, M. von: Die chinesische Philosophie und der Staatsconfucianismus. Stuttgart 479-4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1.</w:t>
        <w:tab/>
        <w:t>Pekár Károly, Dr.: A serdülés társadalmi szerepe Marro szerint 487-496.</w:t>
        <w:br/>
        <w:br/>
        <w:t>9. 1900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2.</w:t>
        <w:tab/>
        <w:t>Balogh Arthur, Dr.: A külügyek intézése és Magyarország nemzetközi egyénisége IV. 497-5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3.</w:t>
        <w:tab/>
        <w:t>Kacziány Géza, Dr.: Swift Jonathan a bölcsész és a politikus V. 516-5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4.</w:t>
        <w:tab/>
        <w:t>Janicsek József, Dr.: Az akarat problémája a görög gondolkozásban III. 551-5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5.</w:t>
        <w:tab/>
        <w:t>Acsay Antal, Dr.: Morus Tamás és Bacon Ferenc I. 563-5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6.</w:t>
        <w:tab/>
        <w:t>Pekár Károly, Id., közli: Gondolatok Greguss Mihály munkáiból 595-61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7.</w:t>
        <w:tab/>
        <w:t>Horváth József, Dr.: - Volkmann, P.: Einführung in das Studium der theoretischen Physik... Leipzig, B. G. Teubner 1900. 611-6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8.</w:t>
        <w:tab/>
        <w:t>Szlávik Mátyás, Dr.: - Vierkandt: Naturvölker und Kulturvölker. Leipzig, Duncker &amp; Humblot 1899. 497 p. 636-6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39.</w:t>
        <w:tab/>
        <w:t>V. S.: - Szana Tamás: Száz év a magyar művészet történetéből. Bp. Athenaeum 641-652.</w:t>
        <w:br/>
        <w:br/>
        <w:t>10. 1901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0.</w:t>
        <w:tab/>
        <w:t>Acsay Antal, Dr.: Morus Tamás és Bacon Ferenc II. 1-2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1.</w:t>
        <w:tab/>
        <w:t>Pauler Ákos, Dr.: A magánvaló problémája az újabb philosophiában I. 25-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2.</w:t>
        <w:tab/>
        <w:t>Kacziány Géza, Dr.: Swift Jonathan a bölcsész és a politikus VI. 37-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3.</w:t>
        <w:tab/>
        <w:t>Stromp László: Rousseau ethikája és paedagógiája I. 77-8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4.</w:t>
        <w:tab/>
        <w:t>Ferdinandy Géza: Az államalkotó szerződések (belső államszerződések) a magyar közjogban I. 90-1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5.</w:t>
        <w:tab/>
        <w:t>Kemény Ferenc: Világakadémia I. 109-11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6.</w:t>
        <w:tab/>
        <w:t>Pauler Ákos, Dr.: - Flammarion, Camille: Az ismeretlen és a lelki problémák. Fordította Szabó László. Két kötet. Bp., 1901. Légrády Testvérek kiadása 120-1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7.</w:t>
        <w:tab/>
        <w:t>Pauler Ákos, Dr.: Revue philosophique de la France et de l'étrange (Dirigée par R. Ribot) XXV. évf. 10-12. szám 135-1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8.</w:t>
        <w:tab/>
        <w:t>Pauler Ákos, Dr.: L'année psychologiques 6. évf. Paris, 1900. 140-144.</w:t>
        <w:br/>
        <w:br/>
        <w:t>10. 1901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49.</w:t>
        <w:tab/>
        <w:t>Pauler Ákos, Dr.: A magánvaló problémája az újabb philosophiában II. 145-1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0.</w:t>
        <w:tab/>
        <w:t>Stromp László: Rousseau ethikája és paedagógiája II. 163-1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1.</w:t>
        <w:tab/>
        <w:t>Baló József, Dr.: A lelki élet alaptörvényei 177-1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2.</w:t>
        <w:tab/>
        <w:t>Várnai Sándor: A socialismus és a szövetkezeti mozgalom 195-2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3.</w:t>
        <w:tab/>
        <w:t>Pekár Károly, Dr.: Szines hallás és szines egyéniség 211-2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4.</w:t>
        <w:tab/>
        <w:t>Bárány Gerő: Jogbölcselkedés I. 223-2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5.</w:t>
        <w:tab/>
        <w:t>Ferdinandy Géza: Az államalkotó szerződések (belső államszerződések) a magyar közjogban II. 231-2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6.</w:t>
        <w:tab/>
        <w:t>Kacziány Géza, Dr.: Swift Jonathan a bölcsész és a politikus VII. 254-2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7.</w:t>
        <w:tab/>
        <w:t>Kemény Ferenc: Világakadémia II. 273-2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8.</w:t>
        <w:tab/>
        <w:t>P. J.: Shakespeare Dániában I. 289-3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59.</w:t>
        <w:tab/>
        <w:t>Raffay Sándor: Schleiermacher és a főiskolai oktatás I. 305-31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0.</w:t>
        <w:tab/>
        <w:t>Pauler Ákos, Dr.: Revue philosophique de la France et de l'étranger (Dirigeé par R. Ribot) XXVI. évf. 1-3. füzet. 317-3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1.</w:t>
        <w:tab/>
        <w:t>Pauler Ákos, Dr.: Ribot, Th.: Essai sur l'imagination créatrice. Paris 1900. F. Allan, 297 l. 321-3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2.</w:t>
        <w:tab/>
        <w:t>Szlávik Mátyás, Dr.: Paulsen ethikai rendszere I. - Paulsen, Fr.: System der Ethik mit einem Umriss der Staats- und Gesellsaftslehre. Berlin, W. Hertz. 1900. 2 kötet 442 + 614 p. 328-336.</w:t>
        <w:br/>
        <w:br/>
        <w:t>10. 1901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3.</w:t>
        <w:tab/>
        <w:t>Radó Antal: A nemzeti szellem Dantéban 337-3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4.</w:t>
        <w:tab/>
        <w:t>Bárány Gerő: Jogbölcselkedés II. 356-3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5.</w:t>
        <w:tab/>
        <w:t>Ferdinandy Géza: Az államalkotó szerződések (belső államszerződések) a magyar közjogban III. 367-38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6.</w:t>
        <w:tab/>
        <w:t>P-y J-s.: Shakespeare Dániában II. 386-3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7.</w:t>
        <w:tab/>
        <w:t>Várnai Sándor: Egyház és oktatásügy az amerikai Egyesült-Államokban - Mosso, Angelo: La democrazia nelle religione e nella scienza. Milano 1891. 398-4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8.</w:t>
        <w:tab/>
        <w:t>Raffay Sándor: Schleiermacher és a főiskolai oktatás II. 422-4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69.</w:t>
        <w:tab/>
        <w:t>Kemény Ferenc: Világakadémia III. 441-4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0.</w:t>
        <w:tab/>
        <w:t>-y-a.: - Kmety Károly: A magyar közjog kézikönyve. Politzer Zs. kiadása 461-4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1.</w:t>
        <w:tab/>
        <w:t>Pauler Ákos, Dr.: Revue philosophique de la France et de l'étranger (Dirigée par Th. Ribot) XXVI. évf. 4-6. füzet. 466-4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2.</w:t>
        <w:tab/>
        <w:t>Szlávik Mátyás, Dr.: Paulsen ethikai rendszere II. - Paulsen, Fr.: System der Ethik mit einem Umriss der Staats- und Gesellsaftslehre. Berlin, W. Hertz. 1900. 2 kötet 442 + 614 p. 469-4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3.</w:t>
        <w:tab/>
        <w:t>Pászthory János: Magyar socialpolitika 480-491.</w:t>
        <w:br/>
        <w:br/>
        <w:br/>
        <w:t>10. 1901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4.</w:t>
        <w:tab/>
        <w:t>Ferdinandy Géza: Az államalkotó szerződések (belső államszerződések) a magyar közjogban IV. 493-5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5.</w:t>
        <w:tab/>
        <w:t>Bárány Gerő: Jogbölcselkedés III. 514-5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6.</w:t>
        <w:tab/>
        <w:t>Palágyi Menyhért: A tér és idő új elmélete 533-54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7.</w:t>
        <w:tab/>
        <w:t>Raffay Sándor: Schleiermacher és a főiskolai oktatás III. 550-5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8.</w:t>
        <w:tab/>
        <w:t>Kemény Ferenc: Világakadémia IV. 565-5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79.</w:t>
        <w:tab/>
        <w:t>Pekár Károly, Dr.: A tudományok természetes osztályozása 587-5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0.</w:t>
        <w:tab/>
        <w:t>Várnai Sándor: Az új kereskedelmi szerződések és a német vámtarifa 597-6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1.</w:t>
        <w:tab/>
        <w:t>Balogh Arthur: Az újabb államtudományi irodalom köréből 613-6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2.</w:t>
        <w:tab/>
        <w:t>Hörk József: A legújabbkori ethikai elméletek kritikai ismertetése I. 627-6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3.</w:t>
        <w:tab/>
        <w:t>Pekár Károly, Dr.: Újabb adalék megismerésünk subjectiv elemeihez 640-64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4.</w:t>
        <w:tab/>
        <w:t>Földes Béla: A mathematikai módszer a nemzetgazdaságban 646-657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5.</w:t>
        <w:tab/>
        <w:t>Pauler Ákos, Dr.: - Hegedüs Loránd: A sociologia sarktétele. Olvastatottt a M. Tud. Akadémia II. osztályának 1901. május 31-iki ülésén. Bp. 1901. 658-6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6.</w:t>
        <w:tab/>
        <w:t>Pauler Ákos, Dr.: Revue philosophique de la France et de l'étranger (Dirigée par Th. Ribot) XXVI. évf. 7., 8. f. 662-6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7.</w:t>
        <w:tab/>
        <w:t>Pauler Ákos, Dr.: - Lévy-Bruhl, L.: La philosophie d'Auguste Comte. Paris 1900. F. Alcan, 417 l. 665-6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8.</w:t>
        <w:tab/>
        <w:t>Szlávik Mátyás, Dr.: - Paulsen: Einleitung in die Philosophie. Berlin, W. Hertz, 1901. 7. kiad. 464 l. 673-680.</w:t>
        <w:br/>
        <w:br/>
        <w:t>11. 1902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89.</w:t>
        <w:tab/>
        <w:t>Ferdinandy Géza: Az államalkotó szerződések (belső államszerződések) a magyar közjogban V. 1-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0.</w:t>
        <w:tab/>
        <w:t>Pekár Károly, Dr.: A csillagingás és a vele kapcsolatos mozgásfelfogásbeli hibák 14-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1.</w:t>
        <w:tab/>
        <w:t>Pauler Ákos: Az ismerés viszonylagossága és a mathematikai fogalomalkotás I. 17-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2.</w:t>
        <w:tab/>
        <w:t>Hörk József: A legújabbkori ethikai elméletek kritikai ismertetése II. 33-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3.</w:t>
        <w:tab/>
        <w:t>Janicsek József, Dr.: A renaissancekori művészet, mint korszellem kifejezője Olaszországban, némi tekintettel Mátyás királyra I. 49-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4.</w:t>
        <w:tab/>
        <w:t>Schneller István, Dr.: A nemzeti nevelésről I. 70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5.</w:t>
        <w:tab/>
        <w:t>Simon József Sándor, Dr.: Harc a magánvalóért. A nemtudatos, magánvaló és absolutum mibenléte és ismeretelméleti szerepe. Azonosságuknak philosophia-történeti igazolása I. 84-9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6.</w:t>
        <w:tab/>
        <w:t>Ambrozovics Béla: - Kuncz Jenő: A munka 97-1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7.</w:t>
        <w:tab/>
        <w:t>Pauler Ákos, Dr.: Revue philosophique de la France et de l'étranger (Dirigée par Th. Ribot) XXVI. évf. 9-12 f. 110-1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8.</w:t>
        <w:tab/>
        <w:t>Pekár Károly, Dr.: A föld és az ember: Ratzel földrajz-philosophiája 115-1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499.</w:t>
        <w:tab/>
        <w:t>Szlávik Mátyás, Dr.: - Türck: Der geniale Mensch. Berlin, Dümmler, 1901. 422 l. 117-128.</w:t>
        <w:br/>
        <w:br/>
        <w:t>11. 1902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0.</w:t>
        <w:tab/>
        <w:t>Pauler Ákos: Az ismerés viszonylagossága és a mathematikai fogalomalkotás II. 129-1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1.</w:t>
        <w:tab/>
        <w:t>Schneller István, Dr.: A nemzeti nevelésről II. 143-17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2.</w:t>
        <w:tab/>
        <w:t>Pászthory J.: Leconte de Lisle eszményi socialismusa 171-1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3.</w:t>
        <w:tab/>
        <w:t>Simon József Sándor, Dr.: Harc a magánvalóért. A nemtudatos, magánvaló és absolutum mibenléte és ismeretelméleti szerepe. Azonosságuknak philosophia-történeti igazolása II. 182-1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4.</w:t>
        <w:tab/>
        <w:t>Hornyánszky Gyula, Dr.: Philologia és philosophia I. 200-2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5.</w:t>
        <w:tab/>
        <w:t>Polner Ödön, Dr.: Az államalkotó szerződések (belső államszerződések) jogi természete a magyar közjogban I. 213-2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6.</w:t>
        <w:tab/>
        <w:t>Bárány Gerő, Dr.: Bűn és bűnhődés I. 227-2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7.</w:t>
        <w:tab/>
        <w:t>Acsay Antal, Dr.: Montaigne Mihály és Locke János I. 239-2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8.</w:t>
        <w:tab/>
        <w:t>Janicsek József, Dr.: A renaissancekori művészet, mint korszellem kifejezője Olaszországban, némi tekintettel Mátyás királyra II. 247-25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09.</w:t>
        <w:tab/>
        <w:t>Pekár Károly, Dr.: Teljes aesthetika-történet magyar nyelven I. - Jánosi Béla: Az aesthetika története I-III. kötet. Bp., A Magyar Tudományos Akadémia kiadása, 1899, 1900, 1901. 260-2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0.</w:t>
        <w:tab/>
        <w:t>Pauler Ákos, Dr.: Revue philosophique de la France et de l'étranger (Dirigée par Th. Ribot) XXVII. évf. 1-4. sz. 268-272.</w:t>
        <w:br/>
        <w:br/>
        <w:t>11. 1902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1.</w:t>
        <w:tab/>
        <w:t>Simon József Sándor, Dr.: Harc a magánvalóért. A nemtudatos, magánvaló és absolutum mibenléte és ismeretelméleti szerepe. Azonosságuknak philosophia-történeti igazolása III. 273-2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2.</w:t>
        <w:tab/>
        <w:t>Janicsek József, Dr.: A renaissancekori művészet, mint korszellem kifejezője Olaszországban, némi tekintettel Mátyás királyra III. 285-3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3.</w:t>
        <w:tab/>
        <w:t>Bárány Gerő, Dr.: Bűn és bűnhődés II. 306-3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4.</w:t>
        <w:tab/>
        <w:t>Acsay Antal, Dr.: Montaigne Mihály és Locke János II. 320-3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5.</w:t>
        <w:tab/>
        <w:t>Hornyánszky Gyula, Dr.: Philologia és philosophia II. 334-3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6.</w:t>
        <w:tab/>
        <w:t>Polner Ödön, Dr.: Az államalkotó szerződések (belső államszerződések) jogi természete a magyar közjogban II. 344-3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7.</w:t>
        <w:tab/>
        <w:t>Balogh Arthur, Dr.: Az önkormányzat hatásköre I. 361-38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8.</w:t>
        <w:tab/>
        <w:t>Pekár Károly, Dr.: Teljes aesthetika-történet magyar nyelven II. - Jánosi Béla: Az aesthetika története I-III. kötet. Bp., A Magyar Tudományos Akadémia kiadása, 1899, 1900, 1901. 383-39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19.</w:t>
        <w:tab/>
        <w:t>*: Munkástestvériség Oroszországban 398-4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0.</w:t>
        <w:tab/>
        <w:t>*: - Dagan, Henri: Politikai babonák és társadalmi jelenségek 400-4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1.</w:t>
        <w:tab/>
        <w:t>*: - Métin, A.: Tannélküli socializmus. Paris, 1901. 403-4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2.</w:t>
        <w:tab/>
        <w:t>Pauler Ákos, Dr.: Zeitschrift für Psychologie und Physiologie des Sinnesorgane (hrsg. Ebbinghaus) B. 28., H. 1-4. 405-40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3.</w:t>
        <w:tab/>
        <w:t>Pauler Ákos, Dr.: Archiv für Geschichte der Philosophie (hrsg. Ludwig Stein) VIII. kötet, 1-3 f. 407-4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4.</w:t>
        <w:tab/>
        <w:t>Pauler Ákos, Dr.: Revue philosophique de la France et de l'étranger (Dirigée par Th. Ribot) XXVIII. évf. 5., 6. f. 410-4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5.</w:t>
        <w:tab/>
        <w:t>Rosenstein Lipót: Pikler Gyula psychologiája. "A lelki élet fizikája" című dolgozata nyomán I. 412-416.</w:t>
        <w:br/>
        <w:br/>
        <w:t>11. 1902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6.</w:t>
        <w:tab/>
        <w:t>Simon József Sándor, Dr.: Harc a magánvalóért. A nemtudatos, magánvaló és absolutum mibenléte és ismeretelméleti szerepe. Azonosságuknak philosophia-történeti igazolása IV. 417-4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7.</w:t>
        <w:tab/>
        <w:t>Janicsek József, Dr.: A renaissancekori művészet, mint korszellem kifejezője Olaszországban, némi tekintettel Mátyás királyra IV. 431-4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8.</w:t>
        <w:tab/>
        <w:t>Bárány Gerő, Dr.: Bűn és bűnhődés III. 443-4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29.</w:t>
        <w:tab/>
        <w:t>Acsay Antal, Dr.: Montaigne Mihály és Locke János III. 459-4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0.</w:t>
        <w:tab/>
        <w:t>Polner Ödön, Dr.: Az államalkotó szerződések (belső államszerződések) jogi természete a magyar közjogban III. 477-49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1.</w:t>
        <w:tab/>
        <w:t>Pekár Károly, Dr.: Szines felületek nagyságának megbecsülése, adalék a festés aesthetikájához 492-5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2.</w:t>
        <w:tab/>
        <w:t>Raffay Sándor: A bőjt 502-5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3.</w:t>
        <w:tab/>
        <w:t>Balogh Arthur, Dr.: Az önkormányzat hatásköre II. 517-53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4.</w:t>
        <w:tab/>
        <w:t>Sebestyén Károly: - Gomperz, Theodor: Griechische Denker. B. II. Leipzig, Veit et Comp. 1902. 615 l. 533-54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5.</w:t>
        <w:tab/>
        <w:t>Pauler Ákos, Dr.: Philosophische Studien. XIX. és XX. kötet 549-5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6.</w:t>
        <w:tab/>
        <w:t>Pauler Ákos, Dr.: Revue philosophique de la France et de l'étranger (Dirigée par Th. Ribot) XXVII. évf. 7-10. f. 558-5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7.</w:t>
        <w:tab/>
        <w:t>Positivus, Dr.: - Cicero bölcseleti műveiből. Kiválogatta és magyarázta dr. Boros Gábor. Jeles írók tára: LXXX. Bp., Franklin-Társulat, 1902. 562-5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8.</w:t>
        <w:tab/>
        <w:t>Rosenstein Lipót: Pikler Gyula psychologiája. "A lelki élet fizikája" című dolgozata nyomán II. 565-576</w:t>
        <w:br/>
        <w:br/>
        <w:t>12. 1903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39.</w:t>
        <w:tab/>
        <w:t>Simon József Sándor, Dr.: Harc a magánvalóért. A nemtudatos, magánvaló és absolutum mibenléte és ismeretelméleti szerepe. Azonosságuknak philosophia-történeti igazolása V. 1-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0.</w:t>
        <w:tab/>
        <w:t>Janicsek József, Dr.: A renaissancekori művészet, mint korszellem kifejezője Olaszországban, némi tekintettel Mátyás királyra V. 19-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1.</w:t>
        <w:tab/>
        <w:t>*: A zsidó szocziálismus Oroszországban 32-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2.</w:t>
        <w:tab/>
        <w:t>Stromp László: Utóhangok a wittenbergi egyetem alapításának négyszázéves emlékünnepe alkalmából 36-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3.</w:t>
        <w:tab/>
        <w:t>*: Pártpolitikai alakulások Angliában. Osztályharcz és értékelmélet 58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4.</w:t>
        <w:tab/>
        <w:t>*: A kötelező biztosítás valódi okai Németországban 62-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5.</w:t>
        <w:tab/>
        <w:t>Riedl Frigyes: A jellemzés eszközei 65-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6.</w:t>
        <w:tab/>
        <w:t>Hörk József: A szabadakaratról 96-1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7.</w:t>
        <w:tab/>
        <w:t>Schneller István, Dr.: Kant nevelési elméletéről I. 109-12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8.</w:t>
        <w:tab/>
        <w:t>Pekár Károly, Dr.: - Kereskedő László: Néhány útmutatás a műélvezéshez. Szatmár, Pázmány-sajtó, 1901. 123-1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49.</w:t>
        <w:tab/>
        <w:t>Szlávik Mátyás, Dr.: - Kurt: Die Willensprobleme in systematischer Entwickelung und kritischer Beleuchtung. Weimar, Wagner, 1902. 93 l. 126-1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0.</w:t>
        <w:tab/>
        <w:t>Pauler Ákos, Dr.: - Brentano, L.: Ethica és közgazdaság a történelemben. München, 1902. 130-1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1.</w:t>
        <w:tab/>
        <w:t>Pauler Ákos, Dr.: Ingyen kenyér 131-1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2.</w:t>
        <w:tab/>
        <w:t>Pauler Ákos, Dr.: Revue philosophique de la France et de l'étranger (Dirigée par Th. Ribot) XXVII. évf. 10-12. f. 133-1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3.</w:t>
        <w:tab/>
        <w:t>Rosenstein Lipót: Pikler Gyula psychologiája. "A lelki élet fizikája" című dolgozata nyomán III. 141-1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4.</w:t>
        <w:tab/>
        <w:t>Pauler Ákos, Dr.: Zeitschrift für Psychologie und Physiologie der Sinnesorgane (hrsg. Ebbinghaus) B. 29, 30. 1902. évf. 149-1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5.</w:t>
        <w:tab/>
        <w:t>Szlávik Mátyás, Dr.: - Pekár Károly: A philosophia története. Az emberi gondolkodás története. Bp., Athenaeum, 1902. 468 l. 154-160.</w:t>
        <w:br/>
        <w:br/>
        <w:t>12. 1903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6.</w:t>
        <w:tab/>
        <w:t>Simon József Sándor, Dr.: Harc a magánvalóért. A nemtudatos, magánvaló és absolutum mibenléte és ismeretelméleti szerepe. Azonosságuknak philosophia-történeti igazolása VI. 161-1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7.</w:t>
        <w:tab/>
        <w:t>Palágyi Menyhért, Dr.: Az ismerettan alapvetése I. 173-1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8.</w:t>
        <w:tab/>
        <w:t>Vásárhelyi József, Dr.: A lelkiismeret problemái I. 194-2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59.</w:t>
        <w:tab/>
        <w:t>Janicsek József, Dr.: A renaissancekori művészet, mint korszellem kifejezője Olaszországban, némi tekintettel Mátyás királyra VI. 209-22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0.</w:t>
        <w:tab/>
        <w:t>P-y.: A Habsburgok szerencséje. Az európai krisis 1621-ben I. 225-2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1.</w:t>
        <w:tab/>
        <w:t>*: Az általános szavazatjog kérdése 242-2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2.</w:t>
        <w:tab/>
        <w:t>Ferdinandy Géza: Az államalkotó szerződések a magyar közjogban I. 251-2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3.</w:t>
        <w:tab/>
        <w:t>Schneller István, Dr.: Kant nevelési elméletéről II. 266-27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4.</w:t>
        <w:tab/>
        <w:t>Pekár Károly, Dr.: Czobel István könyve a vallások fejlődéséről és a progressiv vallásról - Czobel, Stefan von: Die Entwicklung der Religionsbegriffe als Grundlage einer progressiven Religion. 2. B. XXXVIII. 578 + 526. Leipzig. Lotus-Verlag, 1901. 277-2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5.</w:t>
        <w:tab/>
        <w:t>Szlávik Mátyás, Dr.: - Gumplovicz: Die sociologie Staatsidee. Innsbruck, 1902. 224 l. 294-3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6.</w:t>
        <w:tab/>
        <w:t>Pauler Ákos, Dr.: Experimentalis lélektani laboratorium Budapesten 301-30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7.</w:t>
        <w:tab/>
        <w:t>Pauler Ákos, Dr.: Revue philosophique de la France et de l'étranger (Dirigée par Th. Ribot) XXVIII. évf. 1-4. f. 303-3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8.</w:t>
        <w:tab/>
        <w:t>Jászi Oszkár, Dr.: - Somló Bódog: Állami beavatkozás és individualizmus. II. köt. Bp., Politzer Zs. 1903. 309-320.</w:t>
        <w:br/>
        <w:br/>
        <w:t>12. 1903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69.</w:t>
        <w:tab/>
        <w:t>Vásárhelyi József, Dr.: A lelkiismeret problemái II. 321-3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0.</w:t>
        <w:tab/>
        <w:t>P-y.: A Habsburgok szerencséje II. 347-3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1.</w:t>
        <w:tab/>
        <w:t>Ferdinandy Géza: Az államalkotó szerződések a magyar közjogban II. 364-3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2.</w:t>
        <w:tab/>
        <w:t>Hörk J.: A vallás és a tudomány viszonya egymáshoz I. 381-3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3.</w:t>
        <w:tab/>
        <w:t>Janicsek József, Dr.: A renaissancekori művészet, mint korszellem kifejezője Olaszországban, némi tekintettel Mátyás királyra VII. 398-4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4.</w:t>
        <w:tab/>
        <w:t>Palágyi Menyhért, Dr.: Az ismerettan alapvetése II. 409-4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5.</w:t>
        <w:tab/>
        <w:t>Pauler Ákos, Dr.: Ismeretelméleti tanulmányok I. 424-4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6.</w:t>
        <w:tab/>
        <w:t>Schneller István, Dr.: Kant nevelési elméletéről III. 441-4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7.</w:t>
        <w:tab/>
        <w:t>P. J.: Mysticizmus a modern irodalomban 461-47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8.</w:t>
        <w:tab/>
        <w:t>Pauler Ákos, Dr.: Revue philosophique de la France et de l'étranger (Dirigée par Th. Ribot) XXVIII. évf. 5-6. f. 474-47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79.</w:t>
        <w:tab/>
        <w:t>Pauler Ákos, Dr.: Archiv für die gesammte Psychologie (hrsg. E. Meumann) I. köt. 1-3. f. 478-480.</w:t>
        <w:br/>
        <w:br/>
        <w:t>12. 1903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0.</w:t>
        <w:tab/>
        <w:t>Vásárhelyi József, Dr.: A lelkiismeret problemái III. 481-5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1.</w:t>
        <w:tab/>
        <w:t>Ferdinandy Géza: Az államalkotó szerződések a magyar közjogban III. 506-52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2.</w:t>
        <w:tab/>
        <w:t>Hörk J.: A vallás és a tudomány viszonya egymáshoz II. 523-54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3.</w:t>
        <w:tab/>
        <w:t>Pauler Ákos, Dr.: Ismeretelméleti tanulmányok II. 541-5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4.</w:t>
        <w:tab/>
        <w:t>Palágyi Menyhért, Dr.: Az ismerettan alapvetése III. 562-5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5.</w:t>
        <w:tab/>
        <w:t>Pekár Károly, Dr.: Tapasztalataink felhasználásának psychologiája 577-5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6.</w:t>
        <w:tab/>
        <w:t>Schneller István, Dr.: Kant nevelési elméletéről IV. 582-6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7.</w:t>
        <w:tab/>
        <w:t>Janicsek József, Dr.: A renaissancekori művészet, mint korszellem kifejezője Olaszországban, némi tekintettel Mátyás királyra VIII. 605-61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8.</w:t>
        <w:tab/>
        <w:t>Pauler Ákos, Dr.: Revue philosophique de la France et de l'étranger (Dirigée par Th. Ribot) XXVIII. évf. 7-10. f. 620-6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89.</w:t>
        <w:tab/>
        <w:t>Szlávik Mátyás, Dr.: - Eucken, R.: Die Lebensanschauungen der grossen Denker. Leipzig, Veit et Comp. 1902. 523 l. 623-631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590.</w:t>
        <w:tab/>
        <w:t>Pekár Károly, Dr. (ford.): Az újabb socialismus kritikája Leroy-Beaulieu-től - Leroy-Beaulieu, Paul: Le Collectivisme: examen critique du nouveau socialisme - évolution du socialisme depuis 1895. Paris. Guillaumin, 1903. 640 l. 631-636.</w:t>
        <w:br/>
        <w:br/>
        <w:t>13. 1904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1.</w:t>
        <w:tab/>
        <w:t>Pauler Ákos, Dr.: Herbert Spencer 1-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2.</w:t>
        <w:tab/>
        <w:t>Palágyi Menyhért, Dr.: Az ismerettan alapvetése IV. 5-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3.</w:t>
        <w:tab/>
        <w:t>Pászthory János: Társadalmi nevelés Angliában 27-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4.</w:t>
        <w:tab/>
        <w:t>Gerevich Tibor: Az arányosság elméletének és gyakorlati alkalmazásának története a művészetben I. 38-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5.</w:t>
        <w:tab/>
        <w:t>Pauler Ákos, Dr.: Ismeretelméleti tanulmányok III. 64-7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6.</w:t>
        <w:tab/>
        <w:t>Bárány Gerő, Dr.: A társadalmi kérdés 79-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7.</w:t>
        <w:tab/>
        <w:t>Szigetvári István: Irodalomtörténet és kritika I. 96-1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8.</w:t>
        <w:tab/>
        <w:t>Heller Farkas, Dr.: A társadalmi gazdaságtan tudományának feladata a gyakorlati kérdésekkel szemben. Adalék a társadalmi gazdaságtan rendszertanához I. 107-1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599.</w:t>
        <w:tab/>
        <w:t>Janicsek József, Dr.: A renaissancekori művészet, mint korszellem kifejezője Olaszországban, némi tekintettel Mátyás királyra IX. 129-13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0.</w:t>
        <w:tab/>
        <w:t>Pauler Ákos, Dr.: - Gley, E.: Etudes de psychologie et pathologique. Paris, 1903. 139-1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1.</w:t>
        <w:tab/>
        <w:t>Pauler Ákos, Dr.: Revue philosophique de la France et de l'étranger (Dirigée par Th. Ribot) XXVIII. évf. 10-12. f. 142-1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2.</w:t>
        <w:tab/>
        <w:t>Pauler Ákos, Dr.: - Janet, Pierre: Les obsession et la psychasthenie. Paris, 1903. F. Alcan. I. k. 738 l. 146-1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3.</w:t>
        <w:tab/>
        <w:t>Pauler Ákos, Dr.: - Höffding, Harald: Philosophische Probleme. Leipzig, O. R. Reisland, 1903. 109 l. 151-1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4.</w:t>
        <w:tab/>
        <w:t>Szlávik Mátyás, Dr.: - Friedrich Ueberwegs Grudriss der Geschichte der Philosophie der neunzehnten Jahrhuderts (hrsg. Max Heinze) Berlin, E. S. Mitter &amp;Sohn 1902. 625. l. 156-1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5.</w:t>
        <w:tab/>
        <w:t>Sz. M.: Zeitschrift für Philosophie und philos. Kritik. Bd. 123. H. 1. Lipcse, Haacke H. 158-160.</w:t>
        <w:br/>
        <w:br/>
        <w:t>13. 1904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6.</w:t>
        <w:tab/>
        <w:t>Vásárhelyi József, Dr.: A lelkiismeret problemái IV. 161-1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7.</w:t>
        <w:tab/>
        <w:t>Fitos József, Dr.: Philosophia és anthroposophia 198-2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8.</w:t>
        <w:tab/>
        <w:t>Szigetvári Iván: Irodalomtörténet és kritika II. 215-2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09.</w:t>
        <w:tab/>
        <w:t>Ofner Jenő: Politika és sociologia I. 230-2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0.</w:t>
        <w:tab/>
        <w:t>Heller Farkas, Dr.: A társadalmi gazdaságtan tudományának feladata a gyakorlati kérdésekkel szemben II. 243-2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1.</w:t>
        <w:tab/>
        <w:t>Janicsek József, Dr.: A renaissancekori művészet, mint korszellem kifejezője Olaszországban, némi tekintettel Mátyás királyra X. 267-2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2.</w:t>
        <w:tab/>
        <w:t>Illyefalvi Géza, Dr.: Positiv társadalomtani elméletek és a valódi positivismus I. 278-28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3.</w:t>
        <w:tab/>
        <w:t>Pauler Ákos, Dr.: Revue philosophique de la France et de l'étranger (Dirigée par Th. Ribot) XXIX. évf. 1-3. f. 287-29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4.</w:t>
        <w:tab/>
        <w:t>Pauler Ákos, Dr.: The Psychological Review (ed. J. Mark Baldwin &amp; Howard C. Warren) Vol. XI. no. 1. 2. 291-2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5.</w:t>
        <w:tab/>
        <w:t>Szlávik Mátyás, Dr.: - Stein L.: Der Sinn des Daseins. Tübingend und Leipzig, J. C. B. Mohr, 1904. 437 l. 294-304.</w:t>
        <w:br/>
        <w:br/>
        <w:t>13. 1904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6.</w:t>
        <w:tab/>
        <w:t>Ofner Jenő: Politika és sociologia II. 305-3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7.</w:t>
        <w:tab/>
        <w:t>Gerevich Tibor: Az arányosság elméletének és gyakorlati alkalmazásának története a művészetben II. 318-3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8.</w:t>
        <w:tab/>
        <w:t>Szemere Samu: Az aesthetikai játékelmélet I. 355-3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19.</w:t>
        <w:tab/>
        <w:t>Pekár Károly, Dr.: Spencer a társadalmi élet fejlődéséről 395-4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0.</w:t>
        <w:tab/>
        <w:t xml:space="preserve">Kozáry Gyula: A positivismus és a katholicismus mint szövetségesek I. 401-415. 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1.</w:t>
        <w:tab/>
        <w:t>Ellend József: Descartes mechanikájának alaptételei I. 416-4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2.</w:t>
        <w:tab/>
        <w:t>Illyefalvi Géza, Dr.: Positiv társadalomtani elméletek és a valódi positivismus II. 438-44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3.</w:t>
        <w:tab/>
        <w:t>Janicsek József, Dr.: A renaissancekori művészet, mint korszellem kifejezője Olaszországban, némi tekintettel Mátyás királyra XI. 445-45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4.</w:t>
        <w:tab/>
        <w:t>Szlávik Mátyás, Dr.: - Wundt: Ethik. B. 2., Stuttgart, Enke, 1903. 523 + 409. 451-4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5.</w:t>
        <w:tab/>
        <w:t>Sz. M.: Zeitschrift für Philosophie und philos. Kritik (hrsg. Ludwig Busse) Bd. 124. H. 1., 2. 1904. 462-464.</w:t>
        <w:br/>
        <w:br/>
        <w:t>13. 1904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6.</w:t>
        <w:tab/>
        <w:t>Kozáry Gyula: A positivismus és a katholicismus mint szövetségesek II. 465-49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7.</w:t>
        <w:tab/>
        <w:t>Szigetvári Iván: Természettudomány és irodalomtörténet 492-5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8.</w:t>
        <w:tab/>
        <w:t>Ellend József: Descartes mechanikájának alaptételei II. 503-5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29.</w:t>
        <w:tab/>
        <w:t>Janicsek József, Dr.: A renaissancekori művészet, mint korszellem kifejezője Olaszországban, némi tekintettel Mátyás királyra XII. 529-5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0.</w:t>
        <w:tab/>
        <w:t>Hörk József: Biblia és Babylonia 542-5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1.</w:t>
        <w:tab/>
        <w:t>Székely György, Dr.: A normativ elv jelentőségéről az aesthetikában 561-5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2.</w:t>
        <w:tab/>
        <w:t>Illyefalvi Géza, Dr.: Positiv társadalomtani elméletek és a valódi positivismus III. 576-5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3.</w:t>
        <w:tab/>
        <w:t>Szlávik Mátyás, Dr.: Az akarat kérdésének történetirodalmáról I. 596-610.</w:t>
        <w:br/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634.</w:t>
        <w:tab/>
        <w:t>Sebestyén Károly, Dr.: - Wilamowitz-Moellendorf, Udalrico: Poetarum Graecorum fragmenta. Vol. III. Poetarum Philosophorum Fragnenta (ed. Hermannus Diels) Berolini 1901. - Diels, Hermann: Die Fragmente der Vorsokratiker. Berlin, Weidmann 1903. 611-6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5.</w:t>
        <w:tab/>
        <w:t>Pauler Ákos, Dr.: Archiv für Geschichte der Philosophie (hrsg. L. Stein) X. köt. 1904. 614-6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6.</w:t>
        <w:tab/>
        <w:t>Pauler Ákos, Dr.: Revue philosophique de la France et de l'étranger (Dirigée par Th. Ribot) XXIX. évf. 7-9. f. 618-620.</w:t>
        <w:br/>
        <w:br/>
        <w:t>14. 1905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7.</w:t>
        <w:tab/>
        <w:t>Kozáry Gyula: A positivismus és a katholicismus mint szövetségesek III. 1-2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8.</w:t>
        <w:tab/>
        <w:t>Szemere Samu: Az aesthetikai játékelmélet II. 21-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39.</w:t>
        <w:tab/>
        <w:t>Pekár Károly, Dr.: A fejlődésfelfogás és a physika 34-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0.</w:t>
        <w:tab/>
        <w:t>Szlávik Mátyás, Dr.: Az akarat kérdésének történetirodalmáról II. 37-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1.</w:t>
        <w:tab/>
        <w:t>-y.: Anarchisták az Egyesült-Államokban 55-7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2.</w:t>
        <w:tab/>
        <w:t>Raffay Sándor: A kézfeltétel és az érintés a vallástörténetben 74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3.</w:t>
        <w:tab/>
        <w:t>Várnai Sándor: Stirner mint moralkritikus 84-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4.</w:t>
        <w:tab/>
        <w:t>Ányos István, Dr.: Az akarat és beszámítás kérdése a büntetőjogban 100-1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5.</w:t>
        <w:tab/>
        <w:t>Schneller István: Egyetemi tanügyi irányzatunkról I. 118-13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6.</w:t>
        <w:tab/>
        <w:t>Pauler Ákos, Dr.: - Palágyi Menyhért: Az ismerettan alapvetése. Bp., Athenaeum, 1904. 131-1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7.</w:t>
        <w:tab/>
        <w:t>Pekár Károly, Dr.: Az újabb amerikai psychológiai irodalomról 136-1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8.</w:t>
        <w:tab/>
        <w:t>Pauler Ákos, Dr.: - Poincaré, H.: La science et l'hypothese. Ed. Flammarion, Paris 284 l. 142-14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49.</w:t>
        <w:tab/>
        <w:t>Pauler Ákos, Dr.: Revue philosophique de la France et de l'étranger (dirigée par Th. Ribot) XXIX. évf. 1904. 4-6.sz. 147-1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0.</w:t>
        <w:tab/>
        <w:t>Szlávik Mátyás, Dr.: - Windelband: Lehrbuch der Geschichte der Philosophie. Tübingen und Leipzig, J. C. B. Mohr, 1903. 575 l. 151-1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1.</w:t>
        <w:tab/>
        <w:t>Sz. M.: Zeitschrift für Philosophie und philos. Kritik Bd. 125. H. 1. 1905. 112 l. 158-160.</w:t>
        <w:br/>
        <w:br/>
        <w:t>14. 1905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2.</w:t>
        <w:tab/>
        <w:t>Alexander Bernát: A lelki élet egysége 161-1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3.</w:t>
        <w:tab/>
        <w:t>Szemere Samu: Az aesthetikai játékelmélet III. 177-1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4.</w:t>
        <w:tab/>
        <w:t>Pekár Károly, Dr.: Spencer a társadalom jövő fejlődéséről 197-21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5.</w:t>
        <w:tab/>
        <w:t>Pauler Ákos, Dr.: Az egységretörekvésről az emberi ismerésben 218-23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6.</w:t>
        <w:tab/>
        <w:t>-y.: A franczia riadók 233-2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7.</w:t>
        <w:tab/>
        <w:t>Schneller István: Egyetemi tanügyi irányzatunkról II. 249-2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8.</w:t>
        <w:tab/>
        <w:t>Bárány Gerő, Dr.: A cultura értékéről I. 263-26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59.</w:t>
        <w:tab/>
        <w:t>Vida Sándor, Dr.: Rivista Filosofica. Pavia, 1905. Fasc. I. Gennaio-febraio 270-2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0.</w:t>
        <w:tab/>
        <w:t>Pauler Ákos, Dr.: Archiv für die gesamte Psychologie. hrsg. E. Meumann. III. és IV. kötet 275-2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1.</w:t>
        <w:tab/>
        <w:t>Pauler Ákos, Dr.: Revue philosophique de la France et de l'étranger (dirigée par Th. Ribot) XXIX. évf. 1904. 10-12. 277-2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2.</w:t>
        <w:tab/>
        <w:t>Szlávik Mátyás, Dr.: - Lindner: Geschichtsphilosophie. Das Wesen der geschichtlichen Entwicklung. Stuttgart und Berlin, Cotta, 1904. 250 l. 281-288.</w:t>
        <w:br/>
        <w:br/>
        <w:t>14. 1905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3.</w:t>
        <w:tab/>
        <w:t>Bárány Gerő, Dr.: A cultura értékéről II. 289-3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4.</w:t>
        <w:tab/>
        <w:t>Szemere Samu, Dr.: Nyelvphilosophiai problémák 306-3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5.</w:t>
        <w:tab/>
        <w:t>Pekár Károly, Dr.: Az utolsó tíz év az amerikai psychologia történetéből 329-3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6.</w:t>
        <w:tab/>
        <w:t>*: Fiume közjogi állása és a külön vámterület I. 338-3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7.</w:t>
        <w:tab/>
        <w:t>Pekár Károly, Dr.: Érzeteink osztályozása Hall szerint 349-3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8.</w:t>
        <w:tab/>
        <w:t>Várnai Sándor: A svéd-norvég unio államjoga az 1867: XII. t.-cz. revisiója szempontjából 352-37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69.</w:t>
        <w:tab/>
        <w:t>Pászthory János: A Borgiák bűnei egy kortárs ítélőszéke előtt 373-3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0.</w:t>
        <w:tab/>
        <w:t>Goldziher Ignác: Tudományos világnézet és mathemetika 388-4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1.</w:t>
        <w:tab/>
        <w:t>Schneller István: Egyetemi tanügyi irányzatunkról III. 403-41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2.</w:t>
        <w:tab/>
        <w:t>Pauler Ákos, Dr.: Revue philosophique de la France et de l'étranger (dirigée par Th. Ribot) XXIX. évf. 1905. 1-6. f. 413-4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3.</w:t>
        <w:tab/>
        <w:t>Pauler Ákos, Dr.: Kantstudien. hrsg. H. aihinger és B. Bauch. X. köt. 1-3. f. 415-4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4.</w:t>
        <w:tab/>
        <w:t>Vida Sándor, Dr.: Rivista Filosofica, 1905. II. füzet 418-424.</w:t>
        <w:br/>
        <w:br/>
        <w:t>14. 1905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5.</w:t>
        <w:tab/>
        <w:t>Bárány Gerő, Dr.: A cultura értékéről III. 425-4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6.</w:t>
        <w:tab/>
        <w:t>Vida Sándor, Dr.: Leibniz élete és bölcsészete I. 443-4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7.</w:t>
        <w:tab/>
        <w:t>Várnai Sándor: Kivándorlás és telepítés 456-4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8.</w:t>
        <w:tab/>
        <w:t>Hörk József: Honnan ered Sokrates ethikájának aporiája? 467-4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79.</w:t>
        <w:tab/>
        <w:t>Illyefalvi Géza, Dr.: A nemek aránya és a nemképződés I. 485-5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0.</w:t>
        <w:tab/>
        <w:t>Schneller István: Egyetemi tanügyi irányzatunkról IV. 503-5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1.</w:t>
        <w:tab/>
        <w:t>-o-: Két congressus 512-5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2.</w:t>
        <w:tab/>
        <w:t>*: Téboly és művészet 516-518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3.</w:t>
        <w:tab/>
        <w:t>Vida Sándor, Dr.: Rivista Filosofica. 1905. III. 519-5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4.</w:t>
        <w:tab/>
        <w:t>n-n.: Az angol metaphysikai regény [Guy Thorne: When it was dark] 525-5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5.</w:t>
        <w:tab/>
        <w:t>Szlávik Mátyás, Dr.: - Stein: Der soziale Optimismus. Jena, Costenoble 1905. 267 l. 531-54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6.</w:t>
        <w:tab/>
        <w:t>Szlávik Mátyás, Dr.: - Windelband: Die Philosophie im Beginn des zwanzigsten Jahrhunderts I-II. Bd. Heidelberg, 1904-5. 186 + 200 l. 542-5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7.</w:t>
        <w:tab/>
        <w:t>Szlávik Mátyás, Dr.: - Metschnikoff, E.: Studien über die Natur des Menschen. Veit &amp; Comp. 1904. 399 l. 552-5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8.</w:t>
        <w:tab/>
        <w:t>Szlávik Mátyás, Dr.: Zeitschrift für Philosophie und philosophische Kritik. Leipzig, 1905. Bd. 126. H. 1-2. 556-5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89.</w:t>
        <w:tab/>
        <w:t>Pauler Ákos, Dr.: Archiv für die gesamte Psychologie. hrsg. E. Meumann und W. Wirth. V. és VI. köt. 560-5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0.</w:t>
        <w:tab/>
        <w:t>Pauler Ákos, Dr.: Revue philosophique de la France et de l'étranger (dirigée par Th. Ribot) XXX. évf. 1905. 7-9. f. 563-5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1.</w:t>
        <w:tab/>
        <w:t>Pauler Ákos, Dr.: - Kroman, K.: Ethik I. Leipzig und Kopenhagen 1904. 565-568.</w:t>
        <w:br/>
        <w:br/>
        <w:t>15. 1906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2.</w:t>
        <w:tab/>
        <w:t>Bárány Gerő, Dr.: A cultura értékéről IV. 1-1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3.</w:t>
        <w:tab/>
        <w:t>Várnai Sándor: A fajelmélet újabb állása 19-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4.</w:t>
        <w:tab/>
        <w:t>Vida Sándor, Dr.: Leibniz élete és bölcsészete II. 31-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5.</w:t>
        <w:tab/>
        <w:t>Várnai Sándor: A socialismus eszméjének újabb phasisai 55-6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6.</w:t>
        <w:tab/>
        <w:t>Simon József Sándor, Dr.: Hegel természetphilosophiai rendszere I. 63-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7.</w:t>
        <w:tab/>
        <w:t>Illyefalvi V. Géza, Dr.: A nemek aránya és a nemképződés II. 81-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8.</w:t>
        <w:tab/>
        <w:t>Tihanyi Lajos, Dr.: A magyar országgyűlés ujonczmegszavazási joga I. 94-1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699.</w:t>
        <w:tab/>
        <w:t>Schneller István: Egyetemi tanügyi irányzatunkról V. 101-10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0.</w:t>
        <w:tab/>
        <w:t>Vida Sándor, Dr.: Rivista Filosofica. 1905. IV. 110-1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1.</w:t>
        <w:tab/>
        <w:t>Vida Sándor, Dr.: - Bolton King - Thomas Okey: L'Italia d'oggi. Bari 1904. 115-1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2.</w:t>
        <w:tab/>
        <w:t>Stuhlmann Patrik, Dr.: - Jerusalem, Wilhelm: Gedanken und Denker. Wien, Braumüller 1905. 121-12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3.</w:t>
        <w:tab/>
        <w:t>Sz. M.: Zeitschrift für Philosophie und philosophische Kritik. Leipzig, 1905. Bd. 127. H. 1-2. 124-128.</w:t>
        <w:br/>
        <w:br/>
        <w:t>15. 1906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4.</w:t>
        <w:tab/>
        <w:t>Bárány Gerő, Dr.: A cultura értékéről V. 129-1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5.</w:t>
        <w:tab/>
        <w:t>Fitos Vilmos, Dr.: Az eszme és az igazság 142-15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6.</w:t>
        <w:tab/>
        <w:t>Vida Sándor, Dr.: Leibniz élete és bölcsészete III. 157-17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7.</w:t>
        <w:tab/>
        <w:t>Illyefalvi V. Géza, Dr.: A nemek aránya és a nemképződés III. 171-18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8.</w:t>
        <w:tab/>
        <w:t>Simon József Sándor, Dr.: Hegel természetphilosophiai rendszere II. 188-2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09.</w:t>
        <w:tab/>
        <w:t>Pekár Károly, Dr.: Az amerikai psychologiai laboratoriumokról I. 206-2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0.</w:t>
        <w:tab/>
        <w:t>Tihanyi Lajos, Dr.: A magyar országgyűlés ujonczmegszavazási joga II. 217-2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1.</w:t>
        <w:tab/>
        <w:t>Székely György, Dr.: Natorp Pál paedagogiai rendszere I. 234-2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2.</w:t>
        <w:tab/>
        <w:t>Kozáry Gyula: Az Eugenics kérdése I. 242-2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3.</w:t>
        <w:tab/>
        <w:t>Schneller István: Egyetemi tanügyi irányzatunkról VI. 249-2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4.</w:t>
        <w:tab/>
        <w:t>Kiss Mihály, Dr.: A társadalmi, gazdasági és állami fejlődés alapjai I. 255-26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5.</w:t>
        <w:tab/>
        <w:t>Vida Sándor, Dr.: Rivista Filosofica. 1905. V. 262-26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6.</w:t>
        <w:tab/>
        <w:t>Pauler Ákos, Dr.: Archiv für Geschichte der Philosophie XI. köt. 1904-5. 266-27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7.</w:t>
        <w:tab/>
        <w:t>Pauler Ákos, Dr.: Revue philosophique de la France et de l'étranger (dirigée par Th. Ribot) XXX. évf. 1905. 10-12. 270-272.</w:t>
        <w:br/>
        <w:br/>
        <w:t>15. 1906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8.</w:t>
        <w:tab/>
        <w:t>Bárány Gerő, Dr.: A cultura értékéről VI. 273-2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19.</w:t>
        <w:tab/>
        <w:t>Zalai Béla: A közvetlen tapasztalás összefüggés-rendszere I. 285-2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0.</w:t>
        <w:tab/>
        <w:t>Enyvvári Jenő: A productiv (transscendentalis) képzeleterő viszonya a transscendentalis apperceptióhoz A tiszta ész kritikájában I. 297-3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1.</w:t>
        <w:tab/>
        <w:t>Illyefalvi V. Géza, Dr.: A nemek aránya és a nemképződés IV. 310-3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2.</w:t>
        <w:tab/>
        <w:t>Vida Sándor, Dr.: Mazzini I. 327-3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3.</w:t>
        <w:tab/>
        <w:t>Kiss Mihály, Dr.: A társadalmi, gazdasági és állami fejlődés alapjai II. 335-3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4.</w:t>
        <w:tab/>
        <w:t>Tihanyi Lajos, Dr.: A magyar országgyűlés ujonczmegszavazási joga III. 342-3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5.</w:t>
        <w:tab/>
        <w:t>Kozáry Gyula: Az Eugenics kérdése II. 351-3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6.</w:t>
        <w:tab/>
        <w:t>Székely György, Dr.: Natorp Pál paedagogiai rendszere II. 358-3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7.</w:t>
        <w:tab/>
        <w:t>Pekár Károly, Dr.: Az amerikai psychologiai laboratoriumokról II. 364-3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8.</w:t>
        <w:tab/>
        <w:t>Schneller István: Egyetemi tanügyi irányzatunkról VI. 369-375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29.</w:t>
        <w:tab/>
        <w:t>Pauler Ákos, Dr.: - Böhm Károly: Az Ember és Világa. Philosophiai kutatások III. Axiológia vagy értéktan. Kolozsvár, 1906. 342 l. 376-3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0.</w:t>
        <w:tab/>
        <w:t>Vida Sándor, Dr.: Rivista Filosofica. 1906. VIII. 1., 2. f. 380-38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1.</w:t>
        <w:tab/>
        <w:t>Pauler Ákos, Dr.: Revue philosophique de la France et de l'étranger (dirigée par Th. Ribot) XXXI. évf. 1906. 1-5. 390-3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2.</w:t>
        <w:tab/>
        <w:t>Szlávik Mátyás, Dr.: - Jahn, M.: Ethik als Grundwissenschaft der Pädagogik. Leipzig, Dürr 1905. 366 l. 394-400.</w:t>
        <w:br/>
        <w:br/>
        <w:t>15. 1906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3.</w:t>
        <w:tab/>
        <w:t>Tihanyi Lajos, Dr.: A magyar országgyűlés ujonczmegszavazási joga IV. 401-40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4.</w:t>
        <w:tab/>
        <w:t>Vida Sándor, Dr.: Mazzini II. 409-4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5.</w:t>
        <w:tab/>
        <w:t>Kiss Mihály, Dr.: A társadalmi, gazdasági és állami fejlődés alapjai III. 416-42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6.</w:t>
        <w:tab/>
        <w:t>Zalai Béla: A közvetlen tapasztalás összefüggés-rendszere II. 425-4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7.</w:t>
        <w:tab/>
        <w:t>Enyvvári Jenő: A productiv (transscendentalis) képzeleterő viszonya a transscendentalis apperceptióhoz A tiszta ész kritikájában II. 436-4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8.</w:t>
        <w:tab/>
        <w:t>Székely György, Dr.: Natorp Pál paedagogiai rendszere III. 449-4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39.</w:t>
        <w:tab/>
        <w:t>Kozáry Gyula: Az Eugenics kérdése III. 458-4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0.</w:t>
        <w:tab/>
        <w:t>Várnai Sándor: A természetphilosophia új álláspontjai 465-4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1.</w:t>
        <w:tab/>
        <w:t>Pekár Károly, Dr.: Az amerikai psychologiai laboratoriumokról III. 477-4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2.</w:t>
        <w:tab/>
        <w:t>Révész Géza, Dr.: A második kisérleti lélektani congressus 487-4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3.</w:t>
        <w:tab/>
        <w:t>Vida Sándor, Dr.: Leibniz élete és bölcsészete IV. 497-5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4.</w:t>
        <w:tab/>
        <w:t>Révész Géza, Dr.: A psychophysikai teljes ingersorok módszerének elmélete I. 507-5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5.</w:t>
        <w:tab/>
        <w:t>Schneller István: Egyetemi tanügyi irányzatunkról VII. 515-52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6.</w:t>
        <w:tab/>
        <w:t>Várnai Sándor: Egy új lélektani munka [Rehmke könyve] 522-524.</w:t>
        <w:br/>
        <w:br/>
        <w:t>16. 1907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7.</w:t>
        <w:tab/>
        <w:t>Pessina, Henrik, Dr.: A kiengesztelési elmélet történeti fejlődése. Büntetőjog-bölcsészeti tanulmány I. (olaszból fordította: Dr. Thót László) 1-1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8.</w:t>
        <w:tab/>
        <w:t>Révész Géza, Dr.: A psychophysikai teljes ingersorok módszerének elmélete II. 16-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49.</w:t>
        <w:tab/>
        <w:t>Elek Oszkár, Dr.: A halál motivuma és a haláltáncz I. 30-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0.</w:t>
        <w:tab/>
        <w:t>Schneller István: Egyetemi tanügyi irányzatunkról VIII. 40-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1.</w:t>
        <w:tab/>
        <w:t>Vida Sándor, Dr.: Leibniz élete és bölcsészete V. 54-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2.</w:t>
        <w:tab/>
        <w:t>Kozáry Gyula: Az Eugenics kérdése IV. 59-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3.</w:t>
        <w:tab/>
        <w:t>Zalai Béla: A közvetlen tapasztalás összefüggés-rendszere III. 70-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4.</w:t>
        <w:tab/>
        <w:t>Tihanyi Lajos, Dr.: A magyar országgyűlés ujonczmegszavazási joga V. 89-1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5.</w:t>
        <w:tab/>
        <w:t>Farkas Sándor: Az írásművek psychologiai alapon vett kategoriái I. 102-1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6.</w:t>
        <w:tab/>
        <w:t>Székely György, Dr.: Natorp Pál paedagogiai rendszere IV. 113-12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7.</w:t>
        <w:tab/>
        <w:t>Vida Sándor, Dr.: Rivista Filosofica. 1906. III. 124-1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8.</w:t>
        <w:tab/>
        <w:t>Pauler Ákos, Dr.: - Séailles, Gabriel: La philosophie de Charles Renouvier. Paris, F. Alcan 1905. 400 l. 131-1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59.</w:t>
        <w:tab/>
        <w:t>Pauler Ákos, Dr.: Archiv für Geschichte der Philosophie (hrsg. Ludwig Stein) XIX. kötet, 1905-6. 134-1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0.</w:t>
        <w:tab/>
        <w:t>Szlávik Mátyás, Dr.: A bölcseleti ethika legújabb német irodalmából I. 137-144.</w:t>
        <w:br/>
        <w:br/>
        <w:t>16. 1907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1.</w:t>
        <w:tab/>
        <w:t>Pessina, Henrik, Dr.: A kiengesztelési elmélet történeti fejlődése. Büntetőjog-bölcsészeti tanulmány II. (olaszból fordította: Dr. Thót László) 145-1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2.</w:t>
        <w:tab/>
        <w:t>Elek Oszkár, Dr.: A halál motivuma és a haláltáncz II. 160-17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3.</w:t>
        <w:tab/>
        <w:t>Zalai Béla: A közvetlen tapasztalás összefüggés-rendszere IV. 175-1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4.</w:t>
        <w:tab/>
        <w:t>Kornis Gyula: Az ismerés a priori elemei Platonnál I. 196-2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5.</w:t>
        <w:tab/>
        <w:t>Kenczler Hugó: A forma jelentőségének empirikus vizsgálata a művészeti alkotás psychologiájában, különös tekintettel Michelangelo szobrászatára I. 220-2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6.</w:t>
        <w:tab/>
        <w:t>Schneller István: Egyetemi tanügyi irányzatunkról VIII. 234-24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7.</w:t>
        <w:tab/>
        <w:t>Tihanyi Lajos, Dr.: A magyar országgyűlés ujonczmegszavazási joga VI. 246-2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8.</w:t>
        <w:tab/>
        <w:t>Farkas Sándor: Az írásművek psychologiai alapon vett kategoriái II. 260-27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69.</w:t>
        <w:tab/>
        <w:t>Sebestyén Károly: - Fináczy Ernő: Az ókori nevelés története. Bp., Hornyánszky kiadása, 307 l. 274-27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0.</w:t>
        <w:tab/>
        <w:t>Pauler Ákos, Dr.: Revue philosophique de la France et de l'étranger (Dirigée par Th. Ribot) XXXII. évf. 1907. 1-3. f. 278-280.</w:t>
        <w:br/>
        <w:br/>
        <w:t>16. 1907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1.</w:t>
        <w:tab/>
        <w:t>Pessina, Henrik, Dr.: A kiengesztelési elmélet történeti fejlődése. Büntetőjog-bölcsészeti tanulmány III. (olaszból fordította: Dr. Thót László)  281-2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2.</w:t>
        <w:tab/>
        <w:t>Kornis Gyula: Az ismerés a priori elemei Platonnál II. 295-3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3.</w:t>
        <w:tab/>
        <w:t>Kenczler Hugó: A forma jelentőségének empirikus vizsgálata a művészeti alkotás psychologiájában, különös tekintettel Michelangelo szobrászatára II. 310-3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4.</w:t>
        <w:tab/>
        <w:t>Schneller István: Egyetemi tanügyi irányzatunkról IX. 327-3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5.</w:t>
        <w:tab/>
        <w:t>Elefánt Olga: A tér és a testtömeg az építészetben I. 338-3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6.</w:t>
        <w:tab/>
        <w:t>Székely György, Dr.: Natorp Pál paedagogiai rendszere V. 356-3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7.</w:t>
        <w:tab/>
        <w:t>Farkas Sándor: Az írásművek psychologiai alapon vett kategoriái III. 366-37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8.</w:t>
        <w:tab/>
        <w:t>Elek Oszkár, Dr.: A halál motivuma és a haláltáncz III. 374-3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79.</w:t>
        <w:tab/>
        <w:t>Illyefalvi Vitéz Géza, Dr.: Társadalom és közigazgatás I. 381-39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0.</w:t>
        <w:tab/>
        <w:t>Enyvvári Jenő: Kritikai tan az objektivitásról - Kuntze, Friedrich: Die Kritische Lehre von der Objektivität. Heidelberg, C. Winte, 1906. 315 l. 395-40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1.</w:t>
        <w:tab/>
        <w:t>Enyvvári Jenő: - Ewald, Oscar: Kants Methodologie in ihrer Grundzügen. Berlin, E. Hofmann &amp; Co., 1906. 119 l. 409-4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2.</w:t>
        <w:tab/>
        <w:t>Elek Oszkár, Dr.: - Brunschwicg: L'idélisme contemporain. Paris, F. Alcan, 1905. 415-4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3.</w:t>
        <w:tab/>
        <w:t>Pauler Ákos, Dr.: The Psychological Review XIII. 1906. 419-4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4.</w:t>
        <w:tab/>
        <w:t>Vida Sándor, Dr.: Rivista Filosofica. 1906. IV. 423-424.</w:t>
        <w:br/>
        <w:br/>
        <w:t>16. 1907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5.</w:t>
        <w:tab/>
        <w:t>Thót László: A harmadik iskola. Büntetőjogbölcseleti tanulmány I. 425-43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6.</w:t>
        <w:tab/>
        <w:t>Kornis Gyula: Az ismerés a priori elemei Platonnál III. 440-4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7.</w:t>
        <w:tab/>
        <w:t>Kenczler Hugó: A forma jelentőségének empirikus vizsgálata a művészeti alkotás psychologiájában, különös tekintettel Michelangelo szobrászatára III. 456-46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8.</w:t>
        <w:tab/>
        <w:t>Elefánt Olga: A tér és a testtömeg az építészetben II. 470-48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89.</w:t>
        <w:tab/>
        <w:t>Székely György, Dr.: Natorp Pál paedagogiai rendszere VI. 481-4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0.</w:t>
        <w:tab/>
        <w:t>Elek Oszkár, Dr.: A halál motivuma és a haláltáncz IV. 487-4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1.</w:t>
        <w:tab/>
        <w:t>Illyefalvi Vitéz Géza, Dr.: Társadalom és közigazgatás II. 497-5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2.</w:t>
        <w:tab/>
        <w:t>Bárány Gerő, Dr.: A saisi kép I. 512-5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3.</w:t>
        <w:tab/>
        <w:t>Móricz Zsigmond: A biblia I. 524-5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4.</w:t>
        <w:tab/>
        <w:t>Farkas Sándor: Az írásművek psychologiai alapon vett kategoriái IV. 539-54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5.</w:t>
        <w:tab/>
        <w:t>Vida Sándor, Dr.: Rivista Filosofica. 1906. V. 545-552.</w:t>
        <w:br/>
        <w:br/>
        <w:t>17. 1908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6.</w:t>
        <w:tab/>
        <w:t>Thót László: A harmadik iskola. Büntetőjogbölcseleti tanulmány II. 1-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7.</w:t>
        <w:tab/>
        <w:t>Kornis Gyula: Az ismerés a priori elemei Platonnál IV. 13-2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8.</w:t>
        <w:tab/>
        <w:t>Kenczler Hugó: A forma jelentőségének empirikus vizsgálata a művészeti alkotás psychologiájában, különös tekintettel Michelangelo szobrászatára IV. 29-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799.</w:t>
        <w:tab/>
        <w:t>Illyefalvi Vitéz Géza, Dr.: Társadalom és közigazgatás III. 39-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0.</w:t>
        <w:tab/>
        <w:t>Elek Oszkár, Dr.: A halál motivuma és a haláltáncz V. 54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1.</w:t>
        <w:tab/>
        <w:t>Bárány Gerő, Dr.: A saisi kép II. 62-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2.</w:t>
        <w:tab/>
        <w:t>Móricz Zsigmond: A biblia II. 76-10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3.</w:t>
        <w:tab/>
        <w:t>Réz Mihály: Macchiavelliről 103-11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4.</w:t>
        <w:tab/>
        <w:t>Farkas Sándor: Az írásművek psychologiai alapon vett kategoriái V. 111-12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5.</w:t>
        <w:tab/>
        <w:t>P. Á.: Archiv für Geschichte Philosophie (hrsg. Ludwig Stein) XX. köt. 1907. 123-128.</w:t>
        <w:br/>
        <w:br/>
        <w:t>17. 1908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6.</w:t>
        <w:tab/>
        <w:t>Balogh Jenő, Dr.: A társadalom hathatósabb védelme a közveszélyes bűntettesek ellen I. 129-1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7.</w:t>
        <w:tab/>
        <w:t>Thót László: A harmadik iskola. Büntetőjogbölcseleti tanulmány III. 165-17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8.</w:t>
        <w:tab/>
        <w:t>Kornis Gyula: Az ismerés a priori elemei Platonnál V. 174-18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09.</w:t>
        <w:tab/>
        <w:t>Illyefalvi Vitéz Géza, Dr.: Társadalom és közigazgatás IV. 185-1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0.</w:t>
        <w:tab/>
        <w:t>Farkas Sándor: Az írásművek psychologiai alapon vett kategoriái VI. 197-2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1.</w:t>
        <w:tab/>
        <w:t>Gerevich Tibor: Donatello és az újabb művészettörténeti kutatás I. 206-2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2.</w:t>
        <w:tab/>
        <w:t>Elek Oszkár, Dr.: A halál motivuma és a haláltáncz VI. 213-219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3.</w:t>
        <w:tab/>
        <w:t>Vida Sándor, Dr.: Labriola Antal 1843-1904 220-2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4.</w:t>
        <w:tab/>
        <w:t>R. G.: - Gutberlet, Constantin: Psychophysik. Mainz 1905. 664 l. 235-24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5.</w:t>
        <w:tab/>
        <w:t>Enyvvári Jenő: - Marcus, Ernst: Die Elementarlehre zur allgemeinen Logik und die Grundzüge der transcendentalen Logik. Herford, W. Menckhoff, 1906. 220 l. 243-2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6.</w:t>
        <w:tab/>
        <w:t>Szlávik Mátyás, Dr.: A bölcseleti ethika újabb német irodalmából II. 251-264.</w:t>
        <w:br/>
        <w:br/>
        <w:t>17. 1908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7.</w:t>
        <w:tab/>
        <w:t>Balogh Jenő, Dr.: A társadalom hathatósabb védelme a közveszélyes bűntettesek ellen II. 265-2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8.</w:t>
        <w:tab/>
        <w:t>Kornis Gyula: Az ismerés a priori elemei Platonnál IV. 296-3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19.</w:t>
        <w:tab/>
        <w:t>Illyefalvi Vitéz Géza, Dr.: Társadalom és közigazgatás V. 307-3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0.</w:t>
        <w:tab/>
        <w:t>Farkas Sándor: Az írásművek psychologiai alapon vett kategoriái VII. 322-33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1.</w:t>
        <w:tab/>
        <w:t>Gerevich Tibor: Donatello és az újabb művészettörténeti kutatás II. 339-35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2.</w:t>
        <w:tab/>
        <w:t>Elek Oszkár, Dr.: A halál motivuma és a haláltáncz VII. 351-35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3.</w:t>
        <w:tab/>
        <w:t>Bartók György, Dr.: - Pauler Ákos: Az ethikai megismerés természete. Bp., Franklin 1907. 357-37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4.</w:t>
        <w:tab/>
        <w:t>Szlávik Mátyás, Dr.: - Eucken, R.: Beiträge zur Einführung in die Geschichte der Philosophie. Leipzig, Dürr, 1906. 196 l. 378-38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5.</w:t>
        <w:tab/>
        <w:t>Enyvvári Jenő: Egy érdekes "Kant-szótár"-ról - Heinicke, Samuel: Wörterbuch zur Kritik der reinen Vernunft und zu den philosophischen Schriften von Herrn Kant. Presburg, verlegts Philip Ulrich Mahler 1788. 135 l. 390-392.</w:t>
        <w:br/>
        <w:br/>
        <w:t>17. 1908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6.</w:t>
        <w:tab/>
        <w:t>Balogh Jenő, Dr.: A társadalom hathatósabb védelme a közveszélyes bűntettesek ellen III. 393-42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7.</w:t>
        <w:tab/>
        <w:t>Illyefalvi Vitéz Géza, Dr.: Társadalom és közigazgatás VI. 428-4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8.</w:t>
        <w:tab/>
        <w:t>Farkas Sándor: Az írásművek psychologiai alapon vett kategoriái VIII. 455-46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29.</w:t>
        <w:tab/>
        <w:t>Elek Oszkár, Dr.: A halál motivuma és a haláltáncz VIII. 468-4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0.</w:t>
        <w:tab/>
        <w:t>Pekár Károly, Dr.: Berkeley dialógusai a skeptikusok és atheisták legyőzésére I. 484-49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1.</w:t>
        <w:tab/>
        <w:t>Elek Oszkár, Dr.: - Wundt: "Mythus und Religion". Wilhelm Wundt: Völkerpsychologie, erster Teil 1905. zweiter Teil 1906. Leipzig, W. Engelmann Verlag 493-5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2.</w:t>
        <w:tab/>
        <w:t>Enyvvári Jenő: - Kepes Ernő: Történelmi materializmus. Darwinismus. Kantismus. Bp., Deutsch Zs. és társa, 287 l. 513-51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3.</w:t>
        <w:tab/>
        <w:t>Rivista Filosofica. 1907. I-III. 516-520.</w:t>
        <w:br/>
        <w:br/>
        <w:t>18. 1909. 1-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4.</w:t>
        <w:tab/>
        <w:t>Balogh Jenő, Dr.: A társadalom hathatósabb védelme a közveszélyes bűntettesek ellen IV. 1-5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5.</w:t>
        <w:tab/>
        <w:t>Illyefalvi Vitéz Géza, Dr.: Hatásköri biráskodás és a magyar hatásköri biróság szervezete 59-9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6.</w:t>
        <w:tab/>
        <w:t>Alexander Magda, Dr.: A relief 93-1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7.</w:t>
        <w:tab/>
        <w:t>Bartók György, Dr.: Adalékok a magyar philosophia történetéhez I. Mihályi Károly élete és philosophiája 122-1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8.</w:t>
        <w:tab/>
        <w:t>Elek Oszkár, Dr.: A halál motivuma és a haláltáncz IX. 162-18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39.</w:t>
        <w:tab/>
        <w:t>Révész Géza, Dr.: Egy új színelméletről 190-1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0.</w:t>
        <w:tab/>
        <w:t>Pekár Károly, Dr.: Berkeley dialógusai a skeptikusok és atheisták legyőzésére II. 197-21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1.</w:t>
        <w:tab/>
        <w:t>Fitos Vilmos, Dr.: Az emberi szellem jelenségeinek magyarázata Bodnár Zsigmond "Erkölcsi törvény"-ében I. 213-23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2.</w:t>
        <w:tab/>
        <w:t>Enyvvári Jenő: A tudományos philosophia legújabb irodalmából 1907-08: Sevverin Aicher: Kants Begriff der Erkenntnis verglichen mit dem des Aristoteles; Kristian B. R. Aars: Haben die Naturgesetze Wirklichkeit?; Ernst Cassirer: Das Erkenntnisproblem in der Philosophie und Wissenschaft der neueren Zeit; Encyclopädie der Philosophie; Benno Erdmann: Logik; A. Meinong: Über die Stellung der Gegenstandtheorie im System der Wissenschaften; Alois Riehl: Der philosophische Kritizismus 235-240.</w:t>
        <w:br/>
        <w:br/>
        <w:t>18. 1909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3.</w:t>
        <w:tab/>
        <w:t>Bartók György, Dr.: Adalékok a magyar philosophia történetéhez II. Mihály Károly élete és philosophiája 241-2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4.</w:t>
        <w:tab/>
        <w:t>Fitos Vilmos, Dr.: Az emberi szellem jelenségeinek magyarázata Bodnár Zsigmond "Erkölcsi törvény"-ében II. 276-3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5.</w:t>
        <w:tab/>
        <w:t>Tihanyi Lajos, Dr.: A jogtörténet a sociologiához és a többi társadalmi tudományhoz való viszonyában I. 302-3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6.</w:t>
        <w:tab/>
        <w:t>Enyvvári Jenő: Metakritikai jegyzetek a logikai objectivismus problemájához I. 314-32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7.</w:t>
        <w:tab/>
        <w:t>Fitos Vilmos, Dr.: Az ethikai megismerés természete 327-34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8.</w:t>
        <w:tab/>
        <w:t>Szlávik Mátyás, Dr.: - Metschnikoff, E.: Beiträge zu einer optimatischen Weltauffassung. München, Lehmann 1908. 310 l. 341-34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49.</w:t>
        <w:tab/>
        <w:t>Vida Sándor, Dr.: Rivista Filosofica. 1907. IV., V.; 1908. I., II. 348-352.</w:t>
        <w:br/>
        <w:br/>
        <w:t>18. 1909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0.</w:t>
        <w:tab/>
        <w:t>Kármán Miklós: Keresztény világfelfogás és római állam 353-38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1.</w:t>
        <w:tab/>
        <w:t>Tihanyi Lajos, Dr.: A jogtörténet a sociologiához és a többi társadalmi tudományhoz való viszonyában II. 848.  387-3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2.</w:t>
        <w:tab/>
        <w:t>Enyvvári Jenő: Metakritikai jegyzetek a logikai objectivismus problemájához II. 397-4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3.</w:t>
        <w:tab/>
        <w:t>Fitos Vilmos, Dr.: A szellemi tudományok ismerettani alapvetése 412-4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4.</w:t>
        <w:tab/>
        <w:t>Kemény Ferencz: A háború philosophiája 431-44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5.</w:t>
        <w:tab/>
        <w:t>Pekár Károly, Dr.: A platoni eszmetan és a Spencer-féle ősök tapasztalata 441-44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6.</w:t>
        <w:tab/>
        <w:t>Fitos Vilmos, Dr.: - Finkey Ferenc: A tételes jog alapelvei és vezéreszméi. I. köt. Bevezetés a jogbölcsészet kifejlődésének történetébe. Bp. 1908. 463 l. 445-45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7.</w:t>
        <w:tab/>
        <w:t>V. S.: Rivista di Filosofia. I. évf. 1-3., 1909. 453-46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8.</w:t>
        <w:tab/>
        <w:t>Kornis Gyula, Dr.: - James, William: Psychologie. Leipzig, Quelle und Mayer verlag, 1909, 478 l. 460-46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59.</w:t>
        <w:tab/>
        <w:t>Enyvvári Jenő: Gotthardt, Gerhard: Bolzanos Lehre vom "Satz an sich" in ihrer methodologischen Bedeutung. Berlin, Mayer &amp; Müller, 1909. 120 l. 463-4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0.</w:t>
        <w:tab/>
        <w:t>Enyvvári Jenő: - Messer, August: Empfindung und Denken. Leipzig, Quelle und Meyer 1908, 200 l. 466-468.</w:t>
        <w:br/>
        <w:br/>
        <w:t>19. 1910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1.</w:t>
        <w:tab/>
        <w:t>Kármán Miklós: A kereszténység és a pogányság küzdelme 1-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2.</w:t>
        <w:tab/>
        <w:t>Bartók György: Adalékok a magyar philosophia történetéhez III. Köteles Sámuel élete és philosophiája 52-85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3.</w:t>
        <w:tab/>
        <w:t>Bartók György, Dr.: Berguer, Georges: La notion de valeur. Genéve, 1908. 361 l. 86-9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4.</w:t>
        <w:tab/>
        <w:t>Elek Oszkár, Dr.: - Giraud, Victor: Essai sur Taine, son oeuvre et son influence d'apres des documents inédits. Hachette, 1909. 361 l. 94-10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5.</w:t>
        <w:tab/>
        <w:t>Enyvvári Jenő: - Kastil, Alfred: Studien zur neueren Erkenntnistheorie. I. Descartes. Halle a. S., Niemeyer 1909. 209 l. 101-105.</w:t>
        <w:br/>
        <w:br/>
        <w:t>19. 1910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6.</w:t>
        <w:tab/>
        <w:t>Kornis Gyula: Psychologia és energia 1-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7.</w:t>
        <w:tab/>
        <w:t>Kelecsényi János: Henszlmann Imre aesthetikája 83-1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8.</w:t>
        <w:tab/>
        <w:t>Euelpides: Optimismus (Levél a szerkesztőhöz) 132-15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69.</w:t>
        <w:tab/>
        <w:t>V. S.: Rivista di Filosofia, 1909. 4., 5. 151-1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0.</w:t>
        <w:tab/>
        <w:t>Pekár Károly, Dr.: - Cyon, E de: Az érzékletek és észrevevések mechanismusának új elmélete c. cikke a Revue Scientifique-ban 154-1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1.</w:t>
        <w:tab/>
        <w:t>Kornis Gyula, Dr.: - Jacoby, G.: Der Pragmatismus. Leipzig, Dürr, 1909. 155-1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2.</w:t>
        <w:tab/>
        <w:t>Pekár Károly, Dr.: Fouillée, Alfred: Le Socialisme et la Sociologie réformiste. Paris, 1909. 159-160.</w:t>
        <w:br/>
        <w:br/>
        <w:t>19. 1910. 3-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3.</w:t>
        <w:tab/>
        <w:t>Freund Mária: A művészi látás kétfélesége 1-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4.</w:t>
        <w:tab/>
        <w:t>Mitrovics Gyula: Az aesthetikai tetszés alapproblemája 47-10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5.</w:t>
        <w:tab/>
        <w:t>Eöttevényi Nagy Olivér: A dynastikus politika hullámzásai a szabadságharcztól a kiegyezésig 106-18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6.</w:t>
        <w:tab/>
        <w:t>Enyvvári Jenő: A Bolzano- féle logika kérdéséhez 184-19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7.</w:t>
        <w:tab/>
        <w:t>Enyvvári Jenő: - Kerler, Dietrich, H.: Über Annahmen. Ulm, H. Kerler 1910. 36 l. 197-2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8.</w:t>
        <w:tab/>
        <w:t>Kornis Gyula, Dr.: - Lipmann, Otto: Grundriss der Psychologie für Juristen. Leipzig. Verl. I. A: Barth, 1908. 200-20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79.</w:t>
        <w:tab/>
        <w:t>V. S.: Rivista di Filosofia. 1910. I. 203-208.</w:t>
        <w:br/>
        <w:br/>
        <w:t>20. 1911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0.</w:t>
        <w:tab/>
        <w:t>Balla Antal: Hobbes és az újkori absolutizmus 1-6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1.</w:t>
        <w:tab/>
        <w:t>Fitos Vilmos, Dr.: Eszmék világa 62-11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2.</w:t>
        <w:tab/>
        <w:t>Enyvvári Jenő: Egy phaenomenologiai adottságosztályról 113-1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3.</w:t>
        <w:tab/>
        <w:t>Enyvvári Jenő: - Brunswig, Alfred: Das Vergleichen und die Relationserkenntniss. Leipzig, B. G. Teubner, 1910. 186 l. 123-128.</w:t>
        <w:br/>
        <w:br/>
        <w:br/>
        <w:t>20. 1911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4.</w:t>
        <w:tab/>
        <w:t>Bartók György: Böhm Károly (1846-1911) 1-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5.</w:t>
        <w:tab/>
        <w:t>Schneller István: A személyiség elve a nevelésben I. 9-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6.</w:t>
        <w:tab/>
        <w:t>Zalai Béla, Dr.: A realitás-fogalom typusairól I. 30-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7.</w:t>
        <w:tab/>
        <w:t>Enyvvári Jenő: Adalék az ideatio phaenomenologiájához 66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8.</w:t>
        <w:tab/>
        <w:t>Somló Bódog: Az érték problemája I. 84-1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89.</w:t>
        <w:tab/>
        <w:t>Lázár Béla, Dr.: A festő képzelete 114-12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0.</w:t>
        <w:tab/>
        <w:t>Enyvvári Jenő: - Switalski, W.: Der Wahrheitsbegriff des Pragmatismus nach William James. Braunsberg, Heyne 1910. 58 l. 123-1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1.</w:t>
        <w:tab/>
        <w:t>V. S.: - Troilo, Erminio: Idee e ideali del Positivismus. Roma, 1909. 125-12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2.</w:t>
        <w:tab/>
        <w:t>Bartók György: - Lüdemann, Hermann: Das Erkennen und die Werturteile. Leipzig, 1910. 129-1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3.</w:t>
        <w:tab/>
        <w:t>A magyar philosophiai irodalom a nemzetközi philosophiai bibliographiában 135-136.</w:t>
        <w:br/>
        <w:br/>
        <w:t>20. 1911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4.</w:t>
        <w:tab/>
        <w:t>Schneller István: A személyiség elve a nevelésben II. 1-2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5.</w:t>
        <w:tab/>
        <w:t>Zalai Béla, Dr.: A realitás-fogalom typusairól II. 28-3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6.</w:t>
        <w:tab/>
        <w:t>Somló Bódog: Az érték problemája II. 37-66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7.</w:t>
        <w:tab/>
        <w:t>Elek Oszkár, Dr.: - Wundt: Mythus und Religion II. B. III. T. Leipzig, Engelmann, 1909. 792 l. 67-8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8.</w:t>
        <w:tab/>
        <w:t>Enyvvári Jenő: - Geyser, Josef: Grundlagen der Logik und Erkenntnisslehre. Münster, Schöning 1909. 445 l. 88-9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899.</w:t>
        <w:tab/>
        <w:t>Pekár Károly, Dr.: Combarieu könyve a zene mágiás eredetéről - Combarieu, Jules: La Musique et le Magie. Paris, A. Picard, 1909. 95-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0.</w:t>
        <w:tab/>
        <w:t>K.: - Oesterreich, K.: Die deutsche Philosophie in der zweiten Hälfte des neunzehnten Jahrhunderts. Tübingen 1910. 96-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1.</w:t>
        <w:tab/>
        <w:t>Vida Sándor: Rivista di Filosofia, 1910. I-V. 99-104.</w:t>
        <w:br/>
        <w:br/>
        <w:t>20. 1911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2.</w:t>
        <w:tab/>
        <w:t>Moór Gyula: A jog fogalma és az anarchizmus problemája Stammler jogphilosophiájában 1-3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3.</w:t>
        <w:tab/>
        <w:t>Varga Béla, Dr.: Jacobi Henrik Frigyes 36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4.</w:t>
        <w:tab/>
        <w:t>Bartók György: Adalékok a magyar philosophia történetéhez IV. Köteles Sámuel élete és philosophiája 84-1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5.</w:t>
        <w:tab/>
        <w:t>Eöttevényi Nagy Olivér: Az igazságos választójog 112-123.</w:t>
        <w:br/>
        <w:br/>
        <w:t>21. 1912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6.</w:t>
        <w:tab/>
        <w:t>Bartók György: Böhm Károly. Naplójegyzetek 1-2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7.</w:t>
        <w:tab/>
        <w:t>Simon József Sándor, Dr.: Aristoteles Metaphysikájának első könyve 26-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8.</w:t>
        <w:tab/>
        <w:t>Liptay Lajos, Dr. - Horváth Béla: A közigazgatási biráskodás új hatáskörében a törvényhatóságok 65-11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09.</w:t>
        <w:tab/>
        <w:t>Révay József, Dr.: Róma és a kereszténység 114-15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0.</w:t>
        <w:tab/>
        <w:t>Révész Géza, Dr.: Az érzetsorok phaenomenologiai és genetikai vizsgálata 152-16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1.</w:t>
        <w:tab/>
        <w:t>V. S.: Rivista di Filosofia 1911. I-III. 165-168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2.</w:t>
        <w:tab/>
        <w:t>Enyvvári Jenő: Bolzano-bibliographia 168-174.</w:t>
        <w:br/>
        <w:br/>
        <w:t>21. 1912. 2-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3.</w:t>
        <w:tab/>
        <w:t>Böhm Károly: Az értékelés phaenomenologiája a XV. századig I. 1-3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4.</w:t>
        <w:tab/>
        <w:t>Révhegyi Rózsi: Kölcsey mint aesthetikus I. 31-6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5.</w:t>
        <w:tab/>
        <w:t>Hackmüller Oszkár: Psyhophysika és nyelvtörténet 66-9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6.</w:t>
        <w:tab/>
        <w:t>Enyvvári Jenő: A phansikus (phaenomenologiai) adottságok lényegismeretéhez 94-10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7.</w:t>
        <w:tab/>
        <w:t>Elek Oszkár, Dr.: - Pellissier, Georges: Voltaire philosophe. Paris, A. Colin, 1908. 105-11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8.</w:t>
        <w:tab/>
        <w:t>Ellend József: Descartes világrendszere 111-128.</w:t>
        <w:br/>
        <w:br/>
        <w:t>21. 1912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19.</w:t>
        <w:tab/>
        <w:t>Böhm Károly: Az értékelés phaenomenologiája a XV. századig II. 1-3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0.</w:t>
        <w:tab/>
        <w:t>Révhegyi Rózsi: Kölcsey mint aesthetikus II. 35-7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1.</w:t>
        <w:tab/>
        <w:t>Osztern H. Pál, Dr.: A mekkai cultus és a Korán a délarab cultura világításában 76-10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2.</w:t>
        <w:tab/>
        <w:t>Balogh Arthur: Concha Győző politikai rendszere 105-12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3.</w:t>
        <w:tab/>
        <w:t>Bárány Gerő, Dr.: A nagy emberekről 124-132.</w:t>
        <w:br/>
        <w:br/>
        <w:t>22. 1913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4.</w:t>
        <w:tab/>
        <w:t>Rácz Lajos, Dr.: Rousseau mint moralista I. 1-3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5.</w:t>
        <w:tab/>
        <w:t>Balogh Arthur: Az 1867: XII. t.-cz. felfogásának kérdéséhez 34-5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6.</w:t>
        <w:tab/>
        <w:t>Fogarasi Béla: Az ítélet voluntaristikus elmélete I. 58-100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7.</w:t>
        <w:tab/>
        <w:t>Elek Oszkár, Dr.: Le Comte Baguenault de Purchesse, correspondant de l'Institut: Condillac, sa vie, sa philosophie, son influance. Paris, Plon-Nourrit, 1910. 101-1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8.</w:t>
        <w:tab/>
        <w:t>Révhegyi Rózsi: - Lalo: Introduction á l'esthetique. Paris. A. Colin, 1912. 340 l. 106-112.</w:t>
        <w:br/>
        <w:br/>
        <w:t>22. 1913. 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29.</w:t>
        <w:tab/>
        <w:t>Rácz Lajos, Dr.: Rousseau mint moralista II. 1-3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0.</w:t>
        <w:tab/>
        <w:t>Fogarasi Béla: Az ítélet voluntaristikus elmélete II. 32-5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1.</w:t>
        <w:tab/>
        <w:t>Bartók György: Bevezetés a keresztény erkölcsphilosophia történetébe 53-102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2.</w:t>
        <w:tab/>
        <w:t>Lázár Béla, Dr.: - Deonna, W.: L'Archéologie, sa valeur, ses méthodes. I-III. Paris, Reounard-Laurens, 1912. 103-111.</w:t>
        <w:br/>
        <w:br/>
        <w:t>22. 1913. 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3.</w:t>
        <w:tab/>
        <w:t>Szemere Samu, Dr.: Giordano Bruno élete 1-1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4.</w:t>
        <w:tab/>
        <w:t>Makkai Sándor, Dr.: Collectivismus és individualismus 20-4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5.</w:t>
        <w:tab/>
        <w:t>Fogarasi Béla: Schelling történetphilosophiája 47-5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6.</w:t>
        <w:tab/>
        <w:t>Braun Soma: Horatius philosophiájáról 60-8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7.</w:t>
        <w:tab/>
        <w:t>Szlávik Mátyás, Dr.: Az örök béke 86-10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8.</w:t>
        <w:tab/>
        <w:t>Szlávik Mátyás, Dr.: Luther és Erasmus az akarat kérdéséről 107-115.</w:t>
        <w:br/>
        <w:br/>
        <w:t>22. 1913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39.</w:t>
        <w:tab/>
        <w:t>Enyvvári Jenő: Husserl tiszta phaenomenologiája és a phaenomenologiai módszer 1-55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0.</w:t>
        <w:tab/>
        <w:t>Nagy József: Condillac paedagogiája. Forrástanulmány 56-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1.</w:t>
        <w:tab/>
        <w:t>Demeter Gyula: Az aesthetika alapvető elvei 97-11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2.</w:t>
        <w:tab/>
        <w:t>K.: - Marbe, K.: Die Action gegen die Psychologie. Berlin, G. B: Teubner Verlag, 1913. 112-11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3.</w:t>
        <w:tab/>
        <w:t>Rácz L.: - Jodl, Friedrich: Geschichte der Ethik als philosophischer Wissenschaft. II. bd. Stuttgart, Cotta, 1912. 739 l. 114-116.</w:t>
        <w:br/>
        <w:br/>
        <w:t>23. 1914. 1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4.</w:t>
        <w:tab/>
        <w:t>Posch Jenő: Az érzelem viszonya a gondolatokhoz és érzetekhez I. 1-37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5.</w:t>
        <w:tab/>
        <w:t>Balogh Arthur: A közigazgatás államosítása I. 38-5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6.</w:t>
        <w:tab/>
        <w:t>Buza László, Dr.: A parlament szerepe az államszerződések kötésénél 55-82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7.</w:t>
        <w:tab/>
        <w:t>Tankó Béla: A transcendentalismus philosophiai eszménye I. 83-9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8.</w:t>
        <w:tab/>
        <w:t>Rácz Lajos: Diderot 97-110.</w:t>
        <w:br/>
        <w:br/>
        <w:br/>
        <w:t>23. 1914. 2-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49.</w:t>
        <w:tab/>
        <w:t>Posch Jenő: Az érzelem viszonya a gondolatokhoz és érzetekhez II. 1-8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0.</w:t>
        <w:tab/>
        <w:t>Balogh Arthur: A közigazgatás államosítása II. 82-100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1.</w:t>
        <w:tab/>
        <w:t>Tankó Béla: A transcendentalismus philosophiai eszménye II. 101-121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2.</w:t>
        <w:tab/>
        <w:t>Kornis Gyula: Történelem és psychologia I. 122-164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3.</w:t>
        <w:tab/>
        <w:t>Mitrovics Gyula: Az alaki szép hatásának magyarázata a lélektudomány alapján 165-199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4.</w:t>
        <w:tab/>
        <w:t>Enyvvári Jenő: Magyar philosophiai bibliographia 1910-1911-1912. 200-224.</w:t>
        <w:br/>
        <w:br/>
        <w:t>23. 1914. 4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5.</w:t>
        <w:tab/>
        <w:t>Kornis Gyula: Történelem és psychologia II. 1-73.</w:t>
        <w:br/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6.</w:t>
        <w:tab/>
        <w:t>Enyvvári Jenő: - Husserl, Edmund: Logische Untersuchungen. Bd I. Prolegomena zur reinen Logik; Bd. II. Untersuchungen zur Phänomenologie und Theorie der Erkenntnis. Halle, Niemeyer, 1913. 257 + 508 l. 74-76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7.</w:t>
        <w:tab/>
        <w:t>Fogarasi Béla: - Scheler: Der Formalismus in der Ethik und die Materiale Wertethik. 1913. 77-83.</w:t>
      </w:r>
    </w:p>
    <w:p>
      <w:pPr>
        <w:pStyle w:val="Normal"/>
        <w:tabs>
          <w:tab w:val="clear" w:pos="720"/>
          <w:tab w:val="left" w:pos="283" w:leader="none"/>
        </w:tabs>
        <w:spacing w:lineRule="exact" w:line="220"/>
        <w:ind w:left="283" w:hanging="283"/>
        <w:rPr>
          <w:sz w:val="24"/>
          <w:szCs w:val="24"/>
        </w:rPr>
      </w:pPr>
      <w:r>
        <w:rPr>
          <w:sz w:val="24"/>
          <w:szCs w:val="24"/>
        </w:rPr>
        <w:t>958.</w:t>
        <w:tab/>
        <w:t>Enyvvári Jenő: Magyar philosophiai bibliographia 1913. 84-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smertetett folyóiratok mutatój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nnales de l'école libre des sciences politiques</w:t>
        <w:tab/>
        <w:t>53,93,147,186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 für die gesammte Psychologie</w:t>
        <w:tab/>
        <w:t>579,660,689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 für Geschichte der Philosophie</w:t>
        <w:tab/>
        <w:t>48,69,523,635,716,759,805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 für sociale Gesetzgebung und Statstik</w:t>
        <w:tab/>
        <w:t>47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 für systematische Philosophie</w:t>
        <w:tab/>
        <w:t>361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es de l'anthropologie criminelle et des sciences pénales</w:t>
        <w:tab/>
        <w:t>65,79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rchives de l'anthropologie criminelle, de criminologie et de psychologie normale et pathologique</w:t>
        <w:tab/>
        <w:t>94,106,117,129,145,162,226,247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Contemporary Rewiew</w:t>
        <w:tab/>
        <w:t>64,180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Journal des Economistes</w:t>
        <w:tab/>
        <w:t>179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Kantstudien</w:t>
        <w:tab/>
        <w:t>673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L'année psychologiques</w:t>
        <w:tab/>
        <w:t>448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Mind</w:t>
        <w:tab/>
        <w:t>27,37,55,70,82,105,116,166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Nouvelle Revue</w:t>
        <w:tab/>
        <w:t>146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Nuova Antologia. Rivista di scienze, lettere ed arti</w:t>
        <w:tab/>
        <w:t>68,163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Philosophische Studien</w:t>
        <w:tab/>
        <w:t>18,26,325,337,391,535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critique de legislation et de jurisprudence</w:t>
        <w:tab/>
        <w:t>51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d'economie politique</w:t>
        <w:tab/>
        <w:t>131,165,235,246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de droit public et de la science politique</w:t>
        <w:tab/>
        <w:t>115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Internationale de Sociologie</w:t>
        <w:tab/>
        <w:t>148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Occidentale</w:t>
        <w:tab/>
        <w:t>142,202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philosophique de la France et de l'étrangére</w:t>
        <w:tab/>
        <w:t>50,66,67,80,92,107,118,130,144,164,178,187,201,215,236,244,245,263,290,447,460,486,497,510,524,536,552,567,578,588,601,613,636,649,661,672,690,717,731,770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politique et parlamentaire. Questions politiques, sociales et legislatives</w:t>
        <w:tab/>
        <w:t>188,199,216,225,243,264,279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evue Scientifique</w:t>
        <w:tab/>
        <w:t>227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ivista Filozofica</w:t>
        <w:tab/>
        <w:t>659,674,683,700,715,730,757,784,795,833,849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ivista di Filosofia</w:t>
        <w:tab/>
        <w:t>857,869,879,901,911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The Positivist Rewiew</w:t>
        <w:tab/>
        <w:t>214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The Psychological Rewiew</w:t>
        <w:tab/>
        <w:t>614,783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Vierteljahrschrift für wissenschaftliche Philosophie</w:t>
        <w:tab/>
        <w:t>49,81,324,390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Zeitschrift für die gesammelte Staatswissenschaft</w:t>
        <w:tab/>
        <w:t>265,278,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Zeitschrift für Philosophie und philosophische Kritik</w:t>
        <w:tab/>
        <w:t>605,625,651,688,703,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320" w:bottom="1440"/>
          <w:pgNumType w:fmt="decimal"/>
          <w:formProt w:val="false"/>
          <w:titlePg/>
          <w:textDirection w:val="lrTb"/>
        </w:sect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Zeitschrift für Psychologie ind Physiologie der Sinnesorgane</w:t>
        <w:tab/>
        <w:t>9,143,336,347,360,522,554,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ATHENAEUM REPERTÓRIUM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ÚJ FOLYAM 1915-1947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A Magyar Tudományos Akadémia hozzájárulásával kiadja a Magyar Filozófiai Társa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Szerkeszti: Alexander Bern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1. 1915. 1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59.</w:t>
        <w:tab/>
        <w:t>Alexander Bernát: Magyar filozófia 1-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0.</w:t>
        <w:tab/>
        <w:t>Böhm Károly: Mi a filozófia? 22-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1.</w:t>
        <w:tab/>
        <w:t>Pauler Ákos: A correlativitas elve 43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2.</w:t>
        <w:tab/>
        <w:t>Hornyánszky Gyula: Az "igazi" Sokrates I. 57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3.</w:t>
        <w:tab/>
        <w:t>Beöthy Zsolt: Az esztétikai érzésátvitel tanához 66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4.</w:t>
        <w:tab/>
        <w:t>Révész Géza: Ernst Meumann 76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5.</w:t>
        <w:tab/>
        <w:t>Varjas Sándor: Az észrevevés fenomenológiája 83-1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6.</w:t>
        <w:tab/>
        <w:t>Fogarasi Béla: Újabb történetfilozófiai kutatások 104-11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7.</w:t>
        <w:tab/>
        <w:t>Jancsovics Ferenc: - François Picavet: Essais sur l'histoire générale et comparée des théologies et des philosophies médiévales. Paris, Alcan, 1913. 414 o. 120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8.</w:t>
        <w:tab/>
        <w:t>Kornis Gyula: - H. Maier: Das geschichtliche Erkennen. Göttingen, verl. Vandenhoeck und Ruprecht, 1914. 127-1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69.</w:t>
        <w:tab/>
        <w:t>K. Gy.: - Oswald Külpe: Die Ethik und der Krieg. Leipzig, Verl. v. S. Hirzel, 1915. 135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0.</w:t>
        <w:tab/>
        <w:t>Kovács Sándor: - Révész Géza: Zur Grundlegung der Tonpsychologie. Leipzig, Veit und Comp., 1913. 141-1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1.</w:t>
        <w:tab/>
        <w:t>Szelényi Ödön: Újabb Eckehart-irodalom 148-1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2.</w:t>
        <w:tab/>
        <w:t>Nagy József: - P. Menzer: Einleitung in die Philosophie. 1913. 151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3.</w:t>
        <w:tab/>
        <w:t>H. Nagy József: - E. Altkirch: Spinoza im Porträt. Mit 28 Tafeln. Jena, E. Diederichs, 1913. 152-1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4.</w:t>
        <w:tab/>
        <w:t>b.: - Festschrift für Alois Riehl. Halle, Niemeyer, 1914. V+ 522 o. 153-1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5.</w:t>
        <w:tab/>
        <w:t>f. b.: - Wilhelm Dilthey: Ethica. (Aus den Tagebüchern Wilhelm Diltheys, 1854-1864). Berlin, Litteraturarchiv-Gesellschaft, 1915. 61 l. 8-r. 155-1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6.</w:t>
        <w:tab/>
        <w:t>Sas Andor: - Benedetto Croce: Esztétika. Elmélet és történet (A negyedik átnézett kiadás után fordította dr. Kiss Ernő) Budapest, Rényi Károly, 1914. 8-r. XV, 494. o. 156-1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7.</w:t>
        <w:tab/>
        <w:t>Vida Sándor: - Jahrbücher der Philosophie. Hrsg. Max Frischeisen-Köhler. Zweiter Jahrgang. Berlin, 1914. 161-1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8.</w:t>
        <w:tab/>
        <w:t>Posch Jenő: - Posch Jenő: Lelki jelenségek és természetük - egy realista lélektan tervezete. I. rész. 1-705. o. II. rész: 711-1150.o. Budapest, Pfeifer, 1915. (önismertetés) 167-1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79.</w:t>
        <w:tab/>
        <w:t>Polgár Gyula, Dr.: Folyóirat-szemle 176-1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0.</w:t>
        <w:tab/>
        <w:t>Enyvvári Jenő (szerk.): Bibliográfia. 1915. január - május. 183-1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1.</w:t>
        <w:tab/>
        <w:t>Kornis Gyula: Medveczky Frigyes emlékezete 190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2.</w:t>
        <w:tab/>
        <w:t>Egyesületi ügyek (Közgyűlés, Titkári jelentés, stb.) 219-227.</w:t>
        <w:br/>
        <w:br/>
        <w:br/>
        <w:t>1. 1915. 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3.</w:t>
        <w:tab/>
        <w:t>Hazay Olivér: A tárgy filozófiája mint a filozófia első feladata 229-2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4.</w:t>
        <w:tab/>
        <w:t>Hornyánszky Gyula: Az "igazi" Sokrates II. 258-2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5.</w:t>
        <w:tab/>
        <w:t>Rubinyi Mózes, Dr.: A nyelvfilozófia mai állása és jövő feladatai 264-2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6.</w:t>
        <w:tab/>
        <w:t>Dénes Lajos: Az első esztétikai kongresszus 283-2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7.</w:t>
        <w:tab/>
        <w:t>Szilasi Vilmos: Emil Lask 298-3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8.</w:t>
        <w:tab/>
        <w:t>Szemere Samu, Dr.: A reinessance filozófiája. Általános jellemzés 307-3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89.</w:t>
        <w:tab/>
        <w:t>Hermann Imre, Dr.: Inadequat jelenségek közti törvényszerűség 322-3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0.</w:t>
        <w:tab/>
        <w:t>Kornis Gyula: - Karl Bücher: Die Gestaltwahrnehmungen. Experimentelle Untersuchungen zur psychologischen und ästhetischen Analyse der Raum- und Zeitanschauung. Bd. I. Stuttgart, Verl. v. W. Spemann, 1913. 327-3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1.</w:t>
        <w:tab/>
        <w:t>K.: - Claparéde Ede: Gyermekpszichológia és kísérleti pszichológia. [Fordította: Weszely Ödön] Budapest, 1915. 256 o. 332-3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2.</w:t>
        <w:tab/>
        <w:t>Fogarasi Béla: - Georg Mehlis: Lehrbuch der Geschichtsphilosophie. Berlin, Julius Springer, 1915. XV+ 722. 336-3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3.</w:t>
        <w:tab/>
        <w:t>Sebestyén Károly: Madách és az Ember Tragédiája. Jegyzetek Voinovich Géza könyvéhez 340-3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4.</w:t>
        <w:tab/>
        <w:t>*: - R. Hönigswald: Die Skepsis in Philosophie und Wissenschaft. Göttingen, Vanderhoeck und Ruprecht, 1914. XIII+ 170. 348-3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5.</w:t>
        <w:tab/>
        <w:t>f. b.: - A. Brunswig: Das Grundproblem Kants. Eine kritische Untersuchung und Einführung in die Kant-Philosophie. Leipzig, Teubner, 1914. VI+ 170. o. 3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6.</w:t>
        <w:tab/>
        <w:t>f. b.: - Arthur Buchenau: Grundprobleme der Kritik der reinen Vernunft. (Wissen und Forschen, Band 3.) Leipzig, Felix Meiner, 1914, IV+ 194 o. 349-3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7.</w:t>
        <w:tab/>
        <w:t>*: - Richard Kroner: Kants Weltanschauung. Tübingen, J.C.B. Mohr, 1914. 180 o. 3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8.</w:t>
        <w:tab/>
        <w:t>*: - Heinrich Rickert: Zur Lehre von der Definition (Zweite verbesserte Auflage) Tübingen, 1915. VII+ 91 o. 350-3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999.</w:t>
        <w:tab/>
        <w:t>f. b.: - Dr. B. Bolzanos: Wissenschaftslehre (Neu herausgegeben von A. Höfler) II. Bd. Leipzig, 1915. VIII+ 568 o. 3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0.</w:t>
        <w:tab/>
        <w:t>Vida Sándor: -  Wilhelm Windelband: Einleitung in die Philosophie. Tübingen, 1914. XII+ 441 o. 351-3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1.</w:t>
        <w:tab/>
        <w:t>Folyóirat-szemle 356-3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2.</w:t>
        <w:tab/>
        <w:t>Enyvvári Jenő (szerk.): Bibliográfia. 1915. május- augusztus 361-3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3.</w:t>
        <w:tab/>
        <w:t>Egyesületi élet (Tagtársainkhoz) 367-368.</w:t>
        <w:br/>
        <w:br/>
        <w:br/>
        <w:t>1.1915. 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4.</w:t>
        <w:tab/>
        <w:t>Alexander Bernát: A cselekvő gondolat. Megnyitó a M. Filozófiai Társaság 1915. okt. 20. ülésén 369-3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5.</w:t>
        <w:tab/>
        <w:t>Tankó Béla: Kant vallásfilozófiája 375-4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6.</w:t>
        <w:tab/>
        <w:t>Nagy József, dr.: Taine elmélete az értelemről 401-4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7.</w:t>
        <w:tab/>
        <w:t>Fogarasi Béla: Zalai Béla. In memoriam 428-4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8.</w:t>
        <w:tab/>
        <w:t>Dénes Lajos: Esztétika és általános művészettudomány 442-4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09.</w:t>
        <w:tab/>
        <w:t>Alexander Bernát: Megemlékezés Kármán Mórról és Windelband Vilmosról 452-4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0.</w:t>
        <w:tab/>
        <w:t>Ranschburg Pál, Dr. : Homlokagy és intelligencia. A háborús sebesülések világításában 458-4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1.</w:t>
        <w:tab/>
        <w:t>Szemere Samu: A heroikus hevületek erkölcstana (kivonat a felolvasásból) 460-4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2.</w:t>
        <w:tab/>
        <w:t>Kornis Gyula: - K. Koffka: Zur Analyse der Vorstellungen und ihrer Gesetze. Leipzig, Verl. Quelle u. Meyer, 1912. X+ 392 o. 462-4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3.</w:t>
        <w:tab/>
        <w:t>Révész Géza: - Joseph Fröbes S. I.: Lehrbuch der experimentellen Psychologie. I. Bd. Freiburg i. Br., Herdersche Verlagshandlung, 1915., 118 o. 467-4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4.</w:t>
        <w:tab/>
        <w:t>Révész Géza: - N. Braunshausen: Einführung in die experimentelle Psychologie. Leipzig, Teubner, 1915. 471-4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5.</w:t>
        <w:tab/>
        <w:t>Czakó Ambró: - P. Deussen: Allgemeine Geschichte der Philosophie. II. Bd. 2. Abt. 2. Häfte. Die Philosophie des Mitteralters. Leipzig, Brockhaus 1915. 472-4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6.</w:t>
        <w:tab/>
        <w:t>Fogarasi Béla: - Friedrich Ueberwegs: Grundriss der Geschichte der Philosophie. IV. Bd.: Das neuzehnte Jahrhundert und die Gegenwart. 11. Aufl. Berlin, 1916. XVI+910 o. 478-4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7.</w:t>
        <w:tab/>
        <w:t>Sas Andor: - Wilhelm Wundt: Die Nationen und ihre Philosophie. Ein Kapitel und Weltkrieg. Leipzig, Kröner, 1915. 146 o. 480-4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8.</w:t>
        <w:tab/>
        <w:t>S. A.: - William Knight: Az aesthetika története (angolból fordította: Husztiné Révhegyi Rózsi. A magyar aesthetika történetével kiegészítette: Jánosi Béla) Budapest, Franklin, 1915. 515 o. 482-4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19.</w:t>
        <w:tab/>
        <w:t>Sas Andor: - Wilhelm Dilthey: Weltanschauung und Analyse des Menschen seit Renaissance und Reformation (Gesammelte Schriften II.) Leipzig u. Berlin, Teubner, 1914. 582 o. 484-4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0.</w:t>
        <w:tab/>
        <w:t>S. A.: - Trócsányi Dezső: Humboldt Vilmos nyelvbölcselete. Budapest, Pfeiffer, 1915. 62 o. 486-4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1.</w:t>
        <w:tab/>
        <w:t>Nagy József, Dr.: - Otto Freih. v. d. Pfordten: Die Grundurteile der Philosophen. I. Häfte. Griechenland. heidelberg, 1913. VI+321 o. 487-4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2.</w:t>
        <w:tab/>
        <w:t>Alexander Bernát: - Dr. Albert von Berzeviczy: Humanismus und Weltkrieg. Wien, 1915. 490-4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3.</w:t>
        <w:tab/>
        <w:t>Alexander Bernát: - Dr. Adolf Menzel: Die Psychologie der Staats. Inaugurationsrede Wien, 1915. 491-4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4.</w:t>
        <w:tab/>
        <w:t>Szemere Samu, Dr.: Folyóirat-szemle. Filozófiatörténeti dolgozatok 493-5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5.</w:t>
        <w:tab/>
        <w:t>Enyvvári Jenő (szerk.): Bibliográfia. 1915. szeptember - november 501-5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6.</w:t>
        <w:tab/>
        <w:t>Enyvvári Jenő (szerk.): Magyar filozófiai bibliográfia 1914. 506-5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7.</w:t>
        <w:tab/>
        <w:t>Egyesületi élet 513-514.</w:t>
        <w:br/>
        <w:br/>
        <w:br/>
        <w:t>2. 1916. 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8.</w:t>
        <w:tab/>
        <w:t>Hazay Olivér: Bevezetés egy orthonom értékelméletbe 1-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29.</w:t>
        <w:tab/>
        <w:t>Nagy József: Taine lélektanának méltatása 25-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0.</w:t>
        <w:tab/>
        <w:t>Tankó Béla: Kant vallásfilozófiája II. 43-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1.</w:t>
        <w:tab/>
        <w:t>Fogarasi Béla: A történelmi materializmus kritikája 65-6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2.</w:t>
        <w:tab/>
        <w:t>Hazay Olivér: - Heinrich Rickert: Der Gegenstand der Erkentniss. Einführung in die Transzendentalphilosophie. (Dritte, völlig umgearbeitete Auflage) Tübingen, J.C.B. Mohr, 1915. XVI+ 456 o. 68-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3.</w:t>
        <w:tab/>
        <w:t>Rózsa Dezső: - Johannes Herzog: Ralph Waldo Emerson. Berlin, Schöneberg, 1913. 157 o. 71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4.</w:t>
        <w:tab/>
        <w:t>Nagy József, Dr.: - R. Eucken: Zur Sammlung der Geister. 1913. 72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5.</w:t>
        <w:tab/>
        <w:t>Nagy József, Dr.: - Jonas Cohn: Der Sinn der gegenwärtigen Kultur. Ein philosophischer Versuch. Leipzig, 1914. 73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6.</w:t>
        <w:tab/>
        <w:t>Sas Andor: - Hegels erstes System. (Hrsg. Hans Ehrenberg und Herbert Link) Heidelberg, C. Winter, 1915. XXXIII+ 310 o. 76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7.</w:t>
        <w:tab/>
        <w:t>Láng Júlia: Folyóirat-szemle. Lélektani dolgozatok 80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8.</w:t>
        <w:tab/>
        <w:t>Enyvvári Jenő (szerk.): Bibliográfia 1915. november - 1916. január 92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39.</w:t>
        <w:tab/>
        <w:t>Egyesületi élet 96.</w:t>
        <w:br/>
        <w:br/>
        <w:br/>
        <w:t>2. 1916. 2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0.</w:t>
        <w:tab/>
        <w:t>Kornis Gyula: A háborús filozófia (Főtitkári jelentés) 97-1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1.</w:t>
        <w:tab/>
        <w:t>Alexander Ferenc, Dr.: Erich Becher: Naturphilosophie 141-15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2.</w:t>
        <w:tab/>
        <w:t>Sas Andor: - Emil Hammacher: Hauptfragen der modernen Kultur. B.G. Teubner, 1914. IV+351 o. 157-1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3.</w:t>
        <w:tab/>
        <w:t>Sas Andor: - Henri Bergson: La signification de la Guerre. Paris, 1915. 159-1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4.</w:t>
        <w:tab/>
        <w:t>Rózsa Dezső: - P. Deussen: Die Philosphie der Bibel. Leipzig, Brockhaus, 1913. 304 o. 161-1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5.</w:t>
        <w:tab/>
        <w:t>Enyvvári Jenő (szerk.): Bibliográfia 1916 január - március 165-1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6.</w:t>
        <w:tab/>
        <w:t>Egyesületi élet 169-176.</w:t>
        <w:br/>
        <w:br/>
        <w:br/>
        <w:t>2. 1916. 3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7.</w:t>
        <w:tab/>
        <w:t>Ritoók Emma: A rút a művészetben 177-2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8.</w:t>
        <w:tab/>
        <w:t>Sas Andor: Madách és Hegel 206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49.</w:t>
        <w:tab/>
        <w:t>Mitrovics Gyula: Az esztétikai tetszés tárgya 221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0.</w:t>
        <w:tab/>
        <w:t>Vértes O. József: A közvetlen emlékezet problémái és a vakok emlékezete 223-22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1.</w:t>
        <w:tab/>
        <w:t>Fogarasi Béla: - Heinrich Rickert: Wilhelm Windelband. Tübingen, Mohr, 1915. 48 o. 230-2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2.</w:t>
        <w:tab/>
        <w:t>Fogarasi Béla: - Arthur Liebert: Der Geltungswert der Metaphysik. Berlin, Reuter u. Reichard, 1915. 65 o. 231-2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3.</w:t>
        <w:tab/>
        <w:t>Éber László: - Heinrich Wölfflin: Kunstgeschichtliche Grundbegriffe. Das Problem der Stilentwickelung in der neueren Kunst. München, 1915. 233-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4.</w:t>
        <w:tab/>
        <w:t>Rózsa Dezső: - W. Günther: Die Grundlagen der Religionsphilosophie Ernst Troeltsch. Leipzig, Quelle u. Meyer, 1914. 109 o. 235-2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5.</w:t>
        <w:tab/>
        <w:t>Rózsa Dezső: - Joseph Geyser: Die Seele, ihr Verhältnis zum Bewusstsein und zum Leibe. Leipzig, F. Meiner, 1914. 117 o. 238-2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6.</w:t>
        <w:tab/>
        <w:t>Sas Andor: - Váczy János: Kazinczy Ferencz és kora. I. MTA kiadása, 1915. IV+ 639 o. 240-2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7.</w:t>
        <w:tab/>
        <w:t>f. b.: - Koszó János: Fessler Ignác Aurél élete és szépirodalmi működése. Budapest, Pfeifer, 72 o. 242-2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8.</w:t>
        <w:tab/>
        <w:t>Nagy József, Dr.: - E. R. Curtius: Ferdinand Brunetiére. Strassburg, 1914. 243-2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59.</w:t>
        <w:tab/>
        <w:t>Ritoók Emma: Folyóirat-szemle. Esztétikai dolgozatok 245-2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0.</w:t>
        <w:tab/>
        <w:t>Egyesületi élet 252.</w:t>
        <w:br/>
        <w:br/>
        <w:br/>
        <w:t>2. 1916. 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1.</w:t>
        <w:tab/>
        <w:t>Földes Béla: Individualizmus és háború 253-2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2.</w:t>
        <w:tab/>
        <w:t>Jancsovics Ferenc: Malebranche helye a filozófiai fejlődés folyamatában 262-2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3.</w:t>
        <w:tab/>
        <w:t>Varjas Sándor: Bolzano és a "Wahrheit an sich" 275-2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4.</w:t>
        <w:tab/>
        <w:t>Révész Emil: Színérzeteink rendezettsége I. 297-31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5.</w:t>
        <w:tab/>
        <w:t>Hegedüs István: - Aristoteles: A lélekről (fordította s bevezetéssel és jegyzetekkel ellátta dr. Förster Aurél) Budapest, Franklin-Társulat, 1915. 110 o. 312-3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6.</w:t>
        <w:tab/>
        <w:t>Hornyánszky Aladár: - Ignaz Goldziher: Stellung der alten islamischen Orthodoxie zu den antiken Wissenschaften. Berlin, 1916. 46 o. 317-3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7.</w:t>
        <w:tab/>
        <w:t>Révész Géza: - Alfred Binet: Az iskolásgyermek lélektana (fordította: dr. Dienes Valéria) Budapest, Magyar Gyermektudományi Társaság, 1916. 336 o. 320-3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8.</w:t>
        <w:tab/>
        <w:t>Hazay Olivér: - Hermann Cohen: Der Begriff der Religion im System der Philosophie. Giessen, Töpelmann, 1915. VIII+164 o. 322-3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69.</w:t>
        <w:tab/>
        <w:t>Alexander Ferenc, Dr.: - Max Verworn: Die Entwicklung des menschlichen Geistes. Ein Vortrag. 328-3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0.</w:t>
        <w:tab/>
        <w:t>Enyvvári Jenő (szerk.): Bibliográfia 1916. március - május 331-332.</w:t>
        <w:br/>
        <w:br/>
        <w:br/>
        <w:t>2. 1916. 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1.</w:t>
        <w:tab/>
        <w:t>Böhm Károly: Értékelmélet 333-3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2.</w:t>
        <w:tab/>
        <w:t>Dienes Valéria, Dr.: Az indukció problémája (Bevezető tanulmány egy indukció-elmélethez) I. 345-3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3.</w:t>
        <w:tab/>
        <w:t>Varga Béla: A jelentés logikai alkata I. 363-3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4.</w:t>
        <w:tab/>
        <w:t>Révész Emil: Színérzeteink rendezettsége II. 378-39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5.</w:t>
        <w:tab/>
        <w:t>Rácz Lajos: - Dr. Horváth József: Bölcsészettörténet I. Az ó-kori filozófia története. Pápa, 1914. XI+ 816 o. 396-4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6.</w:t>
        <w:tab/>
        <w:t>Hazay Olivér: - Georg Simmel: Das problem der historischen Zeit. Berlin, Reuther u. Reichard, 1916. 31 o. 400-4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7.</w:t>
        <w:tab/>
        <w:t>Hazay Olivér: - Bruno Bauch: Vom Begriff der Nation. Berlin, Reuther u. Reichard, 1916. 32 o. 402-4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8.</w:t>
        <w:tab/>
        <w:t>Alexander Ferenc, Dr.: - Dr. Karl Marbe: Die Gleichförmigkeit in der Welt. Untersuchungen zur Philosophie und positiven Wissenschaft. München, Beck 404-4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79.</w:t>
        <w:tab/>
        <w:t>Vida Sándor: - Dr. G. Heymans: Die Gesetze und Elemente des wissenschaftlichen Denkens. (3. Auflage) Leipzig, 1915. VIII+ 436 o. 407-4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0.</w:t>
        <w:tab/>
        <w:t>Czakó Ambró: Folyóirat-szemle. Vallásfilozófiai jegyzetek [Valláspszichológiai és vallásfilozófiai ismertetések] 412-424.</w:t>
        <w:br/>
        <w:br/>
        <w:br/>
        <w:t>2. 1916. 6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1.</w:t>
        <w:tab/>
        <w:t>Nagy József, Dr: Descartes cogito-ja 425-4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2.</w:t>
        <w:tab/>
        <w:t>Dienes Valéria, Dr.: Az indukció problémája (Bevezető tanulmány egy indukció-elmélethez) II. 438-4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3.</w:t>
        <w:tab/>
        <w:t>Varga Béla: A jelentés logikai alkata II. 460-47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4.</w:t>
        <w:tab/>
        <w:t>Hazay Olivér: - Kries, Johannes von: Logik. Grundzüge einer kritischen und formalen Urteilslehre. Tübingen, J.C.B. Mohr, 1916. XVI+ 732 o. 477-4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5.</w:t>
        <w:tab/>
        <w:t>Hazay Olivér: - Konrad Eilers: Religionskunde auf historisch-philosophischer Grundlage. I. Teil. Berlin, Reuther u. Reichard, 1914. X+ 191 o. 482-4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6.</w:t>
        <w:tab/>
        <w:t>Révész Géza: - Paul Ranschburg: Die Leseschwäche und Rechenswäche der Schulkinder im Lichte des Experiments. Berlin, J. Springer, 1916. 485-4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7.</w:t>
        <w:tab/>
        <w:t>K. Gy.: - Bárány Gerő: Ethikai előadások. Budapest, Lampel R., 1915. 208 o. 487-4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8.</w:t>
        <w:tab/>
        <w:t>Mannheim Károly: - Artur Liebert: Das Problem der Geltung. Berlin, Reuther u. Reichard, 1914. 262 o. 489-4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89.</w:t>
        <w:tab/>
        <w:t>Elek Oszkár: - Denys Cochin: Descartes. Paris, Alcan, 1913. 279 o. 493-4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0.</w:t>
        <w:tab/>
        <w:t>Rózsa Dezső: - Georg Weingärtner: Rudolf Euckens Stellung zum Wahrheitsproblem. Mainz, 1914. 81 o. 499-5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1.</w:t>
        <w:tab/>
        <w:t>Kovács Sándor, Dr.: - Hugo Goldschmidt: Die Musikästhetik des XVIII. Jahrhunderts. Zürich, Leipzig, 1915. 502-5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2.</w:t>
        <w:tab/>
        <w:t>Enyvvári Jenő (szerk.): Bibliográfia 1916. március - május, 1996. június - szeptember 505-5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3.</w:t>
        <w:tab/>
        <w:t>Egyesületi élet 512.</w:t>
        <w:br/>
        <w:br/>
        <w:br/>
        <w:t>3. 1917. 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4.</w:t>
        <w:tab/>
        <w:t>Dienes Pál, Dr.: Mathematika és logika 1-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5.</w:t>
        <w:tab/>
        <w:t>Szelényi Ödön: A vallás apriori kérdése 26-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6.</w:t>
        <w:tab/>
        <w:t>Rácz Lajos: Helvétius (1715-1771) 40-5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7.</w:t>
        <w:tab/>
        <w:t>Jancsovics Ferenc: - Dr. Mester János: Rogerius Baco fejlődése, jelleme és szerepe az emberi művelődés történetében. Budapest, a szerző kiadása 1916. 68 o. 52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8.</w:t>
        <w:tab/>
        <w:t>Sas Andor: - Magda Sándor: A magyar egyezményes filozófia. Ungvár, 1914. 120 o. 56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099.</w:t>
        <w:tab/>
        <w:t>Rácz Lajos: - Mitrovics Gyula: Az esztétika alapvető elvei. Debrecen, Csáthy F., 1916. 58-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0.</w:t>
        <w:tab/>
        <w:t>Fogarasi Béla: - Oswald Külpe: Zur Kategorienlehre. München, Verlag der Bayerischen Akademie der Wissenschaften, 1915. 90 o. 60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1.</w:t>
        <w:tab/>
        <w:t>Leibniz-ünnepünk 63-64.</w:t>
        <w:br/>
        <w:br/>
        <w:br/>
        <w:t xml:space="preserve">3. 1917. 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2.</w:t>
        <w:tab/>
        <w:t>Bolgár Elek: A szociológiai szintézis természetéről 65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3.</w:t>
        <w:tab/>
        <w:t>Balás Károly: A tőke fogalma I. 84-9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4.</w:t>
        <w:tab/>
        <w:t>Kornis Gyula: - Alfarabi: Über den Ursprung der Wissenschaften (Hrsg. Cl. Baeumker) Münster, Verlag v. Aschendorff, 1916. 99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5.</w:t>
        <w:tab/>
        <w:t>Rácz Lajos: - G. W. Leibniz' Deutsche Schriften. I. Bd.: Mutterschprache und völkische Gesinnung; II. Bd.: Vaterland und Reichspolitik. Leipzig, F. Meiner Verlag, 1916. XL+ 112.; XXXIII+ 176 o.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6.</w:t>
        <w:tab/>
        <w:t>Fogarasi Béla: - Georg Lasson: Was heisst Hegelianismus? Berlin, Reuther und Reichard, 1916. 35 o. 101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7.</w:t>
        <w:tab/>
        <w:t>Fogarasi Béla: - Bibó István: Nietzsche. Budapest, Modern Könyvtár 501-504., 1916. 102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8.</w:t>
        <w:tab/>
        <w:t>Sas Andor: - Karl Joël: Die Vernunft in der Geschichte. München, F. Bruckmann, 1916. 35 o. 106-1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09.</w:t>
        <w:tab/>
        <w:t>Czinner Alice: - David Katz: Studien zur Kinderpsychologie. Leipzig, Quelle und Meyer, 1913. 108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0.</w:t>
        <w:tab/>
        <w:t>K. Gy.: - Max Dessoir: Kriegspsychologische Betrachtungen. Leipzig, S. Hirzel Verlag, 1916. 110-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1.</w:t>
        <w:tab/>
        <w:t>K. Gy.: - Th. Ziehen: Die Psychologie grosser Heerführer. Leipzig, J. A. Barth Verlag, 1916. 96 o. 112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2.</w:t>
        <w:tab/>
        <w:t>Szelényi Ödön: - Konstantin Oesterreich: Die religiöse Erfahrung als philosophisches Problem. Berlin, 1915. 54 o. 116-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3.</w:t>
        <w:tab/>
        <w:t>Szelényi Ödön: - Joh. Wendland: Die religiöse Entwicklung Schleiermachers. Tübingen, 1915. 243 o. 118-1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4.</w:t>
        <w:tab/>
        <w:t>- Fővárosi pedagógiai könyvtár könyvjegyzéke. I. rész. Neveléstudomány. Bp. 1916. 208 o. 1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5.</w:t>
        <w:tab/>
        <w:t>- Kőrösy Kornél és Lenhossék Mihály: A budapesti könyvtárakba és intézetekbe járó természettudományi, orvosi és mezőgazdasági folyóiratok jegyzéke. Bp., M. Kir. Vallás- és Közoktatásügyi Min., 1916. 53 o. 120-1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6.</w:t>
        <w:tab/>
        <w:t>Szemere Samu: Folyóiratszemle. Filozófiatörténeti dolgozatok 122-128.</w:t>
        <w:br/>
        <w:br/>
        <w:br/>
        <w:t>3. 1917. 3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7.</w:t>
        <w:tab/>
        <w:t>Sebestyén Károly: Herakleitos [benne: Herakleitos töredékei Sebestén Károly fordításában] 129-1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8.</w:t>
        <w:tab/>
        <w:t>Pikler Gyula: A látás geometriai csalódásai 160-1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19.</w:t>
        <w:tab/>
        <w:t>Balás Károly: A tőke fogalma II. 180-19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0.</w:t>
        <w:tab/>
        <w:t>Fogarasi Béla: - Martin Heidegger: Die Kategorien- und Bedeutungslehre des Duns Scotus. Tübingen, Paul Mohr, 1916. 245 o. 193-1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1.</w:t>
        <w:tab/>
        <w:t>Rácz Lajos: - G. W. Leibniz: Neue Abhandlungen über den menschlichen Verstand (Mit Benutzung der Schaarschmidt'schen Übertragung in 3. Auflage neu Übersetzt, eingeleitet und erläutert von Ernst Cassirer) Leipzig, F. Meiner Verlag, 1915. XXIX+ 647 o. 195-1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2.</w:t>
        <w:tab/>
        <w:t>Mester János: - Dr. Theodor Elsenhans: Charakterbildung. Leipzig, 1915. VIII+ 136 o. 197-2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3.</w:t>
        <w:tab/>
        <w:t>Révész Géza: - W. Stern: Die Jugendkunde als Kulturforderung. Lepzig, Quelle und Meyer, 1916. 83 o. 200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4.</w:t>
        <w:tab/>
        <w:t>Czakó Ambró: - O. von Pfordten: Religionsphilosophie. Berlin u. Leipzig, Göschen, 1916. 150 o. 201-2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5.</w:t>
        <w:tab/>
        <w:t>Marót Károly: - N. Söderblom: Das Werden des Gottesglaubens. Untersuchungen über die Anfänge der Religionen. Leipzig, J. C. Hinrich, 1916. XII+ 398 o. 204-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6.</w:t>
        <w:tab/>
        <w:t>Molnár Jenő. - Dr. Makkai Sándor: A Hit Problémája. vallásfilozófiai tanulmány. I. Rész: A Hit világmagyarázó ereje. Kókai, 1916. 93 o. 206-208.</w:t>
        <w:br/>
        <w:br/>
        <w:br/>
        <w:t>3. 1917. 4-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7.</w:t>
        <w:tab/>
        <w:t>Alexander Bernát: Az egyéniség a filozófiában 209-2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8.</w:t>
        <w:tab/>
        <w:t>Kornis Gyula: A filozófia korszerű problémái 232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29.</w:t>
        <w:tab/>
        <w:t>Kornis Gyula: Titkári jelentés az 1916-iki egyesületi évről 247-2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0.</w:t>
        <w:tab/>
        <w:t>Varjas Sándor: Újabb adalékok a szemlélet logikai elméletéhez 251-26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1.</w:t>
        <w:tab/>
        <w:t>X.: - Leibniz. Halálának kétszázadik évfordulója alkalmából (szerk. Alexander Bernát) Bp. 1917. 316 o. (A M.F.T. Könyvtára 1.) 269-2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2.</w:t>
        <w:tab/>
        <w:t>A. B.: - Carl Schuchardt (hrsg.): Leibnizens Bildnisse v. Hans Graven. Berlin 1916. 272-2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3.</w:t>
        <w:tab/>
        <w:t>Sas Andor: - Friedrich Gundolf: Goethe. Berlin, Bondi, 1916. 793 o. 275-2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4.</w:t>
        <w:tab/>
        <w:t>*: - J. M. Verweyen: Der Krieg im Lichte grosser Denker. München 1916. 39 o. 278-2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5.</w:t>
        <w:tab/>
        <w:t>*: - Ludwig Heyde: Der Krieg und der Individualismus. Jena, 1915. 279-2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6.</w:t>
        <w:tab/>
        <w:t>Nagy József: - Várkonyi Hildebrand: Kritikai jegyzetek az újkantianismus történetéhez (In. a pannonhalmi főapátság főiskolájának 1916-1917-iki tanévre szóló Évkönyve pp. 170-242.) 281-2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7.</w:t>
        <w:tab/>
        <w:t>*: - Fr. Jodl: Vom Lebenswege. (Hrsg. v. W. Börner) I. Bd. Cotta, 1916. 283-2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8.</w:t>
        <w:tab/>
        <w:t>Pauler Ákos Medveczky Frigyesről 287-2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39.</w:t>
        <w:tab/>
        <w:t>Fogarasi Béla: Folyóirat-szemle. Logika és ismeretelmélet 289-2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0.</w:t>
        <w:tab/>
        <w:t>Enyvvári Jenő (szerk.): Bibliográfia 1916 október - 1917 január, 1917. február - április 298-3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1.</w:t>
        <w:tab/>
        <w:t>Enyvvári Jenő (szerk.): Magyar filozófiai bibliográfia 1915. 306-3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2.</w:t>
        <w:tab/>
        <w:t>Egyesületi élet 313-3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3.</w:t>
        <w:tab/>
        <w:t>A Magyar Filozófiai Társaság tagjai 319-3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4.</w:t>
        <w:tab/>
        <w:t>Előfizetők 330-3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5.</w:t>
        <w:tab/>
        <w:t>Sajtóhiba-igazítás 335-336.</w:t>
        <w:br/>
        <w:br/>
        <w:br/>
        <w:t xml:space="preserve">3. 1917. 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6.</w:t>
        <w:tab/>
        <w:t>Alexander Bernát: Spinoza Etikája 337-3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7.</w:t>
        <w:tab/>
        <w:t>Sas Andor: Hegel hazánkról 358-3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8.</w:t>
        <w:tab/>
        <w:t>Szemere Samu, Dr.: Schleiermacher individualizmusa 366-39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49.</w:t>
        <w:tab/>
        <w:t>Elek Oszkár: Wundt társadalomtana - Wilhelm Wundt: Völkerpsychologie. Eine Untersuchung der Entwicklungsgezetze von Sprache, Mythus und Sitte. I-II. Leipzig, 1917. VIII+ 438.; VI+ 344. 393-4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0.</w:t>
        <w:tab/>
        <w:t>Mannheim Károly: - Ernst Cassirer: Freiheit und Formstudien zur deutschen Geistesgeschichte. Berlin, Bruno Cassirer, 1917. XIX+ 575 o. 409-4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1.</w:t>
        <w:tab/>
        <w:t>Rózsa Dezső: - Festschrift für Wilhelm Jerusalem zu seinem 60. Geburtstag von Freunden, Verehrern und Schülern. Wien u. Leipzig, W. Braumüller, 1918. 244 o. 413-4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2.</w:t>
        <w:tab/>
        <w:t>Rózsa Dezső: - Heinrich Hasse: Schopenhauers Erkentnisslehre als System einer Gemeinschaft des Rationalen und Irrationalen. Leipzig, F. Meiner Verlag, 217 o. 416-4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3.</w:t>
        <w:tab/>
        <w:t>Enyvvári Jenő (szerk.): Bibliográfia 1917. május - szeptember 419-4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4.</w:t>
        <w:tab/>
        <w:t>Egyesületi élet 424.</w:t>
        <w:br/>
        <w:br/>
        <w:br/>
        <w:t xml:space="preserve">4. 1918. 1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5.</w:t>
        <w:tab/>
        <w:t>Révész Géza: A tehetség korai felismerése 1-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6.</w:t>
        <w:tab/>
        <w:t>Lukács György: Az alany és a tárgy viszonya az esztétikában I. 45-6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7.</w:t>
        <w:tab/>
        <w:t>Szilasi Vilmos: - H. v. Arnim: Platos Jugenddialoge und die Entstehungszeit des Phaidros. Teubner, 1914. VII+ 224. 65-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8.</w:t>
        <w:tab/>
        <w:t>Révész Géza: - A. Schütz: Zur Psychologie der bevorzugten Associationen und Denkens. (Fortschritte der Psychologie und ihrer Anwendungen. hrsg. K. Marbe IV. Bd. pp. 187-265.) 69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59.</w:t>
        <w:tab/>
        <w:t>Révész Géza: - Joseph Fröbes: Lehrbuch der experimentellen Psychologie. I/2. Freiburg im. Br., 1917. pp. 199-605. 72.</w:t>
        <w:br/>
        <w:br/>
        <w:br/>
        <w:t>4. 1918. 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0.</w:t>
        <w:tab/>
        <w:t>Pauler Ákos: F. Brentano (1837-1917) 73-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1.</w:t>
        <w:tab/>
        <w:t>Lukács György: Az alany és a tárgy viszonya az esztétikában II. 79-10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2.</w:t>
        <w:tab/>
        <w:t>Fogarasi Béla: - Richard Hönigswald: Die Philosophie des Altertums. München, 1917. XII k. 431 o. 106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3.</w:t>
        <w:tab/>
        <w:t>Marót Károly: - Béla Révész: Geschichte des Seelenbegriffes und Seelenlokalisation. Stuttgart, 1917. VII+310 o. 109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4.</w:t>
        <w:tab/>
        <w:t>Fogarasi Béla: - Jerusalem: Bevezetés a filozófiába (Fordította Schöpflin Aladár) Bp., Franklin Társulat, 1916. 110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5.</w:t>
        <w:tab/>
        <w:t>Bolgár Elek: - Buday Dezső: A társadalmi ideál. Bp. 1917. 233 o. 112-1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6.</w:t>
        <w:tab/>
        <w:t>Fogarasi Béla: - Georg Simmel: Grundfragen der Soziologie. (Individuum und Gesellschaft). Göschen, 1917. 103 o. 113-1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7.</w:t>
        <w:tab/>
        <w:t>Fülep Lajos: - Enyvvári Jenő: Philosophiai Szótár. Bp., Franklin Társulat, 1918. 173 o. 115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8.</w:t>
        <w:tab/>
        <w:t>Bolgár Elek: - Felix Somló: Juristische Grundlehre. Leipzig, F. Meiner, 1917. 556 o. 116-1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69.</w:t>
        <w:tab/>
        <w:t>Egyesületi élet 122.</w:t>
        <w:br/>
        <w:br/>
        <w:br/>
        <w:t xml:space="preserve">4. 1918. 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0.</w:t>
        <w:tab/>
        <w:t>Pauler Ákos: A keletkezés és elmúlás problémájáról I. 123-1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1.</w:t>
        <w:tab/>
        <w:t>Bolgár Elek: Durkheim tanainak ismeretelméleti alapja 136-15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2.</w:t>
        <w:tab/>
        <w:t>Kornis Gyula: - Johannes Lindworsky: Das schlussfolgernde Denken. Experimentell-psychologische Untersuchungen. Freiburg im Breisgau, 1916. XVI+ 454 o. 154-1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3.</w:t>
        <w:tab/>
        <w:t>Sas Andor: - Georg Simmel: Rembrandt. Einer kunstphilosophischers Versuch. Leipzig, K. Wolff, 1917. VIII+ 205 o. 157-1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4.</w:t>
        <w:tab/>
        <w:t>L. J.: - Mannheim Károly: Lélek és kultúra. Előadások a szellemtudományok köréből. Bp., 1918. 159-1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5.</w:t>
        <w:tab/>
        <w:t>Szemere Samu: Folyóirat-szemle. Filozófiatörténeti dolgozatok 162-170.</w:t>
        <w:br/>
        <w:br/>
        <w:br/>
        <w:t>4. 1918. 4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6.</w:t>
        <w:tab/>
        <w:t>Varjas Sándor: A logika és a tudat axiomatikus elmélete I. 171-1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7.</w:t>
        <w:tab/>
        <w:t>Pauler Ákos: A keletkezés és elmúlás problémájáról II. 189-2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8.</w:t>
        <w:tab/>
        <w:t>Prőhle Károly: Eucken Rudolf életfilozófiája I. 204-2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79.</w:t>
        <w:tab/>
        <w:t>Buday Dezső: Kísérlet a lelki jelenségek osztályozására 216-21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0.</w:t>
        <w:tab/>
        <w:t>Révész Géza: - Kornis Gyula: A lelki élet. Bp. MTA kiadása, 1917. 392 o. 219-2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1.</w:t>
        <w:tab/>
        <w:t>Egyesületi élet 224-232.</w:t>
        <w:br/>
        <w:br/>
        <w:br/>
        <w:t xml:space="preserve">4. 1918. 5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2.</w:t>
        <w:tab/>
        <w:t>Mannheim Károly: Az ismeretelmélet szerkezeti elemzése I. 233-2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3.</w:t>
        <w:tab/>
        <w:t>Varjas Sándor: A logika és a tudat axiomatikus elmélete II. 248-2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4.</w:t>
        <w:tab/>
        <w:t>Prőhle Károly: Eucken Rudolf életfilozófiája II. 266-28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5.</w:t>
        <w:tab/>
        <w:t>Kornis Gyula: - Gustav Störring: Psychologie des menschlichen Gefühlslebens. Bonn, Fr. Cohen, 1916. VIII+ 290 o. 287-2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6.</w:t>
        <w:tab/>
        <w:t>Sas Andor: - Fritz Medicus: Grundfragen der Aesthetik. Jena, E. Diederichs, 1907. IV+ 211 o. 292-2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7.</w:t>
        <w:tab/>
        <w:t>Marót Károly: - Fritz Langer: Intellektualmythologie. betrachtungen über das Wesen des Mythus und die mitologische Methode. Leipzig-Berlin, Teubner, 1916. XVII+ 269 o. 294-296.</w:t>
        <w:br/>
        <w:br/>
        <w:br/>
        <w:t xml:space="preserve">4. 1918. 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8.</w:t>
        <w:tab/>
        <w:t>Irk Albert: Schopenhauer jogfilozófiája 297-3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89.</w:t>
        <w:tab/>
        <w:t>Mannheim Károly: Az ismeretelmélet szerkezeti elemzése II. 315-3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0.</w:t>
        <w:tab/>
        <w:t>Hauser Arnold: Az esztétikai rendszerezés problémája 331-35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1.</w:t>
        <w:tab/>
        <w:t>Kornis Gyula: - Fogarasi Béla: Konzervatív és progresszív idealizmus. Bp., Új Magyarország Rt.1918. 38 o. 358-3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2.</w:t>
        <w:tab/>
        <w:t>Enyvvári Jenő (szerk.): Bibliográfia 1917 október - 1918 február 363-3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3.</w:t>
        <w:tab/>
        <w:t>Egyesületi élet 3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4.</w:t>
        <w:tab/>
        <w:t>Sajtóhiba-igazítás 368.</w:t>
        <w:br/>
        <w:br/>
        <w:br/>
        <w:t xml:space="preserve">5. 1919. 1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5.</w:t>
        <w:tab/>
        <w:t>Nagy József: A metafizikai intuícióról I. 1-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6.</w:t>
        <w:tab/>
        <w:t>Fogarasi Béla: Az interpretáció problémája a szellemtörténetben 20-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7.</w:t>
        <w:tab/>
        <w:t>Pfeiffer Miklós: Campanella "Civitas Solis"-a 32-4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8.</w:t>
        <w:tab/>
        <w:t>Czakó Ambró: - G. Wunderle: Grundzüge der Religionsphilosophie. Paderborn, Schöning, 1918. X+224 o. 46-48.</w:t>
        <w:br/>
        <w:br/>
        <w:br/>
        <w:t xml:space="preserve">5. 1919. 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199.</w:t>
        <w:tab/>
        <w:t>Nagy József: A metafizikai intuícióról II. 49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0.</w:t>
        <w:tab/>
        <w:t>Marót Károly: A vallás egyénlélektani gyökerei I. 77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1.</w:t>
        <w:tab/>
        <w:t>Pikler Gyula: A színek új rendszere és elmélete 86-8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2.</w:t>
        <w:tab/>
        <w:t>Révész Géza: - Kurt Goldstein - Adhémar Gelb: Psychologische Analysen hirnpatologischer Fälle auf Grund von Untersuchungen Hirnverletzter (Zeitschrift für die ges. Neurologie und Psychiatrie 41. köt. pp. 1-142.) 88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3.</w:t>
        <w:tab/>
        <w:t>Révész Géza: - Kéri Hedvig: A szinek lélektani rendezésének kérdése. Közlemény a fővárosi Pedagógiai Szeminárium pszichológiai laboratóriumából. (Népművelés. 1917.) 91-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4.</w:t>
        <w:tab/>
        <w:t>Rózsa Dezső: - J. Geyser: Neue und alte Wege der Philosophie. Münster, Schöningh, 1916. 302 o. 92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5.</w:t>
        <w:tab/>
        <w:t>Révész Géza: - Kiss Margit: Mértani alakok lélektani hasonlóságának kérdéséhez. Közlemény a fővárosi Pedagógiai Szeminárium pszichológiai laboratóriumából. (Népművelés. 1918.) 95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6.</w:t>
        <w:tab/>
        <w:t>Egyesületi élet 96.</w:t>
        <w:br/>
        <w:br/>
        <w:br/>
        <w:t>5. 1919. 3-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7.</w:t>
        <w:tab/>
        <w:t>Alexander Bernát: Az intuícióról 97-1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8.</w:t>
        <w:tab/>
        <w:t>Varjas Sándor: Marx mint filozófus 120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09.</w:t>
        <w:tab/>
        <w:t>Marót Károly: A vallás egyénlélektani gyökerei II. 128-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0.</w:t>
        <w:tab/>
        <w:t>Rácz Lajos: Schopenhauer és Rousseau I. 139-14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1.</w:t>
        <w:tab/>
        <w:t>Molnár Antal: - Ernst Bloch: Philosophie der Musik ("Geist der Utopie" című könyvéből, München-Leipzig, 1918.) 146-1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2.</w:t>
        <w:tab/>
        <w:t>Szelényi Ödön: - Georg Grünwald: Philosophische Pädagogik. Paderborn, 1917. 374 o. 151-1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3.</w:t>
        <w:tab/>
        <w:t>Szelényi Ödön: - Wilhelm Hager: Bergson als Neu-Romantiker mit besonderer Berücksichtigung M. Maetelinck. München, 1916. 80 o. 153-1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4.</w:t>
        <w:tab/>
        <w:t>Szemere Samu: - Vladimir Dvornikovic: Die beiden Grundtypen des Philosophierens. Berlin, L. Simion, 1918. 155-1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5.</w:t>
        <w:tab/>
        <w:t>Szemere Samu: Folyóirat-szemle. Filozófiatörténeti dolgozatok 157-1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6.</w:t>
        <w:tab/>
        <w:t>Egyesületi élet 160.</w:t>
        <w:br/>
        <w:br/>
        <w:br/>
        <w:t xml:space="preserve">5. 1919. 5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7.</w:t>
        <w:tab/>
        <w:t>Alexander Bernát: Lotze emléke 161-1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8.</w:t>
        <w:tab/>
        <w:t>Nagy József: Boutroux Émile filozófiája 175-1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19.</w:t>
        <w:tab/>
        <w:t>Rácz Lajos: Schopenhauer és Rousseau II. 196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0.</w:t>
        <w:tab/>
        <w:t>Vértes O. József: A felejtés pszichológiája 202-20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1.</w:t>
        <w:tab/>
        <w:t>Mannheim Károly: - Ernst Bloch: Geist der Utopie. München, Leipzig, Duncker &amp; Humbolt, 445 o. 207-2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2.</w:t>
        <w:tab/>
        <w:t>Nagy Sándor: - Theodor Ziehen: Das verhältnis der Logik zur Mengenlehre. Berlin, Reuther und Reichard, 1917. 78 o. 211-213.</w:t>
        <w:br/>
        <w:br/>
        <w:br/>
        <w:t xml:space="preserve">6. 1920. 1-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3.</w:t>
        <w:tab/>
        <w:t>Rácz Lajos: Egy háromszázéves jubileum [Francis Bacon] 1-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4.</w:t>
        <w:tab/>
        <w:t>Dékány István: A nép- és társadalomlélektan mai állása 11-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5.</w:t>
        <w:tab/>
        <w:t>Ortvay Rudolf: A kauzalitás problémája a fizikában 33-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6.</w:t>
        <w:tab/>
        <w:t>Pauler Ákos: Ányos István (1881-1919) 44-4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7.</w:t>
        <w:tab/>
        <w:t>Egyesületi élet 46-48.</w:t>
        <w:br/>
        <w:br/>
        <w:br/>
        <w:t>6. 1920. 3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8.</w:t>
        <w:tab/>
        <w:t>Ritoók Emma: Művészi alkotás és művészi forma 49-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29.</w:t>
        <w:tab/>
        <w:t>Várkonyi Hildebrand: A szemlélettelen gondolkodás kérdése 69-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0.</w:t>
        <w:tab/>
        <w:t>Pauler Ákos: Új kultúrfilozófia [O. Spengler: A Nyugat alkonya] 82-8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1.</w:t>
        <w:tab/>
        <w:t>Nagy József: - Gustave Le Bon: Az igazságok élete (Fordította Benedek Marcell) Bp., 1920. 168 o. 88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2.</w:t>
        <w:tab/>
        <w:t>Szelényi Ödön: - P. K. Oesterreich: Einführung in die Religionspsychologie als Grundlage für Religionsphilosophie und Religionsgeschichte. Berlin, 1917. 156 o. 91-92.</w:t>
        <w:br/>
        <w:br/>
        <w:br/>
        <w:t xml:space="preserve">7. 1921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3.</w:t>
        <w:tab/>
        <w:t>Pauler Ákos: Bölcselkedés és élet 1-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4.</w:t>
        <w:tab/>
        <w:t>Huszti József: Epikuros ethikája 5-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5.</w:t>
        <w:tab/>
        <w:t>Várkonyi Hildebrand: Kant térelmélete 27-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6.</w:t>
        <w:tab/>
        <w:t>Hornyánszky Gyula: A lélektani kutatások irányai 42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7.</w:t>
        <w:tab/>
        <w:t>F. Boda István: Kísérlet az álom lelki problémájának új megvilágítására 63-9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8.</w:t>
        <w:tab/>
        <w:t>Kornis Gyula: - Sikorsky, J. A.: A gyermek lelki fejlődése, valamint az érettebb életkor lélektanának rövid jellemzése (Fordította Tas József és Varsányi Géza) Bp., Lampel R., 1918. 134 o. 92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39.</w:t>
        <w:tab/>
        <w:t>K.: - H. Rickert: Die Philosophie des Lebens. Tübingen, Mohr, 1920. VIII+ 196 o. 94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0.</w:t>
        <w:tab/>
        <w:t>Albert Anna, Dr.: - Czukor Károly: A relativitás elve (2. kiadás) Bp. 1921. 112 o. 107-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1.</w:t>
        <w:tab/>
        <w:t>Magyar Erzsébet: - F. Nietzsche: Schopenhauer, az élet mestere (Fordította Varró István) Bp., 1921. 149 o. 112-1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2.</w:t>
        <w:tab/>
        <w:t>Egyesületi élet 114-115.</w:t>
        <w:br/>
        <w:br/>
        <w:br/>
        <w:t xml:space="preserve">7. 1921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3.</w:t>
        <w:tab/>
        <w:t>Somogyi József: Az indukció elmélete 117-1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4.</w:t>
        <w:tab/>
        <w:t>Dékány István: A kultúrpolitika mivolta és viszonya a szomszédos tudományokhoz 152-17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5.</w:t>
        <w:tab/>
        <w:t>-a-: -Ludwig Stein: Geschichte der Philosophie bis Platon. München, 1921. 281 o. 173-1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6.</w:t>
        <w:tab/>
        <w:t>n.: - E. von Aster: Ibsen und Strindberg. München, 1921. 175-1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7.</w:t>
        <w:tab/>
        <w:t>-y.: - Les classiques de la philosphie (Publiées sous la direction de M. M. Victor Delbos, André Lalande, Xavier Léon) Paris, A. Colin. 177-1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8.</w:t>
        <w:tab/>
        <w:t>n. j.: - Dr. August Messmer: Ethik. Eine philosophische Erörterung der sittlichen Grundfragen. Leipzig, 1918. 178-1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49.</w:t>
        <w:tab/>
        <w:t>N.: - Dr. Ernst Horneffer: Der Platonismus und die Gegenwart. Kassel, 1920. 181-1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0.</w:t>
        <w:tab/>
        <w:t>Pauler Ákos: - I. Volkelt: Gewissheit und Wahrheit. Untersuchungen der Geltungsfragen als Grundlegung der Erkenntnistheorie. München, O. Beck, 1918. 579 o. 184-1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1.</w:t>
        <w:tab/>
        <w:t>Szelényi Ödön: - Otto Piper: Das religiöse Erlebnis. Göttingen, 1920. 146 o. 187-1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2.</w:t>
        <w:tab/>
        <w:t>Szelényi Ödön: - Georg Mehlis: Einführung in ein System der Religionsphilosophie. Tübingen, 1917. 135 o. 188-1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3.</w:t>
        <w:tab/>
        <w:t>Folyóiratszemle. Kant-Studien 190-1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4.</w:t>
        <w:tab/>
        <w:t>Bibliográfia 1921. május - szeptember 200-203.</w:t>
        <w:br/>
        <w:br/>
        <w:br/>
        <w:t xml:space="preserve">8. 1922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5.</w:t>
        <w:tab/>
        <w:t>Pauler Ákos: A világ fogalmáról 1-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6.</w:t>
        <w:tab/>
        <w:t>Kempelen Attila: A tiszta logikumok helye az általános tárgyelméleti tárgyak között 11-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7.</w:t>
        <w:tab/>
        <w:t>Várkonyi Hildebrand: A tudati adottság filozófiája 29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8.</w:t>
        <w:tab/>
        <w:t>Hornyánszky Gyula, Ifj.: A demokratizmus szelleme és Aristoteles Politiká-ja 47-6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59.</w:t>
        <w:tab/>
        <w:t>Juhász Andor: - R. Müller-Freienfels: Persönlichkeit und Weltanschauung. Leipzig-Berlin, Teubner, 1919. 68-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0.</w:t>
        <w:tab/>
        <w:t>S. J.: - Joseph Petzoldt: Die Stellung der Relativitätstheorie in der geistigen Entwicklung der Menschheit. Dresden, Sybillen Verlag, 1921. 131 o. 74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1.</w:t>
        <w:tab/>
        <w:t>Szelényi Ödön: - dr. Konstantin Oesterreich: Grudbegriffe der Parapsychologie. Pfülligen, 1921. 55 o. 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2.</w:t>
        <w:tab/>
        <w:t>Folyóiratszemle 79-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3.</w:t>
        <w:tab/>
        <w:t>Új könyvek (1922) 91-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4.</w:t>
        <w:tab/>
        <w:t>Társulati hírek 92.</w:t>
        <w:br/>
        <w:br/>
        <w:br/>
        <w:t>8. 1922. 4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5.</w:t>
        <w:tab/>
        <w:t>Cziner Alice: Kísérleti vizsgálatok a megértés problémájához 93-10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6.</w:t>
        <w:tab/>
        <w:t>Techert Margit: - Maurice de Wulf: L'Oeuvre d'Art et la Beauté. Paris, 1920. 110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7.</w:t>
        <w:tab/>
        <w:t>Kornis Gyula: Az ifjúkor pszichológiája ( Ch. Bühler, G. Dehn és W. Hoffmann műveiről) 116-1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8.</w:t>
        <w:tab/>
        <w:t>Noszlopi László: - Narziss Ach: Über die Begriffsbildung. Bamberg, 1921. 122-1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69.</w:t>
        <w:tab/>
        <w:t>Hornyánszky Gyula, Ifj.: - Braun Ottó: Bevezetés a történetfilozófiába (Fordította: Pukánszky Béla) Bp., Pfeifer, 1922. 136 o. 124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0.</w:t>
        <w:tab/>
        <w:t>Szelényi Ödön: - Mátyás Ernő: A vallásos mystika. Kolozsvár, 1921. 47 o. 128-1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1.</w:t>
        <w:tab/>
        <w:t xml:space="preserve">M.: - Szent Ágoston: A lélek Istennel való magányos beszélgetéseinek könyve (Fordította: Némethy Ernő) Bp., Élet, 1922. 129. 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2.</w:t>
        <w:tab/>
        <w:t>Új könyvek (1922) 130-132.</w:t>
        <w:br/>
        <w:br/>
        <w:br/>
        <w:t>9. 1923. 1-3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3.</w:t>
        <w:tab/>
        <w:t>Dékány István: A társadalmi normák problémája és a mai jogbölcselet 1-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4.</w:t>
        <w:tab/>
        <w:t>Varga Béla: A metafizika helye és értelme napjaink bölcseletében 32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5.</w:t>
        <w:tab/>
        <w:t>Szelényi Ödön: A vallásos élmény a parapszichológia világításában 47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6.</w:t>
        <w:tab/>
        <w:t>Koszó János: Troeltsch Ernő (1865-1923) 63-6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7.</w:t>
        <w:tab/>
        <w:t>Várkonyi Hildebrand: - Szemere Samu: A jelenkori filozófia főbb irányai. Bp., Lantos, 1923. 70-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8.</w:t>
        <w:tab/>
        <w:t>Somogyi József: - Dr. Terlanday József: A mindenség problémája. Természetfilozófiai vázlat. Bp., Szerző, 1922. 208 o. 71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79.</w:t>
        <w:tab/>
        <w:t>Somogyi József: - Wolkenberg Alajos: Teozófia és antropozófia. 171 o.; Az okkultizmus és spiritizmus múltja és jelene. 315 o. Bp. Szent István Társulat, 1923. 73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0.</w:t>
        <w:tab/>
        <w:t>Somogyi József: - T. K. Oesterreich: Der Okkultismus im modernen Weltbild. Dresden, Sybillen verlag, 1921. 198 o. 75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1.</w:t>
        <w:tab/>
        <w:t>Somogyi József: - Joseph Geyser: Erkenntnistheorie. Münster, Schöningh, 1922. VIII+ 287 o. 78-80.</w:t>
        <w:br/>
        <w:br/>
        <w:br/>
        <w:t xml:space="preserve">9. 1923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2.</w:t>
        <w:tab/>
        <w:t>Pauler Ákos: Költészet és filozófia 81-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3.</w:t>
        <w:tab/>
        <w:t>Hornyánszky Gyula: A közvélemény elmélete 88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4.</w:t>
        <w:tab/>
        <w:t>Kiss Kázmér: A lehetséges tételviszonyok száma 103-10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5.</w:t>
        <w:tab/>
        <w:t>Dékány István: - H. Rickert: Kultúrtudomány és természettudomány (Fordította: Posch Árpád) Bp., Franklin, 1923. 136 o. 106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6.</w:t>
        <w:tab/>
        <w:t>Juhász Andor: - Dr. L. Szondi: Schwachsinn und innere Sekretion (Abhandlungen aus der Grenzgebieten der inneren Sekretion, R. Novák und Comp. Bp. Heft I. 1923.) 107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7.</w:t>
        <w:tab/>
        <w:t>Techert Margit: - Fritz Heinemann: Plotin. Forschungen über die plotinische Frage. Plotins Entwicklung und deis System. Leipzig, 1921. 109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8.</w:t>
        <w:tab/>
        <w:t>Noszlopi László: - Dr. Joseph Geyser: Eidologie oder Philosophie, als Formerkenntnis. Freiburg im Br. 1921. 110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89.</w:t>
        <w:tab/>
        <w:t>Somogyi József: Folyóiratszemle 112-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0.</w:t>
        <w:tab/>
        <w:t>Társulati ügyek 119-120.</w:t>
        <w:br/>
        <w:br/>
        <w:br/>
        <w:t xml:space="preserve">10. 1924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1.</w:t>
        <w:tab/>
        <w:t>Moór Gyula: A jogi normák változásának problémája 1-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2.</w:t>
        <w:tab/>
        <w:t>Ottlik László: A marxizmus tudományos igényei 13-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3.</w:t>
        <w:tab/>
        <w:t>Juhász Andor, Dr.: A zenei fölismerés vizsgálata 30-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4.</w:t>
        <w:tab/>
        <w:t>A lipcsei VIII. pszichológiai kongresszus (1923. április 17-20.) 38-4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5.</w:t>
        <w:tab/>
        <w:t>Kornis Gyula: - Ranschburg Pál: Az emberi elme I-II. Bp., Pantheon, 1923. XXIII+ 278 o.; XIV+ 270 o. 50-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6.</w:t>
        <w:tab/>
        <w:t>Somogyi József: - J. Geyser: Augustin und die phänomenologische Religionsphilosophie der Gegenwart. Münster, 1923. XI+ 241 o. 53-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7.</w:t>
        <w:tab/>
        <w:t>Somogyi József: - Max Scheler: Vom Ewigen im Menschen. Leipzig, Der neue Geist-verlag, 1921. 725 o. 55-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8.</w:t>
        <w:tab/>
        <w:t>Somogyi József: - T. K. Oesterreich: Dei deutsche Philosophie des XIX. Jahrhunderts und der Gegenwart. Berlin, Mittler &amp; Sohn, 1923. XIV+ 734. 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299.</w:t>
        <w:tab/>
        <w:t>Techert Margit: - Max Wundt: Plotin. Leipzig, Kröner, 1919. 57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0.</w:t>
        <w:tab/>
        <w:t>V. H.: - Trikál József: Természetbölcselet. Bp., Szent István Társulat, 1924. 58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1.</w:t>
        <w:tab/>
        <w:t>V. H.: - Horváth Sándor: Aquinói Szent Tamás világnézete. Bp., Szent István Társulat, 1924. 59-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2.</w:t>
        <w:tab/>
        <w:t>Szelényi Ödön: - Martin Grabmann: Wesen und Grundlagen der kath. Mystik. München, 1922. 22 o. 60-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3.</w:t>
        <w:tab/>
        <w:t>Szelényi Ödön: - Georg Wobbermin: Die Methoden der religionspsychologischen Arbeit. Berlin, 1921. 44 o. 61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4.</w:t>
        <w:tab/>
        <w:t>Végh Margit:- Robert H. Thouless: An Introduction to the Psychology of Religion. Cambridge, 1923. 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5.</w:t>
        <w:tab/>
        <w:t>Noszlopi László: - J. Volkelt: Die Gefühlsgewissheit. München, 1922. 62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6.</w:t>
        <w:tab/>
        <w:t>Noszlopi László: - E. Spranger: Lebensformen. Halle, 1921. 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7.</w:t>
        <w:tab/>
        <w:t>Frank Antal, Dr.: - Várkonyi Hildebrand: Aquinói Szt. Tamás filozófiája. 1923. 63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8.</w:t>
        <w:tab/>
        <w:t>Moór Gyula: - Réz Mihály: A történelmi realizmus rendszere. Bp., Studium, 1924. 209 o. 65-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09.</w:t>
        <w:tab/>
        <w:t>Mester János: - Rudolph Schulze: Aus der Werkstatt der experimentellen Psychologie und Pädagogik. Leipzig, 1923.; - R. Pauli: Psychologisches Praktikum. Jena 1920.; - Fritz Giese: Psychotechnisches Praktikum. Halle, 1923.; - Theodor König: Reklampsychologie. München, 1924. 68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0.</w:t>
        <w:tab/>
        <w:t>Juhász Andor, dr.: - Georg Katona: Psychologie der Relationserfassung und des Vergleichens. Leipzig, J. A: Barth, 1924. 72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1.</w:t>
        <w:tab/>
        <w:t>Hornyánszky Gyula: - Aristoteles: Politika (fordította, bev. és jegyz. Szabó Miklós) Bp., 1923. 260 o. 73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2.</w:t>
        <w:tab/>
        <w:t>Társulati ügyek 75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3.</w:t>
        <w:tab/>
        <w:t>Kurze Inhaltsübersicht (J. Moór, L. v. Ottlik, A. Juhász) 77-8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br/>
        <w:br/>
        <w:t xml:space="preserve">10. 1924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4.</w:t>
        <w:tab/>
        <w:t>Pauler Ákos: Kant. Elnöki megnyitó a Magyar Filozófiai Társaság 1924. május 10-én Kant 200 éves születési fordulója alkalmából tartott közgyűlésén 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5.</w:t>
        <w:tab/>
        <w:t>Bartók György: Kant emlékezete 2-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6.</w:t>
        <w:tab/>
        <w:t>Kerényi Károly, Dr.: Herakleitos és a görög filozófia eredete 11-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7.</w:t>
        <w:tab/>
        <w:t>Dékány István: A "Társas én", mint a társadalompszichológia alapproblémája 35-5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8.</w:t>
        <w:tab/>
        <w:t>Kiss Kázmér, Dr.: - H. Bergson: Tartam és egyidejűség (Fordította: Dienes Valéria) Bp., Pantheon, 1923. 54-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19.</w:t>
        <w:tab/>
        <w:t>Szakáts Kálmán: - Varga Béla: A logikai érték problémája és kialakulásának története. Bp., MTA, 1922. 15 o. 57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0.</w:t>
        <w:tab/>
        <w:t>Jendrassik Aurél: - Walter Moede: Experimentelle Massenpsychologie. Leipzig, Hirzel, 1920. 239 o. 59-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1.</w:t>
        <w:tab/>
        <w:t>Prahács Margit: - D. Erich Stern: Einleitung in die Pädagogik. Halle, Niemeyer, 1922. 60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2.</w:t>
        <w:tab/>
        <w:t>K.: - Ernst Altkirch: Maledictus und Benedictus. Leipzig, F. Meiner, 1924. 210 o. 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3.</w:t>
        <w:tab/>
        <w:t>G.: - Báró Orczy Andor: Korszellem és szabadság. Bp. MTA Sajtóvállalata, 1924. 122 o. 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4.</w:t>
        <w:tab/>
        <w:t>Társulati ügyek 64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5.</w:t>
        <w:tab/>
        <w:t>Újabban megjelent filozófiai könyvek  66-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6.</w:t>
        <w:tab/>
        <w:t>Kurze Inhaltsübersicht (G. v. Bartók, K. Kerényi, S. Dékány) 68-72.</w:t>
        <w:br/>
        <w:br/>
        <w:br/>
        <w:t>11. 1925. 1-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7.</w:t>
        <w:tab/>
        <w:t>Ruber József: Jogtudomány és világnézet 1-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8.</w:t>
        <w:tab/>
        <w:t>Ortvay Rudolf: A tér és idő problémája Kantnál és az exakt tudományokban 20-3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29.</w:t>
        <w:tab/>
        <w:t>*: - Inge, William Ralph: The Philosophy of Plotinos. London, Longmans, Green &amp; Co. 1923. (2. kiadás) 31-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0.</w:t>
        <w:tab/>
        <w:t>-k. -l.: - E. Goblot: Traité de logique. Paris, A. Colin, 1922. XVI+412 o. 33-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1.</w:t>
        <w:tab/>
        <w:t>-k. -l.: - A. Riehl: Beiträge zur Logik. (3. kiadás) 1923. 83 o. 34-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2.</w:t>
        <w:tab/>
        <w:t>Somogyi József: - Nicolai Hartmann: Grundzüge einer Metapysik der Erkenntnis. Berlin-Leipzig, 1921. 389+ XII. 35-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3.</w:t>
        <w:tab/>
        <w:t>Somogyi József: - Dr. Walter Ehrlich: Kant und Husserl. Kritik der transzendentalen und der phänomenologischen methode. Halle, M. Niemeyer, 1923. IX+ 165 o. 36-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4.</w:t>
        <w:tab/>
        <w:t>Végh Margit: - Dr. Georg Wunderle: Einführung in die moderne Religionspsychologie. München, 1922. 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5.</w:t>
        <w:tab/>
        <w:t>-k. -l.: - Hans Driesch: Ordnungslehre. Jena, E. Dietrichs, 1923. 484 o. 38-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6.</w:t>
        <w:tab/>
        <w:t>-k. -l.: - Oswald Külpe: Die Realisierung. 3. Bd. Liepzig, Hirzel, 1923. 362 o. 39-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7.</w:t>
        <w:tab/>
        <w:t>Deér József: - Bruno Gutmann: Amulette und Talismane bei den Dschagganegern am Kilimandscharo. Leipzig, W. Engelman, 1923. 40-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8.</w:t>
        <w:tab/>
        <w:t>Techert Margit: - Dr. Walther Gerda: Zur Phänomenologie der Mystik. Halle, M. Niemeyer, 1923. 41-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39.</w:t>
        <w:tab/>
        <w:t>Techert Margit: - Oskar Söhngen: - Das mystische Erlebnis in Plotins Weltanschauung. Lipcse, A. Körner, 1923. 42-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0.</w:t>
        <w:tab/>
        <w:t>Mester János: - P. W. Schmidt: Menschheitswege zum Gotterkennen: rationale, irrationale, superrationale. München, Kössel, 1923. X+ 228 o. 43-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1.</w:t>
        <w:tab/>
        <w:t>Bogyay A.: - E. Griesebach: Erkenntniss und Glaube. Halle, M. Niemeyer, 1923. 48 o. 44-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2.</w:t>
        <w:tab/>
        <w:t>Dr. Noszlopi: - Otto Gründler: Elemente zu einer Religionsphilosophie auf phänomenologischer Grundlage. München, I. Kösel, 1922. 136 o. 45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3.</w:t>
        <w:tab/>
        <w:t>Dr. Noszlopi: - Karl Joel: Seele und Welt. Jena, E. Dietrichs, 1923. 334 o. 46-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4.</w:t>
        <w:tab/>
        <w:t>Váczy Péter: - Gustav Störring: Was soll uns Kant sein? Leipzig, W. Engelmann, 1924. 68 o. 47-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5.</w:t>
        <w:tab/>
        <w:t>Mester János: - Th. Ziehen: Das Seelenleben des Jugendlichen. Päd. Magazin, Heft 916. 1923. 94 o. 48-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6.</w:t>
        <w:tab/>
        <w:t>Mester János: - E. Spranger: Psychologie des Jugendalters. Leipzig, 1924. (2. kiadás) 356 o. 50-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7.</w:t>
        <w:tab/>
        <w:t>Váczy Péter: - Wilhelm Heuer: Kausalität und Willensfreiheit. Heidelberg. 1924. 144 o. 54-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8.</w:t>
        <w:tab/>
        <w:t>Techert Margit: - Alfred Baeumler: Kants Kritik des Urteilskraft, ihre Geschichte und Systematik. 1. Bd. Halle, Niemeyer, 1923. 55-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49.</w:t>
        <w:tab/>
        <w:t>Váczy Péter: - C. H. Becker: Kant und die Bildungskrise der Gegenwart. Leipzig, Quelle &amp; Meyer, 1924. 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0.</w:t>
        <w:tab/>
        <w:t>Varga Sándor: - Joseph Geyser: Max Scheler's Phänomenologie der Religion. Freiburg im Br., Herder, 1924. 116 o. 57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1.</w:t>
        <w:tab/>
        <w:t>Bogyay A.: - Joseph Geyser: Einige Hauptprobleme der Metaphysik. Freiburg im Br., Herder, 1923. 58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2.</w:t>
        <w:tab/>
        <w:t>k.: - Emil Lask: Gesammelte Schriften. 3. Bd. (Hrsg. E. Herrige) Tübingen, I.C.B. Mohr, I. 1923. 356 o.; II. 1923. 462 o.; III. 1924. 318 o. 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3.</w:t>
        <w:tab/>
        <w:t>k.: - Reichl's philosophischer Almanach 1924. Immanuel Kant zum Gedächtnis. Darmstadt, O. Reichl Verlag, 1924. 480 o. 59-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4.</w:t>
        <w:tab/>
        <w:t>k.: - W. Bruhn: Einführung in das philosophische Denken. Leipzig u. Berlin, Teubner, 1923. 156 o. 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5.</w:t>
        <w:tab/>
        <w:t>g.: - I. E. Heyde: Grundwissenschaftliche Philosophie. Leipzig u. Berlin, Teubner, 1924. 96 o. 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6.</w:t>
        <w:tab/>
        <w:t>k.: - H. Rickert: Die Probleme der Geschichtsphilosophie. Heidelberg, 1924. (3. kiadás) 156 o. 61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7.</w:t>
        <w:tab/>
        <w:t>k.: - G. Hagemann: Logik und Noetik. Freiburg im Br. Herder, 1924. 260 o. 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8.</w:t>
        <w:tab/>
        <w:t>k.: - Joseph Fröbes: Lehrbuch der experimentellen Psychologie. I-II. Bd. Freiburg im Br. 1922-23. 630, 692 o. 62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59.</w:t>
        <w:tab/>
        <w:t>k.: - Gustav Störring: Psychologie. Leipzig, W. Engelmann, 1923. 478 o. 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0.</w:t>
        <w:tab/>
        <w:t>k.: - Max Ettlinger: Geschichte der Philosophie von der Romantik bis zur Gegenwart. Bd. VIII. München, Kösel u. Pustet, 1924. 326 o. 64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1.</w:t>
        <w:tab/>
        <w:t>g.: - Jonas Cohn: - Der deutsche Idealismus. Leipzig, Teubner, 1923, 124 o. 65-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2.</w:t>
        <w:tab/>
        <w:t>k.: - S. Marck: Das Jahrhundert der Aufklärung. Leipzig, Teubner, 1923. 124 o. 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3.</w:t>
        <w:tab/>
        <w:t>g.: - Michael Wittmann: Ethik. Bd. VII. München, Kösel u. Pustet, 1923. 400 o. 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4.</w:t>
        <w:tab/>
        <w:t>Prohászka Lajos: - I. A. Comenius: Ausgewählte Schriften zur Reform in Wissenschaft, Religion und Politik. Leipzig, 1924. 226 o. 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5.</w:t>
        <w:tab/>
        <w:t>s.: - Schopenhauer: Parerga és paralipomena. 4 kötet. Bp., Világirodalmi Kiadóvállalat, 1924. 67-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6.</w:t>
        <w:tab/>
        <w:t>g.: - Eckhardt Sándor: A francia forradalom eszméi Magyarországon. Bp., Franklin, 1924. 224 o. 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7.</w:t>
        <w:tab/>
        <w:t>g.: - Ernst Hoffmann: Kuno Fischer. Heidelberg, 1924. 68-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8.</w:t>
        <w:tab/>
        <w:t>Társulati ügyek 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69.</w:t>
        <w:tab/>
        <w:t>Kurze Inhaltsübersicht (J. Ruber, R. Ortvay) 70-72.</w:t>
        <w:br/>
        <w:br/>
        <w:br/>
        <w:t xml:space="preserve">11. 1925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0.</w:t>
        <w:tab/>
        <w:t>Magyary-Kossa Gyula: Adatok a magyar géniusz biológiájához 73-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1.</w:t>
        <w:tab/>
        <w:t>Hornyánszky Gyula: Az erkölcsi értékek a történetben 103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2.</w:t>
        <w:tab/>
        <w:t>Ottlik László: A művészet és határai 112-12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3.</w:t>
        <w:tab/>
        <w:t>Techert Margit: - Georg Mehlis: Plotin. Stuttgart, 1924. 1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4.</w:t>
        <w:tab/>
        <w:t>Techert Margit: - Georg Mehlis: Spinoza Leben u. Lehre. Freiburg im Br., E. Guenther, 1923. 1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5.</w:t>
        <w:tab/>
        <w:t>Mester János: - Edward L. Thorndike: Psychologie der Erziehung (Fordította: O. Bobertag) Jena, Fischer, 1922. XII+ 351 o. 125-1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6.</w:t>
        <w:tab/>
        <w:t>Szakáts Kálmán: - Kurt Breysig: Vom geschichtlichen Werden. I. Stuttgart-Berlin, 1925. 308 o. 128-1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7.</w:t>
        <w:tab/>
        <w:t>Wagner Lilla: - Werner Gruehn: Das Werterlebnis. Leipzig, Hirzel, 1924. 130-1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8.</w:t>
        <w:tab/>
        <w:t>Wagner Lilla: - Paul Hoffmann: Das religiöse Erlebnis. Charlottenburg, Pan-Verlag, 1925. 132-1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79.</w:t>
        <w:tab/>
        <w:t>P.: - Carolo Frick S. I.: Logica in usum scholarum. (Editio Sexta emendata) Freiburg im. Br. 1925. 1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0.</w:t>
        <w:tab/>
        <w:t>-kl-.: - Dionys Darvai: Der Begriff "Recht". Cegléd, Sárik Gy. 1924, 178 o. 134-1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1.</w:t>
        <w:tab/>
        <w:t>Noszlopi László: - Fritz Bamberger: Untersuchungen zur Entstehung der Wertproblems in der Philosophie des 19. Jahrhunderts. I. Lotze, 1924. 136-1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2.</w:t>
        <w:tab/>
        <w:t>Varga Sándor: - Alois Riehl: Führende Denker und Forscher. Leipzig, Quelle u. Meyer, 1923. 240 o. 137-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3.</w:t>
        <w:tab/>
        <w:t>Pauler Ákos: - Fináczy Ernő: Világnézet és nevelés. Bp., Pfeifer-Zeidler, 1925. 166 o. 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4.</w:t>
        <w:tab/>
        <w:t>Prahács Margit: - Meumann Ernő: Az esztétika rendszere (Fordította: Várkonyi Hildebrand) Bp., Filozófiai Könyvtár, 1924. 138-1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5.</w:t>
        <w:tab/>
        <w:t>Jendrassik Aurél: - H. Poincaré: A tudomány értéke (Fordította: Kiss Kázmér) Bp., Filozófiai Könyvtár VII., 1925. 231 o. 139-1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6.</w:t>
        <w:tab/>
        <w:t>Jendrassik Aurél: - Otto Heinichen: Driesch's Philosphie. Leipzig, Reinecke, 1924. 187 o. 140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/>
      </w:pPr>
      <w:r>
        <w:rPr>
          <w:sz w:val="24"/>
          <w:szCs w:val="24"/>
        </w:rPr>
        <w:t>1387.</w:t>
        <w:tab/>
        <w:t>-k. -l.: - Dr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ognár Cecil: Tanulmányok a gyermeki lélekről. Berlin, Voggenreiter-Verlag, 1925. 114 o. 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8.</w:t>
        <w:tab/>
        <w:t>Jendrassik Aurél: - H. Bergson: Idő és szabadság (Fordította: Dienes Valéria) Bp., Franklin 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89.</w:t>
        <w:tab/>
        <w:t>-k.l.: - H. Bergson: Metafizikai értekezések (Fordította: Dienes Valéria) Bp., Franklin 1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0.</w:t>
        <w:tab/>
        <w:t>Váczy Péter: - Dilthey: Élmény és költészet (Fordította: Várkonyi Hildebrand) Bp., 1925. 176 o. 142-1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1.</w:t>
        <w:tab/>
        <w:t>Pauler Ákos: - Frank Antal: Lelki megújhodás. Bp., 1924. 143-1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2.</w:t>
        <w:tab/>
        <w:t>k.: - Némethy Géza: Az Ész Tragédiája s egyéb versek. Bp., Franklin, 1925. 165 o. 144-1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3.</w:t>
        <w:tab/>
        <w:t>Sereghy Elemér: - Prahács Margit: A muzikalitás lelki feltételei. Bp., Budavári Tudományos Társaság, 1925. 64 o. 146-1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4.</w:t>
        <w:tab/>
        <w:t>Társulati ügyek 147-1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5.</w:t>
        <w:tab/>
        <w:t>Kurze Inhaltsübersicht (J. Magyary-Kossa, J. Hornyánszky, L. Ottlik) 149-152.</w:t>
        <w:br/>
        <w:br/>
        <w:br/>
        <w:t xml:space="preserve">12. 1926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6.</w:t>
        <w:tab/>
        <w:t>Horváth Barna: Az erkölcsi rosszról 1-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7.</w:t>
        <w:tab/>
        <w:t>Techer Margit: A plotinosi nouV-fogalom vallásos jelentősége 15-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8.</w:t>
        <w:tab/>
        <w:t>Juhász Andor, Dr.: A szagérzetek egy új tulajdonsága 34-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399.</w:t>
        <w:tab/>
        <w:t>Somogyi József: A lényeg problémája 40-5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0.</w:t>
        <w:tab/>
        <w:t>Mester János: - Georges Dumas: Traité de Psychologie. I-II. Paris, Alcan, 1924. XIV+ 964; 1173. 51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1.</w:t>
        <w:tab/>
        <w:t>Prohászka Lajos: - Hans Freyer: Theorie des objektiven Geistes. Leipzig-Berlin, Teubner, 1923. 120 o. 56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2.</w:t>
        <w:tab/>
        <w:t>Prohászka Lajos: - Hans Freyer: Prometheus. Ideen zur Philosophie der Kultur. Jena, Diederichs, 1923. 59-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3.</w:t>
        <w:tab/>
        <w:t>Prohászka Lajos: - Jules Sageret: La révolution philosophique et la science. Paris, Alcan, 1924, 252 o. 60-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4.</w:t>
        <w:tab/>
        <w:t>Mester János: - J. De La Vaissičre, S. J: Psychologie Pédagogique. Paris, Beauchesne, 1921. (4. kiadás) XX+ 480 o. 61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5.</w:t>
        <w:tab/>
        <w:t>Boharcsik Pál: - Joannes Reinke: Naturwissenschaft, Weltanschauung, Religion. Freiburg im Br., Herder, 1925. 180 o. 63-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6.</w:t>
        <w:tab/>
        <w:t>B. M.: - Charlotte Bühler: Zwei Knabentagebücher. Quellen und Studien zur Jugendkunde. 3. Heft. 64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7.</w:t>
        <w:tab/>
        <w:t>B. M.: - Martha Muchov: Studien zur Psychologie des Erziehers I. Hamburg, 1924. 65-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8.</w:t>
        <w:tab/>
        <w:t>O. L.: - Robert Michels: Zur Soziologie des Parteiwesens in der modernen Demokratie. Leipzig, Kröner, 1925. XXXV+ 528 o. 66-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09.</w:t>
        <w:tab/>
        <w:t>Pauler Ákos: - Hans Meyer: Geschichte der alten Philosophie. München, 1925. VII+ 503 o. 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0.</w:t>
        <w:tab/>
        <w:t>Prohászka Lajos: - Ernst Cassirer: Idee und Gestalt. Berlin, B. Cassirer, 1924. (2 kiadás) 202 o. 69-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1.</w:t>
        <w:tab/>
        <w:t>S.: - Alois Riehl: Der philosophische Kritizismus. I-II. Leipzig, Kröner 1924. 592; 332 o. 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2.</w:t>
        <w:tab/>
        <w:t>Szakáts Kálmán: - Helmut Fahsel: Die Überwindung des Pessimismus. Freiburg, 1925. 86 o. 70-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3.</w:t>
        <w:tab/>
        <w:t>Benoschofsky Imre: - Spinoza: Von den festen und ewigen Dingen. Heidelberg, C. Winter, 1925. 71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4.</w:t>
        <w:tab/>
        <w:t>K. Gy.: - Bartók György: A philosophia lényege. Szeged, 1924. 42 o. 72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5.</w:t>
        <w:tab/>
        <w:t>Prahács Margit: - Büchler Sarolta: Az ifjúkor lelki élete (Fordította: Várkonyi Hildebrand) Bp., Franklin, 1925. 73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6.</w:t>
        <w:tab/>
        <w:t>K.: - Windelband, W.: Preludiumok. (Fordította: Szemere Samu) Bp., Franklin, 1925. 216 o. 75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7.</w:t>
        <w:tab/>
        <w:t>k.: - Zivuska Jenő: A Filozófia Története. Platon. Debrecen, 1925. 170 o. 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8.</w:t>
        <w:tab/>
        <w:t>Kerényi Károly: - Huszti József: Platonista törekvések Mátyás király udvarában. Bp., Minerva könyvtár, 1925. 106 o. 76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19.</w:t>
        <w:tab/>
        <w:t>Pauler Ákos: - Nagy József: Az ethika alapvonalai. Bp., Danubia, 1925. 185 o. 79-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0.</w:t>
        <w:tab/>
        <w:t>Moór Gyula: - Dékány István: A Történettudomány Módszertana. Bp., 1925. 74 o. 80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1.</w:t>
        <w:tab/>
        <w:t>Váczy Péter: - Várkonyi Hildebrand: Tér és térszemlélet. Pécs, 1925. 54 o. 82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2.</w:t>
        <w:tab/>
        <w:t>Techert Margit:- Kühár Flóris: Bevezetés a vallás lélektanába. Bp., Szent István Társulat, 1926. 83-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3.</w:t>
        <w:tab/>
        <w:t>Somogyi József:- Trikál József: A gondolkodás művészete. Bp., Szent István Társulat, 1926. 220 o. 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4.</w:t>
        <w:tab/>
        <w:t>Techert Margit: - Szent Ágoston, a levélíró. (Fordította: Balogh József). Bp., Szent István Társulat, 1926. 84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5.</w:t>
        <w:tab/>
        <w:t>Szakáts Kálmán: - Bárány Gerő: Az ethikai világrend útjelzői. Bp., Budavári Tudományos Társaság, 1925. 131 o. 85-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6.</w:t>
        <w:tab/>
        <w:t>Varga Sándor: - Bartók György: Kant. Kolozsvár, Az Út kiadása, 1925. 121 o. 86-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7.</w:t>
        <w:tab/>
        <w:t>Kurze Inhaltsübersicht (B. Horváth, M. Techert, A. Juhász, J. Somogyi) 88-92.</w:t>
        <w:br/>
        <w:br/>
        <w:br/>
        <w:t xml:space="preserve">12. 1926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8.</w:t>
        <w:tab/>
        <w:t>Pauler Ákos: Herbart 93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29.</w:t>
        <w:tab/>
        <w:t>Ritoók Emma: A dualizmus Dosztojevszki világnézetében 97-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0.</w:t>
        <w:tab/>
        <w:t>Várkonyi Hildebrand: H. Poincaré nézetei az indukcióról 119-1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1.</w:t>
        <w:tab/>
        <w:t>Techert Margit: Mercier 144-1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2.</w:t>
        <w:tab/>
        <w:t>Prohászka Lajos: Az élet, mint tett és mű 150-1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3.</w:t>
        <w:tab/>
        <w:t>Szakáts Kálmán: Az értékelmélet jelentősége a jogbölcseletben 164-1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4.</w:t>
        <w:tab/>
        <w:t>Boda István: Az érzelmi élet alapjai és kibontakozása 180-2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5.</w:t>
        <w:tab/>
        <w:t>Mester János: Az új művelődéstörténeti módszer és eredményei 204-21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6.</w:t>
        <w:tab/>
        <w:t>Pauler Ákos: - Béla von Brandenstein: Grundlegung der Philosophie. I. Bd. Halle, 1926. 599 o. 216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7.</w:t>
        <w:tab/>
        <w:t>Pauler Ákos: - G. Gentile: L'esprit acte pur (Fordította: A. Lion) Paris, Alcan, 1925. 249 o. 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8.</w:t>
        <w:tab/>
        <w:t>P. A.: - H. Conrad-Martius: Realontologie. I. Buch. Freiburg im Br.-Halle, Neimeyer, 1924. 175 o. 2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39.</w:t>
        <w:tab/>
        <w:t>P. A.: - Reichl's Philosphischer Almanach (Hrsg. Paul Feldkeller) Darmstadt, O. Reichl's, 1926. 458 o. 2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0.</w:t>
        <w:tab/>
        <w:t>P. A.: - Scholastik: Vierteljahresschrift für Theologie und Philosophie. Heft 1. Freiburg im Br., Herder, 1926. 219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1.</w:t>
        <w:tab/>
        <w:t>Prohászka Lajos: - Herman Hefele: Das Gesetz der Form. Jena, Diederichs, 1921. 134 o. 220-2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2.</w:t>
        <w:tab/>
        <w:t>Juhász Andor, Dr.: - Robert Sommer: Tierpsychologie. München, Quelle u. Meyer, 1925. 245 o. 221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3.</w:t>
        <w:tab/>
        <w:t>Somogyi József: - Joseph Geyser: Auf dem Kampffelde der Logik. Freiburg im Br., Herder, 1926. IX+ 288 o. 222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4.</w:t>
        <w:tab/>
        <w:t>sz.: - Alois Riehl: Der philosophische Kriticismus. III. Bd. Leipzig, Kröner, 1926. 354 o. 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5.</w:t>
        <w:tab/>
        <w:t>Egyesületi élet 225-2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6.</w:t>
        <w:tab/>
        <w:t>Kurze Inhaltsübersicht (E. Ritoók, H. Várkonyi, L. Prohászka, K. Szakáts, S. Boda, J. Mester) 228-237.</w:t>
        <w:br/>
        <w:br/>
        <w:br/>
        <w:t>13. 1927. 1-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7.</w:t>
        <w:tab/>
        <w:t>Várkonyi Hildebrand: Tanulmány Pauler Ákos logikai rendszeréről 1-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8.</w:t>
        <w:tab/>
        <w:t>Techert Margit: Plotinizmus J. Scotus Eriugena filozófiájában I. 26-4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49.</w:t>
        <w:tab/>
        <w:t>Hornyánszky Gyula: - Plotinos: A szépről és a jóról (Fordította: Techert Margit) Budapest, Filozófiai Könyvtár, 1925. 46-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0.</w:t>
        <w:tab/>
        <w:t>Greenwood, Th., Dr.: - Muirhead (Ed.): Contemporary British Philosophy. London, Allen and Unwin, 1926.47-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1.</w:t>
        <w:tab/>
        <w:t>Mester János: - Handbuch der Philosphie (Hrsg. A. Baeumler, M. Schröter) 49-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2.</w:t>
        <w:tab/>
        <w:t>Brandenstein Béla, báró: - Peter Wust: Naivität und Piatät. Tübingen, J.C. Mohr-Paul Siebeck, 1925. 54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3.</w:t>
        <w:tab/>
        <w:t>Ottlik László: - Somogyi József: A fenomenológia történeti és kritikai vizsgálata. Bp., Budavári Tudományos Társaság, 1926. 147 o. 56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4.</w:t>
        <w:tab/>
        <w:t>Kollár Gedeon: - Kühár Flóris: A keresztény bölcselet története. Bp., Szent István Társulat, 1926. 312 o. 58-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5.</w:t>
        <w:tab/>
        <w:t>Somogyi József: - Várkonyi Hildebrand: Az indukció filozófiája. Pécs, Symposion-könyvek, 1927. 85 o. 60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6.</w:t>
        <w:tab/>
        <w:t>Trócsányi Dezső: - Varga Sándor: A transcentális deductio Kantnál. Szeged, 1926. 62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7.</w:t>
        <w:tab/>
        <w:t>Prahács Margit, Dr.: - Hans Henning: Psychologie der Gegenwart. Berlin, Mauritius, 1925. 143 o. 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8.</w:t>
        <w:tab/>
        <w:t>s. t.: - A Messer: Deutsche Wertphilosophie der Gegenwart. Leipzig, Reinicke, 1926. 260 o. 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59.</w:t>
        <w:tab/>
        <w:t>Trócsányi Dezső: - H. A: Korff: Humanismus und Romantik. Leipzig, Weber, 1924. 142 o. 64-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0.</w:t>
        <w:tab/>
        <w:t>- n.: - R. H. Francé: Der Weg zu mir. Leipzig, Kröner, 1927. 236 o. 66-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1.</w:t>
        <w:tab/>
        <w:t>E.: - Staatslexikon. I. Freiburg im Br., Herder, 1926. 1864 hasáb 67-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2.</w:t>
        <w:tab/>
        <w:t>Techert Margit: - Martin Grabmann: Mittelalterliches Geistesleben. München, Hueber, 1926. 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3.</w:t>
        <w:tab/>
        <w:t>Techert Margit: - O. P. Thiéry: Autour du décret de 1210. David de Dinant 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4.</w:t>
        <w:tab/>
        <w:t>Techert Margit: - Arthur Schneider: Die Erkenntnislehre des Joannes Eriugena im Rahmen ihrer metaphysischen und anthropologischen Voraussetzungen. Berlin-leipzig, W. de. Gruyter, 1921. 69-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5.</w:t>
        <w:tab/>
        <w:t>Várkonyi Hildebrand: - Georg Kerschensteiner: Theorie der Bildung. Leipzig, Teubner, 1926. 515 o. 70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6.</w:t>
        <w:tab/>
        <w:t>Mester János: - E. Claparčde: Comment diagnistiquer les aptitudes chez les écoliers. Paris, 1924. 300 o. 73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7.</w:t>
        <w:tab/>
        <w:t>Társulati ügyek 76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8.</w:t>
        <w:tab/>
        <w:t>Filozófiai irodalom. 1925-26. 77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69.</w:t>
        <w:tab/>
        <w:t>Kurze Inhaltsübersicht (H. Várkonyi, M. Techert) 86-88.</w:t>
        <w:br/>
        <w:br/>
        <w:br/>
        <w:t>13. 1927. 3-4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0.</w:t>
        <w:tab/>
        <w:t>Nagy József: Filozófiánk jövő feladatai 89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1.</w:t>
        <w:tab/>
        <w:t>Horváth Barna: A materiális értéketika új iránya 101-1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2.</w:t>
        <w:tab/>
        <w:t>Techert Margit: Plotinizmus J. Scotus Eriugena filozófiájában II. 138-1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3.</w:t>
        <w:tab/>
        <w:t>Somogyi József: Prohászka Ottokár 155-1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4.</w:t>
        <w:tab/>
        <w:t>D. I.: Eucken Rudolf életéről és egyéniségéről 160-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5.</w:t>
        <w:tab/>
        <w:t>Varga Sándor, Dr.: A mai filozófia válsága Maier Henrik valóságfilozófiájának megvilágításában 169-1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6.</w:t>
        <w:tab/>
        <w:t>d. y.: A formális haladáseszme 180-18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7.</w:t>
        <w:tab/>
        <w:t>Somogyi József: - Die Philosophie in ihren Einzelgebieten. Berlin, Ullstein, 1925. 958 o. Benne: J. Baptist Rieffert: Logik, eine Kritik an der Geschichte ihrer Idee pp. 1-294.; Erich Becher: Erkenntnistheorie und Metaphysik pp. 295-392.; Moritz Schlick: Naturphilosophie pp. 393-492. 185-1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8.</w:t>
        <w:tab/>
        <w:t>Mester János: Im: benne: - Kurt Koffka: Psychologie pp. 497-603. 188-1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79.</w:t>
        <w:tab/>
        <w:t>Négyesy László: Im: benne: - Emil Utitz: Ästhetik und Philosophie der Kunst. pp. 609-711. 192-1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0.</w:t>
        <w:tab/>
        <w:t>Horváth Barna: Im: benne: - Paul Menzer: Ethik. pp. 717-64. 196-1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1.</w:t>
        <w:tab/>
        <w:t>Dékány István: Im: benne: - Alfred Vierkandt: Gesellschafts- und Geschichtsphilosophie. pp. 837-943. 198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2.</w:t>
        <w:tab/>
        <w:t>Somogyi József: - Erich Becher: Einführung in die Philosophie. München-Leipzig, Duncker &amp; Humblot, 1926. XII+ 310 o. 201-2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3.</w:t>
        <w:tab/>
        <w:t>Kornis Gyula: - Nagy József: A psychológia főkérdései. Pécs, Danubia, 1927. 206 o. 2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4.</w:t>
        <w:tab/>
        <w:t>Pauler Ákos: - Félix Somló: Gedanken zu einer ersten Philosophie. Berlin-Leipzig, W. de Gruyter, 1926. 107 o. 205-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5.</w:t>
        <w:tab/>
        <w:t>-n.: - F. Somló: Juristische Grundlehre. Leipzig, F. Meiner, 1927. (2. kiadás) XV+ 556 o. 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6.</w:t>
        <w:tab/>
        <w:t>Várkonyi Hildebrand: - E. Saupe: Einführung in die neuere Psychologie. Zickfeldt, Osterwick, 1927. 396 o. 206-2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7.</w:t>
        <w:tab/>
        <w:t>Korek Valéria: - Scheler: Versuche zu einer Soziologie des Wissens 210-2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8.</w:t>
        <w:tab/>
        <w:t>Ember István: - Nikolaus Berdjajew: Der Sinn der Geschichte. Darmstadt, 1925. 305 o. 213-2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89.</w:t>
        <w:tab/>
        <w:t>Solitaire: - Leopold Stern: Psychologie de l'amour contemporain. Paris, Éd. du Monde moderne, 1927. 250 o. 216-2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0.</w:t>
        <w:tab/>
        <w:t>Prahács Margit: - Johannes von Kries: Wer ist musikalisch? Berlin, J. Springer, 1926. 154 o. 217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1.</w:t>
        <w:tab/>
        <w:t>Filozófiai előadások egyetemeinken 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2.</w:t>
        <w:tab/>
        <w:t>Filozófiai irodalom. 1925-26. 221-2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3.</w:t>
        <w:tab/>
        <w:t>Társulati ügyek 227-2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4.</w:t>
        <w:tab/>
        <w:t>Kurze Inhaltsübersicht (J. Nagy, B. Horváth) 230-236.</w:t>
        <w:br/>
        <w:br/>
        <w:br/>
        <w:t>13. 1927. 5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5.</w:t>
        <w:tab/>
        <w:t>Kühár Flóris: A valláslélektan mai problémái 237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6.</w:t>
        <w:tab/>
        <w:t>Mester János: Milyen szerep jut a filozófiának a tehetségvizsgálatok kérdésben? 247-2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7.</w:t>
        <w:tab/>
        <w:t>-n.: Alexander Bernát (1850-1927) 259-2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8.</w:t>
        <w:tab/>
        <w:t>Bartók György: Az "alkat-lélektan" terminusának ügyében 263-2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499.</w:t>
        <w:tab/>
        <w:t>Varga Sándor: Élet és érték 264-26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0.</w:t>
        <w:tab/>
        <w:t>Tihanyi Béla: - Schütz Antal: Charakterologia és Aristotelesi metafizika. Bp., MTA, 1927. 74 o. 269-2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1.</w:t>
        <w:tab/>
        <w:t>X.: - J. Fröbes S.J.: Psychologia Speculativa in usum scholarum I. Freiburg im Br. Herder, 1927. 344 o. 270-2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2.</w:t>
        <w:tab/>
        <w:t>Nagy József: - Horváth Barna: Az erkölcsi norma természete. Bp., 1926. 195 o. 271-2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3.</w:t>
        <w:tab/>
        <w:t>Várkonyi Hildebrand: - I. Lindworsky: Theoretische Psychologie im Umriss. Leipzig, Barth, 1926. VI+ 103 o. 273-2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4.</w:t>
        <w:tab/>
        <w:t>Kühár Flóris: - P. Tillich: Religionsphilosophie. Berlin, Ullstein, 1925. 277-2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5.</w:t>
        <w:tab/>
        <w:t>Varga Sándor: - Gerőcz Kálmán: A filozófia alaptanai. Sátoraljaújhely, 1927. 336 o. 278-2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6.</w:t>
        <w:tab/>
        <w:t>Bognár Cecil: - Neue Psychologische Studien. (Hrsg. Felix Krueger) München, Licht u. Farbe, 1926. 280-2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7.</w:t>
        <w:tab/>
        <w:t>T.: Folyóiratok bibliográfiája 282-2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8.</w:t>
        <w:tab/>
        <w:t>Hazai folyóiratok filozófiai cikkei 293-2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09.</w:t>
        <w:tab/>
        <w:t>Kurze Inhaltsübersicht (F. Kühár, J. Mester) 298-299.</w:t>
        <w:br/>
        <w:br/>
        <w:br/>
        <w:t xml:space="preserve">14. 1928. 1-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0.</w:t>
        <w:tab/>
        <w:t>Moór Gyula: A logikum a jogban 1-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1.</w:t>
        <w:tab/>
        <w:t>Várkonyi Hildebrand: A lélektan mai állása I. 44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2.</w:t>
        <w:tab/>
        <w:t>Trócsányi Dezső: Keyserling, az "értelem" filozófusa 59-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3.</w:t>
        <w:tab/>
        <w:t>D. I.: Utópista volt-e Platon? 70-8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4.</w:t>
        <w:tab/>
        <w:t>Trócsányi Dezső: - Mester János: Kelet nagy gondolkodói. Franklin, 232 o.; - R. Eucken: A jelenkori vallásbölcselet főkérdései (ford. Juhász Andor, Bev: Pröhle Károly) Világkönyvtár, Révai, 212 o.; - A. Keyserling: Új világ születése (ford. Juhász Andor, Bev: Nagy József) Világkönyvtár, 195 o.; - G. Le Bon: Új idők pszichológiája (ford. és bev.: Strém Géza) Világkönyvtár, 412 o. 86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5.</w:t>
        <w:tab/>
        <w:t>Trócsányi Dezső: - Berdjajew: Das neue Mittelalter. Darmstadt, Reichl, 135 o. 91-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6.</w:t>
        <w:tab/>
        <w:t>Prohászka Lajos: - Max Scheler: Die Formen des Wissen und die Bildung. Bonn, F. Cohen, 1925. 48 o. 92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7.</w:t>
        <w:tab/>
        <w:t>-h.: - Kornis Gy.: Posch Jenő emlékezete. Bp., Akad. k., 1927. 15 o. 94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8.</w:t>
        <w:tab/>
        <w:t>Várkonyi Hildebrand: - Gaston Roffenstein: Das Problem des psychologischen Verstehens. Stuttgart, Püttmann, 1926. 160 o. 96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19.</w:t>
        <w:tab/>
        <w:t>Prahács Margit: - Hans Mersmann: Angewandte Musikästhetik. Merlin, M. Hesses, 1927. 750 o. 98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0.</w:t>
        <w:tab/>
        <w:t>Varga Sándor: - Muzsnai Dénes: Böhm K. szellemtana és az újabb törekvések a mai lélektanban. 1927. 32 o.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1.</w:t>
        <w:tab/>
        <w:t>Kurze Inhaltsübersicht (J. Moór, H. Várkonyi) 102-104.</w:t>
        <w:br/>
        <w:br/>
        <w:br/>
        <w:t>14. 1928. 3-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2.</w:t>
        <w:tab/>
        <w:t>Pauler Ákos: Az eleata gondolat 105-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3.</w:t>
        <w:tab/>
        <w:t>Várkonyi Hildebrand: A lélektan mai állása II. 113-1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4.</w:t>
        <w:tab/>
        <w:t>Korek Valéria: Problematikai és tartalmi átalakulások az újabb történetfilozófiában (1883-1927) I. 134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5.</w:t>
        <w:tab/>
        <w:t>Bartók György: Teendőink a magyar filozófia történelmének ügyében 153-1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6.</w:t>
        <w:tab/>
        <w:t>Ruber József: Új társadalomtudományi rendszer - Ottlik László: A társadalomtudomány filozófiája. Bp., M. Filoz. Társ., 1926. 228 o. 162-17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7.</w:t>
        <w:tab/>
        <w:t>Bartók György: - N. O. Losskij: Handbuch der Logik. Leipzig, Teubner, 1927. VII+ 447 o. 172-1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8.</w:t>
        <w:tab/>
        <w:t>Somogyi József: - Schütz Antal: A bölcselet elemei Szent Tamás alapján. Bp. Szent István Társulat, 1927. 283 o. 177-1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29.</w:t>
        <w:tab/>
        <w:t>Somogyi József: - H J. Mellin: Das Zeit-Raum-Probem und das Gravitationsgesetz. Helsinki, 1928. 179-1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0.</w:t>
        <w:tab/>
        <w:t>-m.: - J. W. Mannhardt: A fasizmus (Fordította: Komán A. és Vucskits J.) Miskolc, Magyar Jövő Rt., 1927. 358 o. 182-1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1.</w:t>
        <w:tab/>
        <w:t>Trócsányi Dezső: - Dr. Vasady Béla: A valláspszichológia fejlődésének története. Debrecen, 1927. 136 o. 183-1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2.</w:t>
        <w:tab/>
        <w:t>Kerényi Károly: - Némethy Géza: Az ész tragédiája s egyéb versek. Bp., Franklin, 1927. (2. bőv. kiad.) 208 o. 1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3.</w:t>
        <w:tab/>
        <w:t>Társulati ügyek 186-1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4.</w:t>
        <w:tab/>
        <w:t>Kurze Inhaltsübersicht (Á. Pauler, V. Korek) 188.</w:t>
        <w:br/>
        <w:br/>
        <w:br/>
        <w:t>14. 1928. 5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5.</w:t>
        <w:tab/>
        <w:t>Boda István: Immanens és transzcendens ideálizmus 189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6.</w:t>
        <w:tab/>
        <w:t>Brandenstein Béla, báró: A tragikum elmélete 219-2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7.</w:t>
        <w:tab/>
        <w:t>Korek Valéria: Problematikai és tartalmi átalakulások az újabb történetfilozófiában (1883-1927) II. 235-2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8.</w:t>
        <w:tab/>
        <w:t>Nagy József: "A Nyugat védelme" - Henri Massis: Défense de l'Occident. Paris, Plon. 1927, 281 o. 256-2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39.</w:t>
        <w:tab/>
        <w:t>Várkonyi Hildebrand: Az egyediség és egyéniség kérdése Rickertnél 267-27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0.</w:t>
        <w:tab/>
        <w:t>Várkonyi Hildebrand: - Dwelshauvers: L'inconscient. Paris, Flammarion, 1928. 388 o. 278-2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1.</w:t>
        <w:tab/>
        <w:t>Boda István: - Juhász Andor: A világirodalom élettörténete. Bp., Révvai, 1927. 467 o. 282-2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2.</w:t>
        <w:tab/>
        <w:t>Trócsányi Dezső: - Nagy József: Két filozófus. Platon és Kant. Bp., Franklin (Kultúra és Tudomány) 174 o. 283-2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3.</w:t>
        <w:tab/>
        <w:t>Rácz Lajos: - Mitrovics Gyula: A magyar esztétikai irodalom története. Debrecen, Csáthy F., 1928. 466+ VII. 285-2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4.</w:t>
        <w:tab/>
        <w:t>Gáspár Ilona (összeáll.): Filozófiai irodalom. 1927. 289-3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5.</w:t>
        <w:tab/>
        <w:t>Társulati ügyek 322-3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6.</w:t>
        <w:tab/>
        <w:t>Kurze Inhaltsübersicht (S. Boda, B. Brandenstein, V. Korek) 325-327.</w:t>
        <w:br/>
        <w:br/>
        <w:br/>
        <w:t>15. 1929. 1-2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7.</w:t>
        <w:tab/>
        <w:t>Nagy József: A fejlődés eszméje 1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8.</w:t>
        <w:tab/>
        <w:t>Ruber József: Történeti és jogi szemlélet 60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49.</w:t>
        <w:tab/>
        <w:t>Dienes Valéria, Dr.: Emlékezés a Nobel-díjas Bergsonról 74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0.</w:t>
        <w:tab/>
        <w:t>Kiss Kázmér, Dr.: A szám fogalma és a tiszta logika 80-8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1.</w:t>
        <w:tab/>
        <w:t>Pauler Ákos: - Dr. J. Sauter: Baader und Kant. Jena, Fischer, 1928. XIII+ 607 o. 85-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2.</w:t>
        <w:tab/>
        <w:t>Nagy József: - Bartók György: Böhm Károly. Bp., Franklin, 1928. 166 o. 86-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3.</w:t>
        <w:tab/>
        <w:t>Noszlopi László: Alfred Adler: Menschenkenntnis. Leipzig, Hirzel, 1927. 88-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4.</w:t>
        <w:tab/>
        <w:t>*: - Hans Kelsen: Az államelmélet alapvonalai (Fordította: Moór Gyula) Szeged, Városi Nyomda (Szegedi Tudományos Könyvtár 3.) XIII+ 90 o. 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5.</w:t>
        <w:tab/>
        <w:t>Techert Margit: - Émile Bréhier: Histoire de la philosophie. Paris, Alcan. 90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6.</w:t>
        <w:tab/>
        <w:t>N. J.: - Zweig: Tolsztoj (Fordította: Sajó Aladár) Bp., Franklin, 1928. 167 o. 91-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7.</w:t>
        <w:tab/>
        <w:t>Nagy József: - Varga Béla: A subsistentia fajai. Bp., 1928. 80 o. (Akadémiai értekezések a filozófiai és társadalmi tudományok köréből, III. köt. 4. szám) 92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8.</w:t>
        <w:tab/>
        <w:t>Gáspár Ilona, Dr. (összeáll.): Hazai és külföldi filozófiai irodalom 1928-ban 94-1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59.</w:t>
        <w:tab/>
        <w:t>*: Mely filozófiai folyóiratok járnak egyetemi városaink nagyobb közkönyvtáraiba? 107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0.</w:t>
        <w:tab/>
        <w:t>Társulati ügyek 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1.</w:t>
        <w:tab/>
        <w:t>Kurze Inhaltsübersicht, Résumé (J. Nagy, J. Ruber) 110-112.</w:t>
        <w:br/>
        <w:br/>
        <w:br/>
        <w:t xml:space="preserve">15. 1929. 3-4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2.</w:t>
        <w:tab/>
        <w:t>Sorley, W. R.: A filozófia útja a teológiához 113-1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3.</w:t>
        <w:tab/>
        <w:t>Pauler Ákos: Logika és metafizika 126-1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4.</w:t>
        <w:tab/>
        <w:t>Noszlopi László: A bensőség etikai vizsgálata 132-1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5.</w:t>
        <w:tab/>
        <w:t>Somogyi József: Geyser József 146-1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6.</w:t>
        <w:tab/>
        <w:t>Bartók György: A kultúrfilozófia néhány alapkérdéséről - Freyer: Theorie des objektiven Geistes. Teubner, 1928 (2. kiadás) 148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7.</w:t>
        <w:tab/>
        <w:t>Dékány István: Platon és a modern társadalomfilozófia alapproblémája 152-16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8.</w:t>
        <w:tab/>
        <w:t>Noszlopi László: - Böhm Károly: Az Ember és Világa V. rész: Az erkölcsi érték tana. Bp., Luther Társ., 1928. 278 o. 165-1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69.</w:t>
        <w:tab/>
        <w:t>Somogyi József: - Vajnóczky István: A mathematika Pauler Ákos rendszerében. Debrecen, Dávid Lajos, 1929. 80 o. 1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0.</w:t>
        <w:tab/>
        <w:t>Noszlopi László: - Dr. Erdey Ferenc: Kant valláserkölcsi világnézete. Bp., Szent István Társulat, 1929. 137 o. 167-1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1.</w:t>
        <w:tab/>
        <w:t>N. L.: - Lechnitzky Gyula: A nemzeti géniusz. Bp., Bethlen Gábor Szövetség, 1928. 193 o. 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2.</w:t>
        <w:tab/>
        <w:t>N. L.: - Dr. Kempelen Attila: Az ifjúság lélektanának alapvázlata. Bp., 1928. 98 o. 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3.</w:t>
        <w:tab/>
        <w:t>Techert Margit: Az újplatonizmus újabb külföldi irodalma I. [Th. Wittaker, Ch. Boyer, É. Bréhier könyveiről] 169-1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4.</w:t>
        <w:tab/>
        <w:t>Filozófiai előadások egyetemeinken 1927-28-ban és 1918-29-ben 173-1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5.</w:t>
        <w:tab/>
        <w:t>Gáspár Ilona, Dr. (Összeáll.): Hazai és külföldi filozófiai irodalom 1928-ban 175-1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6.</w:t>
        <w:tab/>
        <w:t>Társulati ügyek 184-1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7.</w:t>
        <w:tab/>
        <w:t>Kurze Inhaltsübersicht, Résumé (W. R. Sorley, Á. Pauler, L. Noszlopi) 190-192.</w:t>
        <w:br/>
        <w:br/>
        <w:t>15. 1929. 5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8.</w:t>
        <w:tab/>
        <w:t>Moór Gyula, vitéz: Metafizika és jogbölcselet 193-2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79.</w:t>
        <w:tab/>
        <w:t>Techert Margit, Dr.: Mi az újplatonizmus? 211-2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0.</w:t>
        <w:tab/>
        <w:t>Somogyi József: Az intuició 224-2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1.</w:t>
        <w:tab/>
        <w:t>Jordán Károly, Dr.: Véletlen, valószínűség és természeti törvény 245-2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2.</w:t>
        <w:tab/>
        <w:t>Dékány István: Etika, szociológia, társadalomfilozófia (I. Adalékok a társadalmi naturalizmus kérdéseihez) 273-3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3.</w:t>
        <w:tab/>
        <w:t>Noszlopi László: Scheler Miksa munkásságról 305-31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4.</w:t>
        <w:tab/>
        <w:t>Dékány István: - Concha Győző: Hatvan év tudományos mozgalmai között. Bp., MTA, 1928. 645 o. 316-3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5.</w:t>
        <w:tab/>
        <w:t>Moór Gyula: - Arthur Baumgarten: Rechtsphilosophie. München - Berlin, 1929. 90 o. 317-3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6.</w:t>
        <w:tab/>
        <w:t>N. L.: - Eduard Spranger: Az ifjúkor lélektana (ford. Nagy Miklós és Péter Zoltán) Mezőtúr, 1929. 338 o. 318-3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7.</w:t>
        <w:tab/>
        <w:t>Gáspár Ilona: - M. Buday Júlia: A magyar filozófiai irodalom bibliográfiája 1901-1925. Bp., Egyetemi nyomda, 1929. XII+ 248 o. 3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8.</w:t>
        <w:tab/>
        <w:t>Techert Margit, Dr.: Az újplatonizmus külföldi irodalma II. [F. Koch, A. Koyré, É. Bréhier könyveiről] 319-3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89.</w:t>
        <w:tab/>
        <w:t>Noszlopi László: - Aurel Kolnai: Der ethische Wert und die Wirklichkeit. Freiburg im Br., Herder, 1927. 170 o. 322-3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0.</w:t>
        <w:tab/>
        <w:t>Kurze Inhaltsübersicht, Résumé (J. Moór, M. Techert, J. Somogyi, Ch. Jordán, S. Dékány) 324-328.</w:t>
        <w:br/>
        <w:br/>
        <w:br/>
        <w:t>16. 1930. 1-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1.</w:t>
        <w:tab/>
        <w:t>Nagy József: A filozófia és az emberi lélek 1-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2.</w:t>
        <w:tab/>
        <w:t>Brandenstein Béla, báró: A teljes tudat, tudatvilágunk lelki alapja 17-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3.</w:t>
        <w:tab/>
        <w:t>Noszlopi László: Az etikai értékelés alapkérdései I. 67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4.</w:t>
        <w:tab/>
        <w:t>A szerkesztő [Dékány István]: Fináczy Ernő 78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5.</w:t>
        <w:tab/>
        <w:t>Bognár Cecil: Driesch Hans filozófiai munkássága 79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6.</w:t>
        <w:tab/>
        <w:t>Tóth Dénes: Logikai mozzanatok a zenei szerkesztésben 85-9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7.</w:t>
        <w:tab/>
        <w:t>Bognár Cecil: - Fritz Heinemann: Neue Wege der Philosophie. - Geist. - Leben. - Existenz.- Einführung in die Philosophie der Gegenwart. Leipzig, 1929. 94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8.</w:t>
        <w:tab/>
        <w:t>Somogyi József: - Dr. Heinrich Fels: Bernhard Bolzano. Sein Leben und sein Werk. Leipzig, Meiner, 1929. X+ 109 o. 95-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599.</w:t>
        <w:tab/>
        <w:t>Nagy J.: - Guy de Pourtalés: Nietzsche en Italie. Paris, Grasset, 1929. 228 o. 97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0.</w:t>
        <w:tab/>
        <w:t>Barta János: - Prohászka Lajos: Pedagógia, mint kultúrfilozófia. Bp., Egyetemi Nyomda, 1929. 98-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1.</w:t>
        <w:tab/>
        <w:t>Noszlopi László: - Hans Leisegang: Denkformen. W. de Gruyter, 1928. 457 o. 99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2.</w:t>
        <w:tab/>
        <w:t>Mester János: - Dr. Rácz Lajos: Keleti hatások a görög filozófia kezdeteire. Debrecen, 1929. 40 o.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3.</w:t>
        <w:tab/>
        <w:t>Somogyi József: - J. E. Salomaa: Idealismus und Realismus in der englischen Philosophie der Gegenwart. Helsinki, 1929. 311 o. 101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4.</w:t>
        <w:tab/>
        <w:t>Somogyi József: - J. E. Salomaa: Das Problem der Wahrheit. Helsinki, 1929. 102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5.</w:t>
        <w:tab/>
        <w:t>K. K.:- Némethy Géza: Az ember és az Isten. - Újabb költemények. Glória-kiadás, 85 o. 104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6.</w:t>
        <w:tab/>
        <w:t>Társulati ügyek 105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7.</w:t>
        <w:tab/>
        <w:t>Kurze Inhaltsübersicht, Résumé (J. Nagy, B. Brandenstein, L. Noszlopi) 109-112.</w:t>
        <w:br/>
        <w:br/>
        <w:br/>
        <w:t xml:space="preserve">16. 1930. 3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8.</w:t>
        <w:tab/>
        <w:t>Prohászka Lajos: A lélek és az abszolutum (Metafizikai alapelvek egy kultúrfilozófiához) 113-1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09.</w:t>
        <w:tab/>
        <w:t>Ivánka Endre: Isten megismerése Aristoteles szerint 132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0.</w:t>
        <w:tab/>
        <w:t>Noszlopi László: Az etikai értékelés alapkérdései II. 142-1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1.</w:t>
        <w:tab/>
        <w:t>Dékány István: A társadalomfilozófiai értékek axiografiájához 159-1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2.</w:t>
        <w:tab/>
        <w:t>Boda István: Mítosz-e a tudomány? 166-1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3.</w:t>
        <w:tab/>
        <w:t>Techert Margit, Dr.: Maurice de Wulf, a középkori filozófia kutatója 179-1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4.</w:t>
        <w:tab/>
        <w:t>Mester János: Volkelt János (1848-1929) 183-19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5.</w:t>
        <w:tab/>
        <w:t>Somogyi József: - Kretschmer: Geniale Menschen. Berlin, Springer, 1929. 253+VI. 191-1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6.</w:t>
        <w:tab/>
        <w:t>Várkonyi Hildebrand: - Eugenio Rignano: Problčmes de psychologie et de morale. Paris, Alcan, 1928. 279 o. 192-1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7.</w:t>
        <w:tab/>
        <w:t>Somogyi József: - Br. Brandenstein Béla: A teljes tudat, tudatvilágunk lelki alapja. Bp., Athenaeum, 1930. 52 o. 197-1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8.</w:t>
        <w:tab/>
        <w:t>N. L.: - Dr. Erdey Ferenc: Szellemi kultúrélet a XIII. században és Aquinoi Szent Tamás. Kalocsa, 1930. 198-1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19.</w:t>
        <w:tab/>
        <w:t>Noszlopi László: - Prohászka Ottokár: Az elme útjain. Bp., Szent István Társulat, 311 o. 199-2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0.</w:t>
        <w:tab/>
        <w:t>Tóth Lajos: - Dr. Pitroff Pál: Bevezetés az esztétikába. Bp., Szent István Társulat, 1930. 116 o. 200-2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1.</w:t>
        <w:tab/>
        <w:t>Boda István: - Pszichológiai tanulmányok a lélektannak és határterületeinek elméleti és gyakorlati kérdéseiről (Prof. dr. Ranschburg Pál tiszteletére és a Gyógypedagógiai Pszichológiai m. kir. Laboratórium negyedszázados jubileuma alkalmából írták tanítványai, külföldi és hazai tisztelői és munkatársai) Bp., Egyetemi Nyomda, 1929. 493 o. 202-2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2.</w:t>
        <w:tab/>
        <w:t>Gáspár Ilona, Dr. (összeáll.): Hazai és külföldi filozófiai irodalom 1929-ben 208-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3.</w:t>
        <w:tab/>
        <w:t>Kurze Inhaltsübersicht, Résumé (L. Prohászka, A. Ivánka) 226-228.</w:t>
        <w:br/>
        <w:br/>
        <w:br/>
        <w:t xml:space="preserve">17. 1931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4.</w:t>
        <w:tab/>
        <w:t>Pauler Ákos: Szent Ágoston és a modern gondolat 1-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5.</w:t>
        <w:tab/>
        <w:t>Schütz Antal: Szent Ágoston karakterológiai jelentősége. De trinitate című műve alapján 6-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6.</w:t>
        <w:tab/>
        <w:t>Ruber József: A Civitas Dei állambölcselete 48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7.</w:t>
        <w:tab/>
        <w:t>Nagy József: Aristoteles teológiája 63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8.</w:t>
        <w:tab/>
        <w:t>Noszlopi László: Szent Ágoston etikája 74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29.</w:t>
        <w:tab/>
        <w:t>Buytendijk, F. Y. J.: A természeti jelenségek szimbolikus tartalma I. 82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30.</w:t>
        <w:tab/>
        <w:t>Brandenstein Béla, báró: Még egyszer a "teljes tudatról" 91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31.</w:t>
        <w:tab/>
        <w:t>Hornyánszky Gyula: Hans von Arnim 94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32.</w:t>
        <w:tab/>
        <w:t>Varga Sándor: Rickert filozófiájáról 102-11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33.</w:t>
        <w:tab/>
        <w:t>Balanyi György: - Giovanni Papini: Szent Ágoston (ford. Dr. Révay József) Bp., é.n., VII+258 o. 115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4.</w:t>
        <w:tab/>
        <w:t>Mester János: - Georges Dwelshauvers: Traité de psychologie. Paris, 1928. 672 o. 116-1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5.</w:t>
        <w:tab/>
        <w:t>Noszlopi László: - Dietrich von Hildebrand: Die Idee der sittlichen Handlung. Halle, Niemeyer, 1930. 127 o. 119-1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6.</w:t>
        <w:tab/>
        <w:t>Noszlopi László: - H. Rickert: Die Logik des Prädikats und das Problem der Ontologie. 1930. 244 o. 120-1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7.</w:t>
        <w:tab/>
        <w:t>Mátrai László: - Paul Häberlin: Allgemeine Aesthetik. Basel, Kobersche Verlagsbuchhl. 1929. 322 o. 121-1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8.</w:t>
        <w:tab/>
        <w:t>Mester János: - Alfred Forke: Die Gedankenwelt des Chinesichen Kulturkreises. München, 1927. 216 o. 123-1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39.</w:t>
        <w:tab/>
        <w:t>Mester János: - Fiedrich Kuntze: Erkenntnistheorie. München, 1927. 112 o. 125-1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jc w:val="both"/>
        <w:rPr>
          <w:sz w:val="24"/>
          <w:szCs w:val="24"/>
        </w:rPr>
      </w:pPr>
      <w:r>
        <w:rPr>
          <w:sz w:val="24"/>
          <w:szCs w:val="24"/>
        </w:rPr>
        <w:t>1640.</w:t>
        <w:tab/>
        <w:t>Társulati ügyek 126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1.</w:t>
        <w:tab/>
        <w:t>Kurze Inhaltsübersicht, Résumé (Á. Pauler, A. Schütz, J. Ruber, J. Nagy) 128-130.</w:t>
        <w:br/>
        <w:br/>
        <w:br/>
        <w:t>17. 1931. 4-6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2.</w:t>
        <w:tab/>
        <w:t>Pauler Ákos: Az axiomatikus módszer filozófiai jelentősége 131-1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3.</w:t>
        <w:tab/>
        <w:t>Somogyi József: Az ideák problémája 135-1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4.</w:t>
        <w:tab/>
        <w:t>Barta János: Szellem, szellemtudomány, szellemtörténet 184-1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5.</w:t>
        <w:tab/>
        <w:t>Buytendijk, F. Y. J.: A természeti jelenségek szimbolikus tartalma II. 193-1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6.</w:t>
        <w:tab/>
        <w:t>Ivánka Endre: Kínai erkölcstan 198-2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7.</w:t>
        <w:tab/>
        <w:t>P-y.: Az első nemzetközi irodalomtörténeti kongresszus (Budapest, 1931. május 20-24.) 202-2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8.</w:t>
        <w:tab/>
        <w:t>Mester János: Benedetto Croce 204-2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49.</w:t>
        <w:tab/>
        <w:t>Barta János: Friedrich Gundolf (1880-1931) 21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0.</w:t>
        <w:tab/>
        <w:t>Noszlopi László: - Martin Heidegger: Was ist Metaphysik? Bonn, Fr. Cohen, 1930, 29 o. 2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1.</w:t>
        <w:tab/>
        <w:t>Balassa Brunó: - Paul Menzer: Deutsche Metaphysik der Gegenwart. Berlin, Mittler, 1931. 106 o. 216-2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2.</w:t>
        <w:tab/>
        <w:t>P-s.: - Nagy József: Az igazság. Győr, 1931. 27 o. 217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3.</w:t>
        <w:tab/>
        <w:t>Ivánka Endre: - Hans Driesch: Philosophische Forschungswege. Leipzig, Reinicke, 1930. XII+ 121 o. 218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4.</w:t>
        <w:tab/>
        <w:t>Noszlopi László: - Hans Wiedling: Die Wirklichkeit der Ethik. Leipzig, Barth, 1931. 120 o. 220-2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5.</w:t>
        <w:tab/>
        <w:t>B. C.: - Varga Sándor: Valóság és érték. Az ismeretelmélet és értékelmélet alapproblémája. Szeged, M. Kir. Ferenc József Tud. Egyetem Barátainak Köre, 1928. 221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6.</w:t>
        <w:tab/>
        <w:t>Noszlopi László: - Bernhard Groethuysen: Philosophische Anthropologie. München - Berlin, Oldenbourg, 1931. 280 o. 222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7.</w:t>
        <w:tab/>
        <w:t>Noszlopi László: - C. G. Jung: Psychologische Typen. Zürich, Rascher u. Cie. 1930. 724 o. 224-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8.</w:t>
        <w:tab/>
        <w:t>B. J.: - Siegfried Bernfeld: Trieb und Tradition im Jugendalter. Leipzig, Barth, 1931. 181 o. 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59.</w:t>
        <w:tab/>
        <w:t>Társulati ügyek 226-2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0.</w:t>
        <w:tab/>
        <w:t>Kurze Inhaltsübersicht, Résumé (Á. Pauler, J. Somogyi) 231-232.</w:t>
        <w:br/>
        <w:br/>
        <w:br/>
        <w:t>18. 1932. 1-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1.</w:t>
        <w:tab/>
        <w:t>Pauler Ákos: Hegel 1-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2.</w:t>
        <w:tab/>
        <w:t>Dékány István: Az emberi jellem alapformái (Kritikai bevezető egy ethikai karakterológiához Spranger bírálata alapján) 10-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3.</w:t>
        <w:tab/>
        <w:t>Prahács Margit: Forma és kifejezés a zenében 48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4.</w:t>
        <w:tab/>
        <w:t>Szent-Iványi Béla: A Nemzetközi Hegel-Szövetség és kongresszusai 63-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5.</w:t>
        <w:tab/>
        <w:t>Mester János: Olasz hegelizmus (Hegel hatása Olaszországban) 65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6.</w:t>
        <w:tab/>
        <w:t>Joó Tibor: Kerkapoly Károly történetfilozófiája. Adat a magyar hegelianizmus történetéhez 77-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7.</w:t>
        <w:tab/>
        <w:t>Buytendijk, F. Y. J.: A természeti jelenségek szimbolikus tartalma III. 98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8.</w:t>
        <w:tab/>
        <w:t>Berky Imre: Hozzászólás Somogyi József "Az ideák problémája" című cikkéhez 102-1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69.</w:t>
        <w:tab/>
        <w:t>Mester János: Három nekrológ (Harald Höffding, Gustave Le Bon, Giovanni Marchesini) 106-10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0.</w:t>
        <w:tab/>
        <w:t>Barta János: - Theodor L. Haering: Hegel. Sein Wollen und sein Werk. I. Bd. Leipzig - Berlin, Teubner, 1929. 785 o. 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1.</w:t>
        <w:tab/>
        <w:t>Barta János: - Willy Moog: Hegel und die Hegelsche Schule. München, E. Reinhardt, 1930. 491 o. 109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2.</w:t>
        <w:tab/>
        <w:t>Ivánka Endre: - Johannes Hessen: Augustins Metaphysik der Erkenntnis. Berlin - Bonn, Dümmler, 1931. 328 o. 110-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3.</w:t>
        <w:tab/>
        <w:t>Ivánka Endre: - Ein neu aufgefundenes Bruchstück der Apologia Abaelards (Hrsg. Paul Ruf u. Martin Grabmann) München, 1930. 41 o. 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4.</w:t>
        <w:tab/>
        <w:t>P-s.: - Herbart: Pedagógiai előadások vázlata (ford. Nagy J. Béla, bev. Fináczy Ernő) Bp., 1932. 152 o. 112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5.</w:t>
        <w:tab/>
        <w:t>Noszlopi László: - Erich Przywara: Das Geheimnis Kierkegaards. München - Berlin, Oldenbourg, 192. 177+ XII. 113-1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6.</w:t>
        <w:tab/>
        <w:t>Barta János: - Varga Sándor: Rickert Henrik filozófiája. A modern értékfilozófia alapvetése. Bp., MTA, 1931. 123 o. 114-1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7.</w:t>
        <w:tab/>
        <w:t>Mátrai László: - Nicolai Hartmann: Zum Problem der Realitätsgegebenheit. berlin, 1931. 97 o. 115-1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8.</w:t>
        <w:tab/>
        <w:t>Sólyom Jenő: - Teológiai tanulmányok. Pápa, 1931. 71 o. 1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79.</w:t>
        <w:tab/>
        <w:t>Barta János: - Kornis Gyula: Az államcélok elmélete és a kultúrpolitika. Bp., MTA, 1931. 35 o. 118-1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0.</w:t>
        <w:tab/>
        <w:t>P-s.: - Fortunat Strowski: L'homme moderne. Paris, Grasset, 1931. 221 o. 119-1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1.</w:t>
        <w:tab/>
        <w:t>Csery M.: - Joó Tibor: A történetfilozófia feladata és Ernst Troeultsch elmélete. Szeged, Városi ny., 1931. 107 o. 120-1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2.</w:t>
        <w:tab/>
        <w:t>Magyar Filozófiai Társaság 1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3.</w:t>
        <w:tab/>
        <w:t>Gáspár Ilona (Összeáll.): A hazai filozófiai irodalom bibliográfiája 1930. 123-1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4.</w:t>
        <w:tab/>
        <w:t>Kurze Inhaltsübersicht, Résumé (Á. Pauler, S. Dékány, M. Prahács) 127-130.</w:t>
        <w:br/>
        <w:br/>
        <w:br/>
        <w:t>18. 1932. 5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5.</w:t>
        <w:tab/>
        <w:t>Halasy-Nagy József: A bölcs és a tudós 131-1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6.</w:t>
        <w:tab/>
        <w:t>Bognár Cecil: Térszemlélet 136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7.</w:t>
        <w:tab/>
        <w:t>Berky Imre: Az igazság fogalma Pauler Ákos rendszerében 153-1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8.</w:t>
        <w:tab/>
        <w:t>Dékány István: Az értéktelt én karakterológiájának problematikája 187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89.</w:t>
        <w:tab/>
        <w:t>Barta János: Néhány szó újabb irodalomtudományunk elméletéhez 201-2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0.</w:t>
        <w:tab/>
        <w:t>Bencsik Béla: A logikai formalizmus multja és jelene 212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1.</w:t>
        <w:tab/>
        <w:t>Buytendijk, F. Y. J.: A természeti jelenségek szimbolikus tartalma IV. 220-2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2.</w:t>
        <w:tab/>
        <w:t>Somogyi József: Még egyszer az ideákról (Válasz Berky Imre bírálatára; Berky Imre válaszával) 229-2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3.</w:t>
        <w:tab/>
        <w:t>Joó Tibor: Spranger történetfilozófiája 234-2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4.</w:t>
        <w:tab/>
        <w:t>Mátrai László: Nicolai Hartmann 242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5.</w:t>
        <w:tab/>
        <w:t>Varga Sándor: A szellem fogalma Bartók György filozófiájában 246-24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6.</w:t>
        <w:tab/>
        <w:t>Mátrai László: - Heinrich Otte: Neue Beiträge zur aristotelischen Begriffsbestimmung der Tragödie. Berlin, Weidmann, 1928. 78 o. 249-2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7.</w:t>
        <w:tab/>
        <w:t>K. P.: - M. Grabmann - I. Mausbach: Aurelius Augustinus. Köln, J. P. Bachem, 1930. 439 o. 250-2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8.</w:t>
        <w:tab/>
        <w:t>Mátrai László: - Theodor Litt: Kant und Herder, als Deuter der geistigen Welt. Leipzig, Quelle u. Meyer, 1930. 290 o. 252-2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699.</w:t>
        <w:tab/>
        <w:t>Prahács Margit: - Franz Koch: Goethes Stellung zu Tod und Unsterblichkeit. Weimar, Goethe-Gesellschaft, 1932. VI+ 336 o. 253-2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0.</w:t>
        <w:tab/>
        <w:t>Woyciechowsky József: - Oskar Becker: Matematische Existenz. Unterschuchungen zur Logik und Ontologie matematischer Phänomene. Halle, Niemeyer, 1927. VII+ 369 o. 256-2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1.</w:t>
        <w:tab/>
        <w:t>Somogyi József: - Joseph Geyser: Das Prinzip vom zureichenden Grunde. Regensburg, Habbel, 1929. 136 o. 258-2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2.</w:t>
        <w:tab/>
        <w:t>Somogyi József: - Fr. J. v. Rintelen: Die Bedeutung des philosophischen Wertproblems. Regensburg, Habbel, 1930. 2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3.</w:t>
        <w:tab/>
        <w:t>Noszlopi László: - Friedrich Gogarten: Politische Ethik. Jena, Diederichs, 1932. 221 o. 260-2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4.</w:t>
        <w:tab/>
        <w:t>Kozmutza Flóra: - D. Parodi: Le problčme moral et la pensée contemporaine. Paris, Alcan, 1930. (3. kiadás) 319 o. 261-2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5.</w:t>
        <w:tab/>
        <w:t>Somogyi József: - Noszlopi László: A szeretet. Etikai tanulmány. Bp., MTA, 1932. 173 o. 262-2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6.</w:t>
        <w:tab/>
        <w:t>Barta János: - Henri Bergson: Les deux sources de la morale et de la religion. Paris, Alcan, 1932. 346 o. 264-2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7.</w:t>
        <w:tab/>
        <w:t>Klocke, Helmut: - Blätter für Deutsche Philosophie (Hrsg. Hugo Fischer u. Gunther Ipsen) Berlin, Junker u. Dünnhaupt, 1931. 266-2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8.</w:t>
        <w:tab/>
        <w:t>Balassa Brunó: - Othmar Spann: Geschichtsphilosophie. Jena, G. Fischer, 1932. 456 o. 267-2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09.</w:t>
        <w:tab/>
        <w:t>Bóka László: - Franz Schmidt: Die Theorie der Geisteswissenschaften vom Altertum bis zur Gegenwart. München, E. Reinhardt, 1931. 15 o. 270-2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0.</w:t>
        <w:tab/>
        <w:t>Joó Tibor: - Philosophie der Literaturwissenschaft (Hrsg. Emil Ermatinger) Berlin, 1930. 478+ VII. 271-2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1.</w:t>
        <w:tab/>
        <w:t>Mátrai László: - Rudolf Jancke: Das Wesen der Ironie. Leipzig, J. A. Barth, 1929. VI+ 112 o. 2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2.</w:t>
        <w:tab/>
        <w:t>Kozmutza Flóra: - Arsčne Soreil: Introduction á l'histoire de l'esthétique française. Bruxelles, Palais des Académies, 1930. 155 o. 2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3.</w:t>
        <w:tab/>
        <w:t>Baránszky-Jób László: - Mátrai László: A jelenkori esztétika főirányai. Bp., Pfeifer, 1931. 85 o. 274-2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4.</w:t>
        <w:tab/>
        <w:t>Kempelen Attila: - Charlotte Büchler: Jugendtagebuch und Lebenslauf. Jena, G. Fische, 1932. 262 o. 275-2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5.</w:t>
        <w:tab/>
        <w:t>Faragó László: - J. Donat: Über Psychoanalyse und Individualpsychologie. Insbruck, Rauch, 1932. 303 o. 276-2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6.</w:t>
        <w:tab/>
        <w:t>Kempelen Attila: - Bruno Petermann: Das Gestaltproblem en der Psychologie im Lichte analytischer Besinnung. Leipzig, J. A. Barth, 1931. X+ 287 o. 278-2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7.</w:t>
        <w:tab/>
        <w:t>Kempelen Attila: - Richard Müller-Freienfels: Tagebuch eines Psychologen. Leipzig, E.A. Seemann, 1931. X+ 210 o. 279-2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8.</w:t>
        <w:tab/>
        <w:t>Kempelen Attila: - Weszely Ödön: A szellemi képességek fejlesztése. Bp., Lampel, 1932. 38 o. 2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19.</w:t>
        <w:tab/>
        <w:t>Társulati ügyek 281-2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0.</w:t>
        <w:tab/>
        <w:t>Kurze Inhaltsübersicht, Résumé (J. Halasy-Nagy, C. Bognár, I. Berky) 285-286.</w:t>
        <w:br/>
        <w:br/>
        <w:br/>
        <w:t>19. 1933. 1-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1.</w:t>
        <w:tab/>
        <w:t>Joó Tibor: A korszellem mint történetfilozófiai kérdés 1-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2.</w:t>
        <w:tab/>
        <w:t>Mátrai László: Nietzsche jelentősége korunk filozófiai gondolkodásában 21-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3.</w:t>
        <w:tab/>
        <w:t>Bencsik Béla: Az egyszerű dolgok problémája 33-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4.</w:t>
        <w:tab/>
        <w:t>Bóka László: A nyelvtudomány filozófiai problémái 46-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5.</w:t>
        <w:tab/>
        <w:t>Noszlopi László: Az etikai érték természete az intellektuális és az emocionális megismerés szempontjából 51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6.</w:t>
        <w:tab/>
        <w:t>Varga Sándor: Rickert és a magyar filozófia 56-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7.</w:t>
        <w:tab/>
        <w:t>Barta János: Amerikai filozófia 58-6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8.</w:t>
        <w:tab/>
        <w:t>Balassa Brunó: - Ernst Cassirer: Die Philosophie der Aufklärung. Tübingen, Mohr, 1932. 491 o. 61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29.</w:t>
        <w:tab/>
        <w:t>Bóka László: - René Berthelot: Science et philosophie chez Goethe. Paris, Alcan, 1932. 188 o. 62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0.</w:t>
        <w:tab/>
        <w:t>Mátrai László: - Ferdinand Wagener: Die romantische und dialektische Ironie. Arnsberg i. W., J. Stahl, 1931. 74 o. 63-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1.</w:t>
        <w:tab/>
        <w:t>Bóka László: - Hermann Glockner: Johann Eduard Erdmann. Stuttgart, Frommann, 1932. XX+ 200 o. 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2.</w:t>
        <w:tab/>
        <w:t>Mátrai László: - Hugo Fischer: Nietzsche Apostata oder die Philosphie des Ärgernisses. Erfurt, K. Stenger, 1931. 313 o. 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3.</w:t>
        <w:tab/>
        <w:t>Berky Imre: - Wilhelm Burkamp: Logik. Berlin, Mittler, 1932. 175 o. 65-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4.</w:t>
        <w:tab/>
        <w:t>Berky Imre: - Takáts Ferenc: Ismeretszemlélet. Bp., Egyetemi ny. 1932. 131 o. 67-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5.</w:t>
        <w:tab/>
        <w:t>Varga Sándor: - Tankó Béla: A világnézet kérdése és más tanulmányok. Debrecen, Bethlen Gábor Kör, 1932. 200 o. 69-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6.</w:t>
        <w:tab/>
        <w:t>Bóka László: - Wilhelm Dilthey: Von deutscher Dichtung und Musik. Leipzig - Berlin, Teubner, 1933. 467 o. 71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7.</w:t>
        <w:tab/>
        <w:t>Mátrai László: - Nicolai Hartmann: Das Problem des geistigen Seins. Berlin - Leipzig, W. de Gruyter, 1933. XIV+ 482 o. 72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8.</w:t>
        <w:tab/>
        <w:t>Barta János: - Dietrich von Hildebrand: Metaphysik der Gemeinschaft. Augsburg, Haas u. Grabherr, 1930. 496 o. 73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39.</w:t>
        <w:tab/>
        <w:t>Noszlopi László: - Georg Weippert: Das Prinzip der Hierarchie. Hamburg, Hanseatische Verl., 1932. 168 o. 75-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0.</w:t>
        <w:tab/>
        <w:t>Kozmutza Flóra: - José Ortega y Gasset: Essais espagnols (ford. M. Pomés) Paris, Éd. du Cavalier, 1932. 276 o. 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1.</w:t>
        <w:tab/>
        <w:t>Mátrai László: - Rudolf Odebrecht: Ästhetik der Gegenwart. Berlin, Junker u. Dünnhaupt, 1932. 94 o. 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2.</w:t>
        <w:tab/>
        <w:t>Barta János: - Levin L. Schücking: Die Soziologie der literarischen Geschmacksbildung. Leipzig - Berlin, Teubner, 1931. 119 o. 77-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3.</w:t>
        <w:tab/>
        <w:t>Baránszky-Jób László: - Pitroff Pál: A szépirodalom esztétikája Bp., Szent István Társulat, 1933. 151 o. 78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4.</w:t>
        <w:tab/>
        <w:t>K. F.: - Réti István: A művészet és a természet. Bp., 1932. 69 o. 79-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5.</w:t>
        <w:tab/>
        <w:t>Kempelen Attila: - Gerhard Heymans: Einführung in die spezielle Psychologie. Leipzig, J. A. Barth, 1932. VI+ 344 o. 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6.</w:t>
        <w:tab/>
        <w:t>Várkonyi Hildebrand: - Boda István: A zseni lélektanához. Bp., M. Psych. Társ., 1932. 81 o. 80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7.</w:t>
        <w:tab/>
        <w:t>Kurze Inhaltsübersicht, Résumé (T. Joó, L. Mátrai) 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8.</w:t>
        <w:tab/>
        <w:t>Gáspár Ilona (Összeáll.): A hazai filozófiai irodalom bibliográfiája 85-90.</w:t>
        <w:br/>
        <w:br/>
        <w:br/>
        <w:t xml:space="preserve">19. 1933. 4-5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49.</w:t>
        <w:tab/>
        <w:t>Kornis Gyula: Pauler Ákos 91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0.</w:t>
        <w:tab/>
        <w:t>Kornis Gyula: A kultúra és az értékek formális jellege 95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1.</w:t>
        <w:tab/>
        <w:t>Kerényi Károly: Halhatatlanság és Apollon-vallás 106-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2.</w:t>
        <w:tab/>
        <w:t>Boda István: A szillogisztikus következtetések egy új elmélete 119-1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3.</w:t>
        <w:tab/>
        <w:t>Barta János: Martin Heidegger 137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4.</w:t>
        <w:tab/>
        <w:t>Baránszky-Jób László: Négyesy László 1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5.</w:t>
        <w:tab/>
        <w:t>k.k.: Hornyánszky Gyula 154-15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6.</w:t>
        <w:tab/>
        <w:t>Halasy-Nagy József: - Pauler Ákos: Bevezetés a filozófiába. Bp., Danubia, 1933 (3. kiad.) 268 o. 1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7.</w:t>
        <w:tab/>
        <w:t>Bóka László: - Ferdinand Weinhandl: Die Metaphysik Goethes. Berlin, Junker u. Dünnhaupt, 1932. XV+ 400 o. 156-1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8.</w:t>
        <w:tab/>
        <w:t>Mátrai László: - Joachim Wach: Das Verstehens I-III. Tübingen, Mohr, 1926-1933. 266, 379, 350 o. 157-1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59.</w:t>
        <w:tab/>
        <w:t>V. P.: - Woyciechowsky József: Sipos Pál élete és matematikai munkássága. Bp., Athenaeum, 1932. 124 o. 159-1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0.</w:t>
        <w:tab/>
        <w:t>Faragó László: - Hans Driesch: Philosophische Gegenwartsfragen. Leipzig, Reinicke, 1933. 184 o. 160-1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1.</w:t>
        <w:tab/>
        <w:t>Somogyi József: - Hézser László: Átöröklés mint végzet. Bp., Novák, 1932. 228 o. 161-1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2.</w:t>
        <w:tab/>
        <w:t>Moór Gyula, vitéz: - Kornis Gyula: Az államférfi. A politikai lélek vizsgálata. I-II. Bp., Franklin Társ., 1933. 306, 331 o. 162-1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3.</w:t>
        <w:tab/>
        <w:t>Magyaryné Techert Margit: -Alfred N. Whitehead: The Adventure of Ideas. Cambridge, University Press, 1933. XII+ 392 o. 165-1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4.</w:t>
        <w:tab/>
        <w:t>Joó Tibor: - Karl Heussl: Die Krisis des Historismus. Tübingen, J.C.B.Mohr, 1932. 104 o. 166-1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5.</w:t>
        <w:tab/>
        <w:t>Prahács Margit: - Hermann Keyserling: Südamerikanische Meditationen. Stuttgart-Berlin, Deutsche Verlaganstalt, 1932. 384 o. 167-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6.</w:t>
        <w:tab/>
        <w:t>Kozmutza Flóra: - Régis Jolivet: Études sur le probléme de Dieu dans la philosophie contemporaine. Lyon - Paris, Vitte, 1932. 240 o. 169-1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7.</w:t>
        <w:tab/>
        <w:t>Mátrai László: - Richard Wallaschek: Psychologische Ästhetik (Hrsg. O. Katann) Wien, Rikola Verlag, 1930. XXXIV+ 798 o. 1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8.</w:t>
        <w:tab/>
        <w:t>Mátrai László: - Charlotte Büchler: Der menschliche Lebenslauf als psychologisches Problem. Leipzig, Hirzel, 1933. 325 o. 171-1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69.</w:t>
        <w:tab/>
        <w:t>Társulati ügyek 173-1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0.</w:t>
        <w:tab/>
        <w:t>Kurze Inhaltsübersicht, Résumé (J. Kornis, K. Kerényi) 176-178.</w:t>
        <w:br/>
        <w:br/>
        <w:br/>
        <w:t>19. 1933. 6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1.</w:t>
        <w:tab/>
        <w:t>Kornis Gyula: Kezdet és vég 181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2.</w:t>
        <w:tab/>
        <w:t>Brandenstein Béla, báró: Pauler Ákos emlékezete 202-2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3.</w:t>
        <w:tab/>
        <w:t>Schütz Antal: Pauler és a keresztény bölcselet 232-2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4.</w:t>
        <w:tab/>
        <w:t>Moór Gyula: A "filozófia mibenléte" Pauler szerint 240-2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5.</w:t>
        <w:tab/>
        <w:t>Halasy-Nagy József: Pauler platonizmusa 262-2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6.</w:t>
        <w:tab/>
        <w:t>Kecskés Pál: Pauler aristotelizmusa 270-2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7.</w:t>
        <w:tab/>
        <w:t>Varga Sándor: A filozófia autonómiája Paulernél 282-2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8.</w:t>
        <w:tab/>
        <w:t>Somogyi József: Az igazság eszméje Pauler bölcseletében 287-2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79.</w:t>
        <w:tab/>
        <w:t>Bencsik Béla: Pauler ideológiája 295-3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0.</w:t>
        <w:tab/>
        <w:t>Noszlopi László: Embertani felismerések Pauler etikájában 309-3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1.</w:t>
        <w:tab/>
        <w:t>Harkai Schiller Pál: Pauler Ákos a pszichológia feladatairól 317-3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2.</w:t>
        <w:tab/>
        <w:t>Prahács Margit: Pauler esztétikai problémái 323-3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3.</w:t>
        <w:tab/>
        <w:t>Tóth Dénes: Pauler és a zene 334-3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4.</w:t>
        <w:tab/>
        <w:t>Mátrai László: Pauler történetszemlélete 340-3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5.</w:t>
        <w:tab/>
        <w:t>Prohászka Lajos: Pauler tragikus életérzése 346-3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6.</w:t>
        <w:tab/>
        <w:t>Kerényi Károly: Orphikus lélek (Pauler Ákos utolsó megjegyzéséhez) 361-3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7.</w:t>
        <w:tab/>
        <w:t>Pauler-bibliográfia 369-377.</w:t>
        <w:br/>
        <w:br/>
        <w:br/>
        <w:t xml:space="preserve">20. 1934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8.</w:t>
        <w:tab/>
        <w:t>Halasy-Nagy József: Madách bölcsessége 1-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89.</w:t>
        <w:tab/>
        <w:t>Kerényi Károly: Az örök Antigone 15-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0.</w:t>
        <w:tab/>
        <w:t>Varga Sándor: Az ismeretelmélet fogalma és funkciója a filozófia életében 26-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1.</w:t>
        <w:tab/>
        <w:t>Noszlopi László: Az érték történeti viszonylagosságának kérdése 39-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2.</w:t>
        <w:tab/>
        <w:t>Mátrai László: A zseni és a kultúra 52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3.</w:t>
        <w:tab/>
        <w:t>D. I.: Jellem és kielégülés 59-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4.</w:t>
        <w:tab/>
        <w:t>Baránszky-Jób László: Teremtő egyéniség, belső forma (Rudolf Oedebrecht esztétikája) 64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5.</w:t>
        <w:tab/>
        <w:t>Somogyi József: Jendrassik Aurél (1904-1927) 75-7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6.</w:t>
        <w:tab/>
        <w:t>p-s.: - Halasy-Nagy József: A filozófia kis tükre. Bp., Könyvbarátok Szövetsége, 1933. 210 o. 80-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7.</w:t>
        <w:tab/>
        <w:t>Mátrai László: - Kecskés Pál: A bölcselet története főbb vonásaiban. Bp., Stephanum ny. 1933. 646 o. 81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8.</w:t>
        <w:tab/>
        <w:t>K. F.: - Émile Bréhier: Histoire de la philosphie. II. La philosophie moderne. Paris, Alcan, 1933. 573-1180. 82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799.</w:t>
        <w:tab/>
        <w:t>Faragó László: - Wilhelm Nestle: Griechische Religiosität vom Zeitalter des Perikles bis auf Aristoteles. Berlin - Leipzig, W. de Gruyter, 1933. 187 o. 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0.</w:t>
        <w:tab/>
        <w:t>Joó Tibor: - Adolf Menzel: Goethe und die griechische Philosophie. Wien - Leipzig, Braumüller, 1932. VII+ 52 o. 83-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1.</w:t>
        <w:tab/>
        <w:t>Mátrai László: - Johannes Schubert: Goethe und Hegel. Leipzig, Meiner, 1933. 194 o. 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2.</w:t>
        <w:tab/>
        <w:t>Somogyi József: - Brandenstein Béla, báró: Kierkegaard. Bp., Franklin, 1934. 89 o. 84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3.</w:t>
        <w:tab/>
        <w:t>Mátrai László: - Gisela Deesz: Die Entwicklung des Nietzsche-Bildes in Deutschland. Würzburg, Triltsch, 1933. 95 o. 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4.</w:t>
        <w:tab/>
        <w:t>Kozmutza F.: - Hans Urs Balthasar: Geschichte des eschatologischen Problems in der modernen deutschen Literatur. Zürich, Selbstverlag, 1930, 219 o. 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5.</w:t>
        <w:tab/>
        <w:t>Varga Sándor: - Újszászi Kálmán: A tárgy problémája Rickert ismeretelméletében. Sárospatak, 1932, 86 o. 86-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6.</w:t>
        <w:tab/>
        <w:t>Mátrai László: - Arnold Metzger: Phänomenologie und Metaphysik. Halle, Niemeyer, 1933. XVI+ 269 o. 88-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7.</w:t>
        <w:tab/>
        <w:t>Somogyi József: - Joseph Geyser: Das philosophische System von - (Hrsg. v. H. Schwarz) Berlin, Junker u. Dünnhaupt, 1934. 62 o. 89-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8.</w:t>
        <w:tab/>
        <w:t>Mátrai László: - Nicolai Hartmann: Systematische Selbstdarstellung. Berlin, Junker u. Dünnhaupt, 1933. 57 o. 90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09.</w:t>
        <w:tab/>
        <w:t>Kempelen Attila: - Heinrich Scholz: Geschichte der Logik. Berlin, Junker u. Dünnhaupt, 1931. 78 o. 91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0.</w:t>
        <w:tab/>
        <w:t>Joó Tibor: - Tavaszy Sándor: A lét és valóság. Az exisztenciálizmus filozófiájának alapproblémája. Kolozsvár, Erdélyi Irod. Szemle, 1933. 36 o. 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1.</w:t>
        <w:tab/>
        <w:t>Faragó László: - Mikola Sándor: A fizika gondolatvilága. Bp., Szerző, 1933. 411 o. 94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2.</w:t>
        <w:tab/>
        <w:t>Moór Gyula, vitéz: - Kornis Gyula: A kultúra válsága. Bp., Franklin, 1934. 255 o. 95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3.</w:t>
        <w:tab/>
        <w:t>Noszlopi László: - Franz Mahr: Religion und Kultur. Würzburg. C.J. Becker, 1932. XV+ 120 o. 98-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4.</w:t>
        <w:tab/>
        <w:t>Brandenstein Béla, báró: - Dékány István: A társadalomfilozófia alapfogalmai. Bp., MTA, 1933. 323 o. 99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5.</w:t>
        <w:tab/>
        <w:t>Szakáts Kálmán: - Hans Kelsen: Staatsform und Weltanschauung. Tübingen, J.C.B. Mohr, 1933. 30 o. 102-1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6.</w:t>
        <w:tab/>
        <w:t>Barta János: - Ernst Bergmann: Deutschland das Bildungsland der neien Menschheit. Eine nationalsozialistische Kulturphilosophie. Breslau, Hirt, 1933. 153 o. 103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7.</w:t>
        <w:tab/>
        <w:t>B. C.: - Somogyi József: Eugenika és ethika. A fajok sorsának erkölcsi megvilágítása. Bp., Eggenberger, 1934. 57 o. 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8.</w:t>
        <w:tab/>
        <w:t>Prahács Margit: - Rudolf Schäfke: Geschichte der Musikästhetik. Berlin - Schöneberg, Hesse, 1934. XVIII+ 450 o. 105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19.</w:t>
        <w:tab/>
        <w:t>Barta János: - Baránszky-Jób László: Az esztétika látszat-valóság problémája. Bp., Toldi L., 1932. 39 o. 107-1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0.</w:t>
        <w:tab/>
        <w:t>Mátrai László: - Kondor Imre: Előtanulmányok a tragikum metafizikájához. Debrecen, Bethlen Gábor Kör, 1934. 48 o. 108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1.</w:t>
        <w:tab/>
        <w:t>Faragó László: - Alexander Pfändler: Die Seele des Menschen. Halle, Niemeyer, 1933. 416 o. 109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2.</w:t>
        <w:tab/>
        <w:t>Kempelen Attila: - Adolphe Febriére: Der Primat des Geistes als Grundlegung einer aufbauenden Erziehung. Langensalza, Beltz, 1932. VIII+ 260 o. 110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3.</w:t>
        <w:tab/>
        <w:t>V. H.: - Boda István: Az értelmi nevelés feladatairól. Bp., 1934. 52 o. 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4.</w:t>
        <w:tab/>
        <w:t>Társulati ügyek 113-1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5.</w:t>
        <w:tab/>
        <w:t>Gáspár Ilona (Összeáll.): A hazai filozófiai irodalom bibliográfiája. 1933. 116-1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6.</w:t>
        <w:tab/>
        <w:t>Kurze Inhaltsübersicht, Résumé (J. Halasy-Nagy, K. Kerényi, A. Varga) 124.</w:t>
        <w:br/>
        <w:br/>
        <w:br/>
        <w:t xml:space="preserve">20. 1934. 4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7.</w:t>
        <w:tab/>
        <w:t>Moór Gyula, vitéz: Szociológia és jogbölcselet 125-1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8.</w:t>
        <w:tab/>
        <w:t>Harkai Schiller Pál: Az érzéki észrevevés elmélete 181-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29.</w:t>
        <w:tab/>
        <w:t>Brandenstein Béla, báró: Az ismeretelmélet bölcseleti helyéről 207-2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0.</w:t>
        <w:tab/>
        <w:t>Brelich Angelo: Prima philosophia 211-2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1.</w:t>
        <w:tab/>
        <w:t>Barta János: Exisztenciális filozófia 219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2.</w:t>
        <w:tab/>
        <w:t>Varga Sándor: Heinrich Maier (1867-1933) 222-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3.</w:t>
        <w:tab/>
        <w:t>Kiss Kázmér: Émile Meyerson (1859-1933) 225-23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4.</w:t>
        <w:tab/>
        <w:t>Újvári Béla: - Paul Häberlin: Das Wesen der Philosophie. München, Reinhardt, 1934. 202 o. 234-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5.</w:t>
        <w:tab/>
        <w:t>Mátrai László: - Trócsányi Dezső: Bölcseleti bevezetés. Pápa, Főiskolai könyvny. 1934. 472 o. 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6.</w:t>
        <w:tab/>
        <w:t>Marót Károly: - I. Sykutris: Die Briefe des Sokrates und der Sokratiker. Stud. z. Gesch. u. Kultur. Altert. XVIII. k. 2. f. Paderborn, Schöning, 1933. 125 o. 235-2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7.</w:t>
        <w:tab/>
        <w:t>Kecskés Pál: - Magyaryné Techert Margit: A hellén újplatonizmus története. Bp., MTA, 1934. 235 o. 236-2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8.</w:t>
        <w:tab/>
        <w:t>Baránszky-Jób László: - Rudolf Odebrecht: Nikolaus Cues und der deutsche Geist. Berlin, Junker u. Dünnhaupt, 1934. 56 o. 238-2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39.</w:t>
        <w:tab/>
        <w:t>Magyaryné Techert Margit: - Hommage á M. le Prof. Maurice de Wulf. Louvain, Institut Supérieur de Philosophie, 1934. 546 o. 239-2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0.</w:t>
        <w:tab/>
        <w:t>Balassa Brunó: - Fináczy Ernő: Neveléselméletek a XIX. században. MTA, 1934. IV+ 177 o. 240-2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1.</w:t>
        <w:tab/>
        <w:t>B. L.: - Tankó Béla: Hungarian philosophy. Szeged, Városi ny., 1934. pp. 119-136. 2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2.</w:t>
        <w:tab/>
        <w:t>Lehner Ferenc: - Rudolf Carnap: Die Aufgabe der Wissenschaftslogik. Wien, Gerold, 1934. 30 o. 2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3.</w:t>
        <w:tab/>
        <w:t>Mátrai László: - Louis Lavelle: La Présence totale. Paris, Aubier, 1934. 253 o. 243-2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4.</w:t>
        <w:tab/>
        <w:t>Zemplén György: - Grünhut László: Metafizikai világnézet. Baja, Szerző, 1934. 30 o. 244-2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5.</w:t>
        <w:tab/>
        <w:t>Lehner Ferenc: - Walter Dubislav: Naturphilosophie. Berlin, Junker u. Dünnhaupt, 1933. 175 o. 245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6.</w:t>
        <w:tab/>
        <w:t>Bóka László: - Karl Bühler: Ausdrucktheorie. Jena, Fischer, 1933. 244 o. 246-2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7.</w:t>
        <w:tab/>
        <w:t>Bóka László: - André Cresson: Le probléme moral et les philosophes. Paris, Colin, 1933. 202 o. 2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8.</w:t>
        <w:tab/>
        <w:t>Noszlopi László: - Dietrich von Hildebrand: Sittliche Grunhaltungen. Mainz, M. Grünewald, 1933. 90 o. 2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49.</w:t>
        <w:tab/>
        <w:t>Mátrai László: - Jánosi József S.J.: Világnézeti típuskutatás és filozófiai megalapozása. Bp., Pázmány Péter Irod. Társ., 1934. 96 o. 248-2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0.</w:t>
        <w:tab/>
        <w:t>Joó Tibor: - Kováts J. István: A kereszténység és a társadalmi kérdések. Bp., 1933. 620 o. 249-2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1.</w:t>
        <w:tab/>
        <w:t>Szakáts Kálmán: - Hans Morgenthau: La realité des normes. Paris, Alcan, 1934. 251 o. 250-2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2.</w:t>
        <w:tab/>
        <w:t>Halmavánszky Károly: - Werner Sombart: Deutscher Sozialismus. Berlin, Bochholz u. Weisswange, 1934. XV+ 347 o. 251-2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3.</w:t>
        <w:tab/>
        <w:t>Mátrai László: - Charles Lalo: L'expression de la vie dans l'art. Paris, Alcan, 1933. 263 o. 2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4.</w:t>
        <w:tab/>
        <w:t>Várkonyi Hildebrand: - Boda István: Bevezető a lélektanba. Bp., 1934. 184 o. 253-2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5.</w:t>
        <w:tab/>
        <w:t>Bóka László: - F.J.J. Buytendijk: Wesen und Sinn des Spiels. Berlin, Wolff, 1933. 165 o. 254-2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6.</w:t>
        <w:tab/>
        <w:t>Kempelen Attila: - Cser János: A figyelem kísérleti vizsgálata a 10-14 éves korban. Bp., Gyermektanulmányi Társ., 1933. 45 o. 2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7.</w:t>
        <w:tab/>
        <w:t>Kozmutza Flóra: - H.L. Hollingworth: Educational psychology. New York - London, D. Appleton - Century Company, 1933. 540 o. 255-2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8.</w:t>
        <w:tab/>
        <w:t>K. F.: - Carl Gustav Jung: Wirklichkeit der Seele. Zürich, Rascher, 1934. 409 o. 256-2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59.</w:t>
        <w:tab/>
        <w:t>[Harkai] Schiller Pál: - Wolfgang Köhler: Psychologische Probleme. Berlin, Springer, 1933. 252 o. 258-2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0.</w:t>
        <w:tab/>
        <w:t>Kurze Inhaltsübersicht (J. Moór, P. Schiller) 259-260.</w:t>
        <w:br/>
        <w:br/>
        <w:br/>
        <w:t xml:space="preserve">21. 1935. 1-4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1.</w:t>
        <w:tab/>
        <w:t>Pauler Ákos: A logizma rendszertani helye 1-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2.</w:t>
        <w:tab/>
        <w:t>Orestano, Francesco: Az eszme és a fogalom elméleti és néplélektani jelentősége (ford. Mátrai László) 20-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3.</w:t>
        <w:tab/>
        <w:t>Dékány István: A jellem történetisége. Megjegyzések egy történet karakterológiához 36-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4.</w:t>
        <w:tab/>
        <w:t>Mátrai László: Szellemtörténet és exisztenciális filozófia 59-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5.</w:t>
        <w:tab/>
        <w:t>Balassa Brunó: Fináczy Ernő (1860-1935) 71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6.</w:t>
        <w:tab/>
        <w:t>Faragó László: Weszely Ödön (1867-1935) 73-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7.</w:t>
        <w:tab/>
        <w:t>Bóka László: Gombocz Zoltán (1877-1935) 74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8.</w:t>
        <w:tab/>
        <w:t>Boda István: A VIII. nemzetközi filozófiai kongresszus 75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69.</w:t>
        <w:tab/>
        <w:t>Ivánka Endre: Kant istenfogalma az "Opus Postumus" szerint 79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0.</w:t>
        <w:tab/>
        <w:t>Barta János: Max Scheler 85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1.</w:t>
        <w:tab/>
        <w:t>Kardos Tibor: A filozófiai irányú renaissance-kutatás Itáliában I. Hit és humanizmus 97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2.</w:t>
        <w:tab/>
        <w:t>Jánosi József S.J.: Metafizikai vitaproblémák. 1. Brandenstein oksági elve 100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3.</w:t>
        <w:tab/>
        <w:t>Noszlopi László: Metafizikai vitaproblémák. 2. A tudatosság elsőbbsége Brandenstein bölcseletében 104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4.</w:t>
        <w:tab/>
        <w:t>Brandenstein Béla, báró:  Metafizikai vitaproblémák. 3. Levél a szerkesztőhöz 107-1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5.</w:t>
        <w:tab/>
        <w:t>Varga Sándor: Hogyan lehetséges a metafizika mint tudomány? Válasz báró Brandenstein Bélának 124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6.</w:t>
        <w:tab/>
        <w:t>Brandenstein Béla, báró: Néhány megjegyzés Varga Sándor válaszához 128-1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7.</w:t>
        <w:tab/>
        <w:t>Moór Gyula: Jogelmélet és társadalomelmélet. Válasz egy válaszra 129-13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8.</w:t>
        <w:tab/>
        <w:t>Kozmutza Flóra: - Peter Wust: Der Mensch und die Philosophie. Freiburg im Br., Waibel, 1934. 29 o. 137-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79.</w:t>
        <w:tab/>
        <w:t>Mátrai László: - Magyar pedagógiai lexikon 1-2. köt. Bp., Révai, 1933. 1023, 964 hasáb. 138-1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0.</w:t>
        <w:tab/>
        <w:t>Ujvári Béla: - Hans EIbl: Die Grundlegung der abendländischen Ohilosophie. Bonn, P. Hanstein, , 1934, 202 o. 139-1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1.</w:t>
        <w:tab/>
        <w:t>Kövendi Dénes: - Julius Stenzel: Zahl und Gestalt bei Platon und Aristoteles. Leipzig, Teubner, 1933. (2. kiadás) VIII+ 188 o. 140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2.</w:t>
        <w:tab/>
        <w:t>Vidor Pál: - Isaak Heinemann: Philons griechische und jüdische Bildung. Breslau, M. &amp; H. Marcus, 1932. 598 o. 141-1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3.</w:t>
        <w:tab/>
        <w:t>Ujvári Béla:- Heinz Heimsoeth: Die sechs grossen Themen der abendlandischen Metaphysik und der Ausgang des Mitteralters. Berlin, Junker u. Dünnhaupt, 1934. (2. kiadás) 309 o. 143-1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4.</w:t>
        <w:tab/>
        <w:t>Bóka László: - Bertram G. Theobald: Francis Bacon concealed and revealed. London, C. Palmer, 1930. XIII+ 389 o. 144-1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5.</w:t>
        <w:tab/>
        <w:t>Joó Tibor: - Croner Elza: Spranger Ede személyisége és munkássága (ford. Kemény Ferenc) Bp., 1935. 61 o. 145-1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6.</w:t>
        <w:tab/>
        <w:t>Lechner Ferenc: - Hans Reichenbach: Wahrscheinlichkeitslehre. Leiden, A.W. Sijthoff, 1935. 452 o. 146-1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7.</w:t>
        <w:tab/>
        <w:t>Lechner Ferenc: - Karl Popper: Logik der Forschung. Zur Erkenntnistheorie der modernen Naturwissenschaft. Wien, Springer, 1935. VI+ 248 o. 147-1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8.</w:t>
        <w:tab/>
        <w:t>Lechner Ferenc: - Edgar Wind: Das Experiment und die Metaphysik. Tübingen, J.C.B. Mohr, 1934. XII+ 120 o. 148-1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89.</w:t>
        <w:tab/>
        <w:t>Bóka László: - Julien Pacotte: La conaissance. Paris, Alcan, 1934. 193 o. 149-1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0.</w:t>
        <w:tab/>
        <w:t>Prahács Margit: - Raymond Bayer: L'esthetique de la grace. I-II. Paris, Alcan, 1933. VIII+ 634, 579 o. 150-1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1.</w:t>
        <w:tab/>
        <w:t>Brandenstein Béla, báró: - Bognár Cecil: Pszichológia. Bp., Szent istván Társulat, 1935. 334 o. 151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2.</w:t>
        <w:tab/>
        <w:t>Bóka László: - Henri Delacroix: Les grandes formes de la vie mentale. Paris, Alcan, 1934. 187 o. 152-1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3.</w:t>
        <w:tab/>
        <w:t>Brandenstein Béla, báró: - Somogyi József: Tehetség és eugénika. Bp., Eggenberger, 1934. 416 o. 153-1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4.</w:t>
        <w:tab/>
        <w:t>K. A.: - Charlotte Büchler: Drei Generationen im Jugendtagebuch. Jena, Fischer, 1934. 184 o. 1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5.</w:t>
        <w:tab/>
        <w:t>Bóka László: - Tomori Viola: A parasztság szemléletének alakulása. Szeged, Prometheus ny., 1935. 123 o. 154-1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6.</w:t>
        <w:tab/>
        <w:t>Társulati ügyek 156-1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7.</w:t>
        <w:tab/>
        <w:t>Gáspár Ilona (Összeáll.): A hazai filozófiai irodalom bibliográfiája. 1934. 159-1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8.</w:t>
        <w:tab/>
        <w:t>Kurze Inhaltsübersicht, Resumé (A. Pauler, F. Orestano, S. Dékány, L. Mátrai) 167-168.</w:t>
        <w:br/>
        <w:br/>
        <w:br/>
        <w:t xml:space="preserve">21. 1935. 5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899.</w:t>
        <w:tab/>
        <w:t>Pauler Ákos: A diszjunktív tétel és szillogizmus tárgyelméleti vonatkozásai 169-2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0.</w:t>
        <w:tab/>
        <w:t>Brandenstein Béla, báró: A végtelen halmazok problémájáról 201-2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1.</w:t>
        <w:tab/>
        <w:t>Lechner Ferenc: A jelenkori logika főirányai 254-2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2.</w:t>
        <w:tab/>
        <w:t>Bencsik Béla: Ismeretelméleti vázlat 281-2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3.</w:t>
        <w:tab/>
        <w:t>Pozsonyi Frigyes: Metafizikai vitaproblémák. 1. A mulandó aktív létezők problémájáról 287-2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4.</w:t>
        <w:tab/>
        <w:t>Brandenstein Béla, báró: Metafizikai vitaproblémák. 2. A valóságrangok kérdéséről 290-2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5.</w:t>
        <w:tab/>
        <w:t>Révay József, gróf: Megjegyzések Spranger módszertanához. Kategóri és típus 294-2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6.</w:t>
        <w:tab/>
        <w:t>hnj.: A kilencedik nemzetközi filozófiai kongresszus. Párizs, 1937. 297-29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7.</w:t>
        <w:tab/>
        <w:t>Huszti József: - Halasy-Nagy József: Az antik filozófia. Bp., Danubia, 1934. 477 o. 299-3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8.</w:t>
        <w:tab/>
        <w:t>K. F.: - Albert Schweitzer: Die Weltanschauung der indischen Denker. Mystik und Ethik. München, Beck, 1935. 201 o. 301-3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09.</w:t>
        <w:tab/>
        <w:t>Dési Frigyes: - Nagy Lajos: Spinoza Benedek élete és bölcselete. Debrecen, Dr. Bertók L., 1934. 108 o. 3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0.</w:t>
        <w:tab/>
        <w:t>Halasy-Nagy József: - Kornis Gyula: Apponyi világnézete. Bp., Franklin, 1935. 119 o. 302-3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1.</w:t>
        <w:tab/>
        <w:t>Barta János: - Faragó László: A harmadik humanizmus és a Harmadik Birodalom. Bp. Radó, 1935. 112 o. 3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2.</w:t>
        <w:tab/>
        <w:t>Lechner Ferenc: - Franciscus Erdey: Logica cum instroductione in philosophiam. Bp., R. Gergely, 1934. 287 o. 305-3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3.</w:t>
        <w:tab/>
        <w:t>Noszlopi László: - Jánosi József: A szellem. A szellemi lét főbb jelenségei és metafizikája. Bp., Pázmány Péter Irod. Társ., 1935. 245 o. 306-3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4.</w:t>
        <w:tab/>
        <w:t>Dési Frigyes: - Friedrich Noltenius: Raum, Strahlung, Materie. Naturphilosophische Untersuchungen. Leipzig, J.A. Barth, 1935. 164 o. 3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5.</w:t>
        <w:tab/>
        <w:t>Dési Frigyes: - Otto Brühlmann: Physik am Tor der Metaphysik. München, Reinhardt, 1935. 137 o. 308-3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6.</w:t>
        <w:tab/>
        <w:t>Dési Frigyes: - Jász Géza: A világ egyensúlyának törvénye. Bp., "Élet" Irodalmi és Nyomdai Rt., 1935. 63 o. 309-3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7.</w:t>
        <w:tab/>
        <w:t>Dési Frigyes: - Noszlopi László: Jellemlátás és jellemigézés. Bp., Szent István Társulat, 1935. 264 o. 3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8.</w:t>
        <w:tab/>
        <w:t>Somogyi József: - Varga László S.J.: Társadalmi etika. I. Szeged, Szerző, 1935. 230 o. 311-3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19.</w:t>
        <w:tab/>
        <w:t>Bibó István, Ifj.: - Reitzer Béla: A proletárnevelés kérdéséhez. Szeged, Prometheus ny., 1935. 108 o. 3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0.</w:t>
        <w:tab/>
        <w:t>Joó Tibor: - Theodor Litt: Philosophie und Zeitgeist. Leipzig, Meiner, 1935. 61 o. 313-3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1.</w:t>
        <w:tab/>
        <w:t>Bóka László: - Kurt Breysig: Psychologie der Geschichte. Breslau, Marcus, 1935. 194 o. 314-3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2.</w:t>
        <w:tab/>
        <w:t>Bóka László: - Bertrand Russell: Religion and Science. London. Thornton Butterworth, 1935. 256 o. 3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3.</w:t>
        <w:tab/>
        <w:t>Prahács Margit: - Baránszky-Jób László: Bevezetés az esztétikába. Bp., Eggenberger, 1933. 111 o. 315-3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4.</w:t>
        <w:tab/>
        <w:t>Prohászka Lajos: - Prahács Margit: A zeneesztétika alapproblémái. Bp., Egyetemi ny., 1935. 232 o. 316-3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5.</w:t>
        <w:tab/>
        <w:t>Mátrai László: - Harkai Schiller Pál: Pszichológia és emberismeret. Bp., Pantheon, 1934. 146 o. 318-3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6.</w:t>
        <w:tab/>
        <w:t>Kurze Inhaltsübersicht, Resumé (Á. Pauler, B. Brandenstein) 320.</w:t>
        <w:br/>
        <w:br/>
        <w:br/>
        <w:t xml:space="preserve">22. 1936. 1-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7.</w:t>
        <w:tab/>
        <w:t>Spranger, Eduard: Közerkölcs és személyes erkölcsiség 1-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8.</w:t>
        <w:tab/>
        <w:t>Pauler Ákos: Logikai alapelv és mathematikai axióma 18-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29.</w:t>
        <w:tab/>
        <w:t>Bay Zoltán: A fizikai kauzalitás válsága 79-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0.</w:t>
        <w:tab/>
        <w:t>Bóka László: Spengler Oswald 1880-1936 90-9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1.</w:t>
        <w:tab/>
        <w:t>Mátrai László: - Kornis Gyula: Pázmány személyisége. Bp., Franklin, 1935. 66 o. 92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2.</w:t>
        <w:tab/>
        <w:t>Somogyi József: - Auguste Etcheverry: L'idealisme francais contemporain. Paris, Alcan, 1934. 376 o. 93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3.</w:t>
        <w:tab/>
        <w:t>Dános Edit: - Christian Eckle: Der Platonische Bildungsgedanke im 19. Jahrhundert. Leipzig, Meiner, 1935. 120 o. 94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4.</w:t>
        <w:tab/>
        <w:t>Joó Tibor: - Varga Sándor: Valóság és érték. Az ismeretelmélet alapproblémája. Szeged, 1936. (2. kiadás) 90 o. 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5.</w:t>
        <w:tab/>
        <w:t>Dési Frigyes: - Bucsay Mihály: A realitáskérdés a kriticizmuson belül és a kriticizmuson túl. Debrecen, Szerző, 1935. 50 o. 95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6.</w:t>
        <w:tab/>
        <w:t>Mátrai László: - Nicolai Hartmann: Zur Grundlegung der Ontologie. Berlin - Leipzig, W. de Gruyter, 1925. XVI+ 322 o. 96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7.</w:t>
        <w:tab/>
        <w:t>Dési Frigyes: - Aloys Wenzl: Wissenschaft und Weltanschauung. Leipzig, Meiner, 1936. XI+ 374 o. 98-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8.</w:t>
        <w:tab/>
        <w:t>Faragó László: - Hans Driesch: Die Überwindung des Materialismus. Zürich, Rascher, 1935. 133 o. 99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39.</w:t>
        <w:tab/>
        <w:t>Faragó László: - Aloys Wenzl: Metaphysik der Physik von Heute. Leipzig, Meiner, 1935. 40 o. 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0.</w:t>
        <w:tab/>
        <w:t>Mátrai László: - Johan Huizinga: Im Schatten von Morgen. Bern - leipzig, Gotthelf, 1935. 197 o.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1.</w:t>
        <w:tab/>
        <w:t>Bóka László: - Joó Tibor: Bevezetés a szellemtörténetbe. Bp., Franklin, 1935. 184 o. 101-1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2.</w:t>
        <w:tab/>
        <w:t>Dési Frigyes: - Carl Weihe: Kultur und Technik. Frankfurt a. M., Selbstverlag, 1935. 137 o. 103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3.</w:t>
        <w:tab/>
        <w:t>Bóka László: - H. C. Warren: Dictionary of Philosophy. London, Allen &amp; Unwin, 1935. X+ 372 o. 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4.</w:t>
        <w:tab/>
        <w:t>Faragó László: - Egon Brunswik: Psychologie in Demonstrationen. Wien, Springer, 1935. X+ 166 o. 104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5.</w:t>
        <w:tab/>
        <w:t>F. L.: - Josef Somogyi: Begabung im Lichte der Eugenik. Leipzig - Wien, Deutike, 1936. 518 o. 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6.</w:t>
        <w:tab/>
        <w:t>[Harkai] Schiller Pál: - Bruno Petermann: Das Problem der Raussenseele. Leipzig, Barth, 1935. 230 o. 105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7.</w:t>
        <w:tab/>
        <w:t>Somogyi József: - Egon Freiherr von Eickstedt: Grundlagen der Rassenpsychologie. Stuttgart, Enke, 1936. 164 o. 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8.</w:t>
        <w:tab/>
        <w:t>[Harkai] Schiller Pál: - Siegfried Kadner: Rasse und Humor. München, Lechmann, 236 o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49.</w:t>
        <w:tab/>
        <w:t>[Harkai] Schiller Pál: - E. E. Money-Kyrle: The Development of the Sexual Impulses. London, Kegan, 1932. 219 o. 108-1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0.</w:t>
        <w:tab/>
        <w:t>Gáspár Ilona (Összeáll.): A hazai filozófiai irodalom bibliográfiája, 1935. 110-122.</w:t>
        <w:br/>
        <w:br/>
        <w:br/>
        <w:t>22. 1936. 3-6.</w:t>
        <w:br/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1.</w:t>
        <w:tab/>
        <w:t>Dékány István: A filozófus és felelőssége 123-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2.</w:t>
        <w:tab/>
        <w:t>Kerényi Károly: Valláslélektan és antik vallás 139-1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3.</w:t>
        <w:tab/>
        <w:t>Pauler Ákos: A fogalommeghatározás ontológiai vonatkozásai 153-1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4.</w:t>
        <w:tab/>
        <w:t>Prahács Margit: Liszt Ferenc idealizmusa 191-2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5.</w:t>
        <w:tab/>
        <w:t>Bencsik Béla: Abszolút és reális azonosság, abszolút és reális lét 204-2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6.</w:t>
        <w:tab/>
        <w:t>Vidor Pál: Maimonides (Születésének nyolcszázadik évfordulójára) 215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7.</w:t>
        <w:tab/>
        <w:t>Mátrai László: Erasmus (Halálának négyszázadik évfordulójára) 218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8.</w:t>
        <w:tab/>
        <w:t>Varga Sándor: Rickert Henrik 1863-1936 221-22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59.</w:t>
        <w:tab/>
        <w:t>Faragó László: Mi a bölcselet? Schütz Antal, Kecskés Pál, Jánosi József, Trikál József és Brandenstein Béla báró előadásai. Bp., Aquinói Szent Tamás Társaság, 1936. 114 o. 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0.</w:t>
        <w:tab/>
        <w:t>Brandenstein Béla, báró: - Kühár Flóris: Egyetemes vallástörténet. Bp., Szent István Társulat, 1935. 343 o. 2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1.</w:t>
        <w:tab/>
        <w:t>Pozsonyi Frigyes: - Ernst Aster: Die Philosophie der Gegenwart. Amsterdam, Sijthoff, 1935. 263 o. 2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2.</w:t>
        <w:tab/>
        <w:t>Szücs Lajos: - W. Brock: An Introduction to Contemporary German Philosophy. Cambridge, Univs. Press, 1935. XX+ 134 o. 226-2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3.</w:t>
        <w:tab/>
        <w:t>Bóka László: - Rudolf Metz: Die philosophischn Strömungen der Gegenwart in Grossbritannien. I-II. Leipzig, Meiner, 1935. XV+ 442, VI+ 359 o. 228-2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4.</w:t>
        <w:tab/>
        <w:t>Varga Sándor: - Révay József gróf: A megismerés antinómiája Kantnál. Bp., Sárkány ny. 1936. 46 o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5.</w:t>
        <w:tab/>
        <w:t>Mátrai László: - Karl Jaspers: Nietzsche: Einführung in das Verständnis seines Philosophierens. Berlin - Leipzig, W. de Gruyter, 1936. VIII+437 o. 231-2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6.</w:t>
        <w:tab/>
        <w:t>Pozsonyi Frigyes: - Uuno Saarnio: Untersuchungen zur symbolischen Logik. Helsinki, 1935. 154 o. 2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7.</w:t>
        <w:tab/>
        <w:t>Brandenstein Béla, báró: - Winkler Béla: A gondolkodás tárgyairól. Bp., Egyetemi ny. 1935. 36 o. 233-2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8.</w:t>
        <w:tab/>
        <w:t>Mátrai László: - Karl Jaspers: Vernunft und Existenz. Groningen, J.B. Wolters, 1935. 115 o. 234-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69.</w:t>
        <w:tab/>
        <w:t>Somogyi József: - Vinzenz Rüfner: Die Natur und der Mensch in ihr. Bonn, Hanstein, 1934. 82 o. 235-2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0.</w:t>
        <w:tab/>
        <w:t>Prohászka Lajos: - Kornis Gyula: Egyetem és politika. Bp., Franklin, 1936. 61 o. 236-2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1.</w:t>
        <w:tab/>
        <w:t>Mátrai lászló: - Halasy-Nagy József: Korunk szelleme. Bp., Dante, 1936. 200 o. 239-2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2.</w:t>
        <w:tab/>
        <w:t>Mátrai László: - Julius Evola: Erhebumg wider die moderne Welt. Stuttgart - Berlin, Deutsche Verlags-Anstalt, 1935. 493 o. 241-2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3.</w:t>
        <w:tab/>
        <w:t>Moór Gyula, vitéz: - Wilhelm Sauer: Rechts- und Staatsphilosophie. Stuttgart, Enke, 1936. XII+ 496 o. 243-2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4.</w:t>
        <w:tab/>
        <w:t>Horváth R. Károly: - Julius Binder: Grundlegung zur Rechtsphilosophie und ihrer Geschichte. Tübingen, J.C.B. Mohr, 1935. X+ 169 o. 244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5.</w:t>
        <w:tab/>
        <w:t>Társulati ügyek 247-250.</w:t>
        <w:br/>
        <w:br/>
        <w:br/>
        <w:t xml:space="preserve">23. 1937. 1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6.</w:t>
        <w:tab/>
        <w:t>Bartók György: Ösztön, tudat, öntudat 1-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7.</w:t>
        <w:tab/>
        <w:t>Pauler Ákos: A létezés felismerése 53-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8.</w:t>
        <w:tab/>
        <w:t>Faragó László: A modern fizikai világkép és az ember 87-1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79.</w:t>
        <w:tab/>
        <w:t>Joó Tibor: Történetfilozófia és metafizika 129-1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0.</w:t>
        <w:tab/>
        <w:t>Révay József gróf: Az igazságfogalom problémája 142-1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1.</w:t>
        <w:tab/>
        <w:t>Ullmann István: Pszichológiai és logikai szempontok az újabb angol jelentéstani irodalomban 148-15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2.</w:t>
        <w:tab/>
        <w:t>Faragó László: - Nicolai Hartmann: Der philosophische Gedanke und seine Geschichte. Berlin, Verlag d. Akad. d. Wiss. 1936. 47 o. 1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3.</w:t>
        <w:tab/>
        <w:t>Prohászka Lajos: - Karl Kerényi: Apollon. Studien über antike Religion und Humanität. Wien - Amsterdam - Leipzig, F. Leo &amp; Co., 1937. 281 o. 155-1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4.</w:t>
        <w:tab/>
        <w:t>Ivánka Endre: - Martin Grabmann: Mitteralterliche Deutung und Umbildung der aristotelischen Lehre vom nous poiétikos!!!! . München, Bayer. Akad. d. Wissensch. 1936. 107 o. 158-1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5.</w:t>
        <w:tab/>
        <w:t>Mátrai László: - Gedenkschrift zum 400. Todestage des Erasmus von Rotterdam. Basel, Braus-Riggenbach, 1936. 325 o. 159-1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6.</w:t>
        <w:tab/>
        <w:t>Faragó László: - Peter Meinhold: Rousseau's Geschichtsphilosophie. Tübingen, Mohr, 1936. 35 o. 1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7.</w:t>
        <w:tab/>
        <w:t>Faragó László: - Klaus Reich: Rousseau und Kant. Tübingen, Mohr, 1936. 28 o. 160-1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8.</w:t>
        <w:tab/>
        <w:t>Cavallier József: - Gustav E. Müller: Amerikanische Philosophie. Stuttgart, Frommann, 1936. VIII+ 303 o. 161-1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89.</w:t>
        <w:tab/>
        <w:t>Faragó László: - Johannes Hessen: Die Geistesströmungen der Gegenwart. Freiburg, Herder, 1937. 185 o. 1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0.</w:t>
        <w:tab/>
        <w:t>Horváth R. Károly: - Bruno Brauch: Grundzüge der Ethik. Stuttgart, Kohlhammer, 1935. 327 o. 165-1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1.</w:t>
        <w:tab/>
        <w:t>Gerencsér István: - Franciscus Erdey: Ethica seu philosophia moralis. Bp., Gergely, 1936. 321 o. 1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2.</w:t>
        <w:tab/>
        <w:t>Noszlopi László: - Hans Freyer: Pallas Athene. Ethik des politischen Volkes. Jena, Diederichs, 1936. 128 o. 167-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3.</w:t>
        <w:tab/>
        <w:t>Szemere Samu: - Max Adler: Das Rätsel der Gesellschaft. Wien. Saturn Verlag, 1936. 318 o. 169-1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4.</w:t>
        <w:tab/>
        <w:t>Faragó László: - Leopold Wiese: Sozial, geistig und kulturell. Eine grundsätzliche Betrachtung über die Elemente des zwischenmenschlichen Lebens. Leipzig, Buske, 1936. 31 o. 1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5.</w:t>
        <w:tab/>
        <w:t>Szakáts Kálmán: - Balás P. Elemér: Az okozatosság büntetőjogi problematikája. Bp., MTA, 1936. 219 o. 172-1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6.</w:t>
        <w:tab/>
        <w:t>Szemere Samu: - Abraham Heschel: Die Prophetie. Krakow, Polnischen Akademie der. Wissenschaften, 1936. 194 o. 174-1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7.</w:t>
        <w:tab/>
        <w:t>Somogyi József: - Karl Anton Prinz Rohan: Schicksalsstunde Europas. Graz, Leykam, 1937. 432 o. 176-1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8.</w:t>
        <w:tab/>
        <w:t>Horváth R. Károly: - Ludwig Spohr: Die geistigen Grundlagen des Nationalismus in Ungarn. Berlin - Leipzig, W. de Gruyter, 1936. 182 o. 177-1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1999.</w:t>
        <w:tab/>
        <w:t>Szűcs Lajos: - Friedrich Alverdes: Leben als Sinnverwirklichung. Stuttgart - Leipzig, Hippokrates, 1936. 115 o. 178-1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0.</w:t>
        <w:tab/>
        <w:t>Faragó László: - Thales. Paris, Alcan, 1936. 292 o. 180-1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1.</w:t>
        <w:tab/>
        <w:t>Barta János: - Kornis Gyula: Petőfi pesszimizmusa. Bp., Franklin, 1936. 104 o. 181-1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2.</w:t>
        <w:tab/>
        <w:t>Szűcs Lajos: - Kurt Rau: Untersuchungen zur Rassenpsychologie nach typologischer Methode. Leipzig, Barth, 1936. 63 o. 184-1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3.</w:t>
        <w:tab/>
        <w:t>Slatinay Ernő: - Friedrich Schneider: Die Selbsterziehung. Köln, Benziger, 1936. XV+ 281 o. 186-1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4.</w:t>
        <w:tab/>
        <w:t>Lehner Ferenc: - Karl Duncker: Zur Psychologie des produktiven Denkens. Berlin, Springer, 1936. 135 o. 188-1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5.</w:t>
        <w:tab/>
        <w:t>Mátrai László: - Lélektani tanulmányok. I. Bp., Lélektani Intézet, 1937. 96 o. 189-1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6.</w:t>
        <w:tab/>
        <w:t>Gáspár Ilona (Összeáll.): A hazai filozófiai irodalom bibliográfiája, 1936. 192-208.</w:t>
        <w:br/>
        <w:br/>
        <w:br/>
        <w:t>23. 1937-4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7.</w:t>
        <w:tab/>
        <w:t>Pauler Ákos: A tiszta logika metafizikai vonatkozásai 209-2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8.</w:t>
        <w:tab/>
        <w:t>Harkai Schiller Pál: A lélektan feladatáról 256-2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09.</w:t>
        <w:tab/>
        <w:t>Lehner Ferenc: Descartes-kongresszus. Paris, 1937. jul. 31- aug. 6. 275-2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0.</w:t>
        <w:tab/>
        <w:t>Mátrai László: Eszthétikai kongresszus. Paris, 1937. aug. 7-11. 287-2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1.</w:t>
        <w:tab/>
        <w:t>Molnár Ilona: A XI. Nemzetközi Psyichológiai Kongresszus. Párizs, 1937. július 25-31. 290-2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2.</w:t>
        <w:tab/>
        <w:t>Hamvas Béla: Descartes és az exisztenciafilozófia. Jaspers Descartes-könyve 294-3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3.</w:t>
        <w:tab/>
        <w:t>Kerényi Károly: Gondolatok a bűnvallomásról 303-3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4.</w:t>
        <w:tab/>
        <w:t>Faragó László: Az ember a mindenségben. Báró Brandenstein Béla bölcseleti embertanáról - Báró Brandenstein Béla: Az ember a mindenségben. I-III. Bp., MTA, 1936-1937., 692, 315, 424 o. 311-3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5.</w:t>
        <w:tab/>
        <w:t>Pozsonyi Frigyes: Megjegyzések az igazságfogalom problémájához 323-3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6.</w:t>
        <w:tab/>
        <w:t>Zemplén György: Joseph Gredt 329-3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7.</w:t>
        <w:tab/>
        <w:t>Faragó László: Kultúra és humanizmus. Werner Jaeger összegyűjtött előadásainak megjelenése alkalmából - Humanistische Reden und Vorträge. Berlin - Leipzig, Gruyter, 1937. 217 o. 337-34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8.</w:t>
        <w:tab/>
        <w:t>Brandenstein Béla, báró: - Max Dessoir: Einleitung in die Philosophie. Stuttgart, Enke, 1936. XI+ 248 o. 342-3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19.</w:t>
        <w:tab/>
        <w:t>Brandenstein Béla, báró: - Kühár Flóris: Egyetemes vallástörténet. II. Bp., Szent István Társulat, 1936. 400 o. 343-3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0.</w:t>
        <w:tab/>
        <w:t>Marót Károly: - Pierre-Maxime Schuhl: Essai sur la formation de la pensée grecque. Paris, Alcan, VIII+467 o. 344-3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1.</w:t>
        <w:tab/>
        <w:t>Gerencsér István: - Thomas von Aquin: Die Summe wider die Heiden. I-IV. Leipzig, Hegner, 1935-1937. 460, 579, 414, 439 o. 346-3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2.</w:t>
        <w:tab/>
        <w:t>Zolnay László: - Gerencsér István: A filozófus Pázmány. Bp., 1937. 347-3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3.</w:t>
        <w:tab/>
        <w:t>Vidor Pál: - Salomon Maimon: Geschichte des eigenen Lebens. Berlin, Schocken, 1935. 216 o. 348-3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4.</w:t>
        <w:tab/>
        <w:t>Lehner Ferenc: - Gerhard Stammler: Deutsche Logikarbeit seit Hegels Tod als Kampf von Mensch, Ding und Wahrheit. I. Berlin, 1936. XII+ 552 o. 349-3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5.</w:t>
        <w:tab/>
        <w:t>Pozsonyi Frigyes: - Alfred Tarski: Einführung in die matemathische Logik und in die Methodologie der Matematik. Wien, Springer, 1937. X+ 166 o. 350-3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6.</w:t>
        <w:tab/>
        <w:t>Pozsonyi Frigyes: - Martin Strauss: Zur Begründung der statistischen Transformationstheorie der Quantenphysik. Berlin, Akad. d. Wissensch., 1936. 20 o. 352-3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7.</w:t>
        <w:tab/>
        <w:t>Pozsonyi Frigyes: - Max Hartmann - W. Gerlach: Naturwissenschaftliche Erkenntnis und ihre Methoden, Berlin, Springer, 1937. 70 o. 3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8.</w:t>
        <w:tab/>
        <w:t>Pozsonyi Frigyes: - Carl G. Hempel - P. Oppenheim: Der Typusbegriff im Lichte der neuen Logik. Leiden, Sijthoff, 1936. 130 o. 353-3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29.</w:t>
        <w:tab/>
        <w:t>Gerencsér István: - Maurice Blondel: La Pensée. I-II. Paris, Alcan, 1934. 421, 558 o. 354-3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0.</w:t>
        <w:tab/>
        <w:t>Gerencsér István: - Maurice Blondel: L'ętre et les ętres. Paris, Alcan, 1935. 540 o. 356-3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1.</w:t>
        <w:tab/>
        <w:t>Vajda György Mihály: - Simon Frank: La Connaissance et l'Ętre. Paris, F. Aubier, 320 o. 357-3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2.</w:t>
        <w:tab/>
        <w:t>Slatinay Ernő: - Arthur Liebert: Die Krise des Idealismus. Zürich - Leipzig, Rascher, 1936. 238 o. 359-3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3.</w:t>
        <w:tab/>
        <w:t>Gerencsér István: - Jacques Maritain: Humanisme intégral. Paris, Alcan, 1936. 334 o. 360-36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4.</w:t>
        <w:tab/>
        <w:t>Pozsonyi Frigyes: - Grete Hermann: Die naturphilosophischen Grundlagen der Quantenmechanik. Berlin, Verlag "Öffentliches Leben", 1935. 84 o. 361-3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5.</w:t>
        <w:tab/>
        <w:t>Mátrai László: - Jánky István: Gondolattól a kifejezésig. Sümeg, Sarlai J., 1937. 146 o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6.</w:t>
        <w:tab/>
        <w:t>Kornis Gyula: - Bartók György: Ösztön, tudat, öntudat. Bp., MTA, 1937. 56 o. 363-3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7.</w:t>
        <w:tab/>
        <w:t>Szűcs Lajos: - Paul Helwig: Charakterologie. Leipzig - Berlin, Teubner, 1936. VII+ 295 o. 364-3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8.</w:t>
        <w:tab/>
        <w:t>Szűcs Lajos: - Robert Heiss: Die Lehre vom Charakter. Berlin - Leipzig, W. de Gruyter, 1936. 273 o. 367-3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39.</w:t>
        <w:tab/>
        <w:t>Szűcs Lajos: - J. Schottky: Die Persönlichkeit im Lichte der Erblehre. Leipzig - Berlin, Teubner, 1936. VI+ 146 o. 369-3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0.</w:t>
        <w:tab/>
        <w:t>Tarcsay Izabella, W.:- Charlotte Büchler: Praktische Kinderpsychologie. Wien - Leipzig, O. Lorenz, 1937. 253 o. 372-3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1.</w:t>
        <w:tab/>
        <w:t>Társulati ügyek 373-376.</w:t>
        <w:br/>
        <w:br/>
        <w:br/>
        <w:t>24. 1938. 1-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2.</w:t>
        <w:tab/>
        <w:t>Brandenstein Béla, báró: A filozófia korszerű feladatáról 1-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3.</w:t>
        <w:tab/>
        <w:t>Kerényi Károly: Pythagoras és Orpheus 4-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4.</w:t>
        <w:tab/>
        <w:t>Ferdinandy Mihály: A történeti táj 38-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5.</w:t>
        <w:tab/>
        <w:t>Hamvas Béla: A XX. század Platon-képe 72-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6.</w:t>
        <w:tab/>
        <w:t>Brandenstein Béla, báró: Az igazság problémájához 81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7.</w:t>
        <w:tab/>
        <w:t>Pozsonyi Frigyes: A végtelen fogalmáról 82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8.</w:t>
        <w:tab/>
        <w:t>Brandenstein Béla, báró: A végtelen halmazok elméletéhez 102-1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49.</w:t>
        <w:tab/>
        <w:t>Prohászka Lajos: Exner Ernő 1897-1928 107-11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0.</w:t>
        <w:tab/>
        <w:t>Faragó László: - Mátrai László: Modern gondolkodás. Bp., Magyar Szemle Társaság, 1938. 80 o. 111-1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1.</w:t>
        <w:tab/>
        <w:t>Faragó László: - Friedrich Meinecke: Schiller und der Individualitätsgedanke. Leipzig, Meiner, 1937. 47 o. 112-1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2.</w:t>
        <w:tab/>
        <w:t>Faragó László: - Péterfi Jenő: Magyar Irodalmi Bírálat. Bp., Egyetemi ny., é.n. [1938] 152 o. 1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3.</w:t>
        <w:tab/>
        <w:t>Mátrai László: - Eberhard Gauhe: Spengler und die Romantik. Berlin, Junker u. Dünnhaupt, 1937. 122 o. 114-1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4.</w:t>
        <w:tab/>
        <w:t>Pozsonyi Frigyes: - Rudolf Carnap: The logical syntax of language. New York, Harcourt, 1937. XVI+ 352 o. 115-1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5.</w:t>
        <w:tab/>
        <w:t>Pozsonyi Frigyes: - D. Hilbert - W. Ackermann: Grungzüge der theoretischen Logik. Berlin, Springer, 1938 (2. kiadás) 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6.</w:t>
        <w:tab/>
        <w:t>Pozsonyi Frigyes: - Alonzo Church: A bibliography of symbolic logic. Wisconsin, 1936. 98 o.(A Journal of Symbolic Logic különszáma) 1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7.</w:t>
        <w:tab/>
        <w:t>Dési Frigyes: - Karl Boldt: Die Einheit des Erkenntnisproblems. Neue Philosphische Forschungen. Heft 1. Leipzig, Reisland, 1937. IV+ 163 o. 119-1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8.</w:t>
        <w:tab/>
        <w:t>Vajda György Mihály: - A. Campbell Garnett: Reality and Value. London, Allen &amp; Unwin, 1937. 320 o. 120-1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59.</w:t>
        <w:tab/>
        <w:t>Slatinay Ernő: - Schütz Antal: Az örökkévalóság. Bp., Szent István Társulat, 1937. 336 o. 122-1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0.</w:t>
        <w:tab/>
        <w:t>Bóka László: - José Ortega y Gasset: A tömegek lázadása. Bp., Egyetemi ny., 1938. 221 o. 123-1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1.</w:t>
        <w:tab/>
        <w:t>Slatinay Ernő: - Noszlopi László: A világnézetek lélektana. Bp., Szent István Társulat, 1937. 436 o. 125-1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2.</w:t>
        <w:tab/>
        <w:t>Slatinay Ernő: - Max Picard: Die Grenzen der Physiognomik. Erlenbach - Zürich, E. Rensch, 1937. 191 o. 126-1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3.</w:t>
        <w:tab/>
        <w:t>Slatinay Ernő: - Nikolai Berdiaeff: Die menschliche Persönlichkeit und die überpersonlichen Werte. Wien, Bermann-Fischer, 1937. 55 o. 128-1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4.</w:t>
        <w:tab/>
        <w:t>Slatinay Ernő: - Robert Musil: Über die Dummheit. Wien, Bermann-Fischer, 1937. 48 o. 129-1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5.</w:t>
        <w:tab/>
        <w:t>Vajda György Mihály: - M. A. R. Tuker: Past and Futur of Ethics. London - New York - Toronto, Oxford U.P., 1938. 496 o. 130-1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6.</w:t>
        <w:tab/>
        <w:t>Zemplén Elemér: - Vitéz Moór Gyula: A jogrendszer tagozódásának problémája. Bp., MTA, 1937. 44 o. 132-1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7.</w:t>
        <w:tab/>
        <w:t>Horváth R. Károly: - Heinrich Rommen: Die ewige Wiederkehr. Leipzig, Hegner, 1936. 274 o. 1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8.</w:t>
        <w:tab/>
        <w:t>Horváth R. Károly: - Hans Nef: Recht und Moral in der deutschen Rechtsphilosophie seit Kant. St. Gallen, Fehr'sche Buchhandlung, 1937. XII+ 130 o. 1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69.</w:t>
        <w:tab/>
        <w:t>Vajda György Mihály: - Gustav Konrad: Herders Sprachproblem im Zusammenhang der Geistesgeschichte. Berlin, Ebering, 1937. 102 o. 134-1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0.</w:t>
        <w:tab/>
        <w:t>Ullmann István: - J. A. Richards: The Philosophy of Rhetoric. New York - London, Oxford U.P., 1936. 138 o. 136-1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1.</w:t>
        <w:tab/>
        <w:t>Faragó László: - Richard Müller-Freienfels: Kindheit und Jugend. Leipzig, Quelle u. Meyer, 1937. VIII+ 264 o. 138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2.</w:t>
        <w:tab/>
        <w:t>Bóka László: - Vértes Josef O.: Die Grundlagen einer Milieupsychologie. Leipzig, Barth, 1937. IV+ 37 o. 141-1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3.</w:t>
        <w:tab/>
        <w:t>Társulati ügyek 142-146.</w:t>
        <w:br/>
        <w:br/>
        <w:br/>
        <w:t xml:space="preserve">24. 1938. 3-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4.</w:t>
        <w:tab/>
        <w:t>Makkai Sándor: Nemzet és kisebbség 147-1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5.</w:t>
        <w:tab/>
        <w:t>Dékány István: A missziós lélek és a nevelő lelki alkat 166-1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6.</w:t>
        <w:tab/>
        <w:t>Irk Albert: Schopenhauer jogfilozófiája 186-2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7.</w:t>
        <w:tab/>
        <w:t>Somogyi József: Edmund Husserl (1859 - 1938) 209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8.</w:t>
        <w:tab/>
        <w:t>Mátrai László: Humanizmus. A M. Filozófiai Társaság vitaülése 1938. november hó 8-án (Madzsar Imre, Prohászka Lajos, Noszlopi László, Faragó László, Pfeiffer Miklós, Báró Brandenstein Béla hozzászólásaival) 224-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79.</w:t>
        <w:tab/>
        <w:t>Tarcsay Izabella, W.: A tizenhatodik német pszichológiai kongresszus. Bayreuth, 1938. július 1-4. 235-23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0.</w:t>
        <w:tab/>
        <w:t>Ivánka Endre: - Martin Grabmann: Bearbeitungen und Auslegungen der aristotelischen Logik aus der Zeit von Peter Abaelard bis Petrus Hispanus. Berlin, Gruyter, 1937. 57 o.; - Martin Grabmann: Die Introductiones in logicam des Wilhelm von Shyreswood. München, C.H. Beck, 1937. 106 o. 239-24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1.</w:t>
        <w:tab/>
        <w:t>Gerencsér István: - Hans Meyer: Thomas von Aquin. Bonn, Hanstein, 1938. XII+ 641. 240-2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2.</w:t>
        <w:tab/>
        <w:t>Császár Elemér: - Kornis Gyula: Kölcsey Ferenc világnézete. Bp., Franklin, 1938. 116 o. 244-2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3.</w:t>
        <w:tab/>
        <w:t>Mátrai László: - Alexander Bernát: Nagy emberek. Bp., Pantheon, 1938. 253 o. 245-2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4.</w:t>
        <w:tab/>
        <w:t>Gerencsér István: - Maurice Blondel: L'Action. I-II., Paris, Alcan, 1936-1937., 492, 557 o. 246-2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5.</w:t>
        <w:tab/>
        <w:t>Somogyi József: - Caspar Nink: Sein und Erkennen. Leipzig, Hegner, 1938. 400 o. 249-2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6.</w:t>
        <w:tab/>
        <w:t>Hamvas Béla: - Wilhelm Burkamp: Wirklichkeit und Sinn. Berlin, Junker u. Dünnhaupt, 1938. 251-2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7.</w:t>
        <w:tab/>
        <w:t>Faragó László: - Aloys Wenzl: Metaphysik der Biologie von Heute. Leipzig, Meiner, 1938. 58 o. 2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8.</w:t>
        <w:tab/>
        <w:t>Hamvas Béla: - Otto J. Hartmann: Erde und Kosmos im Leben des Menschen, der Naturreiche, Jahreszeiten und Elemente. Frankfurt a. M., Klostermann, 1938. 409 o.254-2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89.</w:t>
        <w:tab/>
        <w:t>Mátrai László: - Stanley Casson: Progress and Catastrophe. London, Hamilton, 1937. 295 o. 255-2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0.</w:t>
        <w:tab/>
        <w:t>Hamvas Béla: - Paul Hofmann: Sinn und Geschichte. München, Reinhardt, 1937. XV+ 712 o. 256-2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1.</w:t>
        <w:tab/>
        <w:t>Faragó László: - A mai világ képe I. Szellemi élet (szerk. Kornis Gyula) Bp., Egyetemi ny. 1938. 607 o. 258-2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2.</w:t>
        <w:tab/>
        <w:t>Zádor János: - J. Huizinga: A holnap árnyékában (ford. D. Garzuly Mária) Bp., Egyetemi ny. 1938. 204 o. 260-2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3.</w:t>
        <w:tab/>
        <w:t>Faragó László: - Jan Huizinga: Der Mensch und die Kultur. Stockholm, Bermann-Fischer, 1938. 39 o. 264-2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4.</w:t>
        <w:tab/>
        <w:t>Faragó László: - Horst Rüdiger: Wesen und Wandlung des Humanismus. Hamburg, Hoffmann-Campe, 1937. 316 o. 265-2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5.</w:t>
        <w:tab/>
        <w:t>Faragó László: - Vers un nouvel humanisme. Paris, Institut Internationale de Coopération Intellectuelle, 1937. 227 o. 267-2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6.</w:t>
        <w:tab/>
        <w:t>Mátrai László: - Hamvas Béla: A világválság. Bp., Fővárosi Könyvtár, 1938. 69 o. 268-2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7.</w:t>
        <w:tab/>
        <w:t>Horváth R. Károly: - William Ebenstein: Die rechtsphilosophische Schule der reinen Rechtslehre. Prag, Taussig, 1938. 180 o. 269-27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8.</w:t>
        <w:tab/>
        <w:t>Somogyi József: - Kecskés Pál: A keresztény társadalomelmélet alapelvei. Bp., Szent István Társulat, 1938. 391 o. 271-2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099.</w:t>
        <w:tab/>
        <w:t>Ujvári Béla: - Othmar H. Sterzinger: Grundlinien der Kunstpsychologie. Graz, Leykam, 1938. 279 o. 272-2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0.</w:t>
        <w:tab/>
        <w:t>Mátrai László: - Nikola Schipkowensky: Schizophrenie und Mord. Berlin, Springer, 1938. 186 o. 274-2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1.</w:t>
        <w:tab/>
        <w:t>Vajda György Mihály: - Francis Aveling: Psychology: The Changing Outlook. London, Watts &amp; Co., 1937. 152 o. 275-2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2.</w:t>
        <w:tab/>
        <w:t>Gáspár Ilona (Összeáll.): A hazai filozófiai irodalom bibliográfiája, 1937. 277-288.</w:t>
        <w:br/>
        <w:br/>
        <w:br/>
        <w:t xml:space="preserve">25. 1939. 1-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3.</w:t>
        <w:tab/>
        <w:t>Slatinay Ernő: Az élet és a művészet. A kiábrándulás tanulságai 1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4.</w:t>
        <w:tab/>
        <w:t>Harkai Schiller Pál: A cselekvéstan alaptételei 47-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5.</w:t>
        <w:tab/>
        <w:t>Jánosi József S.J.: A szellemtudományos megismerés problémája 63-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6.</w:t>
        <w:tab/>
        <w:t>Somogyi József: Husserl fenomenológiájának kritikai méltatása. A M. Filozófiai Társaság vitaülése 1938. december hó 13-án (Baránszky-Jób László, Lechner Ferenc, Mátrai László, Pozsonyi Frigyes, Gróf Révay József és Báró Brandenstein Béla hozzászólásával) 82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7.</w:t>
        <w:tab/>
        <w:t>Faragó László: A modern természettudomány világképe. A M. Filozófiai Társaság vitaülése 1939. január hó 12-én (Mikola Sándor, Dési Frigyes, Pozsonyi Frigyes, Ortvay Rudolf, Bay Zoltán, Báró Brandenstein Béla hozzászólásával) 94-117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8.</w:t>
        <w:tab/>
        <w:t>Mátrai László: - Kondor Imre: Az európai filozófia problémáinak története. Debrecen, Bertók L., 1938. 227 o. 118-1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09.</w:t>
        <w:tab/>
        <w:t>Ivánka Endre: - Anselm Stolz: Anselm von Canterbury, Sein Leben, seine Bedeutung, seine Hauptwerke. München, Kösel-Pustet, 1937. 336 o. 119-1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0.</w:t>
        <w:tab/>
        <w:t>Kozmutza Flóra: - Szkladányi Mária: Pauler Ákos életművészete. Bp., Franklin, 1938. 208 o. 122-1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1.</w:t>
        <w:tab/>
        <w:t>Faragó László: - Theodor Litt: Die Selbsterkenntniss des Menschen. Leipzig, Meiner, 1938. 120 o. 124-1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2.</w:t>
        <w:tab/>
        <w:t>Faragó László: - Gaston Bachelard: Le nouvel esprit scientifique. Paris, Alcan, 1937. 181 o. 125-1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3.</w:t>
        <w:tab/>
        <w:t>Pozsonyi Frigyes: - Bruno v. Freytag: Die ontologischen Grundlagen der Mathematik. Halle, Niemeyer, 1937. 50 o. 126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4.</w:t>
        <w:tab/>
        <w:t>Pozsonyi Frigyes: - Hans Hermes: Semiotik. Eine Theorie der Zeichengestalten als Grundlage für Untersuchungen von formalisierten Schprachen. Leipzig, Hirzel, 1938. 22 o. 127-1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5.</w:t>
        <w:tab/>
        <w:t>Révay József, gróf: - A szellemi lét. Hat előadás. Bp., Aquinói Szent Tamás Társaság, 1938. 118 o. 128-1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6.</w:t>
        <w:tab/>
        <w:t>Zemplén György: - Báró Brandenstein Béla: Etika. Bp., Szent István Társulat, 1938. 319 o. 129-1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7.</w:t>
        <w:tab/>
        <w:t>Révay József, gróf: - Zemplén György: Karakterológia és szenttamási etika. Klny. a Ciszterci Rend Hittudományi Főiskolának Emlékkönyvéből. 1939. 57 o. 132-1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8.</w:t>
        <w:tab/>
        <w:t>Révay József, gróf: - Takaróné Dr. Gáll Beatrix: Gazdaságetika. Bp., 1938. 207 o. (Közgazdasági Könyvtár XX.) 133-1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19.</w:t>
        <w:tab/>
        <w:t>Tarcsay Izabella, W.: - Walter M. Schering: Zuschauen oder Handeln? Leipzig, Barth, 1937. 72 o. 1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0.</w:t>
        <w:tab/>
        <w:t>Tarcsay Izabella, W.: - Erich Grassl: Der Wille als Weg zu Leistung und Persönlichkeit. Leipzig, Barth, 1939, 58 o. 134-1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1.</w:t>
        <w:tab/>
        <w:t>Faragó László: - Waldapfel János: Közműveltség és nevelés. Bp., Studium, 1938. 324 o. 135-136.</w:t>
        <w:br/>
        <w:br/>
        <w:t>25. 1939. 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2.</w:t>
        <w:tab/>
        <w:t>Brandenstein Béla, báró: Technika és erkölcs 137-1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3.</w:t>
        <w:tab/>
        <w:t>Pukánszky Béla: Beethoven és Kant 151-1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4.</w:t>
        <w:tab/>
        <w:t>Harkai Schiller Pál: A cselekvés motivációs elmélete 166-1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5.</w:t>
        <w:tab/>
        <w:t>Gerencsér István: Az Abszolútum problémája. A M. Filozófiai Társaság vitaülése 1939. február hó 7-én (Ervin Gábor, Ivánka Endre, Noszlopi László, Sajó Géza, Joó Tibor, Hunyady Piroska és Báró Brandenstein Béla hozzászólásával) 179-1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6.</w:t>
        <w:tab/>
        <w:t>Prahács Margit: A zenei kifejezés objektív értéke. A M. Filozófiai Társaság vitaülése 1939. március hó 7-én (Bartha Dénes, Kókai Rezső, Molnár Antal, Harkai Schiller Pál, Tóth Dénes, Szkladányi Mária, Steif Antal, Ervin Gábor és Báró Brandenstein Béla hozzászólásával) 197-21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7.</w:t>
        <w:tab/>
        <w:t>Lechner Ferenc: - Léon P. Veuthey: La pensée contemporaine. Paris, Aubier, é.n. (1939?) 286 o. 2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8.</w:t>
        <w:tab/>
        <w:t>Vajda György Mihály: - Maurice Mandelbaum: The Problem of Historical Knowledge. New York, 1938. 340 o. 215-2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29.</w:t>
        <w:tab/>
        <w:t>Ervin Gábor: - Isten bölcseleti megismerése. Hat előadás. Bp., Aquinói Szent Tamás Társaság, 1939. 123 o. 217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0.</w:t>
        <w:tab/>
        <w:t>Ervin Gábor: - Johannes B. Lotz: Sein und Wert. Paderborn, Schöning, 1938. 180 o. 218-21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1.</w:t>
        <w:tab/>
        <w:t>Ervin Gábor: - Trikál József: Az új szellemiség. Bp., Szent István Társulat, 1937. 212 o. 219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2.</w:t>
        <w:tab/>
        <w:t>Lehner Ferenc: - Várkonyi Hildebrand: A gyermekkor lélektana. I. Az első hat életév. Szeged, Városi ny. 1938. 224 o. 220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3.</w:t>
        <w:tab/>
        <w:t>Mátrai László: - Kurt Baschwitz: Du und die Masse. Amsterdam, Feikema, Caarelsen, 1938. XII+ 341 o. 222-2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4.</w:t>
        <w:tab/>
        <w:t>Tarcsay Izabella, W.: - Otto Tumlirz: Psychologie der höheren geistigen Berufe. Berlin. Österreichische Wirtschaftsverlag, 1937. 122 o. 223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5.</w:t>
        <w:tab/>
        <w:t>Faragó László: - Werner Sombart: Vom Menschen. Berlin, Buchholz-Weisswange, 1938. XXIV+ 463 o. 224-2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6.</w:t>
        <w:tab/>
        <w:t>Társulati ügyek 227-232.</w:t>
        <w:br/>
        <w:br/>
        <w:br/>
        <w:t>25. 1939. 4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7.</w:t>
        <w:tab/>
        <w:t>Rothacker, Erich: Filozófiatörténet és szellemtörténet (ford. Mátrai László) 233-2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8.</w:t>
        <w:tab/>
        <w:t>Horváth R. Károly: A jogi kötelező erő forrása 255-2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39.</w:t>
        <w:tab/>
        <w:t>Révay József, gróf: Érték és valóság. A M. Filozófiai Társaság vitaülése 1939. április hó 25-én (Baránszky-Jób László, Ervin Gábor, Joó Tibor, Lechner Ferenc, Noszlopi László, Kibédi Varga Sándor, Sármándi Sándor, Waldapfel László, Steif Antal, Bencsik Béla és Báró Brandenstein Béla hozzászólásával) 275-2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0.</w:t>
        <w:tab/>
        <w:t>Jánosi József: Heidegger exisztenciális filozófiája. A M. Filozófiai Társaság vitaülése 1939. május hó 9-én (Hamvas Béla, Mátrai László, Slatinay Ernő, Ortvay Rudolf, Joó Tibor és Báró Brandenstein Béla hozzászólásával) 293-31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1.</w:t>
        <w:tab/>
        <w:t>Ullmann István: - Sir Philip Magnus: Edmund Burke. London, Murray, 1939. XIII+ 367 o. 311-31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2.</w:t>
        <w:tab/>
        <w:t>Gerencsér István: - Erdey Franciscus: Critica seu philosophia cognitionis certae. Taurini, Libr. Marietti, 1938. 352 o. 312-3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3.</w:t>
        <w:tab/>
        <w:t>Révay József, gróf: - Gabriel Madinier: Conscience et amour. Essai sur le "Nous". Paris, Alcan, 1938. 142 o. 315-3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4.</w:t>
        <w:tab/>
        <w:t>Gerencsér István: - Emil Brunner: Der Mensch im Wiederspruch. Berlin, Furche, 1937. XV+ 572 o. 316-3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5.</w:t>
        <w:tab/>
        <w:t>Horváth R. Károly: - Max Schwaabe: Die erkenntnistheoretischen Grundlagen der Rechtswissenschaft. I-II. Basel, Schwabe &amp; Co. 1939. 154, 163 o. 318-3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6.</w:t>
        <w:tab/>
        <w:t>Mátrai László: - Eugéne Schneider: Les types humains. I-III. Paris, Hermann et Co. 1937. 104, 79, 105 o. 320-3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7.</w:t>
        <w:tab/>
        <w:t>Tarcsay Izabella, W.: - A. Burloud: Principes d'une psychologie des tendances. Paris, Alcan, 1938. 430 o. 321-322.</w:t>
        <w:br/>
        <w:br/>
        <w:br/>
        <w:t>25. 1939. 5-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8.</w:t>
        <w:tab/>
        <w:t>Somogyi József: A jellem kettős rétege 323-3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49.</w:t>
        <w:tab/>
        <w:t>Mátrai László: Sorokin történetfilozófiája 333-3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0.</w:t>
        <w:tab/>
        <w:t>Lehner Ferenc: A gondolkodás elemzése 344-3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1.</w:t>
        <w:tab/>
        <w:t>Moravcsik Gyula: Voreasz Teofil 3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2.</w:t>
        <w:tab/>
        <w:t>Noszlopi László: Egyéniség és sors. A M. Filozófiai Társaság vitaülése 1939. október hó 10-én (Dékány István, Hamvas Béla, Joó Tibor, Zemplén György, Reök Iván és Báró Brandenstein Béla hozzászólásával) 360-3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3.</w:t>
        <w:tab/>
        <w:t>Joó Tibor: Mi a nemzet? A M. Filozófiai Társaság vitaülése 1939. november hó 14-én (Gáspár János, Kosáry Domokos, Ortutay Gyula, Váczy Péter, Gróf Révay József, Mátrai László, Reök Iván és Báró Brandenstein Béla hozzászólásával) 377-39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4.</w:t>
        <w:tab/>
        <w:t>Pozsonyi Frigyes: - Bencsik Béla: A megismerés. Bp., Pfeiffer, 1939. 174 o. 397-3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5.</w:t>
        <w:tab/>
        <w:t>Ivánka Endre: - Martin Grabmann: Methoden und Hilfsmittel des Aristoteles-studiums im Mittelalter. Sitzungberichte der Bayerischen Akad. Der Wissenschaften. 1939. H. 5. München, 1939. 198 o. 399-4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6.</w:t>
        <w:tab/>
        <w:t>Ervin Gábor: - Jacques Maritain: Quatre essais sur l'esprit sa condition charnelle. Paris, Desclée de Brouwer, 1939. 267 o. 401-402.</w:t>
        <w:br/>
        <w:br/>
        <w:br/>
        <w:t>26. 1940. 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7.</w:t>
        <w:tab/>
        <w:t>Kornis Gyula: Prohászka Lajos és az Athenaeum 1-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8.</w:t>
        <w:tab/>
        <w:t>Madzsar Imre: Történelem és emlékezet 3-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59.</w:t>
        <w:tab/>
        <w:t>Laziczius Gyula: A nyelvtudomány harmadik axiómája 36-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0.</w:t>
        <w:tab/>
        <w:t>Dékány István: A "sorstudomány" problématikája 45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1.</w:t>
        <w:tab/>
        <w:t>Pozsonyi Frigyes: Szimbolikus logika. A M. Filozófiai Társaság vitaülése 1939. december hó 12-én (Kerékjártó Béla, Bencsik Béla, Lehner Ferenc, Szabó Tivadar és Báró Brandenstein Béla hozzászólásával) 57-7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2.</w:t>
        <w:tab/>
        <w:t>Hamvas Béla: - Grehard Krüger: Einsicht und Leidenschaft. Das Wesen des platonischen Denkens. München, Reinhardt, 1939. 240 o. 72-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3.</w:t>
        <w:tab/>
        <w:t>Dési Frigyes: - Friedrich Meinecke: Vom geschichtlichen Sinn und vom Sinn der Geschichte. Leipzig, Koeler-Amelang, 1939. 120 o. 74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4.</w:t>
        <w:tab/>
        <w:t>Zemplén György: - Naturwissenschaft und Metaphysik. Abhandlungen zum Gedächtnis des 100. Geburstages von Franz Brentano. Bd. I. Brünn u. Leipzig, Rohrer, 1938. IX+ 198 o. 75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5.</w:t>
        <w:tab/>
        <w:t>Slatinay Ernő: - Mitrovics-emlékkönyv tudományos működésének ötvenedik évfordulójára. Bp., Csáthy F. Könyvkereskedés, 1939. 686 o. 77-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6.</w:t>
        <w:tab/>
        <w:t>Ervin Gábor: - Edwin A. Burtt: Types of religious philosophy. New York - London, Harper, 1939. 512 o. 78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7.</w:t>
        <w:tab/>
        <w:t>Vajda György Mihály: - Marin Stefanesco: Le problčme de la méthode. Paris, Alcan, 1938. 361 o. 79-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8.</w:t>
        <w:tab/>
        <w:t>Ervin Gábor: - L. Susan Stebbing: Thinking to some purpose. Harmondsworth, Pinguin, 1939. 244 o. 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69.</w:t>
        <w:tab/>
        <w:t>Pozsonyi Frigyes: - Zur Enzyklopädie der Einheitwissenschaft. 's-Gravenhage, W. P. van Stockum &amp; Zoon, 1938. 43 o. 81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0.</w:t>
        <w:tab/>
        <w:t>Pozsonyi Frigyes: - Charles W. Morris: Foundation of the theory of signs. International Encyclopedia of Unified Science, I/2. Chicago, Illinois, University of Chicago Press, 1938. 59 o. 82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1.</w:t>
        <w:tab/>
        <w:t>Pozsonyi Frigyes: - Rudolf Carnap: Foundations of logic and mathematic. International Encyclopedia of Unified Science, I/3. Chicago, Illinois, University of Chicago Press, 1939. 71 o. 83-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2.</w:t>
        <w:tab/>
        <w:t>Ullmann István: - Leonard Bloomfield: Linguistic aspects of science. International Encyclopedia of Unified Science, I/4. Chicago, Illinois, University of Chicago Press, 1939. 59 o. 84-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3.</w:t>
        <w:tab/>
        <w:t>Ullmann István: - Karl Britton: Communication. A philosophical study of language. London, Kegan Paul, 1939. 285 o. 87-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4.</w:t>
        <w:tab/>
        <w:t>Tarcsay Izabella, W.: - Werner Haensel: Beiträge zur Strukturanalyse des Wollens. leipzig, Barth, 1939. VIII+ 166 o. 89-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5.</w:t>
        <w:tab/>
        <w:t>Boda László: - Dr. Jolan Jacobi: Die Psychologie von C. G. Jung. Zürich, Rascher, 1940. 184 o. 90-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6.</w:t>
        <w:tab/>
        <w:t>Gáspár Ilona (Összeáll.): A hazai filozófiai irodalom bibliográfiája, 1938. 92-100.</w:t>
        <w:br/>
        <w:br/>
        <w:br/>
        <w:t xml:space="preserve">26. 1940. 2-3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7.</w:t>
        <w:tab/>
        <w:t>Brandenstein Béla, báró: Magas művveltség és népi kultúra 101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8.</w:t>
        <w:tab/>
        <w:t>Magyaryné Techert Margit: A bölcs és a halál az ókorban 112-1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79.</w:t>
        <w:tab/>
        <w:t>Técsői Téchy Olivér: A meditáció a buddhizmusban 117-1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0.</w:t>
        <w:tab/>
        <w:t>Bencsik Béla: A megismerés problémája. A Magyar Filozófiai Társaság vitaülése 1940. január 9.-én. (Földes Papp Károly, Jánosi József, Gróf Révay József, Kibédi Varga Sándor és Báró Brandenstein Béla hozzászólásával) 138-1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1.</w:t>
        <w:tab/>
        <w:t>Zemplén György: Test, lélek, szellem. A Magyar Filozófiai Társaság vitaülése 1940. február 13.-án. (Ranschburg Pál, Harkai Schiller Pál, Jánosi József és Báró Brandenstein Béla hozzászólásával) 156-17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2.</w:t>
        <w:tab/>
        <w:t>Földes Papp Károly: - Irvin Edman: Four Ways of Philosophy. London, Constable, 1939. 331 o. 173-1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3.</w:t>
        <w:tab/>
        <w:t>Lehner Ferenc: - Schroeder Attila: Logika. Az igazság-érték szubjektív-objektív szintétikus természete. Bp., Egyetemi ny. 1939. 84 o. 174-1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4.</w:t>
        <w:tab/>
        <w:t>Vajda György Mihály: - Hermann Schmalenbach: Geist und Sein. Basel, 1939. 328 o. 175-1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5.</w:t>
        <w:tab/>
        <w:t>Gerencsér István: - Josef Bohatec: Die Religionsphilosophie Kants in der "Religion innerhalb der Grenzen der blossen Vernunft". Hamburg, Hoffmann u. Campe, 1938. 643 o. 176-1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6.</w:t>
        <w:tab/>
        <w:t>Ervin Gábor: - Sir W. David Ross: Foundations of Ethics. Oxford, Clarendon Press, 1939. 329 o. 178-1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7.</w:t>
        <w:tab/>
        <w:t>Ervin Gábor: - Robert Reininger: Wertphilosophie und Ethik. Wien - Leipzig, W. Braunmüller, 1939. 203 o. 179-1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8.</w:t>
        <w:tab/>
        <w:t>Ervin Gábor: - Christian Hartlich: Die ethischen Theorien Fr. Brentanos und N. Hartmanns in ihrer Verhältnis zu Aristoteles. Würzburg-Aumühle, K. Triltsch, 1939. 88 o. 180-1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89.</w:t>
        <w:tab/>
        <w:t>Faragó László: - Málnási Bartók György: Ember és élet. A bölcseleti antropológia alapvonalai. Bp., Franklin, 1939. 260 o. 181-1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0.</w:t>
        <w:tab/>
        <w:t>Faragó László: - Az ember a bölcselet megvilágításában. Bp., Szent Tamás Könyvtár 6. , 1940. 123 o. 182-1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1.</w:t>
        <w:tab/>
        <w:t>Jánosi József: - Péter Zoltán: Világnézettani alapvetés. Debrecen, Szerző, 1939. 220 o. 183-1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2.</w:t>
        <w:tab/>
        <w:t>Hamvas Béla: - Walter Konrad: Der Untergang des Materialismus und die Grundlegung des biomagischen Weltbildes. Leipzig, Hummel, 1939. 298 o. 185-18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3.</w:t>
        <w:tab/>
        <w:t>Bóka László: - Roger Farney: Le nous et le moi. Essai de synthčse sociale. Paris, Aubier, 1939. 251 o. 187-1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4.</w:t>
        <w:tab/>
        <w:t>Gerencsér István: - Herbert W. Rüssel: Gestalt eines christlichen Humanismus. Amsterdam, Pantheon, 1940. 194 o. 188-1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5.</w:t>
        <w:tab/>
        <w:t>Vajda György Mihály: - C. T. Glock: Wilhelm Diltheys Grundlegung einer wissenschaftlichen Lebensphilosophie. Berlin, Junker u. Dünnhaupt, 1939. 212 o. 190-1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6.</w:t>
        <w:tab/>
        <w:t>Bóka László: - Fritz Künkel: Das Wir. Die Grundbegriffe der Wir-Psychologie. Schwerin, F. Bahn, 1939. 139 o. 191-1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7.</w:t>
        <w:tab/>
        <w:t>Boda László: - C. G. Jung: Psychologie und Religion. Zürich, Rascher, 1940. 190 o. 192-1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8.</w:t>
        <w:tab/>
        <w:t>Steif Antal: - Erich Rothacker: Die Schichten der Persönlichkeit. Leipzig, Barth, 1938. 107 o. 194-1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199.</w:t>
        <w:tab/>
        <w:t>Gerencsér István: - Előd István: Alkatlélektani kérdések és a katolikus erkölcstan. Pécs, Dunántúl ny., 1939. 102 o. 1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0.</w:t>
        <w:tab/>
        <w:t>Társulati ügyek 197-200.</w:t>
        <w:br/>
        <w:br/>
        <w:br/>
        <w:t xml:space="preserve">26. 1940. 4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1.</w:t>
        <w:tab/>
        <w:t>Halasy-Nagy József: Az ember mivolta 201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2.</w:t>
        <w:tab/>
        <w:t>Freyer János: Etika és politika. Nagy Frigyes "Antimachiavel"-je 225-23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3.</w:t>
        <w:tab/>
        <w:t>Joó Tibor: Magyar nyelvű filozófiai kéziratok az Országos Széchényi Könyvtárban 238-2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4.</w:t>
        <w:tab/>
        <w:t>Huzella Tivadar: Az élet. A Magyar Filozófiai Társaság vitaülése 1940. március 12.-én. (Entz Géza, Gorka Sándor, Noszlopi László, Ortvay Rudolf, Harkai Schiller Pál, Ervin Gábor és Sármándi Sándor hozzászólásával) 257-28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5.</w:t>
        <w:tab/>
        <w:t>Mátrai László: - J. A. Nicholson: An Intrudoctory Course in Philosophy. New York, Macmillan, 1939. XII+ 508 o. 282-2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6.</w:t>
        <w:tab/>
        <w:t>Faragó László: - C.E.M. Joad: Philosophy four our Times. London, Nelson, 1940. 367 o. 283-2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7.</w:t>
        <w:tab/>
        <w:t>Bóka László: - Georges Bastide: De la condition humaine. Essai sur la condition d'accés á la vie de l'esprit. Paris, Alcan, 1939. 422 o. 284-2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8.</w:t>
        <w:tab/>
        <w:t>Bóka László: - Georges Bastide: Le moment historique de Socrate. Paris, Alcan, 1939. 322 o. 285-2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09.</w:t>
        <w:tab/>
        <w:t>Gerencsér István: - Gustav Siewert: Der Thomismus als Identitätssystem. Frankfurt a. M., G. Schulte-Buhmke, 1939. 208 o. 286-2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0.</w:t>
        <w:tab/>
        <w:t>Ullamnn István: - Basil Willey: The eighteenth Century Background. London, Chatto and Windus, 1940. 302 o. 288-2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1.</w:t>
        <w:tab/>
        <w:t>Boda László: - Ursula Steiff: Friedrich Nietzsches Philosophie des Triebes. Würzburg, Triltsch, 1940. 84 o. 289-2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2.</w:t>
        <w:tab/>
        <w:t>Faragó László: - Juhos, Béla von: Erkenntnissformen in Natur- und Geisteswissenschaften. Leipzig, Pan Bücherei, 1940. 57 o. 290-2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3.</w:t>
        <w:tab/>
        <w:t>Vajda György Mihály: - Jacques Paliard: Le théoréme de la connaissance. Paris, 1938. 135 o. 291-2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4.</w:t>
        <w:tab/>
        <w:t>Ervin Gábor: - Dominique Parodi: La conduite humaine et les valeurs idéales. Paris, Alcan, 1939. 139 o. 292-2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5.</w:t>
        <w:tab/>
        <w:t>Ervin Gábor: - Vladimir Soloviev: La justification du bien. Paris, Aubier, 1939. 509 o. 293-2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6.</w:t>
        <w:tab/>
        <w:t>Faragó László: - Paul Häberlin: Naturphilosophische Betrachtungen. Eine allgemeine Ontologie. I. Einheit und Vielheit. Zürich, Schweitzer Spiegel Verlag, 1939. 209 o. 294-2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7.</w:t>
        <w:tab/>
        <w:t>Zemplén György: - Jeanne Boyer: Essai d'une definition de la vie. Paris, Alcan, 1939. 143 o. 296-2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8.</w:t>
        <w:tab/>
        <w:t>Zemplén György: - Otto Tumlirz: Antropologische Psychologie. Berlin, Junker und Dünnhaupt, 1939. 539 o. 197-300.</w:t>
        <w:br/>
        <w:br/>
        <w:br/>
        <w:t>26. 1940. 5-6.</w:t>
        <w:br/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19.</w:t>
        <w:tab/>
        <w:t>Ortvay Rudolf: Az egész és a rész problémája 301-3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0.</w:t>
        <w:tab/>
        <w:t>Lengyel Lajos: Logikum és intuíció 321-3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1.</w:t>
        <w:tab/>
        <w:t>Dékány István: A "hangulat" problémája a lélektanban 337-3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2.</w:t>
        <w:tab/>
        <w:t>Faragó László: A megismerés szociológiája. A Magyar Filozófiai Társaság vitaülése 1940. április 9-én. (Ottlik László, Kislégi Nagy Dénes, Lehner Ferenc, Mátrai László, Slatinay Ernő és Báró Brandenstein Béla hozzászólásaival) 343-36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3.</w:t>
        <w:tab/>
        <w:t>Gáldi László: Nyelvkarakterológia és hangszimbolika. A Magyar Filozófiai Társaság vitaülése 1940. május 14-én. (Tamás Lajos, Bóka László, Lehner Ferenc és Zolnai Béla hozzászólásaival) 368-38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4.</w:t>
        <w:tab/>
        <w:t>Faragó László: - Aloys Wenzl: Philosophie als Weg von den Grenzen der Wissenschaft an die Grenzen der Religion. Leipzig, Meiner, 1939. VIII+ 187 o. 390-39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5.</w:t>
        <w:tab/>
        <w:t>Faragó László: - Gustav Kafka: Naturgesetz, Freiheit und Wunder. Paderborn, Bonifacius-Verlag, 1940. IX+ 123 o. 391-3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6.</w:t>
        <w:tab/>
        <w:t>Ervin Gábor: - R. G. Collingwood: An Essay on Metaphysics. Oxford, Clarendon Press, 1940. X+ 354 o. 392-3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7.</w:t>
        <w:tab/>
        <w:t>Brandenstein Béla, báró: - Gróf Révay József: Az erkölcs dialektikája. Bp., MTA, 1940. 178 o. 393-3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8.</w:t>
        <w:tab/>
        <w:t>Bóka László: - Maurice Riveline: Essai sur le problčme le plus général. Action et logique. Paris, Alcan, 1939. VI+ 420 o. 395-3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29.</w:t>
        <w:tab/>
        <w:t>Ervin Gábor: - Eugčne Dupréel: Esquisse d'une philosphie des valeurs. Paris, Alcan, 1939. 304 o. 396-39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0.</w:t>
        <w:tab/>
        <w:t>Ervin Gábor: - A. D. Sertilanges: Le christianisme et les philosophies. Paris, Aubier, 1939. 383 o. 397-3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1.</w:t>
        <w:tab/>
        <w:t>Gerencsér István: - J. Huizinga: Homo Ludens. - Versuch einer Bestimmung des Spielelementes der Kultur. Amsterdam, Pantheon Akademischer Verlag, 1939. 345 o. 399-4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2.</w:t>
        <w:tab/>
        <w:t>Dési Frigyes: - Hans Künkel: Die Lebensalter. Jena, E. Diederichs, 1939. 106 o. 400-4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3.</w:t>
        <w:tab/>
        <w:t>[Harkai] Schiller Pál: - J. v. Uexküll: Bedeutungslehre. Leipzig, Barth., 1940. 62 o. 402-4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4.</w:t>
        <w:tab/>
        <w:t>Steif Antal: - Wilhelm Reyer: Organische Psychologie. Grundriss einer psychischen Anthropologie. Berlin, Junker und Dünnhaupt, 1939. 162 o. 404-4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5.</w:t>
        <w:tab/>
        <w:t>Lehner Ferenc: - Várkonyi Hildebrand: A gyermekkor lélektana. II. (A 6-12. életév) Szeged, Városi ny. 1940. 276 o. 405-40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6.</w:t>
        <w:tab/>
        <w:t>Ivánka Endre: - M. Grabmann: Die Sophismataliteratur des 12. und 13. Jahrhunderts, mit Textausgabe eines Sophisma des Boetius von Dacien. Münster, Aschendorff, 1940. VIII+ 98 o. 407-4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7.</w:t>
        <w:tab/>
        <w:t>Gáspár Ilona (Összeáll.): A hazai filozófiai irodalom bibliográfiája, 1939. 409-416.</w:t>
        <w:br/>
        <w:br/>
        <w:br/>
        <w:t xml:space="preserve">27. 1941. 1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8.</w:t>
        <w:tab/>
        <w:t>Apponyi Albert, gróf: Világnézet és politika I. 1-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39.</w:t>
        <w:tab/>
        <w:t>Dienes Valéria: Bergson 30-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0.</w:t>
        <w:tab/>
        <w:t>Kornis Gyula: Mi a filozófia? A Magyar Filozófiai Társaság vitaülése 1940. október 8-án. (Dékány István, Mátrai László, Pozsonyi Frigyes, Zemplén György és Báró Brandenstei Béla hozzászólásaival) 37-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1.</w:t>
        <w:tab/>
        <w:t>Kerényi Károly: Platonizmus. A Magyar Filozófiai Társaság vitaülése 1940. november 5-én. (Magyaryné Techert Margit, Ivánka Endre, Faragó László, Kövendi Dénes és Báró Brandenstein Béla hozzászólásaival) 64-9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2.</w:t>
        <w:tab/>
        <w:t>Gerencsér István: - Bölcseleti Közlemények. Schütz Antalnak ajánlott (6.) szám. Bp., Aquinói Szent Tamás Társaság, 1940. 231 o. 91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3.</w:t>
        <w:tab/>
        <w:t>Vajda György Mihály: - Étienne Souriau: L'instauration philosophique. Paris, 1939. 414 o. 93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4.</w:t>
        <w:tab/>
        <w:t>Ervin Gábor: - Karl Rahner: Geist in Welt. Zur Metaphysik der endlichen Erkenntnis bei Thomas von Aquin. Innsbruck, 1939. XVI+ 296 o. 95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5.</w:t>
        <w:tab/>
        <w:t>Joó Tibor: - Kibédi Varga Sándor: Magyar és német filozófia. Bp., 1940. (2. kiadás) 24 o. [magyarul és németül] 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6.</w:t>
        <w:tab/>
        <w:t>Boda László: - C. G. Jung - K. Kerényi: Das göttliche Kind, in mythologischer und psychologischer Bedeutung. Leipzig, Pantheon Akademische Verlaganstalt, 1940. 124 o. 96-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7.</w:t>
        <w:tab/>
        <w:t>Zemplén György: - F. Kallfelz: Die Charakterkunde in der antiken Philosophie. Berlin, Junker und Dünnhaupt, 1940. 220 o. 99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8.</w:t>
        <w:tab/>
        <w:t>Dési Frigyes: - Karl Domke: Das Problem der metaphysischen Gottesbeweise in der Philosophie Hegels. Leipzig, Meiner, 1940. 136 o. 101-1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49.</w:t>
        <w:tab/>
        <w:t>Marót Károly: - Adolf Dyroff: Der Peripatos über der Greisenalter. Paderborn, Schöningh-Verlag, 1939. 137 o. 102-1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0.</w:t>
        <w:tab/>
        <w:t>Zemplén György: - Giovanni Pico della Mirandola: Über die Würde des Menschen. (Németre ford. és bev. H. W. Rüssel) Pantheon Akademische Verlaganstalt, 1940. 157 o. 103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1.</w:t>
        <w:tab/>
        <w:t>Ervin Gábor: - Arthur Hazard Dakin: Man the Measure. An Essay on Humanism as Religion. Princeton, Princeton UP. XIV+ 284 o. 105-106.</w:t>
        <w:br/>
        <w:br/>
        <w:br/>
        <w:t>27. 1941. 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2.</w:t>
        <w:tab/>
        <w:t>Apponyi Albert, gróf: Világnézet és politika II. 107-1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3.</w:t>
        <w:tab/>
        <w:t>Moór Gyula, vitéz: Philosophia perennis (Schütz Antal bölcselete) 136-1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4.</w:t>
        <w:tab/>
        <w:t>Boda László: Nietzsche hagyatéka 165-1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5.</w:t>
        <w:tab/>
        <w:t>Ivánka Endre: Arisztotelizmus. A Magyar Filozófiai Társaság vitaülése. 1940. december 3-án. (Halasy-Nagy József, Noszlopi László, Ervin Gábor, Gerencsér István, gr. Révay József, Sármándi Sándor és Báró Brandenstein Béla hozzászólásaival) 170-1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6.</w:t>
        <w:tab/>
        <w:t>Jánosi József: A skolasztika. A Magyar Filozófiai Társaság vitaülése. 1941. január 7-én. (Kecskés Pál, Schütz Antal, Dékány István, Ervin Gábor, Szabó Elek, Ortvay Rudolf és Báró Brandenstein Béla hozzászólásaival) 187-215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7.</w:t>
        <w:tab/>
        <w:t>Rozsály Ferenc: - Max Pohlenz: Grundfragen der stoischen Philosophie. Göttingen, Vandenhoeck &amp; Rupprecht, 1940. 122 o. 216-1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8.</w:t>
        <w:tab/>
        <w:t>Ervin Gábor: - G. G. Coulton: Studies in Medieal Thought. London, Nelson, 1940. 229 o. 217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59.</w:t>
        <w:tab/>
        <w:t>Pozsonyi Frigyes: - Kalmár László: A Hilbert-féle bizonyításelmélet célkitűzései, módszerei és eredményei - Péter Rózsa: Az axiomatikus módszer korlátai. Matematikai és Fizikai Lapok, XLVIII. k. Bp., 1941. 65-143. o. 218-2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0.</w:t>
        <w:tab/>
        <w:t>Földes-Papp Károly: - Andreas Konrad: Irrationalismus und Subjektivismus. Eine immanente Kritik der Satzes des Bewusstseins in Nicolai Hartmanns Erkenntnismetaphysik. Würzburg - Aumühle, K. Triltsch, 1939. 59 o. 220-2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1.</w:t>
        <w:tab/>
        <w:t>Józsa Mihály: - Hans Voss: Trenszendenz und Raumanschauung. Frankfurt a/M., V. Klostermann, 1939. 152 o. 221-2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2.</w:t>
        <w:tab/>
        <w:t>Dési Frigyes: - Herbert Cysarz: Das Unsterbliche. Die Gesetzlichkeiten und das Gesetz der Geschichte, Halle, Niemeyer, 1940. 304 o. 222-2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3.</w:t>
        <w:tab/>
        <w:t>Horváth R. Károly: - Halasy-Nagy József: Mai politikai rendszerek. Bp., Franklin, 1940. 145 o. 223-2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4.</w:t>
        <w:tab/>
        <w:t>Horváth R. Károly: - Gerhard Ritter: Machtstaat und Utopie. Vom Streit um die Dämonie der Macht seit Macchiavelli und Morus. München - Berlin, Oldenbourg, 1940. 171 o. 224-2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5.</w:t>
        <w:tab/>
        <w:t>Ervin Gábor: - Bertrand Russell: Power. - A new social analysis. London, Allen and Unwin, 1940. 328 o. 2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6.</w:t>
        <w:tab/>
        <w:t>Lechner Ferenc: - Halasy-Nagy József: Ember és világ. Bp., Kir. M. Egyetemi ny. 1941. 254 o. 227-2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7.</w:t>
        <w:tab/>
        <w:t>Faragó László: - Arnold Gehlen: Der Mensch. Seine Natur und seine Stellung in der Welt. Berlin, Junker und Dünnhaupt, 1940. 471 o. 228-2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8.</w:t>
        <w:tab/>
        <w:t>Vajda György Mihály: - Horváth Miklós - Reök Iván: Istenek, papok, orvosok. Bp., Korda, 1940. 208 o. 231-2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69.</w:t>
        <w:tab/>
        <w:t>Faragó László: - Herrmann Imre: Studien zur Denkpsychologie. Amsterdam, 1940. Klny. az Acta Psychologica V. 2-3. számából. 21-102. o. 232-2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0.</w:t>
        <w:tab/>
        <w:t>Baranyai Erzsébet: - Dr. Tarcsay Izabella: Pszichodiagnosztika. A Rorschach-vizsgálat és klinikai alkalmazása. Bp., Eggenberger, 1940. 235 o. 234.</w:t>
        <w:br/>
        <w:br/>
        <w:br/>
        <w:t>27. 1941. 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1.</w:t>
        <w:tab/>
        <w:t>Makkai Sándor: Az örök ifjúság. Szempontok az ifjúkor filozófiai értelmezéséhez. 235-2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2.</w:t>
        <w:tab/>
        <w:t>Zemplén György: Exisztenciális karakterológia 246-2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3.</w:t>
        <w:tab/>
        <w:t>Dési Frigyes: Driesch Hans (1867-1941) 264-2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4.</w:t>
        <w:tab/>
        <w:t>Halasy-Nagy József: A cartesianizmus.A Magyar Filozófiai Társaság vitaülése. 1941. február 4-én. (Gáldi László, Lehner Ferenc, Slatinay Ernő, Ortvay Rudolf és Báró Brandenstein Béla hozzászólásaival) 266-2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5.</w:t>
        <w:tab/>
        <w:t>Révay József, gróf: A kantianizmus. A Magyar Filozófiai Társaság vitaülése. 1941. március 4-én. (Ibrányi Ferenc, Noszlopi László, Földes-Papp Károly, Ortvay Rudolf, Kibédi Varga Sándor, Sármándi Sándor, Joó Tibor és Báró Brandenstein Béla hozzászólásaival) 284-318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6.</w:t>
        <w:tab/>
        <w:t>Kondor Imre: - Trócsányi Dezső: Bölcselettörténelem. Pápa, Főisk. könyvnyomda, 1939. 480 o. 319-32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7.</w:t>
        <w:tab/>
        <w:t>Técsői Téchy Olivér: - Surendranath Dasgupta: A History of Indian Philosophy. I-II., III. Cambridge, UP., 1932, 1940. 321-3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8.</w:t>
        <w:tab/>
        <w:t>Dési Frigyes: - Bucsay Mihály: Logikai alaptételek. Debrecen, Magyar Nemzeti Könyv- és Lapkiadóvállalat, é.n., 40 o. 323-3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79.</w:t>
        <w:tab/>
        <w:t>Lehner Ferenc: - Földes-Papp Károly: A megismerés tragikuma. Bp.-Szeged. 1941. A. m. kir. Horthy Miklós Tudományegyetem Filozófiai Intézetének közleményei 2. kötet. 172 o. 324-3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0.</w:t>
        <w:tab/>
        <w:t>Faragó László: - Mikola Sándor: A fizikai megismerés alapjai. Bp., Kir. M. Természettudományi Társulat, 1941., 360 o. 326-32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1.</w:t>
        <w:tab/>
        <w:t>Faragó László: - Anatol Spakovski: Das menschliche Ich und die Kultur. Der psychische Dynamismus und seine Gestaltung der Welt. Novi Sad, Jovanovic - Bogdanov, 1939. 373 o.; Der Paralellismus der dynamischen Entwicklung des Ich und der Kultur. Novi Sad, L. Bogdanov, 1941. 179 o. 329-3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2.</w:t>
        <w:tab/>
        <w:t>Mátrai László: - Kornis Gyula: Tudomány és nemzet. Bp., Franklin, 1941. 61 o. 331-3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3.</w:t>
        <w:tab/>
        <w:t>Kampis Antal: - Tankó Béla: A világnézet kérdése és a református elvek. Debrecen, debreceni Tanárképző-Intézet, 1939. 98 o. (Klny. a debreceni ref. kollégium tanárképző-intézete dolgozatai 20. számából) 333-33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4.</w:t>
        <w:tab/>
        <w:t>Slatinai Ernő: - Mitrovics Gyula: A műalkotás szemlélete. Bp., Rózsavölgyi és Tsa., 1940. 334 o. 334-3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5.</w:t>
        <w:tab/>
        <w:t>Bognár Cecil: - Harkai Schiller Pál: A lélektan feladata. Bp., MTA, 1940. 315 o. 335-3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6.</w:t>
        <w:tab/>
        <w:t>Társulati ügyek 336-340.</w:t>
        <w:br/>
        <w:br/>
        <w:br/>
        <w:t xml:space="preserve">27. 1941. 4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7.</w:t>
        <w:tab/>
        <w:t>Dékány István: A közösség lélektanának kritikus alapkérdései 341-3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8.</w:t>
        <w:tab/>
        <w:t>Hamvas Béla: Scientia sacra. ěrás és hagyomány 366-3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89.</w:t>
        <w:tab/>
        <w:t>Noszlopi László: Az egyén erkölcsi tulajdonságainak kísérleti lélektani észlelése 382-3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0.</w:t>
        <w:tab/>
        <w:t>Prohászka Lajos: A hegelianizmus. A Magyar Filozófiai Társaság vitája. 1941. április 1-én. (Joó Tibor, Mátrai László, Dékány István, Ervin Gábor és Báró Brandenstein Béla hozzászólásaival) 396-42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1.</w:t>
        <w:tab/>
        <w:t>Mátrai László: A filozófia története. A Magyar Filozófiai Társaság vitája. 1941. május 6-án. (Kecskés Pál, Dési Frigyes, Faragó László, Hamvas Béla és Báró Brandenstein Béla hozzászólásaival) 423-44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2.</w:t>
        <w:tab/>
        <w:t>Hamvas Béla: - Max Bense: Einleitung in die Philosophie. Eine Einübung des Geistes. München, Oldenbourg, 1941. 191 o. 442-4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3.</w:t>
        <w:tab/>
        <w:t>Ervin Gábor: - Herbert Werner Rüssel: Das Lob der rechten Einsamkeit. Leipzig, Pantheon Akademische Verlagsanstalt, 1941. 98 o. 443-4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4.</w:t>
        <w:tab/>
        <w:t>Hamvas Béla: - Alfred Schuler: Fragmente und Vorträge. Auss dem Nachlass. Leipzig, A. Barth, 1940. 296 o. 444-4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5.</w:t>
        <w:tab/>
        <w:t>Ervin Gábor: - Alexander Horváth: Der tomistische Gottesbegriff. Freiburg i. d. Schwiez, Divus Thomas, 1941. 184 o. 446-4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6.</w:t>
        <w:tab/>
        <w:t>Tarcsay Izabella: - August Bier: Die Seele. München - Berlin, Lehmann, 1939. 172 o. 447-4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7.</w:t>
        <w:tab/>
        <w:t>Jánosi József: - Michael Wittmann: Die moderne Wertethik, historisch untersucht und kritisch geprüft. Münster, Aschendorff, 1940. 361 o. 448-4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8.</w:t>
        <w:tab/>
        <w:t>Mátrai László: - Pál Antal: Bevezetés a modern karakterológiába. Debrecen, Nagy K. 1941. 134 o. 449-4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299.</w:t>
        <w:tab/>
        <w:t>Zemplén Elemér: - Alexander Graf zu Dohna: Kernprobleme der Rechtsphilosophie. Philosophische Untersuchungen. Bd. 8. Berlin - Wien, A. Limbach, 1940. 96 o. 452-4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0.</w:t>
        <w:tab/>
        <w:t>Ervin Gábor: - Horváth Sándor: A természetjog rendező szerepe. Bp., Jelenkor, 1941. 87 o. 452-4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1.</w:t>
        <w:tab/>
        <w:t>Rozsály Ferenc: - Báró Brandenstein Béla: Platon. Bp., Szent István Társulat, 1941. 205 o. 454-45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2.</w:t>
        <w:tab/>
        <w:t>Hunyady Piroska: - Réti László Menyhért: Duns Scotus János egyediségi elve. Vác, Kapisztrán ny. 1941. 231 o. 457-4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3.</w:t>
        <w:tab/>
        <w:t>Vajda György Mihály: - Fichte: Első és második bevezetés a tudománytanba. A tudománytan, vagy az úgynevezett filozófia fogalmáról. (ford. és bev. Kopasz Gábor) Debrecen - Gyula, 1941. (Dolgozatok a debreceni egzetem filozófiai szemináriumából) 459-462.</w:t>
        <w:br/>
        <w:br/>
        <w:br/>
        <w:t>28. 1942. 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4.</w:t>
        <w:tab/>
        <w:t>Hunyady Piroska: Az aevum 1-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5.</w:t>
        <w:tab/>
        <w:t>Bencsik Béla: A logikai alapelvek kérdése 16-2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6.</w:t>
        <w:tab/>
        <w:t>Bucsay Mihály: A kantiánizmus válsága 25-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7.</w:t>
        <w:tab/>
        <w:t>Halasy-Nagy József: A mai filozófia. A Magyar Filozófiai Társaság vitaülése 1941.okt. 7-én. (Hamvas Béla, Mátrai László, Zemplén György, Ortvay Rudolf, Földes-Papp Károly, Ervin Gábor, Kráhl Vilmos és Báró Brandenstein Béla hozzászólásaival) 37-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8.</w:t>
        <w:tab/>
        <w:t>Lengyel Lajos: Tárgyelmélet - Fenomenológia. A Magyar Filozófiai Társaság vitaülése 1941. november 4-én (Bencsik Béla, Lehner Ferenc, báró Schroeder Attila, Bucsay Mihály, Ortvay Rudolf és Báró Brandenstein Béla hozzászólásaival) ) 64-8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09.</w:t>
        <w:tab/>
        <w:t>Gerencsér István: - Báró Brandenstein Béla: A lét forrásai. Bp., Szent István Társulat, 1940. 303 o. 90-9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0.</w:t>
        <w:tab/>
        <w:t>Gerencsér István: - Edgar Dacqué: Die Urgestalt. Der Schöpfungsmythus neu erzählt. Leipzig, Isnel, 1940. 190 o. 92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1.</w:t>
        <w:tab/>
        <w:t>Moór Gyula, vitéz: - Theodor Litt: Das Allgemeine im Aufbau der geisteswissenschaftlichen Erkenntnis. Leipzig, Hirzel, 1941. 71 o. 94-9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2.</w:t>
        <w:tab/>
        <w:t>Ervin Gábor: - Heinrich Schaller: Die europäische Kulturphilosophie. München, E. Reinhardt, 1940. 130 o. 95-9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3.</w:t>
        <w:tab/>
        <w:t>Báró Brandenstein Béla: - Mátrai László: Élmény és mű. Bp., Egyetemi ny. 1940. 201 o. 97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4.</w:t>
        <w:tab/>
        <w:t>V.: - Nyéki Kálmán: Vallás és faj. Bp., Szent István Társulat, 1941. 513 o. 98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5.</w:t>
        <w:tab/>
        <w:t>Zemplén Elemér: - Szemelvények dr. Finkey Ferenc nyug. koronaügyész, tiszt. egyetemi tanár kisebb szakdolgozataiból. 1890-1940. Bp., A szerző, 1940. 155 o.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6.</w:t>
        <w:tab/>
        <w:t>Zemplén Elemér: - Halasy-Nagy József: A politikai tudomány kezdetei. Platon és Aristoteles. Bp., Parthenon, 1942. 93 o. 101-10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7.</w:t>
        <w:tab/>
        <w:t>Ivánka Endre: - Révay József: ňkori író - mai olvasó. Bp., Franklin, 1942. 96 o. (Parthenon Tanulmányok 2.) 103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8.</w:t>
        <w:tab/>
        <w:t>Vajda György Mihály: - Callixt O.F.M. cap. Hötschl: Das Absolute in Hegels Dialektik. Paderborn, Schöningh, 1941. 186 o.. 104-1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19.</w:t>
        <w:tab/>
        <w:t>Madzsar Imre: - Szemere Samu: Filozófiai tanulmányok. Bp., Arany János Rt., 1941. 421 o. 105-1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0.</w:t>
        <w:tab/>
        <w:t>Tarcsay Izabella: - K. Fritz Schaer: Charakter, Blutgruppe und Konstitution. Grundriss einer Gruppentypologia auf psychologisch-anthrpologischer Grundlage. Zürich, Rascher, 1941. 112 o. 1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1.</w:t>
        <w:tab/>
        <w:t>Gáspár Ilona (összeáll.): A magyar filozófiai irodalom bibliográfiája 1940-1941. 109-126.</w:t>
        <w:br/>
        <w:br/>
        <w:br/>
        <w:t xml:space="preserve">28. 1942. 2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2.</w:t>
        <w:tab/>
        <w:t>Báró Brandenstein Béla: A filozófia mai hivatásáról 127-1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3.</w:t>
        <w:tab/>
        <w:t>Lengyel Lajos: A filozófia alapproblémája "Az ember tragédiájá"-ban 142-16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4.</w:t>
        <w:tab/>
        <w:t>Kibédi Varga Sándor: Bauch Brunó (1877-1942) 166-1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5.</w:t>
        <w:tab/>
        <w:t>Lehner Ferenc: Logika, ismeretelmélet. A Magyar Filozófiai Társaság vitaülése 1941. december 2-án (Jánosi József, Lengyel Lajos, Pozsonyi Frigyes és Báró Brandenstein Béla hozzászólásaival) 169-18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6.</w:t>
        <w:tab/>
        <w:t>Zemplén György: Metafizika és értékelmélet. A Magyar Filozófiai Társaság vitaülése 1942. január 13-án (Dékány István, Jánosi József, Faragó László, Ponyi István, Waldapfel László, Hunyady Piroska és Báró Brandenstein Béla hozzászólásaival) 190-21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7.</w:t>
        <w:tab/>
        <w:t>Moór Gyula, vitéz: - Dr. Vojtech Tuka: Die Rechtsysteme. Grundriss einer Rechtsphilosophie. Berlin - Wien, A. Limbach, 1941. XV+ 273 o. 211-21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8.</w:t>
        <w:tab/>
        <w:t>Báró Brandenstein Béla: - Jánosi József SJ: Bölcselet és valóság. Bp., Szent István Társulat, 1940. 387 o. 219-2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29.</w:t>
        <w:tab/>
        <w:t>Horváth R. Károly: - Joó Tibor: Magyar nacionalizmus. Bp., Athenaeum, 1941. 348 o. 228-23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0.</w:t>
        <w:tab/>
        <w:t>Társulati ügyek 232-236.</w:t>
        <w:br/>
        <w:br/>
        <w:br/>
        <w:t>28. 1942. 3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1.</w:t>
        <w:tab/>
        <w:t>Moór Gyula, vitéz: A jog mivolta az újabb kultúrfilozófia megvilágításában 237-2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2.</w:t>
        <w:tab/>
        <w:t>Magyaryné Techert Margit: Plotinos és Szent Ágoston 253-26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3.</w:t>
        <w:tab/>
        <w:t>Staud Géza: Aristoteles dramaturgiája 267-2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4.</w:t>
        <w:tab/>
        <w:t>Révay József, gróf: Etika. A Magyar Filozófiai Társaság vitaülése 1942. február 3-án (Ibrányi Ferenc, Noszlopi László, Ervin Gábor, Horváth R. Károly, Slatinay Ernő, Földes-Papp Károly és Báró brandenstein Béla hozzászólásaival) 278-30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5.</w:t>
        <w:tab/>
        <w:t>Baránszky-Jób László: Esztétika. A Magyar Filozófiai Társaság vitaülése 1942. március 3-án (Kampis Antal, Prahács Margit, báró Schroeder Attila, Staud Géza és Báró Brandenstein Béla hozzászólásaival) 310-33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6.</w:t>
        <w:tab/>
        <w:t>Kövendi Dénes: - Aristoteles: Nikomachosi Ethika I-II. (ford. és magyarázta Szabó Miklós) Bp., Parthenon, XX+ 273, 266 o. 332-33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7.</w:t>
        <w:tab/>
        <w:t>Bóka László: - Kornis Gyula: Nietzsche és Petőfi. Bp., Franklin, 1942. 46 o. 336-3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8.</w:t>
        <w:tab/>
        <w:t>Zemplén György: - Rezek S. Román O.S.B.: Prohászka intuíciója és átélése. Bp., 1942. (Dolgozatok a Kir. Magyar Pázmány Péter Tudományegyetem Philosophiai Szemináriumából) 338-3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39.</w:t>
        <w:tab/>
        <w:t>Gerencsér István: - Wilhelm Andersen: Der Existenzbegriff und das existenzielle Denken in der neueren Philosophie und Theologie. (Beiträge zur Förderung christlicher Theologie. 42 Bd. 1. H.) Gütersloh, Bertelsmann, 1940. 217 o. 339-3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0.</w:t>
        <w:tab/>
        <w:t>Vajda György Mihály: - Tiry László: Veszélyben. Bp., Antiqua ny. 1942. 341-3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1.</w:t>
        <w:tab/>
        <w:t>Ervin Gábor: - László Ákos: A Ferences Iskola természetbölcseleti problémái. Gyöngyös, 1942. 191 o. 343-34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8. 1942. 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2.</w:t>
        <w:tab/>
        <w:t>Gerencsér István: A felvilágosodás filozófiája és a XVIII. századi magyar piaristák 345-3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3.</w:t>
        <w:tab/>
        <w:t>Steif Antal: A lélektan módszeréről. Mérés és intuíció 365-3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4.</w:t>
        <w:tab/>
        <w:t>Ortvay Rudolf: Természetfilozófia. A Magyar Filozófiai Társaság vitaülése 1942. április 7-én (Huzella Tivadar, Faragó László, Zemplén György, M. Zemplén Jolán és Báró Brandenstein Béla hozzászólásaival) 383-4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5.</w:t>
        <w:tab/>
        <w:t>Mátrai László: Kultúrfilozófia. A Magyar Filozófiai Társaság vitaülése 1942. május 5-én (Dési Frigyes, Ervin Gábor, Faragó László, Slatinay Ernő, Sármándi Sándor és Báró Brandenstein Béla hozzászólásaival) 417-44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6.</w:t>
        <w:tab/>
        <w:t>Baránszky-Jób László: - Böhm Károly: Az aesthetikai érték tana (Az ember és világa, VI. rész.) Bp., Országos Evangélikus Tanáregyesület, 1942. 344 o. 441-4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7.</w:t>
        <w:tab/>
        <w:t>Pozsonyi Frigyes: - Heinrich Scholz: Metaphysik als strenge Wissenschaft. Köln, Staufen, 1941. 188 o. 445-4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8.</w:t>
        <w:tab/>
        <w:t>Pozsonyi Frigyes: - Ludwig Fischer: Die unabzählbarte Menge. Leipzig, F. Meiner, 1941. 57 o. 446-4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49.</w:t>
        <w:tab/>
        <w:t>Ervin Gábor: - Kornis Gyula: Századunk tudományának szelleme. Bp., Franklin, 1942. 41 o. 447-4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0.</w:t>
        <w:tab/>
        <w:t>Ponyi István: - Bernhard Jansen SJ: Die Geschichte der Erkenntnislehre in der deueren Philosophie bis Kant. Paderborn, Schöningh, 1940. 288 o. 449-4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1.</w:t>
        <w:tab/>
        <w:t>Rozsály Ferenc: - Joseph Schumacher: Antike Medizin I. Die naturphilosophischen Grundlagen der Medizin in der griechischen Antike. Berlin, 1940. 291 o. 451-4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2.</w:t>
        <w:tab/>
        <w:t>Ervin Gábor: - Georges Duhamel: Les confessions sans pénitence. Paris, Plon, 1941. 182 o. 453-4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3.</w:t>
        <w:tab/>
        <w:t>Vajda György Mihály: - Rudolf Meyer: Der Protest des Gewissens in der Philosophie. Zürich - Leipzig, Gebr. Leemann &amp; Co., 1941. 455-4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4.</w:t>
        <w:tab/>
        <w:t>Dési Frigyes: - Robert Rast: Vom Sinn der Kultur. Luzern, Räber und Cie. 1942. 111 o. 457-4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5.</w:t>
        <w:tab/>
        <w:t>Mátrai László: - Dékány István: A magyarság lelki arca. Magyar néplélektani rajzok. Bp., Athenaeum, 1942. 276 o. 458-4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6.</w:t>
        <w:tab/>
        <w:t>Gerencsér István: - Somogyi József: A nemzeteszme. Bp., Szent István Társulat, 1941. 340 o. 460-4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7.</w:t>
        <w:tab/>
        <w:t>Zemplén Elemér: - Wilhelm Sauer: Juristische Methodenlehre. Zugleich eine Einleitung in die Methodik der Geisteswissenschaften. Stuttgart, F. Enke, 1940. 616 o. 462-466.</w:t>
        <w:br/>
        <w:br/>
        <w:br/>
        <w:t>29. 1943. 1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8.</w:t>
        <w:tab/>
        <w:t>Somogyi József: A közjó 1-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59.</w:t>
        <w:tab/>
        <w:t>Pozsonyi Frigyes: Relativizmus és nem-aristotelesi rendszerek a modern logikában 15-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0.</w:t>
        <w:tab/>
        <w:t>Rezek S. Román: Prohászka Ottokár és Bergson 34-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1.</w:t>
        <w:tab/>
        <w:t>Dékány István: Társadalomfilozófia. A Magyar Filozófiai Társaság vitaülése 1942. október 13-án (Horváth Barna, Ottlik László, Mátrai László, Ponyi István és Báró Brandenstein Béla hozzászólásaival) 54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2.</w:t>
        <w:tab/>
        <w:t>Harkai Schiller Pál: Lélektan és embertan. A Magyar Filozófiai Társaság vitaülése 1942. nov. 3-án (Noszlopi László, Tarcsay Izabella, Ponyi István és Báró Brandenstein Béla hozzászólásaival) 73-8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3.</w:t>
        <w:tab/>
        <w:t>Prohászka Lajos: - Kornis Gyula: A tudományos gondolkodás. A tudós lelki alkata. I-II. Bp., Franklin, 1943. 312, 269 o. 87-9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4.</w:t>
        <w:tab/>
        <w:t>Baránszky-Jób László: - Sík Sándor: Esztétika. I-III. Bp., Szent István Társulat, 1942. 327, 429, 401 o. 90-9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5.</w:t>
        <w:tab/>
        <w:t>F.: - Muzsnai László: Magyar metafizika és logika (Tentamen) Bp., a szerző kiadása, 1943. 296 o. 93-9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6.</w:t>
        <w:tab/>
        <w:t>Dési Frigyes: - Eduard May: Am Abgrund des Relativismus. Berlin, Lüttke, 1942. 305 o. 94-9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7.</w:t>
        <w:tab/>
        <w:t>F.: - Werner Heisenberg: Die Einheit des naturwissenschaftlichen Weltbildes. Leipzig, J.A. Barth, 1942. 32 o. 98-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8.</w:t>
        <w:tab/>
        <w:t>Ervin Gábor: - Albert és Thévenaz, Pierre Béguin: Henri Bergson. Neuchâtel, Á la Baconniére, 1941. 380 o. 9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69.</w:t>
        <w:tab/>
        <w:t>Ervin Gábor: - Léon Brunschvicg: Descartes et Pascal lecteurs de Montaigne. Neuchâtel, Á la Baconniére, 1942. 210 o. 99-10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0.</w:t>
        <w:tab/>
        <w:t>F.: - Böszörményi Ede: Az amerikai neo-realizmus erkölcs- és vallásfilozófiája (Philosophia. A m. kir. Horthy Miklós Tudományegyetem filozófiai intézetének közleményei, 6.) 100-1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1.</w:t>
        <w:tab/>
        <w:t>Horváth R. Károly: - Szabó József: A jogászi gondolkodás bölcselete. Szeged. Acta Universitatis Szegediensis XVI/2. 1941. 71 o. 101-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2.</w:t>
        <w:tab/>
        <w:t>Zemplén Elemér: - Fritz Bleiber: Das Recht als objektiver Wert. Wien, J. Springer, 1941. 80 o. 1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3.</w:t>
        <w:tab/>
        <w:t>Zemplén György: - A lelki élet vizsgálatának eredményei (szerk. Harkai Schiller Pál) Bp., Kir. Magyar Pázmány Péter Tudományegyetem Lélektani Intézete, 1942. 500 o. 105-1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4.</w:t>
        <w:tab/>
        <w:t>[Harkai] Schiller Pál: - Noszlopi László: Emberismeret és emberekkel való bánás. Bp., Pantheon, 1942. 247 o. 110-11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5.</w:t>
        <w:tab/>
        <w:t>Steif Antal: - Kurt Gottschaldt: Die Methodik der Persönlichkeitsforschung in der Erbpsychologie. Leipzig, J.A. Barth, 1942. XII+ 164 o. 112-1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6.</w:t>
        <w:tab/>
        <w:t>Gáspár Ilona (összeáll.): A magyar filozófiai irodalom bibliográfiája, 1942. 114-124.</w:t>
        <w:br/>
        <w:br/>
        <w:br/>
        <w:t>29. 1943. 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7.</w:t>
        <w:tab/>
        <w:t>Brandenstein Béla, báró: A görög filozófia jelentősége korunkban 125-13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8.</w:t>
        <w:tab/>
        <w:t>Szabó Zoltán: A genetikai megismerés útjai 131-1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79.</w:t>
        <w:tab/>
        <w:t>Harkai Schiller Pál: Bencsik Béla életműve 146-1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0.</w:t>
        <w:tab/>
        <w:t>Orkonyi Lajos: A szintézis szüksége és a filozófia 148-1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1.</w:t>
        <w:tab/>
        <w:t>Moór Gyula, vitéz: Jogfilozófia. A Magyar Filozófiai Társaság vitaülése 1942. december 1-én (Ruber József, Bibó István, Horváth R. Károly, Zemplén Elemér és Báró Brandenstein Béla hozzászólásaival) 156-17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2.</w:t>
        <w:tab/>
        <w:t>Gáldi László: Nyelvfilozófia. A Magyar Filozófiai Társaság vitaülése 1943. január 12-én (Bóka László, Harkai Schiller Pál, Soltész János és Báró Brandenstein Béla hozzászólásaival) 177-199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3.</w:t>
        <w:tab/>
        <w:t>Vajda György Mihály: - Hegel: Ember és társadalom (ford. és bev.: Sándor Pál) Bp., Codex, 1942. 200-20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4.</w:t>
        <w:tab/>
        <w:t>F.: - Karl Schröter: Ein allgemeiner Kalkülbegriff. Forschungen zur Logik und zur Grundlegung der exakten Wissenschaften. Leipzig, S. Hirzel, 1941. 44 o. 201-2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5.</w:t>
        <w:tab/>
        <w:t>Vajda György Mihály: - Sándor Pál: A dialektika története. Bp., 1943. 112 o. 202-20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6.</w:t>
        <w:tab/>
        <w:t>Ervin Gábor: - Charles Journet: Connaissance et inconnaissance de Dieu. Fribourg, Librarie de l'Université, 1943. 172 o. 204-20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7.</w:t>
        <w:tab/>
        <w:t>Ervin Gábor: - Solt Hugó: Akarat és értelem. Bp., Vajda János Társaság, 1943. 136 o. 205-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8.</w:t>
        <w:tab/>
        <w:t>Ervin Gábor: - S. Albert Bernát: Halhatatlan szellem a világ alapja. Bp., Pátria Rt. 1943. 282 o. 20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89.</w:t>
        <w:tab/>
        <w:t>Mátrai László: - Sybil de Souza: La philosphie de Marcel Proust. Paris, Rieder, 1939. 176 o. 206-20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0.</w:t>
        <w:tab/>
        <w:t>Sebestyén Károly: - J. Huizinga: Im Bann der Geschichte. Betrachtungen und Gestaltungen. Basel, Akademische Verlagsanstalt Pantheon, 1943. 208-21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1.</w:t>
        <w:tab/>
        <w:t>Szigeti József: - Vatai László: A szubjektív életérzés filozófiája (Dosztojevszkij) Sárospatak, 1943. (A sárospataki főiskola kiadványai. V. Dolgozatok a filozófiai-pedagógiai tudományok köréből. 1.) 213-21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2.</w:t>
        <w:tab/>
        <w:t>Mátrai László: - Trencsényi-Waldapfel Imre: Erasmus és magyar barátai. Bp., Officina, 1941. 111 o. 214-2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3.</w:t>
        <w:tab/>
        <w:t>Gerencsér István: - Lükő Gábor: A magyar lélek formái. Bp., Exodus, 1942. 340 o. 216-21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4.</w:t>
        <w:tab/>
        <w:t>Társulati ügyek 218-222</w:t>
        <w:br/>
        <w:br/>
        <w:br/>
        <w:t>29. 1943. 3-4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5.</w:t>
        <w:tab/>
        <w:t>Ervin Gábor: A műalkotás, mint jel 223-23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6.</w:t>
        <w:tab/>
        <w:t>Lengyel Lajos: Pszichikum, logikum és metafizikum 236-2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7.</w:t>
        <w:tab/>
        <w:t>Surányi-Unger Tivadar, vitéz: Gazdaságfilozófia. A Magyar Filozófiai Társaság vitaülése 1943. február 9-én (Takaróné Gál Beatrix és Dékány István hozzászólásaival) 265-2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8.</w:t>
        <w:tab/>
        <w:t>Jánosi József: Vallásbölcselet. A Magyar Filozófiai Társaság vitaülése 1943. március 2-án (Ibrányi Ferenc, Bucsay Mihály, Hamvas Béla és Báró Brandenstein Béla hozzászólásaival) 282-30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399.</w:t>
        <w:tab/>
        <w:t>Joó Tibor: Történetfilozófia. A Magyar Filozófiai Társaság vitaülése 1943. április 6-án (Madzsar Imre, Ervin Gábor, Mátrai László, Marosi Máday István és Báró Brandenstein Béla hozzászólásaival) 303-32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0.</w:t>
        <w:tab/>
        <w:t>Brandenstein Béla, báró: A filozófia jövője. A Magyar Filozófiai Társaság vitaülése 1943. május 4-én (Hamvas Béla, Joó Tibor, Zemplén György, Angyal Endre, gróf Révay József és Báró Brandenstein Béla hozzászólásaival) 323-34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1.</w:t>
        <w:tab/>
        <w:t>Zemplén Elemér: - Halasy-Nagy József: Történeti bevezetés a filozófiába. Bp., Pantheon, 1942. 183 o. 341-3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2.</w:t>
        <w:tab/>
        <w:t>Vajda György Mihály: - Sándor Pál: Filozófiai lexikon. I. Bp., Faust, é.n., 304 o. 342-3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3.</w:t>
        <w:tab/>
        <w:t>Angyal Endre: - Horkay László: Kant vallásos nézetei. Sárospatak - Hajdúnánás, 1942. 40 o. (A sárospataki főiskola kiadványai. V. Dolgozatok a filozófiai - pedagógiai tudományok köréből.) 343-3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4.</w:t>
        <w:tab/>
        <w:t>Zemplén György: - Báró Brandenstein Béla: Nietzsche. Bp., Szent István Társulat, é.n. 503 o. 344-3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5.</w:t>
        <w:tab/>
        <w:t>Faragó László: - Andreas, Angyal: Karl Hugo Meltzl, ein Vorläufer der neueren Religionsgeschichte und Kulturphilosophie. Klny. a Südostforschungen-ból. é.n. pp. 53-107. 347-3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6.</w:t>
        <w:tab/>
        <w:t>Steif Antal: - Solt Hugó: Palágyi Menyhért bölcselete. Bp., Pantheon, 1943. 136 o. 348-3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7.</w:t>
        <w:tab/>
        <w:t>Ponyi István: - Walter Del-Negro: Die Philosophie der Gegenwart in Deutschland. Leipzig, 1942. Steiner, IV+ 124 o. 349-3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8.</w:t>
        <w:tab/>
        <w:t>Dési Frigyes: - Eberhard Grisebach: Die Schicksalsfrage des Abendlandes. Berlin - Leipzig, P. Haupt, 1942. 340 o. 351-3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09.</w:t>
        <w:tab/>
        <w:t>Ervin Gábor: - Vitéz Moór Gyula: A szabad akarat problémája. Bp., MTA, 1943. 150 o. 355-35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0.</w:t>
        <w:tab/>
        <w:t>Ponyi István: - Alois Guggenberger: Der Menschengeist und das Sein. Eine Begegnung mit Nicolai Hartmann. Krailling vor München, E. Wewel, 1942. XIV+ 239 o. 358-36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1.</w:t>
        <w:tab/>
        <w:t>F.: - Schütz Antal: Logikák és logika. Bp., MTA, 1941. 92 o. (Értekezések a filozófia és a társadalmi tudományok köréből, V. kötet, 6. szám.) 360-36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2.</w:t>
        <w:tab/>
        <w:t>F.: - Martin Grabmann: Thomas von Erfurt und die Sprachlogik des mitteralterlichen Aristotelismus. München, Bayer. Akad. d. Wiss., 1943. 104 o. 362-3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3.</w:t>
        <w:tab/>
        <w:t>F.: - G. Hauser: Über den Zusammenhang zwischen Geometrie und Philosophie. Einführung für gebildete Laien. Luzern, Räber &amp; Cie, 1942. 104 o. 36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4.</w:t>
        <w:tab/>
        <w:t>F.: - Friedrich Sauer: Naturgesetz und Relativismus. Eine Einführung in die Philosophie des Naturbegriffs. München, E. Reinhardt, 1943. 114 o. 363-36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5.</w:t>
        <w:tab/>
        <w:t>Lengyel Lajos: - Pozsonyi Frigyes: A logika tárgyköre és feladata (Történeti áttekintéssel) Bp., A szerző kiadása, 1942. 176 o. 364-36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6.</w:t>
        <w:tab/>
        <w:t>Horváth R. Károly: - Losonczy István: A funkcionális fogalomalkotás lehetősége a jogtudományban. Bp., Egyetemi ny. 1941. 141 o. 368-36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7.</w:t>
        <w:tab/>
        <w:t>Horváth R. Károly: - Ottlik László: Bevezetés a politikába. Bp., Egyetmi ny. 1942. 128 o. 369-37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8.</w:t>
        <w:tab/>
        <w:t>Joó Tibor: - Perneczky Béla: Koreszméink. Bp., 1943. 145 o. 371-3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19.</w:t>
        <w:tab/>
        <w:t>Steif Antal: - Hort Dezső: Jellem és Társadalom. (Szociálkarakterológia) Bp., A szerző kiadása, 1943. 129 o. 372-37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0.</w:t>
        <w:tab/>
        <w:t>Lehner Ferenc: - Bognár Cecil: Mi és mások. (A mindennapi élet lélektana) Bp., Egyetemi ny. é.n. 350 o. 373-3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1.</w:t>
        <w:tab/>
        <w:t>Zemplén György: - Mátrai László: Jellemtan. (Karakterológia) Bp., Nemzetnevelők Könyvvtára, 1943. 155 o. 375-37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2.</w:t>
        <w:tab/>
        <w:t>Tarcsay Izabella: Két könyv a lelki válságokról - Ernst Aeppli: Lebenskonflikte. Zürich, Rentsch, 1942. 291 o.; - Franziska Baumgarten: Beratungen in Lebenskonflikten. Zürich, Rascher, 1943. 130 o. 378-3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3.</w:t>
        <w:tab/>
        <w:t>[Harkai] Schiller Pál: - Noszlopi László: A titkos erők és tanítások lélektana. - Varázslat, álomfejtés, médiumizmus. Bp., Pantheon, 1943. 136 o. 380-381.</w:t>
        <w:br/>
        <w:br/>
        <w:br/>
        <w:t>30. 1944. 1-2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4.</w:t>
        <w:tab/>
        <w:t>Lengyel Lajos: Tragikum és mártírium 1-2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5.</w:t>
        <w:tab/>
        <w:t>Horváth R. Károly: Jogtudomány és jogbölcselet 22-3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6.</w:t>
        <w:tab/>
        <w:t>Noszlopi László: Tudat és tudattalan. A Magyar Filozófiai Társaság vitaülése 1943. október 12-én (Marosi Náday István, Harkai Schiller Pál, Zemplén György és Báró Brandenstein Béla hozzászólásaival) 33-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7.</w:t>
        <w:tab/>
        <w:t>Brandenstein Béla, báró: "A transzcendens okság elmélete" (Legeza Mihály SJ könyvéről) 56-70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8.</w:t>
        <w:tab/>
        <w:t>Zulauf Teofil: - Prohászka Lajos: A platonista Cicero. Bp., MTA, 1942. 71 o. (Értekezések a philosophiai és társadalmi tudományok köréből. 5. köt. 11. szám) 71-7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29.</w:t>
        <w:tab/>
        <w:t>Mátrai László: - Ervin Gábor: Kultúra és emberiség. Bp., Jelenkor, 1943. 103 o. 73-7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0.</w:t>
        <w:tab/>
        <w:t>Gerencsér István: - Raoul Allier: Kultúra és varázslat. Bp., Franklin, é.n., 196 o. 74-7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1.</w:t>
        <w:tab/>
        <w:t>Soltész János: - Karl August Meissinger: Erasmus von Rotterdam. Zürich, Scientia, 1942. XI+ 422 o. 75-7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2.</w:t>
        <w:tab/>
        <w:t>Noszlopi László: - Dékány István: A mai társadalom. Bevezetés a társadalomtudományokba. Bp., Pantheon, 1943. 388 o. 77-7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3.</w:t>
        <w:tab/>
        <w:t>Scholtz Kornél: - Claude du Pasquier: Introduction á la théorie générale et á la philosophie du Droit. Neuchatel, Delachaux, 1942. (2. kiadás) XIX+ 402 o. 79-8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4.</w:t>
        <w:tab/>
        <w:t>Soltész János: - Victor-Paul Soulas: Réalisme. Essai. Paris, Debresse, 1942. 107 o. 80-8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5.</w:t>
        <w:tab/>
        <w:t>Nagy Péter: - Axel Stern: Un poéme métaphysique en prose. Genéve, Ed. du Cercle Littéraire, 1941. 81-8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6.</w:t>
        <w:tab/>
        <w:t>F.: - Csemiczky Tihamér: Az egyenértékű gyökvonás elmélete. Bp., Athenaeum, 1938-1942. 61 o. 82-8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7.</w:t>
        <w:tab/>
        <w:t>Gerencsér István: - Fónagy Iván: A mágia és a titkos tudományok története. Bp., Bibliotheca, 1943. 480 o. 83-8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8.</w:t>
        <w:tab/>
        <w:t>Gerencsér István: - Erőss Alfréd: A vallásnevelés. Bp., Szent István Társulat, 1944. 275 o. 84-8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39.</w:t>
        <w:tab/>
        <w:t>H[arkai] Schiller Pál: - Kecskés Pál: Az ember lelke. Bp., 1943. 160 o. (Szt. Tamás Könyvtár 7.) 85-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0.</w:t>
        <w:tab/>
        <w:t>Tarcsay Izabella: - Gustav Morf: Grundriss der Psychologie. Bern, Francke, 1943. 139 o. 8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1.</w:t>
        <w:tab/>
        <w:t>Soltész János: - Joan Evans: Taste and Temperament. A brief study of psychological types in their relation to the visual arts. London, J. Cape, 1939. 128 o. 86-8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2.</w:t>
        <w:tab/>
        <w:t>Gáspár Ilona (összeáll.): A magyar filozófiai irodalom bibliográfiája 1943-ban 89-96.</w:t>
        <w:br/>
        <w:br/>
        <w:br/>
        <w:t xml:space="preserve">31-32. 1945-1946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3.</w:t>
        <w:tab/>
        <w:t>Moór Gyula: Kereszténység és szocializmus 1-1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4.</w:t>
        <w:tab/>
        <w:t>Mátrai László: A filozófia haladásáról 11-1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5.</w:t>
        <w:tab/>
        <w:t>Révay József: Immoralizmus. Nietzsche születésének 100. évfordulójára 17-2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6.</w:t>
        <w:tab/>
        <w:t>Lénárd Ferenc: A nemzetközi filozófiai élet 26-2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7.</w:t>
        <w:tab/>
        <w:t>Hamvas Béla: A francia exisztencializmus irodalma 27-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8.</w:t>
        <w:tab/>
        <w:t>Lakatos Imre: A fizikai idealizmus bírálata. Megjegyzések Susan Stebbing könyvéhez - S.S.:Philosophy and the Phisicist. London, Pelican, 1943. 219 o. 28-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49.</w:t>
        <w:tab/>
        <w:t>Halottaink. Révay József, Tankó Béla, Joó Tibor (Faragó László, Bartók György és Hamvas Béla nekrológja) 34-36.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0.</w:t>
        <w:tab/>
        <w:t>Földes-Papp Károly: - T. D. Weldon: Introduction to Kant's Critique of Pure Reason. Oxford, Clarendon Press, 1945. 205 o. 37-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1.</w:t>
        <w:tab/>
        <w:t>Bartók György: - G. R. G. Mure: An Introduction to Hegel. Oxford, Clarendon Press, 1940. XX+ 180 o. 3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2.</w:t>
        <w:tab/>
        <w:t>Urbán György: - H. A: Hodges: Wilhelm Dilthey. An Introduction. London, Kegan, 1944. 156 o. 38-4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3.</w:t>
        <w:tab/>
        <w:t>Mátrai László: - T.E. Hulme: Speculations. Essays on Humanism and the Philosophy of Art. (Ed. Herbert Read) London, Kegan, Trench, Trubner, XVI+ 271 o. 41-4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4.</w:t>
        <w:tab/>
        <w:t>Földes-Papp Károly: - Alfred Ayer: The Foundations of Empirical Knowledge. London, Macmillan, 1940. 276 o. 42-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5.</w:t>
        <w:tab/>
        <w:t>Zemplén György: - John Macmurray: Reason and Emotion. London, Faber &amp; Faber, 1945. 286 o. 43-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6.</w:t>
        <w:tab/>
        <w:t>Hamvas Béla: - Louis Lavelle: Du temps et de l'éternité. Paris, Aubier, 1945. 4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7.</w:t>
        <w:tab/>
        <w:t>Báti László: - Jean-Paul Sartre: L'existentialism est un humanisme. Paris. Nagel, 1946. 141 o. 44-4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8.</w:t>
        <w:tab/>
        <w:t>Mándy Stefánia: - M. C. D'Arcy SJ.: The Mind and Heart of Love. Lion and Unicorn. A Study in Eros and Agape. London, Faber &amp; Faber, 1945. 330 o. 45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59.</w:t>
        <w:tab/>
        <w:t>Hermann József: - Julien Benda: La France Byzantine. Paris, NRF., é.n. 291 o. 46-4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0.</w:t>
        <w:tab/>
        <w:t>Bartók György: - Alfred Cobban: The Crisis of Civilization. London, J. Cape, 1941. 272 o. 48-4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1.</w:t>
        <w:tab/>
        <w:t>Bartók György: - Michael Roberts: The Recovery of the West. London, Faber &amp; Faber, 1941. 315 o. 49-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2.</w:t>
        <w:tab/>
        <w:t>Bartók György: - Lewis Mumford: The Condition of Man. London, Secker &amp; Warburg, 1944. X+ 467 o. 50-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3.</w:t>
        <w:tab/>
        <w:t>Baránszky-Jób László: - R. G. Collingwood: The Principles of Art. Oxford, Clarendon Press, 1938. 347 o. 51-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4.</w:t>
        <w:tab/>
        <w:t>Baránszky-Jób László: - Arthur R. Howell: The Meaning and Purpose of Art. London, Zwemmer, 1945. 239 o. 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5.</w:t>
        <w:tab/>
        <w:t>Moór Gyula: - Österreichische Zeitschrift für Öffentliches Recht. Neue Folge, Bd. I., Heft 1-2., Wien, 1946. 240 o. 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6.</w:t>
        <w:tab/>
        <w:t>K. (ősszeáll.): A német megszállás alatt megjelent francia filozófiai munkák jegyzéke 54-5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7.</w:t>
        <w:tab/>
        <w:t>Társulati ügyek 57-5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8.</w:t>
        <w:tab/>
        <w:t>Résumé - Summary 60-66,</w:t>
        <w:br/>
        <w:br/>
        <w:br/>
        <w:t xml:space="preserve">33. 1947. </w:t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69.</w:t>
        <w:tab/>
        <w:t>Szemere Samu: Filozófia és demokrácia 1-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0.</w:t>
        <w:tab/>
        <w:t>Révész Géza: A zsenialitás problémája 8-1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1.</w:t>
        <w:tab/>
        <w:t>Kövendi Dénes: Az eleai gondolat 16-2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2.</w:t>
        <w:tab/>
        <w:t>Szalai Sándor: Gondolat és anyag. Filozófiai karcolat 27-28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3.</w:t>
        <w:tab/>
        <w:t>Pozsonyi Frigyes: Evidencia és igazság 28-3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4.</w:t>
        <w:tab/>
        <w:t>Harsányi János: A filozófiai tévedések logikai alkata 33-39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5.</w:t>
        <w:tab/>
        <w:t>Horváth Barna: A jogi gondolkodás útjelzői 39-4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6.</w:t>
        <w:tab/>
        <w:t>Scholtz Kornél: Realitás és idealitás, "van" és "legyen" a jogban 43-44.</w:t>
        <w:br/>
        <w:br/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7.</w:t>
        <w:tab/>
        <w:t>Bartók György: - Bertrand Russell: History of Western Philosophy and its connection with Political and Social Circumstances from the Earliest Times to the Present Day. London, G. Allen and Unwin Ltd. 1946. 916 o. 45-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8.</w:t>
        <w:tab/>
        <w:t>Bartók György: - Norman Kemp Smith: The Philosophy of David Hume. A Critical Study of its Origins and Central Doctrines. London, 1941. XI+ 568 o. 46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79.</w:t>
        <w:tab/>
        <w:t>Scholtz Kornél: - C. D. Hardie: Background to Modern Thought. London, Watts, 1947. IX+ 174 o. 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0.</w:t>
        <w:tab/>
        <w:t>Kováts Gyula: - V.Sz. Kruzskov: O russzkoj klasszicseszkoj filoszofii XIX. veka (A 19. század orosz klasszikus filozófiájáról) Ogiz Goszpolitizdat, 1945. 55 o. 47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1.</w:t>
        <w:tab/>
        <w:t>Lengyel Lajos: - Fogarasi Béla: Marxizmus és logika. Bp., Szikra, 1946. 182 o. 47-50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2.</w:t>
        <w:tab/>
        <w:t>Pozsonyi Frigyes: - Victor Kraft: Mathematik, Logik und Erfahrung. Wien, Springer, 1947. 129 o. 50-51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3.</w:t>
        <w:tab/>
        <w:t>Ponyi István: - Albert Camus: Le mythe de Sisyphe. Essai sur l'absurd. Les Essais XII. Paris, Gallimard, 1943. (23. kiadás) 189 o. 51-52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4.</w:t>
        <w:tab/>
        <w:t>Vajda György Mihály: - C.E.M. Joad: The Future of Morals. London, John Westhouse, 1946. 139 o. 52-53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5.</w:t>
        <w:tab/>
        <w:t>Vajda György Mihály: - Hegedüs Géza: Az emberi méltóság. Bp., Anonymus, 1945. 126 o. (Anonymus könyvtár 1.) 53-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6.</w:t>
        <w:tab/>
        <w:t>Scholtz Kornél: - Roscoe Pound: Social control through law. New Haven, Yale UP., 1942. 138 o. 54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7.</w:t>
        <w:tab/>
        <w:t>Lénárd Ferenc: - Paul Guillaume: Introduction á la psychologie. (Études de psychologie et de philosophie, III.) Paris, J. Vrin, 1945. 380 o. 55.</w:t>
      </w:r>
    </w:p>
    <w:p>
      <w:pPr>
        <w:pStyle w:val="Normal"/>
        <w:tabs>
          <w:tab w:val="clear" w:pos="720"/>
          <w:tab w:val="left" w:pos="504" w:leader="none"/>
        </w:tabs>
        <w:spacing w:lineRule="exact" w:line="240"/>
        <w:ind w:left="504" w:hanging="504"/>
        <w:rPr>
          <w:sz w:val="24"/>
          <w:szCs w:val="24"/>
        </w:rPr>
      </w:pPr>
      <w:r>
        <w:rPr>
          <w:sz w:val="24"/>
          <w:szCs w:val="24"/>
        </w:rPr>
        <w:t>2488.</w:t>
        <w:tab/>
        <w:t>Ponyi István: - Louis Lavelle: La philosophie française entre les deux guerre. Paris, Aubier, 1942. 278 o. 55-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5"/>
      <w:footerReference w:type="default" r:id="rId6"/>
      <w:type w:val="nextPage"/>
      <w:pgSz w:w="12240" w:h="15840"/>
      <w:pgMar w:left="1800" w:right="1800" w:gutter="0" w:header="0" w:top="1440" w:footer="32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7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spacing w:lineRule="exact" w:line="200"/>
                            <w:rPr>
                              <w:rFonts w:ascii="Times;Times New Roman" w:hAnsi="Times;Times New Roman" w:eastAsia="Times;Times New Roman" w:cs="Times;Times New Roman"/>
                            </w:rPr>
                          </w:pP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t>30</w: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pt;mso-wrap-distance-left:12pt;mso-wrap-distance-right:12pt;mso-wrap-distance-top:12pt;mso-wrap-distance-bottom:12pt;margin-top:0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spacing w:lineRule="exact" w:line="200"/>
                      <w:rPr>
                        <w:rFonts w:ascii="Times;Times New Roman" w:hAnsi="Times;Times New Roman" w:eastAsia="Times;Times New Roman" w:cs="Times;Times New Roman"/>
                      </w:rPr>
                    </w:pP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t>30</w: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spacing w:lineRule="exact" w:line="200"/>
                            <w:rPr>
                              <w:rFonts w:ascii="Times;Times New Roman" w:hAnsi="Times;Times New Roman" w:eastAsia="Times;Times New Roman" w:cs="Times;Times New Roman"/>
                            </w:rPr>
                          </w:pP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t>31</w: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pt;mso-wrap-distance-left:12pt;mso-wrap-distance-right:12pt;mso-wrap-distance-top:12pt;mso-wrap-distance-bottom:12pt;margin-top:0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spacing w:lineRule="exact" w:line="200"/>
                      <w:rPr>
                        <w:rFonts w:ascii="Times;Times New Roman" w:hAnsi="Times;Times New Roman" w:eastAsia="Times;Times New Roman" w:cs="Times;Times New Roman"/>
                      </w:rPr>
                    </w:pP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t>31</w: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spacing w:lineRule="exact" w:line="200"/>
                            <w:rPr>
                              <w:rFonts w:ascii="Times;Times New Roman" w:hAnsi="Times;Times New Roman" w:eastAsia="Times;Times New Roman" w:cs="Times;Times New Roman"/>
                            </w:rPr>
                          </w:pP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t>1</w: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12pt;mso-wrap-distance-right:12pt;mso-wrap-distance-top:12pt;mso-wrap-distance-bottom:12pt;margin-top:0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spacing w:lineRule="exact" w:line="200"/>
                      <w:rPr>
                        <w:rFonts w:ascii="Times;Times New Roman" w:hAnsi="Times;Times New Roman" w:eastAsia="Times;Times New Roman" w:cs="Times;Times New Roman"/>
                      </w:rPr>
                    </w:pP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t>1</w: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700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spacing w:lineRule="exact" w:line="200"/>
                            <w:rPr>
                              <w:rFonts w:ascii="Times;Times New Roman" w:hAnsi="Times;Times New Roman" w:eastAsia="Times;Times New Roman" w:cs="Times;Times New Roman"/>
                            </w:rPr>
                          </w:pP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t>88</w: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pt;mso-wrap-distance-left:12pt;mso-wrap-distance-right:12pt;mso-wrap-distance-top:12pt;mso-wrap-distance-bottom:12pt;margin-top:0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spacing w:lineRule="exact" w:line="200"/>
                      <w:rPr>
                        <w:rFonts w:ascii="Times;Times New Roman" w:hAnsi="Times;Times New Roman" w:eastAsia="Times;Times New Roman" w:cs="Times;Times New Roman"/>
                      </w:rPr>
                    </w:pP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t>88</w: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270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spacing w:lineRule="exact" w:line="200"/>
                            <w:rPr>
                              <w:rFonts w:ascii="Times;Times New Roman" w:hAnsi="Times;Times New Roman" w:eastAsia="Times;Times New Roman" w:cs="Times;Times New Roman"/>
                            </w:rPr>
                          </w:pP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t>87</w:t>
                          </w:r>
                          <w:r>
                            <w:rPr>
                              <w:rFonts w:eastAsia="Times;Times New Roman" w:cs="Times;Times New Roman" w:ascii="Times;Times New Roman" w:hAnsi="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pt;mso-wrap-distance-left:12pt;mso-wrap-distance-right:12pt;mso-wrap-distance-top:12pt;mso-wrap-distance-bottom:12pt;margin-top:0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spacing w:lineRule="exact" w:line="200"/>
                      <w:rPr>
                        <w:rFonts w:ascii="Times;Times New Roman" w:hAnsi="Times;Times New Roman" w:eastAsia="Times;Times New Roman" w:cs="Times;Times New Roman"/>
                      </w:rPr>
                    </w:pP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t>87</w:t>
                    </w:r>
                    <w:r>
                      <w:rPr>
                        <w:rFonts w:eastAsia="Times;Times New Roman" w:cs="Times;Times New Roman" w:ascii="Times;Times New Roman" w:hAnsi="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0:00:00Z</dcterms:created>
  <dc:creator>Yoa Boa</dc:creator>
  <dc:description/>
  <dc:language>en-US</dc:language>
  <cp:lastModifiedBy>EKG</cp:lastModifiedBy>
  <dcterms:modified xsi:type="dcterms:W3CDTF">1998-01-27T10:06:00Z</dcterms:modified>
  <cp:revision>7</cp:revision>
  <dc:subject/>
  <dc:title/>
</cp:coreProperties>
</file>