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10.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Hu_PalmSprings" w:hAnsi="Hu_PalmSprings" w:cs="Hu_PalmSprings"/>
          <w:b w:val="false"/>
          <w:b w:val="false"/>
          <w:sz w:val="20"/>
          <w:lang w:val="hu-HU"/>
        </w:rPr>
      </w:pPr>
      <w:r>
        <w:rPr>
          <w:rFonts w:cs="Hu_PalmSprings" w:ascii="Hu_PalmSprings" w:hAnsi="Hu_PalmSprings"/>
          <w:b w:val="false"/>
          <w:sz w:val="20"/>
          <w:lang w:val="hu-HU"/>
        </w:rPr>
        <w:t>Somló Bódog</w:t>
      </w:r>
    </w:p>
    <w:p>
      <w:pPr>
        <w:pStyle w:val="Kolofon"/>
        <w:ind w:hanging="0"/>
        <w:rPr>
          <w:rFonts w:ascii="Hu_PalmSprings" w:hAnsi="Hu_PalmSprings" w:cs="Hu_PalmSprings"/>
        </w:rPr>
      </w:pPr>
      <w:r>
        <w:rPr>
          <w:rFonts w:cs="Hu_PalmSprings" w:ascii="Hu_PalmSprings" w:hAnsi="Hu_PalmSprings"/>
        </w:rPr>
        <w:t>Értékfilozófiai írások</w:t>
      </w:r>
      <w:r>
        <w:br w:type="page"/>
      </w:r>
    </w:p>
    <w:p>
      <w:pPr>
        <w:pStyle w:val="Normal"/>
        <w:ind w:hanging="0"/>
        <w:jc w:val="center"/>
        <w:rPr/>
      </w:pPr>
      <w:r>
        <w:rPr>
          <w:rFonts w:cs="Hu_PalmSprings" w:ascii="Hu_PalmSprings" w:hAnsi="Hu_PalmSprings"/>
          <w:sz w:val="32"/>
        </w:rPr>
        <w:t>A magyar nyelvû filozófiai</w:t>
        <w:br/>
        <w:t>irodalom forrásai</w:t>
      </w:r>
    </w:p>
    <w:p>
      <w:pPr>
        <w:pStyle w:val="Normal"/>
        <w:ind w:hanging="0"/>
        <w:jc w:val="center"/>
        <w:rPr>
          <w:rFonts w:ascii="Hu_PalmSprings" w:hAnsi="Hu_PalmSprings" w:cs="Hu_PalmSprings"/>
          <w:sz w:val="32"/>
        </w:rPr>
      </w:pPr>
      <w:r>
        <w:rPr>
          <w:rFonts w:cs="Hu_PalmSprings" w:ascii="Hu_PalmSprings" w:hAnsi="Hu_PalmSprings"/>
          <w:sz w:val="32"/>
        </w:rPr>
        <w:t>I.</w:t>
      </w:r>
    </w:p>
    <w:p>
      <w:pPr>
        <w:pStyle w:val="Normal"/>
        <w:ind w:hanging="0"/>
        <w:jc w:val="center"/>
        <w:rPr>
          <w:rFonts w:ascii="Hu_PalmSprings" w:hAnsi="Hu_PalmSprings" w:cs="Hu_PalmSprings"/>
          <w:sz w:val="32"/>
        </w:rPr>
      </w:pPr>
      <w:r>
        <w:rPr>
          <w:rFonts w:cs="Hu_PalmSprings" w:ascii="Hu_PalmSprings" w:hAnsi="Hu_PalmSprings"/>
          <w:sz w:val="32"/>
        </w:rPr>
      </w:r>
    </w:p>
    <w:p>
      <w:pPr>
        <w:pStyle w:val="Normal"/>
        <w:ind w:hanging="0"/>
        <w:jc w:val="center"/>
        <w:rPr>
          <w:rFonts w:ascii="Hu_PalmSprings" w:hAnsi="Hu_PalmSprings" w:cs="Hu_PalmSprings"/>
          <w:sz w:val="32"/>
        </w:rPr>
      </w:pPr>
      <w:r>
        <w:rPr>
          <w:rFonts w:cs="Hu_PalmSprings" w:ascii="Hu_PalmSprings" w:hAnsi="Hu_PalmSprings"/>
          <w:sz w:val="32"/>
        </w:rPr>
      </w:r>
    </w:p>
    <w:p>
      <w:pPr>
        <w:pStyle w:val="Normal"/>
        <w:ind w:hanging="0"/>
        <w:jc w:val="center"/>
        <w:rPr>
          <w:rFonts w:ascii="Hu_PalmSprings" w:hAnsi="Hu_PalmSprings" w:cs="Hu_PalmSprings"/>
          <w:sz w:val="32"/>
        </w:rPr>
      </w:pPr>
      <w:r>
        <w:rPr>
          <w:rFonts w:cs="Hu_PalmSprings" w:ascii="Hu_PalmSprings" w:hAnsi="Hu_PalmSprings"/>
          <w:sz w:val="32"/>
        </w:rPr>
      </w:r>
    </w:p>
    <w:p>
      <w:pPr>
        <w:pStyle w:val="Normal"/>
        <w:ind w:hanging="0"/>
        <w:jc w:val="center"/>
        <w:rPr>
          <w:rFonts w:ascii="Hu_PalmSprings" w:hAnsi="Hu_PalmSprings" w:cs="Hu_PalmSprings"/>
          <w:sz w:val="32"/>
        </w:rPr>
      </w:pPr>
      <w:r>
        <w:rPr>
          <w:rFonts w:cs="Hu_PalmSprings" w:ascii="Hu_PalmSprings" w:hAnsi="Hu_PalmSprings"/>
          <w:sz w:val="32"/>
        </w:rPr>
      </w:r>
    </w:p>
    <w:p>
      <w:pPr>
        <w:pStyle w:val="Normal"/>
        <w:ind w:hanging="0"/>
        <w:jc w:val="center"/>
        <w:rPr>
          <w:rFonts w:ascii="Hu_PalmSprings" w:hAnsi="Hu_PalmSprings" w:cs="Hu_PalmSprings"/>
          <w:sz w:val="32"/>
        </w:rPr>
      </w:pPr>
      <w:r>
        <w:rPr>
          <w:rFonts w:cs="Hu_PalmSprings" w:ascii="Hu_PalmSprings" w:hAnsi="Hu_PalmSprings"/>
          <w:sz w:val="32"/>
        </w:rPr>
      </w:r>
      <w:r>
        <w:br w:type="page"/>
      </w:r>
      <w:r>
        <mc:AlternateContent>
          <mc:Choice Requires="wps">
            <w:drawing>
              <wp:anchor behindDoc="0" distT="0" distB="0" distL="0" distR="0" simplePos="0" locked="0" layoutInCell="0" allowOverlap="1" relativeHeight="2">
                <wp:simplePos x="0" y="0"/>
                <wp:positionH relativeFrom="margin">
                  <wp:align>center</wp:align>
                </wp:positionH>
                <wp:positionV relativeFrom="margin">
                  <wp:align>bottom</wp:align>
                </wp:positionV>
                <wp:extent cx="3766185" cy="521970"/>
                <wp:effectExtent l="0" t="0" r="0" b="0"/>
                <wp:wrapTopAndBottom/>
                <wp:docPr id="1" name="Frame1"/>
                <a:graphic xmlns:a="http://schemas.openxmlformats.org/drawingml/2006/main">
                  <a:graphicData uri="http://schemas.microsoft.com/office/word/2010/wordprocessingShape">
                    <wps:wsp>
                      <wps:cNvSpPr txBox="1"/>
                      <wps:spPr>
                        <a:xfrm>
                          <a:off x="0" y="0"/>
                          <a:ext cx="3766185" cy="521970"/>
                        </a:xfrm>
                        <a:prstGeom prst="rect"/>
                        <a:solidFill>
                          <a:srgbClr val="FFFFFF">
                            <a:alpha val="0"/>
                          </a:srgbClr>
                        </a:solidFill>
                      </wps:spPr>
                      <wps:txbx>
                        <w:txbxContent>
                          <w:p>
                            <w:pPr>
                              <w:pStyle w:val="Normal"/>
                              <w:ind w:hanging="0"/>
                              <w:jc w:val="center"/>
                              <w:rPr>
                                <w:rFonts w:ascii="Hu_PalmSprings" w:hAnsi="Hu_PalmSprings" w:cs="Hu_PalmSprings"/>
                              </w:rPr>
                            </w:pPr>
                            <w:r>
                              <w:rPr>
                                <w:rFonts w:cs="Hu_PalmSprings" w:ascii="Hu_PalmSprings" w:hAnsi="Hu_PalmSprings"/>
                              </w:rPr>
                              <w:t>SOROZATSZERKESZTÔK</w:t>
                            </w:r>
                          </w:p>
                          <w:p>
                            <w:pPr>
                              <w:pStyle w:val="Normal"/>
                              <w:ind w:hanging="0"/>
                              <w:jc w:val="center"/>
                              <w:rPr>
                                <w:rFonts w:ascii="Hu_PalmSprings" w:hAnsi="Hu_PalmSprings" w:cs="Hu_PalmSprings"/>
                              </w:rPr>
                            </w:pPr>
                            <w:r>
                              <w:rPr>
                                <w:rFonts w:cs="Hu_PalmSprings" w:ascii="Hu_PalmSprings" w:hAnsi="Hu_PalmSprings"/>
                              </w:rPr>
                              <w:t>Laczkó Sándor</w:t>
                            </w:r>
                          </w:p>
                          <w:p>
                            <w:pPr>
                              <w:pStyle w:val="Normal"/>
                              <w:ind w:hanging="0"/>
                              <w:jc w:val="center"/>
                              <w:rPr>
                                <w:rFonts w:ascii="Hu_PalmSprings" w:hAnsi="Hu_PalmSprings" w:cs="Hu_PalmSprings"/>
                              </w:rPr>
                            </w:pPr>
                            <w:r>
                              <w:rPr>
                                <w:rFonts w:cs="Hu_PalmSprings" w:ascii="Hu_PalmSprings" w:hAnsi="Hu_PalmSprings"/>
                              </w:rPr>
                              <w:t>Tonk Márton</w:t>
                            </w:r>
                          </w:p>
                        </w:txbxContent>
                      </wps:txbx>
                      <wps:bodyPr anchor="t" lIns="0" tIns="0" rIns="0" bIns="0">
                        <a:noAutofit/>
                      </wps:bodyPr>
                    </wps:wsp>
                  </a:graphicData>
                </a:graphic>
              </wp:anchor>
            </w:drawing>
          </mc:Choice>
          <mc:Fallback>
            <w:pict>
              <v:rect fillcolor="#FFFFFF" style="position:absolute;rotation:-0;width:296.55pt;height:41.1pt;mso-wrap-distance-left:0pt;mso-wrap-distance-right:0pt;mso-wrap-distance-top:0pt;mso-wrap-distance-bottom:0pt;margin-top:427.1pt;mso-position-vertical:bottom;mso-position-vertical-relative:margin;margin-left:0pt;mso-position-horizontal:center;mso-position-horizontal-relative:margin">
                <v:fill opacity="0f"/>
                <v:textbox inset="0in,0in,0in,0in">
                  <w:txbxContent>
                    <w:p>
                      <w:pPr>
                        <w:pStyle w:val="Normal"/>
                        <w:ind w:hanging="0"/>
                        <w:jc w:val="center"/>
                        <w:rPr>
                          <w:rFonts w:ascii="Hu_PalmSprings" w:hAnsi="Hu_PalmSprings" w:cs="Hu_PalmSprings"/>
                        </w:rPr>
                      </w:pPr>
                      <w:r>
                        <w:rPr>
                          <w:rFonts w:cs="Hu_PalmSprings" w:ascii="Hu_PalmSprings" w:hAnsi="Hu_PalmSprings"/>
                        </w:rPr>
                        <w:t>SOROZATSZERKESZTÔK</w:t>
                      </w:r>
                    </w:p>
                    <w:p>
                      <w:pPr>
                        <w:pStyle w:val="Normal"/>
                        <w:ind w:hanging="0"/>
                        <w:jc w:val="center"/>
                        <w:rPr>
                          <w:rFonts w:ascii="Hu_PalmSprings" w:hAnsi="Hu_PalmSprings" w:cs="Hu_PalmSprings"/>
                        </w:rPr>
                      </w:pPr>
                      <w:r>
                        <w:rPr>
                          <w:rFonts w:cs="Hu_PalmSprings" w:ascii="Hu_PalmSprings" w:hAnsi="Hu_PalmSprings"/>
                        </w:rPr>
                        <w:t>Laczkó Sándor</w:t>
                      </w:r>
                    </w:p>
                    <w:p>
                      <w:pPr>
                        <w:pStyle w:val="Normal"/>
                        <w:ind w:hanging="0"/>
                        <w:jc w:val="center"/>
                        <w:rPr>
                          <w:rFonts w:ascii="Hu_PalmSprings" w:hAnsi="Hu_PalmSprings" w:cs="Hu_PalmSprings"/>
                        </w:rPr>
                      </w:pPr>
                      <w:r>
                        <w:rPr>
                          <w:rFonts w:cs="Hu_PalmSprings" w:ascii="Hu_PalmSprings" w:hAnsi="Hu_PalmSprings"/>
                        </w:rPr>
                        <w:t>Tonk Márton</w:t>
                      </w:r>
                    </w:p>
                  </w:txbxContent>
                </v:textbox>
                <w10:wrap type="topAndBottom"/>
              </v:rect>
            </w:pict>
          </mc:Fallback>
        </mc:AlternateContent>
      </w:r>
    </w:p>
    <w:p>
      <w:pPr>
        <w:pStyle w:val="Normal"/>
        <w:ind w:hanging="0"/>
        <w:jc w:val="center"/>
        <w:rPr>
          <w:rFonts w:ascii="Hu_PalmSprings" w:hAnsi="Hu_PalmSprings" w:cs="Hu_PalmSprings"/>
          <w:sz w:val="32"/>
        </w:rPr>
      </w:pPr>
      <w:r>
        <w:rPr>
          <w:rFonts w:cs="Hu_PalmSprings" w:ascii="Hu_PalmSprings" w:hAnsi="Hu_PalmSprings"/>
          <w:sz w:val="32"/>
        </w:rPr>
      </w:r>
    </w:p>
    <w:p>
      <w:pPr>
        <w:pStyle w:val="Normal"/>
        <w:ind w:hanging="0"/>
        <w:jc w:val="center"/>
        <w:rPr>
          <w:rFonts w:ascii="Hu_PalmSprings" w:hAnsi="Hu_PalmSprings" w:cs="Hu_PalmSprings"/>
          <w:sz w:val="32"/>
        </w:rPr>
      </w:pPr>
      <w:r>
        <w:rPr>
          <w:rFonts w:cs="Hu_PalmSprings" w:ascii="Hu_PalmSprings" w:hAnsi="Hu_PalmSprings"/>
          <w:sz w:val="32"/>
        </w:rPr>
      </w:r>
    </w:p>
    <w:p>
      <w:pPr>
        <w:pStyle w:val="Heading5"/>
        <w:ind w:hanging="0"/>
        <w:rPr>
          <w:rFonts w:ascii="Hu_PalmSprings" w:hAnsi="Hu_PalmSprings" w:cs="Hu_PalmSprings"/>
        </w:rPr>
      </w:pPr>
      <w:r>
        <w:rPr>
          <w:rFonts w:cs="Hu_PalmSprings" w:ascii="Hu_PalmSprings" w:hAnsi="Hu_PalmSprings"/>
        </w:rPr>
        <w:t>Somló Bódog</w:t>
      </w:r>
    </w:p>
    <w:p>
      <w:pPr>
        <w:pStyle w:val="Normal"/>
        <w:ind w:hanging="0"/>
        <w:jc w:val="center"/>
        <w:rPr>
          <w:rFonts w:ascii="Hu_PalmSprings" w:hAnsi="Hu_PalmSprings" w:cs="Hu_PalmSprings"/>
          <w:b/>
          <w:b/>
          <w:sz w:val="32"/>
        </w:rPr>
      </w:pPr>
      <w:r>
        <w:rPr>
          <w:rFonts w:cs="Hu_PalmSprings" w:ascii="Hu_PalmSprings" w:hAnsi="Hu_PalmSprings"/>
          <w:b/>
          <w:sz w:val="32"/>
        </w:rPr>
      </w:r>
    </w:p>
    <w:p>
      <w:pPr>
        <w:pStyle w:val="Heading5"/>
        <w:ind w:hanging="0"/>
        <w:rPr>
          <w:rFonts w:ascii="Hu_PalmSprings" w:hAnsi="Hu_PalmSprings" w:cs="Hu_PalmSprings"/>
          <w:caps w:val="false"/>
          <w:smallCaps w:val="false"/>
        </w:rPr>
      </w:pPr>
      <w:r>
        <w:rPr>
          <w:rFonts w:cs="Hu_PalmSprings" w:ascii="Hu_PalmSprings" w:hAnsi="Hu_PalmSprings"/>
          <w:caps w:val="false"/>
          <w:smallCaps w:val="false"/>
        </w:rPr>
        <w:t>Értékfilozófiai írások</w:t>
      </w:r>
    </w:p>
    <w:p>
      <w:pPr>
        <w:pStyle w:val="Normal"/>
        <w:ind w:hanging="0"/>
        <w:jc w:val="center"/>
        <w:rPr>
          <w:rFonts w:ascii="Hu_PalmSprings" w:hAnsi="Hu_PalmSprings" w:cs="Hu_PalmSprings"/>
          <w:caps/>
          <w:sz w:val="32"/>
        </w:rPr>
      </w:pPr>
      <w:r>
        <w:rPr>
          <w:rFonts w:cs="Hu_PalmSprings" w:ascii="Hu_PalmSprings" w:hAnsi="Hu_PalmSprings"/>
          <w:caps/>
          <w:sz w:val="32"/>
        </w:rPr>
      </w:r>
    </w:p>
    <w:p>
      <w:pPr>
        <w:pStyle w:val="Normal"/>
        <w:ind w:hanging="0"/>
        <w:jc w:val="center"/>
        <w:rPr>
          <w:rFonts w:ascii="Hu_PalmSprings" w:hAnsi="Hu_PalmSprings" w:cs="Hu_PalmSprings"/>
          <w:sz w:val="32"/>
        </w:rPr>
      </w:pPr>
      <w:r>
        <w:rPr>
          <w:rFonts w:cs="Hu_PalmSprings" w:ascii="Hu_PalmSprings" w:hAnsi="Hu_PalmSprings"/>
          <w:sz w:val="32"/>
        </w:rPr>
      </w:r>
    </w:p>
    <w:p>
      <w:pPr>
        <w:pStyle w:val="Normal"/>
        <w:ind w:hanging="0"/>
        <w:jc w:val="center"/>
        <w:rPr>
          <w:rFonts w:ascii="Hu_PalmSprings" w:hAnsi="Hu_PalmSprings" w:cs="Hu_PalmSprings"/>
          <w:sz w:val="32"/>
        </w:rPr>
      </w:pPr>
      <w:r>
        <w:rPr>
          <w:rFonts w:cs="Hu_PalmSprings" w:ascii="Hu_PalmSprings" w:hAnsi="Hu_PalmSprings"/>
          <w:sz w:val="32"/>
        </w:rPr>
      </w:r>
    </w:p>
    <w:p>
      <w:pPr>
        <w:pStyle w:val="Normal"/>
        <w:ind w:hanging="0"/>
        <w:jc w:val="center"/>
        <w:rPr>
          <w:rFonts w:ascii="Hu_PalmSprings" w:hAnsi="Hu_PalmSprings" w:cs="Hu_PalmSprings"/>
          <w:sz w:val="24"/>
        </w:rPr>
      </w:pPr>
      <w:r>
        <w:rPr>
          <w:rFonts w:cs="Hu_PalmSprings" w:ascii="Hu_PalmSprings" w:hAnsi="Hu_PalmSprings"/>
          <w:sz w:val="24"/>
        </w:rPr>
        <w:t>A kötetet szerkesztette,</w:t>
      </w:r>
    </w:p>
    <w:p>
      <w:pPr>
        <w:pStyle w:val="Normal"/>
        <w:ind w:hanging="0"/>
        <w:jc w:val="center"/>
        <w:rPr>
          <w:rFonts w:ascii="Hu_PalmSprings" w:hAnsi="Hu_PalmSprings" w:cs="Hu_PalmSprings"/>
          <w:sz w:val="24"/>
        </w:rPr>
      </w:pPr>
      <w:r>
        <w:rPr>
          <w:rFonts w:cs="Hu_PalmSprings" w:ascii="Hu_PalmSprings" w:hAnsi="Hu_PalmSprings"/>
          <w:sz w:val="24"/>
        </w:rPr>
        <w:t>az elôszót és a jegyzeteket írta</w:t>
      </w:r>
    </w:p>
    <w:p>
      <w:pPr>
        <w:pStyle w:val="Normal"/>
        <w:ind w:hanging="0"/>
        <w:jc w:val="center"/>
        <w:rPr>
          <w:rFonts w:ascii="Hu_PalmSprings" w:hAnsi="Hu_PalmSprings" w:cs="Hu_PalmSprings"/>
          <w:sz w:val="24"/>
        </w:rPr>
      </w:pPr>
      <w:r>
        <w:rPr>
          <w:rFonts w:cs="Hu_PalmSprings" w:ascii="Hu_PalmSprings" w:hAnsi="Hu_PalmSprings"/>
          <w:sz w:val="24"/>
        </w:rPr>
        <w:t>Szegô Katalin</w:t>
      </w:r>
    </w:p>
    <w:p>
      <w:pPr>
        <w:pStyle w:val="Normal"/>
        <w:ind w:hanging="0"/>
        <w:jc w:val="center"/>
        <w:rPr>
          <w:rFonts w:ascii="Hu_PalmSprings" w:hAnsi="Hu_PalmSprings" w:cs="Hu_PalmSprings"/>
          <w:sz w:val="32"/>
        </w:rPr>
      </w:pPr>
      <w:r>
        <w:rPr>
          <w:rFonts w:cs="Hu_PalmSprings" w:ascii="Hu_PalmSprings" w:hAnsi="Hu_PalmSprings"/>
          <w:sz w:val="32"/>
        </w:rPr>
      </w:r>
    </w:p>
    <w:p>
      <w:pPr>
        <w:pStyle w:val="Normal"/>
        <w:ind w:hanging="0"/>
        <w:jc w:val="center"/>
        <w:rPr>
          <w:rFonts w:ascii="Hu_PalmSprings" w:hAnsi="Hu_PalmSprings" w:cs="Hu_PalmSprings"/>
          <w:sz w:val="32"/>
        </w:rPr>
      </w:pPr>
      <w:r>
        <w:rPr>
          <w:rFonts w:cs="Hu_PalmSprings" w:ascii="Hu_PalmSprings" w:hAnsi="Hu_PalmSprings"/>
          <w:sz w:val="32"/>
        </w:rPr>
      </w:r>
    </w:p>
    <w:p>
      <w:pPr>
        <w:pStyle w:val="Normal"/>
        <w:ind w:hanging="0"/>
        <w:jc w:val="center"/>
        <w:rPr>
          <w:rFonts w:ascii="Hu_PalmSprings" w:hAnsi="Hu_PalmSprings" w:cs="Hu_PalmSprings"/>
          <w:sz w:val="32"/>
        </w:rPr>
      </w:pPr>
      <w:r>
        <w:rPr>
          <w:rFonts w:cs="Hu_PalmSprings" w:ascii="Hu_PalmSprings" w:hAnsi="Hu_PalmSprings"/>
          <w:sz w:val="32"/>
        </w:rPr>
      </w:r>
    </w:p>
    <w:p>
      <w:pPr>
        <w:pStyle w:val="Normal"/>
        <w:ind w:hanging="0"/>
        <w:jc w:val="center"/>
        <w:rPr>
          <w:rFonts w:ascii="Hu_PalmSprings" w:hAnsi="Hu_PalmSprings" w:cs="Hu_PalmSprings"/>
          <w:sz w:val="32"/>
        </w:rPr>
      </w:pPr>
      <w:r>
        <w:rPr>
          <w:rFonts w:cs="Hu_PalmSprings" w:ascii="Hu_PalmSprings" w:hAnsi="Hu_PalmSprings"/>
          <w:sz w:val="32"/>
        </w:rPr>
      </w:r>
    </w:p>
    <w:p>
      <w:pPr>
        <w:pStyle w:val="Normal"/>
        <w:ind w:hanging="0"/>
        <w:jc w:val="center"/>
        <w:rPr>
          <w:rFonts w:ascii="Hu_PalmSprings" w:hAnsi="Hu_PalmSprings" w:cs="Hu_PalmSprings"/>
          <w:sz w:val="32"/>
        </w:rPr>
      </w:pPr>
      <w:r>
        <w:rPr>
          <w:rFonts w:cs="Hu_PalmSprings" w:ascii="Hu_PalmSprings" w:hAnsi="Hu_PalmSprings"/>
          <w:sz w:val="32"/>
        </w:rPr>
      </w:r>
    </w:p>
    <w:p>
      <w:pPr>
        <w:pStyle w:val="Normal"/>
        <w:ind w:hanging="0"/>
        <w:jc w:val="center"/>
        <w:rPr>
          <w:rFonts w:ascii="Hu_PalmSprings" w:hAnsi="Hu_PalmSprings" w:cs="Hu_PalmSprings"/>
          <w:sz w:val="32"/>
        </w:rPr>
      </w:pPr>
      <w:r>
        <w:rPr>
          <w:rFonts w:cs="Hu_PalmSprings" w:ascii="Hu_PalmSprings" w:hAnsi="Hu_PalmSprings"/>
          <w:sz w:val="32"/>
        </w:rPr>
      </w:r>
    </w:p>
    <w:p>
      <w:pPr>
        <w:pStyle w:val="Normal"/>
        <w:ind w:hanging="0"/>
        <w:jc w:val="center"/>
        <w:rPr>
          <w:rFonts w:ascii="Hu_PalmSprings" w:hAnsi="Hu_PalmSprings" w:cs="Hu_PalmSprings"/>
          <w:sz w:val="32"/>
        </w:rPr>
      </w:pPr>
      <w:r>
        <w:rPr>
          <w:rFonts w:cs="Hu_PalmSprings" w:ascii="Hu_PalmSprings" w:hAnsi="Hu_PalmSprings"/>
          <w:sz w:val="32"/>
        </w:rPr>
      </w:r>
    </w:p>
    <w:p>
      <w:pPr>
        <w:pStyle w:val="Normal"/>
        <w:ind w:hanging="0"/>
        <w:jc w:val="center"/>
        <w:rPr>
          <w:rFonts w:ascii="Hu_PalmSprings" w:hAnsi="Hu_PalmSprings" w:cs="Hu_PalmSprings"/>
          <w:sz w:val="32"/>
        </w:rPr>
      </w:pPr>
      <w:r>
        <w:rPr>
          <w:rFonts w:cs="Hu_PalmSprings" w:ascii="Hu_PalmSprings" w:hAnsi="Hu_PalmSprings"/>
          <w:sz w:val="32"/>
        </w:rPr>
      </w:r>
    </w:p>
    <w:p>
      <w:pPr>
        <w:pStyle w:val="Normal"/>
        <w:ind w:hanging="0"/>
        <w:jc w:val="center"/>
        <w:rPr>
          <w:rFonts w:ascii="Hu_PalmSprings" w:hAnsi="Hu_PalmSprings" w:cs="Hu_PalmSprings"/>
          <w:sz w:val="32"/>
        </w:rPr>
      </w:pPr>
      <w:r>
        <w:rPr>
          <w:rFonts w:cs="Hu_PalmSprings" w:ascii="Hu_PalmSprings" w:hAnsi="Hu_PalmSprings"/>
          <w:sz w:val="32"/>
        </w:rPr>
      </w:r>
    </w:p>
    <w:p>
      <w:pPr>
        <w:pStyle w:val="Normal"/>
        <w:ind w:hanging="0"/>
        <w:jc w:val="center"/>
        <w:rPr>
          <w:rFonts w:ascii="Hu_PalmSprings" w:hAnsi="Hu_PalmSprings" w:cs="Hu_PalmSprings"/>
          <w:sz w:val="32"/>
        </w:rPr>
      </w:pPr>
      <w:r>
        <w:rPr>
          <w:rFonts w:cs="Hu_PalmSprings" w:ascii="Hu_PalmSprings" w:hAnsi="Hu_PalmSprings"/>
          <w:sz w:val="32"/>
        </w:rPr>
      </w:r>
    </w:p>
    <w:p>
      <w:pPr>
        <w:pStyle w:val="Normal"/>
        <w:ind w:hanging="0"/>
        <w:jc w:val="center"/>
        <w:rPr>
          <w:rFonts w:ascii="Hu_PalmSprings" w:hAnsi="Hu_PalmSprings" w:cs="Hu_PalmSprings"/>
          <w:sz w:val="32"/>
        </w:rPr>
      </w:pPr>
      <w:r>
        <w:rPr>
          <w:rFonts w:cs="Hu_PalmSprings" w:ascii="Hu_PalmSprings" w:hAnsi="Hu_PalmSprings"/>
          <w:sz w:val="32"/>
        </w:rPr>
      </w:r>
    </w:p>
    <w:p>
      <w:pPr>
        <w:pStyle w:val="Normal"/>
        <w:ind w:hanging="0"/>
        <w:jc w:val="center"/>
        <w:rPr>
          <w:rFonts w:ascii="Hu_PalmSprings" w:hAnsi="Hu_PalmSprings" w:cs="Hu_PalmSprings"/>
          <w:sz w:val="32"/>
        </w:rPr>
      </w:pPr>
      <w:r>
        <w:rPr>
          <w:rFonts w:cs="Hu_PalmSprings" w:ascii="Hu_PalmSprings" w:hAnsi="Hu_PalmSprings"/>
          <w:sz w:val="32"/>
        </w:rPr>
      </w:r>
    </w:p>
    <w:p>
      <w:pPr>
        <w:pStyle w:val="Normal"/>
        <w:ind w:hanging="0"/>
        <w:jc w:val="center"/>
        <w:rPr>
          <w:rFonts w:ascii="Hu_PalmSprings" w:hAnsi="Hu_PalmSprings" w:cs="Hu_PalmSprings"/>
          <w:sz w:val="24"/>
        </w:rPr>
      </w:pPr>
      <w:r>
        <w:rPr>
          <w:rFonts w:cs="Hu_PalmSprings" w:ascii="Hu_PalmSprings" w:hAnsi="Hu_PalmSprings"/>
          <w:sz w:val="24"/>
        </w:rPr>
        <w:t>Pro Philosophia</w:t>
      </w:r>
    </w:p>
    <w:p>
      <w:pPr>
        <w:pStyle w:val="Normal"/>
        <w:ind w:hanging="0"/>
        <w:jc w:val="center"/>
        <w:rPr>
          <w:rFonts w:ascii="Hu_PalmSprings" w:hAnsi="Hu_PalmSprings" w:cs="Hu_PalmSprings"/>
          <w:sz w:val="24"/>
        </w:rPr>
      </w:pPr>
      <w:r>
        <w:rPr>
          <w:rFonts w:cs="Hu_PalmSprings" w:ascii="Hu_PalmSprings" w:hAnsi="Hu_PalmSprings"/>
          <w:sz w:val="24"/>
        </w:rPr>
        <w:t>Kolozsvár–Szeged</w:t>
      </w:r>
    </w:p>
    <w:p>
      <w:pPr>
        <w:pStyle w:val="Normal"/>
        <w:ind w:hanging="0"/>
        <w:jc w:val="center"/>
        <w:rPr>
          <w:rFonts w:ascii="Hu_PalmSprings" w:hAnsi="Hu_PalmSprings" w:cs="Hu_PalmSprings"/>
          <w:sz w:val="24"/>
        </w:rPr>
      </w:pPr>
      <w:r>
        <w:rPr>
          <w:rFonts w:cs="Hu_PalmSprings" w:ascii="Hu_PalmSprings" w:hAnsi="Hu_PalmSprings"/>
          <w:sz w:val="24"/>
        </w:rPr>
        <w:t>1999</w:t>
      </w:r>
    </w:p>
    <w:p>
      <w:pPr>
        <w:pStyle w:val="Normal"/>
        <w:ind w:hanging="0"/>
        <w:jc w:val="center"/>
        <w:rPr/>
      </w:pPr>
      <w:r>
        <w:rPr>
          <w:rFonts w:cs="Hu_PalmSprings" w:ascii="Hu_PalmSprings" w:hAnsi="Hu_PalmSprings"/>
          <w:sz w:val="24"/>
        </w:rPr>
        <w:t xml:space="preserve">Megjelent az MKM Határon Túli </w:t>
        <w:br/>
        <w:t>Magyarok Fôosztályának támogatásával</w:t>
      </w:r>
    </w:p>
    <w:p>
      <w:pPr>
        <w:pStyle w:val="Normal"/>
        <w:ind w:hanging="0"/>
        <w:jc w:val="center"/>
        <w:rPr>
          <w:rFonts w:ascii="Hu_PalmSprings" w:hAnsi="Hu_PalmSprings" w:cs="Hu_PalmSprings"/>
          <w:sz w:val="32"/>
        </w:rPr>
      </w:pPr>
      <w:r>
        <w:rPr>
          <w:rFonts w:cs="Hu_PalmSprings" w:ascii="Hu_PalmSprings" w:hAnsi="Hu_PalmSprings"/>
          <w:sz w:val="32"/>
        </w:rPr>
      </w:r>
    </w:p>
    <w:p>
      <w:pPr>
        <w:pStyle w:val="Normal"/>
        <w:ind w:hanging="0"/>
        <w:jc w:val="center"/>
        <w:rPr>
          <w:rFonts w:ascii="Hu_PalmSprings" w:hAnsi="Hu_PalmSprings" w:cs="Hu_PalmSprings"/>
          <w:sz w:val="32"/>
        </w:rPr>
      </w:pPr>
      <w:r>
        <w:rPr>
          <w:rFonts w:cs="Hu_PalmSprings" w:ascii="Hu_PalmSprings" w:hAnsi="Hu_PalmSprings"/>
          <w:sz w:val="32"/>
        </w:rPr>
      </w:r>
    </w:p>
    <w:p>
      <w:pPr>
        <w:pStyle w:val="Normal"/>
        <w:ind w:hanging="0"/>
        <w:jc w:val="center"/>
        <w:rPr>
          <w:rFonts w:ascii="Hu_PalmSprings" w:hAnsi="Hu_PalmSprings" w:cs="Hu_PalmSprings"/>
          <w:sz w:val="32"/>
        </w:rPr>
      </w:pPr>
      <w:r>
        <w:rPr>
          <w:rFonts w:cs="Hu_PalmSprings" w:ascii="Hu_PalmSprings" w:hAnsi="Hu_PalmSprings"/>
          <w:sz w:val="32"/>
        </w:rP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paragraph">
                  <wp:posOffset>163195</wp:posOffset>
                </wp:positionV>
                <wp:extent cx="3769360" cy="1644015"/>
                <wp:effectExtent l="6350" t="6985" r="6350" b="5715"/>
                <wp:wrapNone/>
                <wp:docPr id="2" name=""/>
                <a:graphic xmlns:a="http://schemas.openxmlformats.org/drawingml/2006/main">
                  <a:graphicData uri="http://schemas.microsoft.com/office/word/2010/wordprocessingShape">
                    <wps:wsp>
                      <wps:cNvSpPr/>
                      <wps:spPr>
                        <a:xfrm>
                          <a:off x="0" y="0"/>
                          <a:ext cx="3769200" cy="16441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05pt;margin-top:12.85pt;width:296.75pt;height:129.4pt;mso-wrap-style:none;v-text-anchor:middle">
                <v:fill o:detectmouseclick="t" on="false"/>
                <v:stroke color="black" weight="12600" joinstyle="miter" endcap="flat"/>
                <w10:wrap type="none"/>
              </v:rect>
            </w:pict>
          </mc:Fallback>
        </mc:AlternateContent>
      </w:r>
    </w:p>
    <w:p>
      <w:pPr>
        <w:pStyle w:val="Normal"/>
        <w:rPr>
          <w:rFonts w:ascii="Hu_PalmSprings" w:hAnsi="Hu_PalmSprings" w:cs="Hu_PalmSprings"/>
          <w:b/>
          <w:b/>
          <w:sz w:val="18"/>
        </w:rPr>
      </w:pPr>
      <w:r>
        <w:rPr>
          <w:rFonts w:cs="Hu_PalmSprings" w:ascii="Hu_PalmSprings" w:hAnsi="Hu_PalmSprings"/>
          <w:b/>
          <w:sz w:val="18"/>
        </w:rPr>
        <w:t>Descrierea CIP a Bibliotecii Naøionale</w:t>
      </w:r>
    </w:p>
    <w:p>
      <w:pPr>
        <w:pStyle w:val="Normal"/>
        <w:rPr>
          <w:rFonts w:ascii="Hu_PalmSprings" w:hAnsi="Hu_PalmSprings" w:cs="Hu_PalmSprings"/>
          <w:b/>
          <w:b/>
          <w:sz w:val="18"/>
        </w:rPr>
      </w:pPr>
      <w:r>
        <w:rPr>
          <w:rFonts w:cs="Hu_PalmSprings" w:ascii="Hu_PalmSprings" w:hAnsi="Hu_PalmSprings"/>
          <w:b/>
          <w:sz w:val="18"/>
        </w:rPr>
        <w:t>SOMLÓ BÓDOG</w:t>
      </w:r>
    </w:p>
    <w:p>
      <w:pPr>
        <w:pStyle w:val="Normal"/>
        <w:ind w:left="142" w:right="120" w:firstLine="567"/>
        <w:rPr/>
      </w:pPr>
      <w:r>
        <w:rPr>
          <w:rFonts w:cs="Hu_PalmSprings" w:ascii="Hu_PalmSprings" w:hAnsi="Hu_PalmSprings"/>
          <w:b/>
          <w:sz w:val="18"/>
        </w:rPr>
        <w:t>Studii de filosofia valorii</w:t>
      </w:r>
      <w:r>
        <w:rPr>
          <w:rFonts w:cs="Hu_PalmSprings" w:ascii="Hu_PalmSprings" w:hAnsi="Hu_PalmSprings"/>
          <w:sz w:val="18"/>
        </w:rPr>
        <w:t>/Somló Bódog; ed. îngrijitã de Szegô Katalin. – Cluj-Napoca: Pro Philosophia, 1999.</w:t>
      </w:r>
    </w:p>
    <w:p>
      <w:pPr>
        <w:pStyle w:val="Normal"/>
        <w:ind w:firstLine="709"/>
        <w:rPr/>
      </w:pPr>
      <w:r>
        <w:rPr>
          <w:rFonts w:cs="Hu_PalmSprings" w:ascii="Hu_PalmSprings" w:hAnsi="Hu_PalmSprings"/>
          <w:sz w:val="18"/>
        </w:rPr>
        <w:t>p. 196; 14,5</w:t>
      </w:r>
      <w:r>
        <w:rPr>
          <w:rFonts w:eastAsia="Symbol" w:cs="Symbol" w:ascii="Symbol" w:hAnsi="Symbol"/>
          <w:sz w:val="18"/>
        </w:rPr>
        <w:t></w:t>
      </w:r>
      <w:r>
        <w:rPr>
          <w:rFonts w:cs="Hu_PalmSprings" w:ascii="Hu_PalmSprings" w:hAnsi="Hu_PalmSprings"/>
          <w:sz w:val="18"/>
        </w:rPr>
        <w:t>20,5 cm.</w:t>
      </w:r>
    </w:p>
    <w:p>
      <w:pPr>
        <w:pStyle w:val="Normal"/>
        <w:ind w:firstLine="709"/>
        <w:rPr>
          <w:rFonts w:ascii="Hu_PalmSprings" w:hAnsi="Hu_PalmSprings" w:cs="Hu_PalmSprings"/>
          <w:sz w:val="18"/>
        </w:rPr>
      </w:pPr>
      <w:r>
        <w:rPr>
          <w:rFonts w:cs="Hu_PalmSprings" w:ascii="Hu_PalmSprings" w:hAnsi="Hu_PalmSprings"/>
          <w:sz w:val="18"/>
        </w:rPr>
        <w:t>Bibliogr.</w:t>
      </w:r>
    </w:p>
    <w:p>
      <w:pPr>
        <w:pStyle w:val="Normal"/>
        <w:rPr>
          <w:rFonts w:ascii="Hu_PalmSprings" w:hAnsi="Hu_PalmSprings" w:cs="Hu_PalmSprings"/>
          <w:sz w:val="18"/>
        </w:rPr>
      </w:pPr>
      <w:r>
        <w:rPr>
          <w:rFonts w:cs="Hu_PalmSprings" w:ascii="Hu_PalmSprings" w:hAnsi="Hu_PalmSprings"/>
          <w:sz w:val="18"/>
        </w:rPr>
        <w:t>ISBN 973-99185-1-4</w:t>
      </w:r>
    </w:p>
    <w:p>
      <w:pPr>
        <w:pStyle w:val="Normal"/>
        <w:rPr>
          <w:rFonts w:ascii="Hu_PalmSprings" w:hAnsi="Hu_PalmSprings" w:cs="Hu_PalmSprings"/>
          <w:sz w:val="18"/>
        </w:rPr>
      </w:pPr>
      <w:r>
        <w:rPr>
          <w:rFonts w:cs="Hu_PalmSprings" w:ascii="Hu_PalmSprings" w:hAnsi="Hu_PalmSprings"/>
          <w:sz w:val="18"/>
        </w:rPr>
      </w:r>
    </w:p>
    <w:p>
      <w:pPr>
        <w:pStyle w:val="Normal"/>
        <w:rPr>
          <w:rFonts w:ascii="Hu_PalmSprings" w:hAnsi="Hu_PalmSprings" w:cs="Hu_PalmSprings"/>
          <w:sz w:val="18"/>
        </w:rPr>
      </w:pPr>
      <w:r>
        <w:rPr>
          <w:rFonts w:cs="Hu_PalmSprings" w:ascii="Hu_PalmSprings" w:hAnsi="Hu_PalmSprings"/>
          <w:sz w:val="18"/>
        </w:rPr>
        <w:t>I. Szegô Katalin (ed.)</w:t>
      </w:r>
    </w:p>
    <w:p>
      <w:pPr>
        <w:pStyle w:val="Normal"/>
        <w:rPr>
          <w:rFonts w:ascii="Hu_PalmSprings" w:hAnsi="Hu_PalmSprings" w:cs="Hu_PalmSprings"/>
          <w:sz w:val="18"/>
        </w:rPr>
      </w:pPr>
      <w:r>
        <w:rPr>
          <w:rFonts w:cs="Hu_PalmSprings" w:ascii="Hu_PalmSprings" w:hAnsi="Hu_PalmSprings"/>
          <w:sz w:val="18"/>
        </w:rPr>
      </w:r>
    </w:p>
    <w:p>
      <w:pPr>
        <w:pStyle w:val="Normal"/>
        <w:rPr>
          <w:rFonts w:ascii="Hu_PalmSprings" w:hAnsi="Hu_PalmSprings" w:cs="Hu_PalmSprings"/>
          <w:sz w:val="18"/>
        </w:rPr>
      </w:pPr>
      <w:r>
        <w:rPr>
          <w:rFonts w:cs="Hu_PalmSprings" w:ascii="Hu_PalmSprings" w:hAnsi="Hu_PalmSprings"/>
          <w:sz w:val="18"/>
        </w:rPr>
        <w:t>124.51</w:t>
      </w:r>
    </w:p>
    <w:p>
      <w:pPr>
        <w:pStyle w:val="Normal"/>
        <w:ind w:hanging="0"/>
        <w:jc w:val="center"/>
        <w:rPr>
          <w:rFonts w:ascii="Hu_PalmSprings" w:hAnsi="Hu_PalmSprings" w:cs="Hu_PalmSprings"/>
          <w:sz w:val="18"/>
        </w:rPr>
      </w:pPr>
      <w:r>
        <w:rPr>
          <w:rFonts w:cs="Hu_PalmSprings" w:ascii="Hu_PalmSprings" w:hAnsi="Hu_PalmSprings"/>
          <w:sz w:val="18"/>
        </w:rPr>
      </w:r>
    </w:p>
    <w:p>
      <w:pPr>
        <w:pStyle w:val="Heading1"/>
        <w:rPr>
          <w:rFonts w:ascii="Hu_PalmSprings" w:hAnsi="Hu_PalmSprings" w:cs="Hu_PalmSprings"/>
          <w:kern w:val="0"/>
          <w:lang w:val="hu-HU" w:eastAsia="hu-HU"/>
        </w:rPr>
      </w:pPr>
      <w:r>
        <w:rPr>
          <w:rFonts w:cs="Hu_PalmSprings" w:ascii="Hu_PalmSprings" w:hAnsi="Hu_PalmSprings"/>
          <w:lang w:val="hu-HU" w:eastAsia="hu-HU"/>
        </w:rPr>
        <w:t>Tartalom</w:t>
      </w:r>
      <w:r>
        <mc:AlternateContent>
          <mc:Choice Requires="wps">
            <w:drawing>
              <wp:anchor behindDoc="0" distT="0" distB="0" distL="0" distR="0" simplePos="0" locked="0" layoutInCell="0" allowOverlap="1" relativeHeight="3">
                <wp:simplePos x="0" y="0"/>
                <wp:positionH relativeFrom="margin">
                  <wp:align>center</wp:align>
                </wp:positionH>
                <wp:positionV relativeFrom="margin">
                  <wp:align>bottom</wp:align>
                </wp:positionV>
                <wp:extent cx="3766185" cy="1739900"/>
                <wp:effectExtent l="0" t="0" r="0" b="0"/>
                <wp:wrapTopAndBottom/>
                <wp:docPr id="3" name="Frame2"/>
                <a:graphic xmlns:a="http://schemas.openxmlformats.org/drawingml/2006/main">
                  <a:graphicData uri="http://schemas.microsoft.com/office/word/2010/wordprocessingShape">
                    <wps:wsp>
                      <wps:cNvSpPr txBox="1"/>
                      <wps:spPr>
                        <a:xfrm>
                          <a:off x="0" y="0"/>
                          <a:ext cx="3766185" cy="1739900"/>
                        </a:xfrm>
                        <a:prstGeom prst="rect"/>
                        <a:solidFill>
                          <a:srgbClr val="FFFFFF">
                            <a:alpha val="0"/>
                          </a:srgbClr>
                        </a:solidFill>
                      </wps:spPr>
                      <wps:txbx>
                        <w:txbxContent>
                          <w:p>
                            <w:pPr>
                              <w:pStyle w:val="Normal"/>
                              <w:ind w:hanging="0"/>
                              <w:jc w:val="center"/>
                              <w:rPr>
                                <w:rFonts w:ascii="Hu_PalmSprings" w:hAnsi="Hu_PalmSprings" w:cs="Hu_PalmSprings"/>
                              </w:rPr>
                            </w:pPr>
                            <w:r>
                              <w:rPr>
                                <w:rFonts w:cs="Hu_PalmSprings" w:ascii="Hu_PalmSprings" w:hAnsi="Hu_PalmSprings"/>
                              </w:rPr>
                              <w:t>ISBN 973-99185-1-4</w:t>
                            </w:r>
                          </w:p>
                          <w:p>
                            <w:pPr>
                              <w:pStyle w:val="Normal"/>
                              <w:ind w:hanging="0"/>
                              <w:jc w:val="center"/>
                              <w:rPr>
                                <w:rFonts w:ascii="Hu_PalmSprings" w:hAnsi="Hu_PalmSprings" w:cs="Hu_PalmSprings"/>
                              </w:rPr>
                            </w:pPr>
                            <w:r>
                              <w:rPr>
                                <w:rFonts w:cs="Hu_PalmSprings" w:ascii="Hu_PalmSprings" w:hAnsi="Hu_PalmSprings"/>
                              </w:rPr>
                            </w:r>
                          </w:p>
                          <w:p>
                            <w:pPr>
                              <w:pStyle w:val="Normal"/>
                              <w:ind w:hanging="0"/>
                              <w:jc w:val="center"/>
                              <w:rPr/>
                            </w:pPr>
                            <w:r>
                              <w:rPr>
                                <w:rFonts w:cs="Hu_PalmSprings" w:ascii="Hu_PalmSprings" w:hAnsi="Hu_PalmSprings"/>
                              </w:rPr>
                              <w:t>Kiadja a Pro Philosophia Kiadó (Kolozsvár),</w:t>
                              <w:br/>
                              <w:t>a JATE BTK Filozófia Tanszéke és a JATE</w:t>
                              <w:br/>
                              <w:t>Társadalomelméleti Gyûjteménye (Szeged)</w:t>
                            </w:r>
                          </w:p>
                          <w:p>
                            <w:pPr>
                              <w:pStyle w:val="Normal"/>
                              <w:ind w:hanging="0"/>
                              <w:jc w:val="center"/>
                              <w:rPr>
                                <w:rFonts w:ascii="Hu_PalmSprings" w:hAnsi="Hu_PalmSprings" w:cs="Hu_PalmSprings"/>
                              </w:rPr>
                            </w:pPr>
                            <w:r>
                              <w:rPr>
                                <w:rFonts w:cs="Hu_PalmSprings" w:ascii="Hu_PalmSprings" w:hAnsi="Hu_PalmSprings"/>
                              </w:rPr>
                              <w:t>Felelôs kiadó: Demeter Attila</w:t>
                            </w:r>
                          </w:p>
                          <w:p>
                            <w:pPr>
                              <w:pStyle w:val="Normal"/>
                              <w:ind w:hanging="0"/>
                              <w:jc w:val="center"/>
                              <w:rPr>
                                <w:rFonts w:ascii="Hu_PalmSprings" w:hAnsi="Hu_PalmSprings" w:cs="Hu_PalmSprings"/>
                              </w:rPr>
                            </w:pPr>
                            <w:r>
                              <w:rPr>
                                <w:rFonts w:cs="Hu_PalmSprings" w:ascii="Hu_PalmSprings" w:hAnsi="Hu_PalmSprings"/>
                              </w:rPr>
                              <w:t>Borítóterv: Greguss Zoltán</w:t>
                            </w:r>
                          </w:p>
                          <w:p>
                            <w:pPr>
                              <w:pStyle w:val="Normal"/>
                              <w:ind w:hanging="0"/>
                              <w:jc w:val="center"/>
                              <w:rPr/>
                            </w:pPr>
                            <w:r>
                              <w:rPr>
                                <w:rFonts w:cs="Hu_PalmSprings" w:ascii="Hu_PalmSprings" w:hAnsi="Hu_PalmSprings"/>
                              </w:rPr>
                              <w:t>Készült a Misztótfalusi Sajtóközpont</w:t>
                              <w:br/>
                              <w:t>nyomdájában, Kolozsvár</w:t>
                            </w:r>
                          </w:p>
                          <w:p>
                            <w:pPr>
                              <w:pStyle w:val="Heading4"/>
                              <w:ind w:hanging="0"/>
                              <w:rPr>
                                <w:rFonts w:ascii="Hu_PalmSprings" w:hAnsi="Hu_PalmSprings" w:cs="Hu_PalmSprings"/>
                                <w:b/>
                                <w:b/>
                                <w:sz w:val="20"/>
                              </w:rPr>
                            </w:pPr>
                            <w:r>
                              <w:rPr>
                                <w:rFonts w:cs="Hu_PalmSprings" w:ascii="Hu_PalmSprings" w:hAnsi="Hu_PalmSprings"/>
                                <w:sz w:val="20"/>
                              </w:rPr>
                              <w:t>Felelôs vezetô: Tonk István</w:t>
                            </w:r>
                          </w:p>
                        </w:txbxContent>
                      </wps:txbx>
                      <wps:bodyPr anchor="t" lIns="0" tIns="0" rIns="0" bIns="0">
                        <a:noAutofit/>
                      </wps:bodyPr>
                    </wps:wsp>
                  </a:graphicData>
                </a:graphic>
              </wp:anchor>
            </w:drawing>
          </mc:Choice>
          <mc:Fallback>
            <w:pict>
              <v:rect fillcolor="#FFFFFF" style="position:absolute;rotation:-0;width:296.55pt;height:137pt;mso-wrap-distance-left:0pt;mso-wrap-distance-right:0pt;mso-wrap-distance-top:0pt;mso-wrap-distance-bottom:0pt;margin-top:322.2pt;mso-position-vertical:bottom;mso-position-vertical-relative:margin;margin-left:0pt;mso-position-horizontal:center;mso-position-horizontal-relative:margin">
                <v:fill opacity="0f"/>
                <v:textbox inset="0in,0in,0in,0in">
                  <w:txbxContent>
                    <w:p>
                      <w:pPr>
                        <w:pStyle w:val="Normal"/>
                        <w:ind w:hanging="0"/>
                        <w:jc w:val="center"/>
                        <w:rPr>
                          <w:rFonts w:ascii="Hu_PalmSprings" w:hAnsi="Hu_PalmSprings" w:cs="Hu_PalmSprings"/>
                        </w:rPr>
                      </w:pPr>
                      <w:r>
                        <w:rPr>
                          <w:rFonts w:cs="Hu_PalmSprings" w:ascii="Hu_PalmSprings" w:hAnsi="Hu_PalmSprings"/>
                        </w:rPr>
                        <w:t>ISBN 973-99185-1-4</w:t>
                      </w:r>
                    </w:p>
                    <w:p>
                      <w:pPr>
                        <w:pStyle w:val="Normal"/>
                        <w:ind w:hanging="0"/>
                        <w:jc w:val="center"/>
                        <w:rPr>
                          <w:rFonts w:ascii="Hu_PalmSprings" w:hAnsi="Hu_PalmSprings" w:cs="Hu_PalmSprings"/>
                        </w:rPr>
                      </w:pPr>
                      <w:r>
                        <w:rPr>
                          <w:rFonts w:cs="Hu_PalmSprings" w:ascii="Hu_PalmSprings" w:hAnsi="Hu_PalmSprings"/>
                        </w:rPr>
                      </w:r>
                    </w:p>
                    <w:p>
                      <w:pPr>
                        <w:pStyle w:val="Normal"/>
                        <w:ind w:hanging="0"/>
                        <w:jc w:val="center"/>
                        <w:rPr/>
                      </w:pPr>
                      <w:r>
                        <w:rPr>
                          <w:rFonts w:cs="Hu_PalmSprings" w:ascii="Hu_PalmSprings" w:hAnsi="Hu_PalmSprings"/>
                        </w:rPr>
                        <w:t>Kiadja a Pro Philosophia Kiadó (Kolozsvár),</w:t>
                        <w:br/>
                        <w:t>a JATE BTK Filozófia Tanszéke és a JATE</w:t>
                        <w:br/>
                        <w:t>Társadalomelméleti Gyûjteménye (Szeged)</w:t>
                      </w:r>
                    </w:p>
                    <w:p>
                      <w:pPr>
                        <w:pStyle w:val="Normal"/>
                        <w:ind w:hanging="0"/>
                        <w:jc w:val="center"/>
                        <w:rPr>
                          <w:rFonts w:ascii="Hu_PalmSprings" w:hAnsi="Hu_PalmSprings" w:cs="Hu_PalmSprings"/>
                        </w:rPr>
                      </w:pPr>
                      <w:r>
                        <w:rPr>
                          <w:rFonts w:cs="Hu_PalmSprings" w:ascii="Hu_PalmSprings" w:hAnsi="Hu_PalmSprings"/>
                        </w:rPr>
                        <w:t>Felelôs kiadó: Demeter Attila</w:t>
                      </w:r>
                    </w:p>
                    <w:p>
                      <w:pPr>
                        <w:pStyle w:val="Normal"/>
                        <w:ind w:hanging="0"/>
                        <w:jc w:val="center"/>
                        <w:rPr>
                          <w:rFonts w:ascii="Hu_PalmSprings" w:hAnsi="Hu_PalmSprings" w:cs="Hu_PalmSprings"/>
                        </w:rPr>
                      </w:pPr>
                      <w:r>
                        <w:rPr>
                          <w:rFonts w:cs="Hu_PalmSprings" w:ascii="Hu_PalmSprings" w:hAnsi="Hu_PalmSprings"/>
                        </w:rPr>
                        <w:t>Borítóterv: Greguss Zoltán</w:t>
                      </w:r>
                    </w:p>
                    <w:p>
                      <w:pPr>
                        <w:pStyle w:val="Normal"/>
                        <w:ind w:hanging="0"/>
                        <w:jc w:val="center"/>
                        <w:rPr/>
                      </w:pPr>
                      <w:r>
                        <w:rPr>
                          <w:rFonts w:cs="Hu_PalmSprings" w:ascii="Hu_PalmSprings" w:hAnsi="Hu_PalmSprings"/>
                        </w:rPr>
                        <w:t>Készült a Misztótfalusi Sajtóközpont</w:t>
                        <w:br/>
                        <w:t>nyomdájában, Kolozsvár</w:t>
                      </w:r>
                    </w:p>
                    <w:p>
                      <w:pPr>
                        <w:pStyle w:val="Heading4"/>
                        <w:ind w:hanging="0"/>
                        <w:rPr>
                          <w:rFonts w:ascii="Hu_PalmSprings" w:hAnsi="Hu_PalmSprings" w:cs="Hu_PalmSprings"/>
                          <w:b/>
                          <w:b/>
                          <w:sz w:val="20"/>
                        </w:rPr>
                      </w:pPr>
                      <w:r>
                        <w:rPr>
                          <w:rFonts w:cs="Hu_PalmSprings" w:ascii="Hu_PalmSprings" w:hAnsi="Hu_PalmSprings"/>
                          <w:sz w:val="20"/>
                        </w:rPr>
                        <w:t>Felelôs vezetô: Tonk István</w:t>
                      </w:r>
                    </w:p>
                  </w:txbxContent>
                </v:textbox>
                <w10:wrap type="topAndBottom"/>
              </v:rect>
            </w:pict>
          </mc:Fallback>
        </mc:AlternateContent>
      </w:r>
    </w:p>
    <w:p>
      <w:pPr>
        <w:pStyle w:val="Contents1"/>
        <w:spacing w:before="0" w:after="0"/>
        <w:jc w:val="left"/>
        <w:rPr>
          <w:rFonts w:ascii="Hu_PalmSprings" w:hAnsi="Hu_PalmSprings" w:cs="Hu_PalmSprings"/>
          <w:sz w:val="20"/>
          <w:lang w:val="hu-HU" w:eastAsia="hu-HU"/>
        </w:rPr>
      </w:pPr>
      <w:r>
        <w:rPr>
          <w:rFonts w:cs="Hu_PalmSprings" w:ascii="Hu_PalmSprings" w:hAnsi="Hu_PalmSprings"/>
          <w:b/>
          <w:sz w:val="20"/>
          <w:lang w:val="hu-HU" w:eastAsia="hu-HU"/>
        </w:rPr>
        <w:t>A magyar nyelvû filozófiai irodalom forrásai</w:t>
      </w:r>
      <w:r>
        <w:rPr>
          <w:rFonts w:cs="Hu_PalmSprings" w:ascii="Hu_PalmSprings" w:hAnsi="Hu_PalmSprings"/>
          <w:sz w:val="20"/>
          <w:lang w:val="hu-HU" w:eastAsia="hu-HU"/>
        </w:rPr>
        <w:t xml:space="preserve"> </w:t>
        <w:br/>
      </w:r>
    </w:p>
    <w:sdt>
      <w:sdtPr>
        <w:docPartObj>
          <w:docPartGallery w:val="Table of Contents"/>
          <w:docPartUnique w:val="true"/>
        </w:docPartObj>
      </w:sdtPr>
      <w:sdtContent>
        <w:p>
          <w:pPr>
            <w:pStyle w:val="Contents1"/>
            <w:spacing w:before="0" w:after="0"/>
            <w:jc w:val="left"/>
            <w:rPr>
              <w:rFonts w:ascii="Hu_PalmSprings" w:hAnsi="Hu_PalmSprings" w:cs="Hu_PalmSprings"/>
              <w:sz w:val="20"/>
              <w:lang w:val="hu-HU" w:eastAsia="hu-HU"/>
            </w:rPr>
          </w:pPr>
          <w:r>
            <w:fldChar w:fldCharType="begin"/>
          </w:r>
          <w:r>
            <w:rPr>
              <w:sz w:val="20"/>
              <w:rFonts w:cs="Hu_PalmSprings" w:ascii="Hu_PalmSprings" w:hAnsi="Hu_PalmSprings"/>
              <w:lang w:val="hu-HU" w:eastAsia="hu-HU"/>
            </w:rPr>
            <w:instrText xml:space="preserve"> TOC \o "1-1" \t "Heading 2;2" </w:instrText>
          </w:r>
          <w:r>
            <w:rPr>
              <w:sz w:val="20"/>
              <w:rFonts w:cs="Hu_PalmSprings" w:ascii="Hu_PalmSprings" w:hAnsi="Hu_PalmSprings"/>
              <w:lang w:val="hu-HU" w:eastAsia="hu-HU"/>
            </w:rPr>
            <w:fldChar w:fldCharType="separate"/>
          </w:r>
          <w:r>
            <w:rPr>
              <w:rFonts w:cs="Hu_PalmSprings" w:ascii="Hu_PalmSprings" w:hAnsi="Hu_PalmSprings"/>
              <w:sz w:val="20"/>
              <w:lang w:val="hu-HU" w:eastAsia="hu-HU"/>
            </w:rPr>
            <w:t>Elôszó egy induló kiadványsorozathoz</w:t>
            <w:tab/>
          </w:r>
          <w:hyperlink w:anchor="__RefHeading___Toc451914152">
            <w:r>
              <w:rPr>
                <w:rStyle w:val="IndexLink"/>
                <w:rFonts w:cs="Hu_PalmSprings" w:ascii="Hu_PalmSprings" w:hAnsi="Hu_PalmSprings"/>
                <w:sz w:val="20"/>
              </w:rPr>
              <w:t>7</w:t>
            </w:r>
          </w:hyperlink>
        </w:p>
        <w:p>
          <w:pPr>
            <w:pStyle w:val="Contents1"/>
            <w:spacing w:before="120" w:after="120"/>
            <w:rPr>
              <w:rFonts w:ascii="Hu_PalmSprings" w:hAnsi="Hu_PalmSprings" w:cs="Hu_PalmSprings"/>
              <w:sz w:val="20"/>
              <w:lang w:val="hu-HU" w:eastAsia="hu-HU"/>
            </w:rPr>
          </w:pPr>
          <w:r>
            <w:rPr>
              <w:rFonts w:cs="Hu_PalmSprings" w:ascii="Hu_PalmSprings" w:hAnsi="Hu_PalmSprings"/>
              <w:b/>
              <w:sz w:val="20"/>
              <w:lang w:val="hu-HU" w:eastAsia="hu-HU"/>
            </w:rPr>
            <w:t>Somló Bódog értékelmélete (Szegô Katalin)</w:t>
          </w:r>
          <w:r>
            <w:rPr>
              <w:rFonts w:cs="Hu_PalmSprings" w:ascii="Hu_PalmSprings" w:hAnsi="Hu_PalmSprings"/>
              <w:sz w:val="20"/>
              <w:lang w:val="hu-HU" w:eastAsia="hu-HU"/>
            </w:rPr>
            <w:tab/>
          </w:r>
          <w:hyperlink w:anchor="__RefHeading___Toc451914154">
            <w:r>
              <w:rPr>
                <w:rStyle w:val="IndexLink"/>
                <w:rFonts w:cs="Hu_PalmSprings" w:ascii="Hu_PalmSprings" w:hAnsi="Hu_PalmSprings"/>
                <w:sz w:val="20"/>
              </w:rPr>
              <w:t>10</w:t>
            </w:r>
          </w:hyperlink>
        </w:p>
        <w:p>
          <w:pPr>
            <w:pStyle w:val="Contents1"/>
            <w:spacing w:before="0" w:after="0"/>
            <w:rPr>
              <w:rFonts w:ascii="Hu_PalmSprings" w:hAnsi="Hu_PalmSprings" w:cs="Hu_PalmSprings"/>
              <w:sz w:val="20"/>
              <w:lang w:val="hu-HU" w:eastAsia="hu-HU"/>
            </w:rPr>
          </w:pPr>
          <w:r>
            <w:rPr>
              <w:rFonts w:cs="Hu_PalmSprings" w:ascii="Hu_PalmSprings" w:hAnsi="Hu_PalmSprings"/>
              <w:sz w:val="20"/>
              <w:lang w:val="hu-HU" w:eastAsia="hu-HU"/>
            </w:rPr>
            <w:t>Az érték problémája</w:t>
            <w:tab/>
          </w:r>
          <w:hyperlink w:anchor="__RefHeading___Toc451914155">
            <w:r>
              <w:rPr>
                <w:rStyle w:val="IndexLink"/>
                <w:rFonts w:cs="Hu_PalmSprings" w:ascii="Hu_PalmSprings" w:hAnsi="Hu_PalmSprings"/>
                <w:sz w:val="20"/>
              </w:rPr>
              <w:t>38</w:t>
            </w:r>
          </w:hyperlink>
        </w:p>
        <w:p>
          <w:pPr>
            <w:pStyle w:val="Contents1"/>
            <w:spacing w:before="0" w:after="0"/>
            <w:rPr>
              <w:rFonts w:ascii="Hu_PalmSprings" w:hAnsi="Hu_PalmSprings" w:cs="Hu_PalmSprings"/>
              <w:sz w:val="20"/>
              <w:lang w:val="hu-HU" w:eastAsia="hu-HU"/>
            </w:rPr>
          </w:pPr>
          <w:r>
            <w:rPr>
              <w:rFonts w:cs="Hu_PalmSprings" w:ascii="Hu_PalmSprings" w:hAnsi="Hu_PalmSprings"/>
              <w:sz w:val="20"/>
              <w:lang w:val="hu-HU" w:eastAsia="hu-HU"/>
            </w:rPr>
            <w:t>Kauzális vagy normatív etika?</w:t>
            <w:tab/>
          </w:r>
          <w:hyperlink w:anchor="__RefHeading___Toc451914158">
            <w:r>
              <w:rPr>
                <w:rStyle w:val="IndexLink"/>
                <w:rFonts w:cs="Hu_PalmSprings" w:ascii="Hu_PalmSprings" w:hAnsi="Hu_PalmSprings"/>
                <w:sz w:val="20"/>
              </w:rPr>
              <w:t>101</w:t>
            </w:r>
          </w:hyperlink>
        </w:p>
        <w:p>
          <w:pPr>
            <w:pStyle w:val="Contents1"/>
            <w:spacing w:before="0" w:after="0"/>
            <w:rPr>
              <w:rFonts w:ascii="Hu_PalmSprings" w:hAnsi="Hu_PalmSprings" w:cs="Hu_PalmSprings"/>
              <w:sz w:val="20"/>
              <w:lang w:val="hu-HU" w:eastAsia="hu-HU"/>
            </w:rPr>
          </w:pPr>
          <w:r>
            <w:rPr>
              <w:rFonts w:cs="Hu_PalmSprings" w:ascii="Hu_PalmSprings" w:hAnsi="Hu_PalmSprings"/>
              <w:sz w:val="20"/>
              <w:lang w:val="hu-HU" w:eastAsia="hu-HU"/>
            </w:rPr>
            <w:t>A jog értékmérôi</w:t>
            <w:tab/>
          </w:r>
          <w:hyperlink w:anchor="__RefHeading___Toc451914159">
            <w:r>
              <w:rPr>
                <w:rStyle w:val="IndexLink"/>
                <w:rFonts w:cs="Hu_PalmSprings" w:ascii="Hu_PalmSprings" w:hAnsi="Hu_PalmSprings"/>
                <w:sz w:val="20"/>
              </w:rPr>
              <w:t>107</w:t>
            </w:r>
          </w:hyperlink>
        </w:p>
        <w:p>
          <w:pPr>
            <w:pStyle w:val="Contents1"/>
            <w:spacing w:before="0" w:after="0"/>
            <w:rPr>
              <w:rFonts w:ascii="Hu_PalmSprings" w:hAnsi="Hu_PalmSprings" w:cs="Hu_PalmSprings"/>
              <w:sz w:val="20"/>
              <w:lang w:val="hu-HU" w:eastAsia="hu-HU"/>
            </w:rPr>
          </w:pPr>
          <w:r>
            <w:rPr>
              <w:rFonts w:cs="Hu_PalmSprings" w:ascii="Hu_PalmSprings" w:hAnsi="Hu_PalmSprings"/>
              <w:sz w:val="20"/>
              <w:lang w:val="hu-HU" w:eastAsia="hu-HU"/>
            </w:rPr>
            <w:t>A helyes jog elméletérôl</w:t>
            <w:tab/>
          </w:r>
          <w:hyperlink w:anchor="__RefHeading___Toc451914165">
            <w:r>
              <w:rPr>
                <w:rStyle w:val="IndexLink"/>
                <w:rFonts w:cs="Hu_PalmSprings" w:ascii="Hu_PalmSprings" w:hAnsi="Hu_PalmSprings"/>
                <w:sz w:val="20"/>
              </w:rPr>
              <w:t>122</w:t>
            </w:r>
          </w:hyperlink>
        </w:p>
        <w:p>
          <w:pPr>
            <w:pStyle w:val="Contents1"/>
            <w:spacing w:before="0" w:after="0"/>
            <w:rPr>
              <w:rFonts w:ascii="Hu_PalmSprings" w:hAnsi="Hu_PalmSprings" w:cs="Hu_PalmSprings"/>
              <w:sz w:val="20"/>
              <w:lang w:val="hu-HU" w:eastAsia="hu-HU"/>
            </w:rPr>
          </w:pPr>
          <w:r>
            <w:rPr>
              <w:rFonts w:cs="Hu_PalmSprings" w:ascii="Hu_PalmSprings" w:hAnsi="Hu_PalmSprings"/>
              <w:sz w:val="20"/>
              <w:lang w:val="hu-HU" w:eastAsia="hu-HU"/>
            </w:rPr>
            <w:t>A helyes jog</w:t>
            <w:tab/>
          </w:r>
          <w:hyperlink w:anchor="__RefHeading___Toc451914166">
            <w:r>
              <w:rPr>
                <w:rStyle w:val="IndexLink"/>
                <w:rFonts w:cs="Hu_PalmSprings" w:ascii="Hu_PalmSprings" w:hAnsi="Hu_PalmSprings"/>
                <w:sz w:val="20"/>
              </w:rPr>
              <w:t>129</w:t>
            </w:r>
          </w:hyperlink>
        </w:p>
        <w:p>
          <w:pPr>
            <w:pStyle w:val="Contents1"/>
            <w:spacing w:before="0" w:after="0"/>
            <w:rPr>
              <w:rFonts w:ascii="Hu_PalmSprings" w:hAnsi="Hu_PalmSprings" w:cs="Hu_PalmSprings"/>
              <w:sz w:val="20"/>
              <w:lang w:val="hu-HU" w:eastAsia="hu-HU"/>
            </w:rPr>
          </w:pPr>
          <w:r>
            <w:rPr>
              <w:rFonts w:cs="Hu_PalmSprings" w:ascii="Hu_PalmSprings" w:hAnsi="Hu_PalmSprings"/>
              <w:sz w:val="20"/>
              <w:lang w:val="hu-HU" w:eastAsia="hu-HU"/>
            </w:rPr>
            <w:t>Még egyszer a helyes jogról</w:t>
            <w:tab/>
          </w:r>
          <w:hyperlink w:anchor="__RefHeading___Toc451914175">
            <w:r>
              <w:rPr>
                <w:rStyle w:val="IndexLink"/>
                <w:rFonts w:cs="Hu_PalmSprings" w:ascii="Hu_PalmSprings" w:hAnsi="Hu_PalmSprings"/>
                <w:sz w:val="20"/>
              </w:rPr>
              <w:t>136</w:t>
            </w:r>
          </w:hyperlink>
        </w:p>
        <w:p>
          <w:pPr>
            <w:pStyle w:val="Contents1"/>
            <w:spacing w:before="120" w:after="0"/>
            <w:rPr>
              <w:rFonts w:ascii="Hu_PalmSprings" w:hAnsi="Hu_PalmSprings" w:cs="Hu_PalmSprings"/>
              <w:sz w:val="20"/>
              <w:lang w:val="hu-HU" w:eastAsia="hu-HU"/>
            </w:rPr>
          </w:pPr>
          <w:r>
            <w:rPr>
              <w:rFonts w:cs="Hu_PalmSprings" w:ascii="Hu_PalmSprings" w:hAnsi="Hu_PalmSprings"/>
              <w:b/>
              <w:sz w:val="20"/>
              <w:lang w:val="hu-HU" w:eastAsia="hu-HU"/>
            </w:rPr>
            <w:t>Függelék</w:t>
          </w:r>
          <w:r>
            <w:rPr>
              <w:rFonts w:cs="Hu_PalmSprings" w:ascii="Hu_PalmSprings" w:hAnsi="Hu_PalmSprings"/>
              <w:sz w:val="20"/>
              <w:lang w:val="hu-HU" w:eastAsia="hu-HU"/>
            </w:rPr>
            <w:tab/>
          </w:r>
          <w:hyperlink w:anchor="__RefHeading___Toc451914176">
            <w:r>
              <w:rPr>
                <w:rStyle w:val="IndexLink"/>
                <w:rFonts w:cs="Hu_PalmSprings" w:ascii="Hu_PalmSprings" w:hAnsi="Hu_PalmSprings"/>
                <w:sz w:val="20"/>
              </w:rPr>
              <w:t>139</w:t>
            </w:r>
          </w:hyperlink>
        </w:p>
        <w:p>
          <w:pPr>
            <w:pStyle w:val="Contents1"/>
            <w:spacing w:before="0" w:after="0"/>
            <w:rPr>
              <w:rFonts w:ascii="Hu_PalmSprings" w:hAnsi="Hu_PalmSprings" w:cs="Hu_PalmSprings"/>
              <w:sz w:val="20"/>
              <w:lang w:val="hu-HU" w:eastAsia="hu-HU"/>
            </w:rPr>
          </w:pPr>
          <w:r>
            <w:rPr>
              <w:rFonts w:cs="Hu_PalmSprings" w:ascii="Hu_PalmSprings" w:hAnsi="Hu_PalmSprings"/>
              <w:sz w:val="20"/>
              <w:lang w:val="hu-HU" w:eastAsia="hu-HU"/>
            </w:rPr>
            <w:t>A helyes jog tudománya</w:t>
            <w:tab/>
          </w:r>
          <w:hyperlink w:anchor="__RefHeading___Toc451914177">
            <w:r>
              <w:rPr>
                <w:rStyle w:val="IndexLink"/>
                <w:rFonts w:cs="Hu_PalmSprings" w:ascii="Hu_PalmSprings" w:hAnsi="Hu_PalmSprings"/>
                <w:sz w:val="20"/>
              </w:rPr>
              <w:t>140</w:t>
            </w:r>
          </w:hyperlink>
        </w:p>
        <w:p>
          <w:pPr>
            <w:pStyle w:val="Contents1"/>
            <w:spacing w:before="0" w:after="0"/>
            <w:rPr>
              <w:rFonts w:ascii="Hu_PalmSprings" w:hAnsi="Hu_PalmSprings" w:cs="Hu_PalmSprings"/>
              <w:sz w:val="20"/>
              <w:lang w:val="hu-HU" w:eastAsia="hu-HU"/>
            </w:rPr>
          </w:pPr>
          <w:r>
            <w:rPr>
              <w:rFonts w:cs="Hu_PalmSprings" w:ascii="Hu_PalmSprings" w:hAnsi="Hu_PalmSprings"/>
              <w:sz w:val="20"/>
              <w:lang w:val="hu-HU" w:eastAsia="hu-HU"/>
            </w:rPr>
            <w:t>Erkölcsi érzelmek és társadalmi érdekek a jogpolitikában</w:t>
            <w:tab/>
          </w:r>
          <w:hyperlink w:anchor="__RefHeading___Toc451914178">
            <w:r>
              <w:rPr>
                <w:rStyle w:val="IndexLink"/>
                <w:rFonts w:cs="Hu_PalmSprings" w:ascii="Hu_PalmSprings" w:hAnsi="Hu_PalmSprings"/>
                <w:sz w:val="20"/>
              </w:rPr>
              <w:t>157</w:t>
            </w:r>
          </w:hyperlink>
        </w:p>
        <w:p>
          <w:pPr>
            <w:pStyle w:val="Contents1"/>
            <w:spacing w:before="0" w:after="0"/>
            <w:rPr>
              <w:rFonts w:ascii="Hu_PalmSprings" w:hAnsi="Hu_PalmSprings" w:cs="Hu_PalmSprings"/>
              <w:sz w:val="20"/>
              <w:lang w:val="hu-HU" w:eastAsia="hu-HU"/>
            </w:rPr>
          </w:pPr>
          <w:r>
            <w:rPr>
              <w:rFonts w:cs="Hu_PalmSprings" w:ascii="Hu_PalmSprings" w:hAnsi="Hu_PalmSprings"/>
              <w:sz w:val="20"/>
              <w:lang w:val="hu-HU" w:eastAsia="hu-HU"/>
            </w:rPr>
            <w:t>Értékmérés és érdekmérlegelés</w:t>
            <w:tab/>
          </w:r>
          <w:hyperlink w:anchor="__RefHeading___Toc451914179">
            <w:r>
              <w:rPr>
                <w:rStyle w:val="IndexLink"/>
                <w:rFonts w:cs="Hu_PalmSprings" w:ascii="Hu_PalmSprings" w:hAnsi="Hu_PalmSprings"/>
                <w:sz w:val="20"/>
              </w:rPr>
              <w:t>165</w:t>
            </w:r>
          </w:hyperlink>
        </w:p>
        <w:p>
          <w:pPr>
            <w:pStyle w:val="Contents1"/>
            <w:spacing w:before="120" w:after="0"/>
            <w:rPr>
              <w:rFonts w:ascii="Hu_PalmSprings" w:hAnsi="Hu_PalmSprings" w:cs="Hu_PalmSprings"/>
              <w:sz w:val="20"/>
              <w:lang w:val="hu-HU" w:eastAsia="hu-HU"/>
            </w:rPr>
          </w:pPr>
          <w:r>
            <w:rPr>
              <w:rFonts w:cs="Hu_PalmSprings" w:ascii="Hu_PalmSprings" w:hAnsi="Hu_PalmSprings"/>
              <w:sz w:val="20"/>
              <w:lang w:val="hu-HU" w:eastAsia="hu-HU"/>
            </w:rPr>
            <w:t>Jegyzetek</w:t>
            <w:tab/>
          </w:r>
          <w:hyperlink w:anchor="__RefHeading___Toc451914180">
            <w:r>
              <w:rPr>
                <w:rStyle w:val="IndexLink"/>
                <w:rFonts w:cs="Hu_PalmSprings" w:ascii="Hu_PalmSprings" w:hAnsi="Hu_PalmSprings"/>
                <w:sz w:val="20"/>
              </w:rPr>
              <w:t>170</w:t>
            </w:r>
          </w:hyperlink>
        </w:p>
        <w:p>
          <w:pPr>
            <w:pStyle w:val="Contents1"/>
            <w:spacing w:before="120" w:after="0"/>
            <w:rPr>
              <w:rFonts w:ascii="Hu_PalmSprings" w:hAnsi="Hu_PalmSprings" w:cs="Hu_PalmSprings"/>
              <w:sz w:val="20"/>
              <w:lang w:val="hu-HU" w:eastAsia="hu-HU"/>
            </w:rPr>
          </w:pPr>
          <w:r>
            <w:rPr>
              <w:rFonts w:cs="Hu_PalmSprings" w:ascii="Hu_PalmSprings" w:hAnsi="Hu_PalmSprings"/>
              <w:sz w:val="20"/>
              <w:lang w:val="hu-HU" w:eastAsia="hu-HU"/>
            </w:rPr>
            <w:t>Névjegyzék</w:t>
            <w:tab/>
          </w:r>
          <w:hyperlink w:anchor="__RefHeading___Toc451914182">
            <w:r>
              <w:rPr>
                <w:rStyle w:val="IndexLink"/>
                <w:rFonts w:cs="Hu_PalmSprings" w:ascii="Hu_PalmSprings" w:hAnsi="Hu_PalmSprings"/>
                <w:sz w:val="20"/>
              </w:rPr>
              <w:t>176</w:t>
            </w:r>
          </w:hyperlink>
        </w:p>
        <w:p>
          <w:pPr>
            <w:pStyle w:val="Contents1"/>
            <w:spacing w:before="120" w:after="0"/>
            <w:rPr>
              <w:rFonts w:ascii="Hu_PalmSprings" w:hAnsi="Hu_PalmSprings" w:cs="Hu_PalmSprings"/>
              <w:sz w:val="20"/>
              <w:lang w:val="hu-HU" w:eastAsia="hu-HU"/>
            </w:rPr>
          </w:pPr>
          <w:r>
            <w:rPr>
              <w:rFonts w:cs="Hu_PalmSprings" w:ascii="Hu_PalmSprings" w:hAnsi="Hu_PalmSprings"/>
              <w:sz w:val="20"/>
              <w:lang w:val="hu-HU" w:eastAsia="hu-HU"/>
            </w:rPr>
            <w:t>Somló Bódog életrajzi adatai</w:t>
            <w:tab/>
          </w:r>
          <w:hyperlink w:anchor="__RefHeading___Toc451914183">
            <w:r>
              <w:rPr>
                <w:rStyle w:val="IndexLink"/>
                <w:rFonts w:cs="Hu_PalmSprings" w:ascii="Hu_PalmSprings" w:hAnsi="Hu_PalmSprings"/>
                <w:sz w:val="20"/>
              </w:rPr>
              <w:t>180</w:t>
            </w:r>
          </w:hyperlink>
        </w:p>
        <w:p>
          <w:pPr>
            <w:pStyle w:val="Contents1"/>
            <w:spacing w:before="120" w:after="0"/>
            <w:rPr>
              <w:rFonts w:ascii="Hu_PalmSprings" w:hAnsi="Hu_PalmSprings" w:cs="Hu_PalmSprings"/>
              <w:sz w:val="20"/>
              <w:lang w:val="hu-HU" w:eastAsia="hu-HU"/>
            </w:rPr>
          </w:pPr>
          <w:r>
            <w:rPr>
              <w:rFonts w:cs="Hu_PalmSprings" w:ascii="Hu_PalmSprings" w:hAnsi="Hu_PalmSprings"/>
              <w:sz w:val="20"/>
              <w:lang w:val="hu-HU" w:eastAsia="hu-HU"/>
            </w:rPr>
            <w:t>Bibliográfia</w:t>
            <w:tab/>
          </w:r>
          <w:hyperlink w:anchor="__RefHeading___Toc451914184">
            <w:r>
              <w:rPr>
                <w:rStyle w:val="IndexLink"/>
                <w:rFonts w:cs="Hu_PalmSprings" w:ascii="Hu_PalmSprings" w:hAnsi="Hu_PalmSprings"/>
                <w:sz w:val="20"/>
              </w:rPr>
              <w:t>184</w:t>
            </w:r>
          </w:hyperlink>
          <w:r>
            <w:rPr>
              <w:rStyle w:val="IndexLink"/>
              <w:sz w:val="20"/>
              <w:rFonts w:cs="Hu_PalmSprings" w:ascii="Hu_PalmSprings" w:hAnsi="Hu_PalmSprings"/>
            </w:rPr>
            <w:fldChar w:fldCharType="end"/>
          </w:r>
        </w:p>
      </w:sdtContent>
    </w:sdt>
    <w:p>
      <w:pPr>
        <w:sectPr>
          <w:footerReference w:type="even" r:id="rId2"/>
          <w:footerReference w:type="default" r:id="rId3"/>
          <w:type w:val="nextPage"/>
          <w:pgSz w:w="8391" w:h="11906"/>
          <w:pgMar w:left="1230" w:right="1230" w:gutter="0" w:header="0" w:top="0" w:footer="2268" w:bottom="2324"/>
          <w:pgNumType w:start="1" w:fmt="decimal"/>
          <w:formProt w:val="false"/>
          <w:textDirection w:val="lrTb"/>
          <w:docGrid w:type="default" w:linePitch="360" w:charSpace="0"/>
        </w:sectPr>
        <w:pStyle w:val="Heading1"/>
        <w:numPr>
          <w:ilvl w:val="0"/>
          <w:numId w:val="0"/>
        </w:numPr>
        <w:rPr>
          <w:rFonts w:ascii="Hu_PalmSprings" w:hAnsi="Hu_PalmSprings" w:cs="Hu_PalmSprings"/>
          <w:kern w:val="0"/>
          <w:sz w:val="20"/>
          <w:lang w:val="hu-HU" w:eastAsia="hu-HU"/>
        </w:rPr>
      </w:pPr>
      <w:r>
        <w:rPr>
          <w:rFonts w:cs="Hu_PalmSprings" w:ascii="Hu_PalmSprings" w:hAnsi="Hu_PalmSprings"/>
          <w:kern w:val="0"/>
          <w:sz w:val="20"/>
          <w:lang w:val="hu-HU" w:eastAsia="hu-HU"/>
        </w:rPr>
      </w:r>
      <w:bookmarkStart w:id="0" w:name="__RefHeading___Toc451914152"/>
      <w:bookmarkStart w:id="1" w:name="__RefHeading___Toc451914152"/>
    </w:p>
    <w:p>
      <w:pPr>
        <w:pStyle w:val="Heading1"/>
        <w:spacing w:before="0" w:after="120"/>
        <w:rPr>
          <w:rFonts w:ascii="Hu_PalmSprings" w:hAnsi="Hu_PalmSprings" w:cs="Hu_PalmSprings"/>
          <w:kern w:val="0"/>
          <w:lang w:val="hu-HU" w:eastAsia="hu-HU"/>
        </w:rPr>
      </w:pPr>
      <w:bookmarkStart w:id="2" w:name="__RefHeading___Toc451914152"/>
      <w:r>
        <w:rPr>
          <w:rFonts w:cs="Hu_PalmSprings" w:ascii="Hu_PalmSprings" w:hAnsi="Hu_PalmSprings"/>
          <w:kern w:val="0"/>
          <w:lang w:val="hu-HU" w:eastAsia="hu-HU"/>
        </w:rPr>
        <w:t>A magyar nyelvû filozófiai irodalom forrásai</w:t>
      </w:r>
      <w:bookmarkEnd w:id="2"/>
    </w:p>
    <w:p>
      <w:pPr>
        <w:pStyle w:val="Heading2"/>
        <w:keepLines w:val="false"/>
        <w:spacing w:before="0" w:after="240"/>
        <w:rPr>
          <w:rFonts w:ascii="Hu_PalmSprings" w:hAnsi="Hu_PalmSprings" w:cs="Hu_PalmSprings"/>
          <w:kern w:val="0"/>
          <w:sz w:val="22"/>
          <w:lang w:val="hu-HU" w:eastAsia="hu-HU"/>
        </w:rPr>
      </w:pPr>
      <w:r>
        <w:rPr>
          <w:rFonts w:cs="Hu_PalmSprings" w:ascii="Hu_PalmSprings" w:hAnsi="Hu_PalmSprings"/>
          <w:kern w:val="0"/>
          <w:sz w:val="22"/>
          <w:lang w:val="hu-HU" w:eastAsia="hu-HU"/>
        </w:rPr>
        <w:t>Elôszó egy induló kiadványsorozathoz</w:t>
      </w:r>
    </w:p>
    <w:p>
      <w:pPr>
        <w:pStyle w:val="Normal"/>
        <w:rPr/>
      </w:pPr>
      <w:r>
        <w:rPr>
          <w:rFonts w:cs="Hu_PalmSprings" w:ascii="Hu_PalmSprings" w:hAnsi="Hu_PalmSprings"/>
        </w:rPr>
        <w:t xml:space="preserve">A kolozsvári Babeš–Bolyai Tudományegyetem Filozófiai Katedrája, valamint a szegedi József Attila Tudományegyetem Filozófia Tanszéke és Társadalomelméleti Gyûjteménye között nagy hagyományokra visszatekintô együttmûködési kapcsolat jött létre az utóbbi néhány évben, amely most „A magyar nyelvû filozófiai irodalom forrásai” címû kiadványsorozat közös megjelentetésében is megnyilvánul. A sorozat életrehívását az a felismerés vezérli, hogy a magyar filozófiai kultúra viszonyát saját tradíciójához szinte teljes egészében az esetlegesség jellemzi, a filozófia magyar nyelvû mûvelésének története tematikusan alig-alig vált ki érdeklôdést. A történelmi és ideológiai cezúrák miatt filozófiai kultúránk nem élhette meg saját hagyományait a folytonosság jegyében, így XX. századi történetét nem a folyamatos és szerves építkezés, hanem az állandó újrakezdés jellemzi. Ugyanakkor az információs források hiányában a magyar nyelvû filozófiai szakirodalom egészében való tájékozódás sem lehetséges. Részben mindezeknek köszönhetôen Magyarországon és Erdélyben csak elvétve jelenik meg egy olyan kiadvány(sorozat), amely szisztematikus kutatásokra alapozva kíván számot vetni a magyar filozófiai kultúra elmúlt mintegy másfél évszázadának szellemi hozadékával. </w:t>
      </w:r>
    </w:p>
    <w:p>
      <w:pPr>
        <w:pStyle w:val="Normal"/>
        <w:rPr/>
      </w:pPr>
      <w:r>
        <w:rPr>
          <w:rFonts w:cs="Hu_PalmSprings" w:ascii="Hu_PalmSprings" w:hAnsi="Hu_PalmSprings"/>
        </w:rPr>
        <w:t>A sorozat indításának egyrészt éppen az a célja, hogy a három intézmény közös kutatásaira alapozva, elemzô feldolgozások kíséretében olyan, a legtöbb esetben „elfelejtett” szerzôk szövegeit tegye közzé tematikus válogatásban, akik nagy hatást gyakoroltak a magyar filozófiai múlt egy-egy kitüntetett korszakában. Másrészt viszont arra is vállalkozik a sorozat, hogy pótolva az ebben a vonatkozásban meglévô hiányosságokat, a (XIX.)–XX. század során született magyar nyelvû filozófiai publikációk bibliográfiai adatait jelentesse meg tematikus és életmû-bibliográfiák formájában, illetve régi és jelentôs filozófiai periodikák repertóriumai ugyancsak helyet kapnak a sorozat hasábjain. „A magyar nyelvû filozófiai irodalom forrásai” címû kiadványsorozat tehát a (XIX.)–XX. századi magyar nyelvû filozófiai, eszmetörténeti és társadalomelméleti irodalom feltárására és publikációs adatainak közzétételére törekszik, forrásközlés jelleggel szövegeket, dokumentumokat, filozófus személyiségek életmû-bibliográfiáit, filozófiai folyóiratok repertóriumait és tematikus bibliográfiákat tesz közzé.</w:t>
      </w:r>
    </w:p>
    <w:p>
      <w:pPr>
        <w:pStyle w:val="Normal"/>
        <w:rPr/>
      </w:pPr>
      <w:r>
        <w:rPr>
          <w:rFonts w:cs="Hu_PalmSprings" w:ascii="Hu_PalmSprings" w:hAnsi="Hu_PalmSprings"/>
        </w:rPr>
        <w:t>A JATE Filozófia Tanszéke és Társadalomelméleti Gyûjte</w:t>
        <w:softHyphen/>
        <w:t>ménye, valamint a Babeš–Bolyai Tudományegyetem Filozófiai Katedrája által mûködtetett munkacsoport évek óta hiánypótló tevékenységet végez azzal, hogy feldolgozza és számítógépes adatbázis formájában rögzíti a (XIX.)–XX. századi magyar nyelvû filozófiai irodalom publikációs adatait. Sajnálatos, hogy ezidáig nem készült olyan egységes bibliográfia, amely tájékoztatást nyújtana a filozófia magyar nyelvû mûvelése során született szakirodalomról. A hiány pótlására vállalkozó „Magyar nyelvû filozófiai irodalom számítógépes adatbázisa” viszont éppen ezt teszi lehetôvé, s a szerzô, cím és tárgyszó szerinti visszakeresés lehetô</w:t>
        <w:softHyphen/>
        <w:t>ségét biztosítva elektronikus hálózati úton már jelenleg is elérhetô, majdani végsô formájában pedig lehetôség szerint a teljes (XIX.)–XX. századi magyar nyelvû filozófiai irodalom publikációs adatait tartalmazni fogja. Az adatbázis fejlesztése és a publikációk feldolgozása során mintegy „melléktermékként” tematikus és életmû-bibliográfiák, folyóirat-repertóriumok, illetve kurrens éves publikációs listák összeállítására is sor került, amelyek közzététele (az adatbázisban történô rögzítésükön túl) nyomtatott formában is indokoltnak látszik. Mindez kiegészülve a BBTE Filozófia Katedráján a magyar filozófiai múlt kutatása során született eredményekkel, az induló kiadványsorozat számára elegendô szellemi háttér és muníció áll rendelkezésre, így több kötet megjelentetése máris biztosítottnak látszik.</w:t>
      </w:r>
    </w:p>
    <w:p>
      <w:pPr>
        <w:pStyle w:val="Normal"/>
        <w:rPr/>
      </w:pPr>
      <w:r>
        <w:rPr>
          <w:rFonts w:cs="Hu_PalmSprings" w:ascii="Hu_PalmSprings" w:hAnsi="Hu_PalmSprings"/>
        </w:rPr>
        <w:t>A kiadványsorozat a Babeš–Bolyai Tudományegyetem Filozófia Katedrája mellett mûködô Pro Philosophia Alapítvány, valamint a József Attila Tudományegyetem Filozófia Tanszéke és Társadalomelméleti Gyûjteménye közös kiadásában, Kolozsvár – Szeged jelzettel lát napvilágot, az egyes kötetek gondozása, illetve a publikálást megelôzô kutatások, továbbá az adatgyûjtés és feldolgozás minden esetben közösen történik. A sorozat most megjelenô elsô kötetét követôen Tavaszy Sándor, Böhm Károly és Bartók György életmûvének, szakirodalmi tevékenységének feldolgozására és tematikus szövegválogatások közlésére, valamint elemzô tanulmányok és mutatók kíséretében a Magyar Philosophiai Szemle (Budapest, 1882–1891, szerk. Böhm Károly), a Bölcseleti Folyóirat (Temesvár, 1886–1906, szerk. Kis János) és a Szellem és Élet (Szeged – Kolozsvár, 1936–1944, szerk. Bartók György) címû filozófiai periodikák repertóriumainak megjelentetésére kerül sor. Terveink szerint ezt követôen a mai kurrens filozófiai publikációk éves bibliográfiáinak a közzétételével folytatódna a közös vállalkozás.</w:t>
      </w:r>
    </w:p>
    <w:p>
      <w:pPr>
        <w:pStyle w:val="Normal"/>
        <w:rPr/>
      </w:pPr>
      <w:r>
        <w:rPr>
          <w:rFonts w:cs="Hu_PalmSprings" w:ascii="Hu_PalmSprings" w:hAnsi="Hu_PalmSprings"/>
        </w:rPr>
        <w:t>A kiadványsorozatot abban a reményben indítjuk útjára, hogy a filozófia hazai mûvelôi számára fontos és hasznos szövegeket és publikációs adatállományokat teszünk elérhetôvé, törlesztve ezzel kicsit azt az adósságot, amely régóta terheli a magyar filozófiai kultúrát. A kiadványsorozat megjelentetése és a mögötte rejlô intézményes együttmûködés reményeink szerint hozzá fog járulni a romániai magyar kisebbség tudományos mûhelyeinek a megerô</w:t>
        <w:softHyphen/>
        <w:t>södéséhez, elôsegíti tevékenységük magyarországi bemutatását, s ezáltal az anyaországi szellemi vérkeringésbe való bekapcsolódásukat.</w:t>
      </w:r>
    </w:p>
    <w:p>
      <w:pPr>
        <w:pStyle w:val="Normal"/>
        <w:rPr>
          <w:rFonts w:ascii="Hu_PalmSprings" w:hAnsi="Hu_PalmSprings" w:cs="Hu_PalmSprings"/>
        </w:rPr>
      </w:pPr>
      <w:r>
        <w:rPr>
          <w:rFonts w:cs="Hu_PalmSprings" w:ascii="Hu_PalmSprings" w:hAnsi="Hu_PalmSprings"/>
        </w:rPr>
      </w:r>
    </w:p>
    <w:p>
      <w:pPr>
        <w:pStyle w:val="Normal"/>
        <w:rPr>
          <w:rFonts w:ascii="Hu_PalmSprings" w:hAnsi="Hu_PalmSprings" w:cs="Hu_PalmSprings"/>
        </w:rPr>
      </w:pPr>
      <w:r>
        <w:rPr>
          <w:rFonts w:cs="Hu_PalmSprings" w:ascii="Hu_PalmSprings" w:hAnsi="Hu_PalmSprings"/>
        </w:rPr>
        <w:t>Kolozsvár – Szeged, 1999 áprilisa</w:t>
      </w:r>
    </w:p>
    <w:p>
      <w:pPr>
        <w:pStyle w:val="Header"/>
        <w:rPr>
          <w:rFonts w:ascii="Hu_PalmSprings" w:hAnsi="Hu_PalmSprings" w:cs="Hu_PalmSprings"/>
        </w:rPr>
      </w:pPr>
      <w:r>
        <w:rPr>
          <w:rFonts w:cs="Hu_PalmSprings" w:ascii="Hu_PalmSprings" w:hAnsi="Hu_PalmSprings"/>
        </w:rPr>
      </w:r>
    </w:p>
    <w:p>
      <w:pPr>
        <w:pStyle w:val="Alrs"/>
        <w:rPr>
          <w:rFonts w:ascii="Hu_PalmSprings" w:hAnsi="Hu_PalmSprings" w:cs="Hu_PalmSprings"/>
        </w:rPr>
      </w:pPr>
      <w:r>
        <w:rPr>
          <w:rFonts w:cs="Hu_PalmSprings" w:ascii="Hu_PalmSprings" w:hAnsi="Hu_PalmSprings"/>
        </w:rPr>
        <w:t>Laczkó Sándor és Tonk Márton</w:t>
        <w:br/>
        <w:tab/>
        <w:t>sorozatszerkesztôk</w:t>
      </w:r>
    </w:p>
    <w:p>
      <w:pPr>
        <w:pStyle w:val="Heading1"/>
        <w:rPr>
          <w:rFonts w:ascii="Hu_PalmSprings" w:hAnsi="Hu_PalmSprings" w:cs="Hu_PalmSprings"/>
          <w:kern w:val="0"/>
          <w:lang w:val="hu-HU" w:eastAsia="hu-HU"/>
        </w:rPr>
      </w:pPr>
      <w:bookmarkStart w:id="3" w:name="__RefHeading___Toc451914154"/>
      <w:bookmarkEnd w:id="3"/>
      <w:r>
        <w:rPr>
          <w:rFonts w:cs="Hu_PalmSprings" w:ascii="Hu_PalmSprings" w:hAnsi="Hu_PalmSprings"/>
          <w:kern w:val="0"/>
          <w:lang w:val="hu-HU" w:eastAsia="hu-HU"/>
        </w:rPr>
        <w:t>Somló Bódog értékelmélete</w:t>
      </w:r>
    </w:p>
    <w:p>
      <w:pPr>
        <w:pStyle w:val="Normal"/>
        <w:rPr>
          <w:rFonts w:ascii="Hu_PalmSprings" w:hAnsi="Hu_PalmSprings" w:cs="Hu_PalmSprings"/>
        </w:rPr>
      </w:pPr>
      <w:r>
        <w:rPr>
          <w:rFonts w:cs="Hu_PalmSprings" w:ascii="Hu_PalmSprings" w:hAnsi="Hu_PalmSprings"/>
        </w:rPr>
        <w:t>Somló Bódog elméleti munkássága nagyjából három szakaszra osztható.</w:t>
      </w:r>
    </w:p>
    <w:p>
      <w:pPr>
        <w:pStyle w:val="Normal"/>
        <w:rPr/>
      </w:pPr>
      <w:r>
        <w:rPr>
          <w:rFonts w:cs="Hu_PalmSprings" w:ascii="Hu_PalmSprings" w:hAnsi="Hu_PalmSprings"/>
        </w:rPr>
        <w:t xml:space="preserve">A század elsô évtizedében a </w:t>
      </w:r>
      <w:r>
        <w:rPr>
          <w:rFonts w:cs="Hu_PalmSprings" w:ascii="Hu_PalmSprings" w:hAnsi="Hu_PalmSprings"/>
          <w:i/>
        </w:rPr>
        <w:t>Huszadik Század</w:t>
      </w:r>
      <w:r>
        <w:rPr>
          <w:rFonts w:cs="Hu_PalmSprings" w:ascii="Hu_PalmSprings" w:hAnsi="Hu_PalmSprings"/>
        </w:rPr>
        <w:t xml:space="preserve"> és a </w:t>
      </w:r>
      <w:r>
        <w:rPr>
          <w:rFonts w:cs="Hu_PalmSprings" w:ascii="Hu_PalmSprings" w:hAnsi="Hu_PalmSprings"/>
          <w:i/>
        </w:rPr>
        <w:t>Társadalomtudományi Társaság</w:t>
      </w:r>
      <w:r>
        <w:rPr>
          <w:rFonts w:cs="Hu_PalmSprings" w:ascii="Hu_PalmSprings" w:hAnsi="Hu_PalmSprings"/>
        </w:rPr>
        <w:t xml:space="preserve"> köréhez tartozott; mindkét fórum alapító tagja volt. A szemle és társaság irányát majd egy évtizedig a Jászi Oszkáré mellett Somló Bódog felfogása határozta meg, sôt túlzás nélkül megállapíthatjuk, hogy ô volt az ellenzéki értelmiségi nemzedék egyik legerôteljesebb tudós-tanár egyénisége.</w:t>
      </w:r>
    </w:p>
    <w:p>
      <w:pPr>
        <w:pStyle w:val="Normal"/>
        <w:rPr/>
      </w:pPr>
      <w:r>
        <w:rPr>
          <w:rFonts w:cs="Hu_PalmSprings" w:ascii="Hu_PalmSprings" w:hAnsi="Hu_PalmSprings"/>
        </w:rPr>
        <w:t>A „fiatal óriások” – ahogy magukat nevezték – szembefordultak a konzervativizmussal, és olyan reformokat követeltek, amelyek feltevésük szerint lehetôvé tették volna Magyarország modernizálását, nyugati országokhoz való felzárkózását. Egyengették az új irodalom, zene és festészet útját, fôként azzal, hogy szóval és írással modern, értô közönséget próbáltak nevelni. Elsôrendû jelentôségük mégis abban rejlik, hogy megteremtették az új magyar társadalomtudományt és társadalomkritikát, bámulatosan rövid idô alatt radikális szellemi légkört és új értelmiségi közgondolkodást honosítottak meg. Népszerûsítették a kor haladó vagy annak vélt társadalmi eszméit; kitûnô valóságérzékkel, a feladatok céltudatos és szigorú elosztásával megteremtették a szociológia elsô magyar mûhelyét.</w:t>
      </w:r>
    </w:p>
    <w:p>
      <w:pPr>
        <w:pStyle w:val="Normal"/>
        <w:rPr/>
      </w:pPr>
      <w:r>
        <w:rPr>
          <w:rFonts w:cs="Hu_PalmSprings" w:ascii="Hu_PalmSprings" w:hAnsi="Hu_PalmSprings"/>
        </w:rPr>
        <w:t xml:space="preserve">Somló jogász volt, de már egészen fiatalon olyan tudósként jelentkezett, akinek a jog elméleti vonatkozásai keltették fel a figyelmét. Hamar rádöbbent – mint megannyi kortársa –, hogy modern társadalomtudomány nélkül a jogelmélet fogalmai nem tisztázhatók. Munkásságának elsô idôszakában úgy vélte, hogy a társadalom általános összefüggéseinek feltárása nélkül talajtalan és terméketlen minden szakmai spekuláció, ezért egy évtizeden át az általános szociológia kidolgozásán fáradozott, s fôleg a társadalmi törvények feltárásához szükséges módszerek kimunkálását tekintette feladatának. Indulásakor Spencert és Marxot tartotta a modern társadalomtudomány legkiemelkedôbb alakjainak, de taszította Marx és fôleg a kortárs marxisták szûk ökonomizmusa, a szubjektív és szellemi tényezôt zárójelbe helyezô hajlama. Nem fogadta el a tudomány társadalmi szerepére vonatkozó marxista nézeteket sem: nem a politikához kell igazítani a tudományt, hanem épp fordítva, a politika csupán a jog reformjának eszközeként elôsegítheti vagy hátráltathatja a társadalmi átalakulást. Nézete szerint a társadalom szerkezetének átalakítása csak tudatos, a tudomány eredményeire támaszkodó értelmiség vezetésével képzelhetô el, értelmes reformokkal, lépésrôl-lépésre, s ebben a folyamatban a kimunkált társadalomtudományokra igen nagy szerep hárulhat. Ezért már egész fiatalon meghirdette a tudomány függetlenségének eszméjét, s ez gondolkodásában a tízes évek közepétôl a tiszta, politikamentes, ám morálisan elkötelezett tudomány elvévé alakult át. Somló tudományközpontú gondolkodása nem volt idegen a </w:t>
      </w:r>
      <w:r>
        <w:rPr>
          <w:rFonts w:cs="Hu_PalmSprings" w:ascii="Hu_PalmSprings" w:hAnsi="Hu_PalmSprings"/>
          <w:i/>
        </w:rPr>
        <w:t>Huszadik Század</w:t>
      </w:r>
      <w:r>
        <w:rPr>
          <w:rFonts w:cs="Hu_PalmSprings" w:ascii="Hu_PalmSprings" w:hAnsi="Hu_PalmSprings"/>
        </w:rPr>
        <w:t xml:space="preserve"> körének felfogásától, bár e kör tagjai a tudomány függetlenségének védelméért gyakran a politikai küzdelmet is vállalták. Somló is. Ám amikor a tízes évek elején az ellenzéki nemzedék kezdett megoszlani, sokan közülük aktív politikussá váltak és feladták korábbi tudománnyal kapcsolatos nézeteiket, Somló akkor is kitartott az érdekmentes, független tudomány eszméjénél, és ez a nézete szembefordította volt elvbarátaival.</w:t>
      </w:r>
    </w:p>
    <w:p>
      <w:pPr>
        <w:pStyle w:val="Normal"/>
        <w:rPr/>
      </w:pPr>
      <w:r>
        <w:rPr>
          <w:rFonts w:cs="Hu_PalmSprings" w:ascii="Hu_PalmSprings" w:hAnsi="Hu_PalmSprings"/>
        </w:rPr>
        <w:t>Somló igen hamar tágított a spencerianizmus szûk elméleti keretein is. Kora egész szakirodalmát végigpásztázta, nyugtalanul válogatott a kortárs irányzatok között, és egyre határozottabban körvonalazta saját, önálló felfogását. Mindazonáltal a század elsô évtizedében társadalombölcseletének vezérfonala a spenceri evolucionizmus és a naturalista szociológia volt.</w:t>
      </w:r>
    </w:p>
    <w:p>
      <w:pPr>
        <w:pStyle w:val="Normal"/>
        <w:rPr/>
      </w:pPr>
      <w:r>
        <w:rPr>
          <w:rFonts w:cs="Hu_PalmSprings" w:ascii="Hu_PalmSprings" w:hAnsi="Hu_PalmSprings"/>
        </w:rPr>
        <w:t>Pozitivista korszakát két tanulmánycsoport zárta le: az egyik korábbi mesterével, Pikler Gyulával folytatott vitájának eredménye, és az objektív szociológia témakörében helyezkedik el;</w:t>
      </w:r>
      <w:r>
        <w:rPr>
          <w:rStyle w:val="FootnoteCharacters"/>
          <w:rStyle w:val="FootnoteAnchor"/>
          <w:rFonts w:cs="Hu_PalmSprings" w:ascii="Hu_PalmSprings" w:hAnsi="Hu_PalmSprings"/>
        </w:rPr>
        <w:footnoteReference w:id="2"/>
      </w:r>
      <w:r>
        <w:rPr>
          <w:rFonts w:cs="Hu_PalmSprings" w:ascii="Hu_PalmSprings" w:hAnsi="Hu_PalmSprings"/>
        </w:rPr>
        <w:t xml:space="preserve"> a másik az ôsgazdaság elemzésével foglalkozik.</w:t>
      </w:r>
      <w:r>
        <w:rPr>
          <w:rStyle w:val="FootnoteCharacters"/>
          <w:rStyle w:val="FootnoteAnchor"/>
          <w:rFonts w:cs="Hu_PalmSprings" w:ascii="Hu_PalmSprings" w:hAnsi="Hu_PalmSprings"/>
        </w:rPr>
        <w:footnoteReference w:id="3"/>
      </w:r>
      <w:r>
        <w:rPr>
          <w:rFonts w:cs="Hu_PalmSprings" w:ascii="Hu_PalmSprings" w:hAnsi="Hu_PalmSprings"/>
        </w:rPr>
        <w:t xml:space="preserve"> Az utóbbiban figyelemre méltó, a Max Weberéhez hasonló társadalomtipológiával találkozunk, valamint azzal a sajátos kutatási módszerrel, amely elôlegezte a modern gazdasági antropológiát és hozzájárult az etnológia funkcionális szemléletéhez.</w:t>
      </w:r>
    </w:p>
    <w:p>
      <w:pPr>
        <w:pStyle w:val="Normal"/>
        <w:rPr>
          <w:rFonts w:ascii="Hu_PalmSprings" w:hAnsi="Hu_PalmSprings" w:cs="Hu_PalmSprings"/>
        </w:rPr>
      </w:pPr>
      <w:r>
        <w:rPr>
          <w:rFonts w:cs="Hu_PalmSprings" w:ascii="Hu_PalmSprings" w:hAnsi="Hu_PalmSprings"/>
        </w:rPr>
        <w:t>1910-tôl megjelent írásaiban (ezekbôl válogattunk kötetünk számára) Somló elejtette az átfogó szociológiai témákat és az újkantiánus értékfilozófiák felé fordult.</w:t>
      </w:r>
    </w:p>
    <w:p>
      <w:pPr>
        <w:pStyle w:val="Normal"/>
        <w:rPr/>
      </w:pPr>
      <w:r>
        <w:rPr>
          <w:rFonts w:cs="Hu_PalmSprings" w:ascii="Hu_PalmSprings" w:hAnsi="Hu_PalmSprings"/>
        </w:rPr>
        <w:t>Leveleibôl tudjuk, hogy jogi alaptan és értéktan megírását vette tervbe. Ehhez tisztáznia kellett saját, fôleg erkölcstani nézeteit. A témában közzétett írások a tervezett munka elôkészítésének termékei. Az alaptan 1917-ben elkészült, és Lipcsében megjelent.</w:t>
      </w:r>
      <w:r>
        <w:rPr>
          <w:rStyle w:val="FootnoteCharacters"/>
          <w:rStyle w:val="FootnoteAnchor"/>
          <w:rFonts w:cs="Hu_PalmSprings" w:ascii="Hu_PalmSprings" w:hAnsi="Hu_PalmSprings"/>
        </w:rPr>
        <w:footnoteReference w:id="4"/>
      </w:r>
      <w:r>
        <w:rPr>
          <w:rFonts w:cs="Hu_PalmSprings" w:ascii="Hu_PalmSprings" w:hAnsi="Hu_PalmSprings"/>
        </w:rPr>
        <w:t xml:space="preserve"> Ezt a mûvet tekintem a második korszak lezárásának.</w:t>
      </w:r>
    </w:p>
    <w:p>
      <w:pPr>
        <w:pStyle w:val="Normal"/>
        <w:rPr/>
      </w:pPr>
      <w:r>
        <w:rPr>
          <w:rFonts w:cs="Hu_PalmSprings" w:ascii="Hu_PalmSprings" w:hAnsi="Hu_PalmSprings"/>
        </w:rPr>
        <w:t>Az átfogó jogi értéktan nem készült el. Moór Gyulához intézett leveleibôl kitûnik, hogy a jogi értéktant meg kell elôznie egy új alapokra helyezett etikának.</w:t>
      </w:r>
      <w:r>
        <w:rPr>
          <w:rStyle w:val="FootnoteCharacters"/>
          <w:rStyle w:val="FootnoteAnchor"/>
          <w:rFonts w:cs="Hu_PalmSprings" w:ascii="Hu_PalmSprings" w:hAnsi="Hu_PalmSprings"/>
        </w:rPr>
        <w:footnoteReference w:id="5"/>
      </w:r>
      <w:r>
        <w:rPr>
          <w:rFonts w:cs="Hu_PalmSprings" w:ascii="Hu_PalmSprings" w:hAnsi="Hu_PalmSprings"/>
        </w:rPr>
        <w:t xml:space="preserve"> Nem sokkal késôbb már jelzi, hogy az etikát is lehetetlen kellô alap nélkül kidolgoznia, és az ismeretelmélet kérdései felé terelôdött figyelme. Ezt a kísérletét tartom, a magyar szakirodalomban honos periodizálástól eltérôen, Somló Bódog harmadik korszakának, melynek szintézise a posztumusz mû, az 1926-ban megjelent </w:t>
      </w:r>
      <w:r>
        <w:rPr>
          <w:rFonts w:cs="Hu_PalmSprings" w:ascii="Hu_PalmSprings" w:hAnsi="Hu_PalmSprings"/>
          <w:i/>
        </w:rPr>
        <w:t>Gedanken zu einer Ersten Philosophie</w:t>
      </w:r>
      <w:r>
        <w:rPr>
          <w:rFonts w:cs="Hu_PalmSprings" w:ascii="Hu_PalmSprings" w:hAnsi="Hu_PalmSprings"/>
        </w:rPr>
        <w:t>.</w:t>
      </w:r>
      <w:r>
        <w:rPr>
          <w:rStyle w:val="FootnoteCharacters"/>
          <w:rStyle w:val="FootnoteAnchor"/>
          <w:rFonts w:cs="Hu_PalmSprings" w:ascii="Hu_PalmSprings" w:hAnsi="Hu_PalmSprings"/>
        </w:rPr>
        <w:footnoteReference w:id="6"/>
      </w:r>
      <w:r>
        <w:rPr>
          <w:rFonts w:cs="Hu_PalmSprings" w:ascii="Hu_PalmSprings" w:hAnsi="Hu_PalmSprings"/>
        </w:rPr>
        <w:t xml:space="preserve"> Ezt a második fordulatot akkor is észre kell vennünk, ha nem olyan látványos, mint az elsô, ugyanis csak így érthetjük meg, hogy a somlói életmûben a kantianizmus két különbözô változata érvényesült: a badeni típusú neokantianizmus (ehhez számítom Kelsen jogfilozófiáját is), valamint a kantiánus indíttatású ismeretkritika, amely inkább a fenomenológiával rokon.</w:t>
      </w:r>
    </w:p>
    <w:p>
      <w:pPr>
        <w:pStyle w:val="Normal"/>
        <w:rPr/>
      </w:pPr>
      <w:r>
        <w:rPr>
          <w:rFonts w:cs="Hu_PalmSprings" w:ascii="Hu_PalmSprings" w:hAnsi="Hu_PalmSprings"/>
        </w:rPr>
        <w:t>A jogi alap- és értéktant elôkészítô tanulmányok kétségtelenül a badeni neokantianizmus eszmekörébe illeszthetôk, mert annak ellenére, hogy Somló vitatkozott Windelband és Rickert értékelméletének bizonyos vonatkozásaival, és a még hozzá közelebb álló Kelsen jogbölcseletének alapvetését sem fogadta el maradéktalanul, filozófiai beállítottságának azonossága a német újkantiánusok</w:t>
        <w:softHyphen/>
        <w:t>kal mégsem kérdôjelezhetô meg.</w:t>
      </w:r>
    </w:p>
    <w:p>
      <w:pPr>
        <w:pStyle w:val="Normal"/>
        <w:rPr/>
      </w:pPr>
      <w:r>
        <w:rPr>
          <w:rFonts w:cs="Hu_PalmSprings" w:ascii="Hu_PalmSprings" w:hAnsi="Hu_PalmSprings"/>
        </w:rPr>
        <w:t>A harmadik korszak ismeretelmélete Bolzano filozófiájából indított és a husserli kérdésfölvetésekkel mutat rokonságot. Somlóra jellemzôen velük is vitatkozva, de ugyanakkor hozzájuk közeledve, már azt kutatta, melyek az ismeret föltétlen érvényességének kritériumai. Értékfilozófiai tanulmányaiban világosan látható, hogy meg akar szabadulni a pszichologizáló látásmódtól. Rickerttel és Windelbanddal vitatkozva elutasítja például az értékek lélektanból merített hármas felosztását, sôt ki is mondja, hogy az értékrendek megállapításánál a gyakorlati lélektan nem lehet segítségünkre – ennek ellenére a pszichologizálás jelen van gondolkodásában. A Prima Philosophia módszere logikai és kritikai megalapozottságú, amely egyfajta transzcendentális filozófiához, az elméleti és gyakorlati észt szintézisbe foglaló „transzcendentális normatizmushoz” vezetett. Ebben a mûvében jutott a legközelebb Somló ahhoz a célkitûzéshez, amelyet a tízes évek elején fogalmazott meg: a filozófia legyen szigorú, logikához hasonló, de azt meghaladó axiomatikus tudomány. Ehhez a célkitûzéshez közelebb jutott, de az élettôl és a tapasztalati világtól a legtávolabb.</w:t>
      </w:r>
    </w:p>
    <w:p>
      <w:pPr>
        <w:pStyle w:val="Normal"/>
        <w:rPr/>
      </w:pPr>
      <w:r>
        <w:rPr>
          <w:rFonts w:cs="Hu_PalmSprings" w:ascii="Hu_PalmSprings" w:hAnsi="Hu_PalmSprings"/>
        </w:rPr>
        <w:t>Kétségtelen, hogy a második és harmadik korszak közötti szemléletváltás nem olyan szembeszökô, mint a tízes évek elejének fordulata, amikor is a világ- és problémalátás alapvetô megváltozásáról van szó. Ezzel a fordulattal sokan és sokféleképpen foglalkoztak a magyar szakirodalomban, a német méltatók viszont máig is kizárólag kantiánus korszakát méltatják figyelemre. Ez nem véletlen. Hiszen akkor, amikor a „második reformnemzedék” – így nevezte Somló nemzedékét Horváth Zoltán</w:t>
      </w:r>
      <w:r>
        <w:rPr>
          <w:rStyle w:val="FootnoteCharacters"/>
          <w:rStyle w:val="FootnoteAnchor"/>
          <w:rFonts w:cs="Hu_PalmSprings" w:ascii="Hu_PalmSprings" w:hAnsi="Hu_PalmSprings"/>
        </w:rPr>
        <w:footnoteReference w:id="7"/>
      </w:r>
      <w:r>
        <w:rPr>
          <w:rFonts w:cs="Hu_PalmSprings" w:ascii="Hu_PalmSprings" w:hAnsi="Hu_PalmSprings"/>
        </w:rPr>
        <w:t xml:space="preserve"> – felfedezte Spencert, Nyugat-Európában ez a fajta naturalista kérdésfelvetés már meghaladott álláspontnak számított. Somló második korszakában vált nemzetközileg is elismert szaktekintéllyé</w:t>
      </w:r>
      <w:r>
        <w:rPr>
          <w:rFonts w:eastAsia="Times New Roman" w:cs="Times New Roman" w:ascii="Times New Roman" w:hAnsi="Times New Roman"/>
        </w:rPr>
        <w:t>;</w:t>
      </w:r>
      <w:r>
        <w:rPr>
          <w:rFonts w:cs="Hu_PalmSprings" w:ascii="Hu_PalmSprings" w:hAnsi="Hu_PalmSprings"/>
        </w:rPr>
        <w:t xml:space="preserve"> nemcsak azért, mert gondolkodása megérlelôdött és filozófiai szempontból érdekesebb és értékesebb munkákat közölt, hanem a tízes évektôl valóban az európai bölcselet egyik legkorszerûbb szellemi áramlatába illeszkedett. Somló neve ugyan nem volt ismeretlen azelôtt sem Nyugat-Európában: híressé tette a nagyváradi botrány, de ez elsôsorban kultúrpolitikai közügy volt, és korántsem elméleti teljesítmény.</w:t>
      </w:r>
      <w:r>
        <w:rPr>
          <w:rStyle w:val="FootnoteCharacters"/>
          <w:rStyle w:val="FootnoteAnchor"/>
          <w:rFonts w:cs="Hu_PalmSprings" w:ascii="Hu_PalmSprings" w:hAnsi="Hu_PalmSprings"/>
        </w:rPr>
        <w:footnoteReference w:id="8"/>
      </w:r>
      <w:r>
        <w:rPr>
          <w:rFonts w:cs="Hu_PalmSprings" w:ascii="Hu_PalmSprings" w:hAnsi="Hu_PalmSprings"/>
        </w:rPr>
        <w:t xml:space="preserve"> </w:t>
      </w:r>
    </w:p>
    <w:p>
      <w:pPr>
        <w:pStyle w:val="Normal"/>
        <w:rPr>
          <w:rFonts w:ascii="Hu_PalmSprings" w:hAnsi="Hu_PalmSprings" w:cs="Hu_PalmSprings"/>
        </w:rPr>
      </w:pPr>
      <w:r>
        <w:rPr>
          <w:rFonts w:cs="Hu_PalmSprings" w:ascii="Hu_PalmSprings" w:hAnsi="Hu_PalmSprings"/>
        </w:rPr>
        <w:t xml:space="preserve">A magyar értékelések – ide számítom sajátomat is – Somló elméleti fordulatát egyoldalúan a politikai radikalizmushoz való viszonyulásának tükrében mérlegelték. Csupán néhány magyar jogfilozófus kivétel ebbôl a szempontból. Mindazonáltal a kérdésfelvetés nem jogosulatlan. Meg kell és meg is lehet vizsgálni Somló politikai visszahúzódásának okait, és – úgy lehet – példaértékûvé válhat annak a külsô-belsô folyamatnak a vizsgálata, amely során egy tudós, aki nézeteiért nemegyszer a botrányt is vállalta, a tiszta, politikamentes tudomány híve lett. Ez azonban semmiképp sem bátoríthat bennünket arra, hogy értékelméletének megítélésében csak politikai szempontokat vegyünk figyelembe és ezt tekintsük egy elméleti munkásság kizárólagos kritériumának. Tegyük hozzá, hogy Somló nem a legnehezebb idôkben távolodott el a </w:t>
      </w:r>
      <w:r>
        <w:rPr>
          <w:rFonts w:cs="Hu_PalmSprings" w:ascii="Hu_PalmSprings" w:hAnsi="Hu_PalmSprings"/>
          <w:i/>
        </w:rPr>
        <w:t>Huszadik Század</w:t>
      </w:r>
      <w:r>
        <w:rPr>
          <w:rFonts w:cs="Hu_PalmSprings" w:ascii="Hu_PalmSprings" w:hAnsi="Hu_PalmSprings"/>
        </w:rPr>
        <w:t xml:space="preserve"> körétôl és a </w:t>
      </w:r>
      <w:r>
        <w:rPr>
          <w:rFonts w:cs="Hu_PalmSprings" w:ascii="Hu_PalmSprings" w:hAnsi="Hu_PalmSprings"/>
          <w:i/>
        </w:rPr>
        <w:t>Társadalomtudományi Társaság</w:t>
      </w:r>
      <w:r>
        <w:rPr>
          <w:rFonts w:cs="Hu_PalmSprings" w:ascii="Hu_PalmSprings" w:hAnsi="Hu_PalmSprings"/>
        </w:rPr>
        <w:t>tól. 1907-ben volt ugyan egy megfutamodási kísérlete – ígérete ellenére nem vett részt a szabadgondolkodók pécsi találkozóján</w:t>
      </w:r>
      <w:r>
        <w:rPr>
          <w:rStyle w:val="FootnoteCharacters"/>
          <w:rStyle w:val="FootnoteAnchor"/>
          <w:rFonts w:cs="Hu_PalmSprings" w:ascii="Hu_PalmSprings" w:hAnsi="Hu_PalmSprings"/>
        </w:rPr>
        <w:footnoteReference w:id="9"/>
      </w:r>
      <w:r>
        <w:rPr>
          <w:rFonts w:cs="Hu_PalmSprings" w:ascii="Hu_PalmSprings" w:hAnsi="Hu_PalmSprings"/>
        </w:rPr>
        <w:t xml:space="preserve"> –, mégis néhány évig a folyóirat munkatársa maradt, holott nem rokonszenvezett a szemle új, politológiai törekvéseivel. Akkor szakadt el volt körétôl, amikor a radikálisok kitörtek a politikai elszigeteltségbôl, Jászi Oszkár napilapot szerkesztett, Károlyival népgyûléseket szervezett, s a radikális csoport belevetette magát a választójogi küzdelembe</w:t>
      </w:r>
      <w:r>
        <w:rPr>
          <w:rStyle w:val="FootnoteCharacters"/>
          <w:rStyle w:val="FootnoteAnchor"/>
          <w:rFonts w:cs="Hu_PalmSprings" w:ascii="Hu_PalmSprings" w:hAnsi="Hu_PalmSprings"/>
        </w:rPr>
        <w:footnoteReference w:id="10"/>
      </w:r>
      <w:r>
        <w:rPr>
          <w:rFonts w:cs="Hu_PalmSprings" w:ascii="Hu_PalmSprings" w:hAnsi="Hu_PalmSprings"/>
        </w:rPr>
        <w:t>, és végül létrehozta a Radikális Pártot. Ez már elég reménytelen vállalkozás volt, mert a polgárságot nem tömöríthette, és nem nyerhette meg a többi ellenzéki erôt sem. Ignotus szavaival élve „... a Radikális Párt programja ... ellenzéki program ... amit ez akar, más, mint amit a kormány csinál. Csak éppen az ország nem akarja, amit ô akar. Nem akarja a polgárság sem.”</w:t>
      </w:r>
      <w:r>
        <w:rPr>
          <w:rStyle w:val="FootnoteCharacters"/>
          <w:rStyle w:val="FootnoteAnchor"/>
          <w:rFonts w:cs="Hu_PalmSprings" w:ascii="Hu_PalmSprings" w:hAnsi="Hu_PalmSprings"/>
        </w:rPr>
        <w:footnoteReference w:id="11"/>
      </w:r>
    </w:p>
    <w:p>
      <w:pPr>
        <w:pStyle w:val="Normal"/>
        <w:rPr/>
      </w:pPr>
      <w:r>
        <w:rPr>
          <w:rFonts w:cs="Hu_PalmSprings" w:ascii="Hu_PalmSprings" w:hAnsi="Hu_PalmSprings"/>
        </w:rPr>
        <w:t>Megkockáztathatom tehát azt a véleményt, hogy Somló Bódog elméleti fordulatát nem lehet csupán a radikalizmustól való végleges elfordulással magyarázni, bár valószínûleg ez is hozzájárult látásmódjának megváltozásához. Úgy gondolom, nyomatékosabb érv az, hogy a tervezett jogfilozófiai alap- és értéktan számára szilárdabb alapokat biztosított a kantianizmus bármely változata, mint a naturalista színezetû klasszikus pozitivizmus.</w:t>
      </w:r>
    </w:p>
    <w:p>
      <w:pPr>
        <w:pStyle w:val="Normal"/>
        <w:rPr/>
      </w:pPr>
      <w:r>
        <w:rPr>
          <w:rFonts w:cs="Hu_PalmSprings" w:ascii="Hu_PalmSprings" w:hAnsi="Hu_PalmSprings"/>
        </w:rPr>
        <w:t xml:space="preserve">Már pozitivista korszakában is vallotta, hogy a jogbölcselet két összefüggô részbôl áll: a jogi alaptanból, mely fogalomelemzô tudomány és lényegében a jog definíciójával kapcsolatos kérdésekkel foglalkozik, valamint az alkalmazott jogbölcseletbôl, melynek magva a helyes jog elmélete. Az 1906-ban Kolozsváron kiadott </w:t>
      </w:r>
      <w:r>
        <w:rPr>
          <w:rFonts w:cs="Hu_PalmSprings" w:ascii="Hu_PalmSprings" w:hAnsi="Hu_PalmSprings"/>
          <w:i/>
        </w:rPr>
        <w:t>Jogbölcseleti elôadásai</w:t>
      </w:r>
      <w:r>
        <w:rPr>
          <w:rFonts w:cs="Hu_PalmSprings" w:ascii="Hu_PalmSprings" w:hAnsi="Hu_PalmSprings"/>
        </w:rPr>
        <w:t>ban a tiszta jogbölcseletet még a jogszociológiával azonosítható léttudományként tárgyalta, tehát természet</w:t>
        <w:softHyphen/>
        <w:t>szerûen olyan kauzális tudományként értelmezte, amelynek feltétlenül foglalkoznia kell a jog és a jogi fogalmak konkrét tartalmával és eredetével. A Juri</w:t>
      </w:r>
      <w:r>
        <w:rPr>
          <w:rFonts w:cs="Hu_PalmSprings" w:ascii="Hu_PalmSprings" w:hAnsi="Hu_PalmSprings"/>
          <w:i/>
        </w:rPr>
        <w:t>stische Grundlehré</w:t>
      </w:r>
      <w:r>
        <w:rPr>
          <w:rFonts w:cs="Hu_PalmSprings" w:ascii="Hu_PalmSprings" w:hAnsi="Hu_PalmSprings"/>
        </w:rPr>
        <w:t xml:space="preserve">ben a jogi alaptant már olyan léttudományként fogja fel, amely minden konkrét tartalommal foglalkozó jogtudomány elôfeltétele, s ebben a vonatkozásban apriorisztikus. Ez az apriorisztikus léttudomány olyan fogalmakat dolgoz ki, amelyek nélkül a jog nem gondolható el, s bár normaleíró (nomografikus), normatartalmakat mégsem juttat érvényre, vagyis nem normatív tudomány, hanem bizonyos normafajtákról mond ki érvényes igazságokat. Az alaptan fogalmai ebben az értelemben a prioriak, eredetüket tekintve ennek ellenére a posterioriak. Bár Somló szerint az alaptannak nem kell fog-lalkoznia a jogi fogalmak eredetével, Hans Kelsennel szemben hangsúlyozza, hogy alapfogalmainkat végsô soron a tapasztalatból nyerjük. A jogfilozófusok a szokásjog kidolgozása mellett ezt tartják Somló eredeti és új gondolatának. </w:t>
      </w:r>
    </w:p>
    <w:p>
      <w:pPr>
        <w:pStyle w:val="Normal"/>
        <w:rPr>
          <w:rFonts w:ascii="Hu_PalmSprings" w:hAnsi="Hu_PalmSprings" w:cs="Hu_PalmSprings"/>
        </w:rPr>
      </w:pPr>
      <w:r>
        <w:rPr>
          <w:rFonts w:cs="Hu_PalmSprings" w:ascii="Hu_PalmSprings" w:hAnsi="Hu_PalmSprings"/>
        </w:rPr>
        <w:t xml:space="preserve">A helyes jog elmélete már a botrányt kiváltó, </w:t>
      </w:r>
      <w:r>
        <w:rPr>
          <w:rFonts w:cs="Hu_PalmSprings" w:ascii="Hu_PalmSprings" w:hAnsi="Hu_PalmSprings"/>
          <w:i/>
        </w:rPr>
        <w:t xml:space="preserve">A társadalmi fejlôdés elméletérôl és néhány gyakorlati alkalmazásáról </w:t>
      </w:r>
      <w:r>
        <w:rPr>
          <w:rFonts w:cs="Hu_PalmSprings" w:ascii="Hu_PalmSprings" w:hAnsi="Hu_PalmSprings"/>
        </w:rPr>
        <w:t xml:space="preserve">címû felolvasásában és </w:t>
      </w:r>
      <w:r>
        <w:rPr>
          <w:rFonts w:cs="Hu_PalmSprings" w:ascii="Hu_PalmSprings" w:hAnsi="Hu_PalmSprings"/>
          <w:i/>
        </w:rPr>
        <w:t>Jogbölcseleti elôadásai</w:t>
      </w:r>
      <w:r>
        <w:rPr>
          <w:rFonts w:cs="Hu_PalmSprings" w:ascii="Hu_PalmSprings" w:hAnsi="Hu_PalmSprings"/>
        </w:rPr>
        <w:t xml:space="preserve">ban is helyet kapott, s ezekben is leszögezte, hogy a jog helyessége vagy helytelensége erkölcsi kérdés. Az utóbbiban jelezte, hogy a kérdéskört a neokantiánus Rudolf Stammlertôl vette át, de hogy nézete szerint ez az elmélet kiigazításra szorul. Visszautasította Stammler szubjektivizmusát: azt a törekvését, hogy a jog helyességét és helyeslését a tiszta akaratból vezesse le. Ebben a vonatkozásban nem változtatta meg a véleményét. </w:t>
      </w:r>
      <w:r>
        <w:rPr>
          <w:rFonts w:cs="Hu_PalmSprings" w:ascii="Hu_PalmSprings" w:hAnsi="Hu_PalmSprings"/>
          <w:i/>
        </w:rPr>
        <w:t>A jog értékmérôi</w:t>
      </w:r>
      <w:r>
        <w:rPr>
          <w:rFonts w:cs="Hu_PalmSprings" w:ascii="Hu_PalmSprings" w:hAnsi="Hu_PalmSprings"/>
        </w:rPr>
        <w:t xml:space="preserve"> címû tanulmányában</w:t>
      </w:r>
      <w:r>
        <w:rPr>
          <w:rStyle w:val="FootnoteCharacters"/>
          <w:rStyle w:val="FootnoteAnchor"/>
          <w:rFonts w:cs="Hu_PalmSprings" w:ascii="Hu_PalmSprings" w:hAnsi="Hu_PalmSprings"/>
        </w:rPr>
        <w:footnoteReference w:id="12"/>
      </w:r>
      <w:r>
        <w:rPr>
          <w:rFonts w:cs="Hu_PalmSprings" w:ascii="Hu_PalmSprings" w:hAnsi="Hu_PalmSprings"/>
        </w:rPr>
        <w:t xml:space="preserve"> is leszögezte, hogy sem „a helyes akarás”, sem pedig „a cselekvés érzelmei” nem pusztán individuálisak, az egyéni helyességi érzelem „csak szelvénye egyfajta szociális értékelésnek, tehát olyan valamire utal, ami már rajta kívül fekszik”.</w:t>
      </w:r>
      <w:r>
        <w:rPr>
          <w:rStyle w:val="FootnoteCharacters"/>
          <w:rStyle w:val="FootnoteAnchor"/>
          <w:rFonts w:cs="Hu_PalmSprings" w:ascii="Hu_PalmSprings" w:hAnsi="Hu_PalmSprings"/>
        </w:rPr>
        <w:footnoteReference w:id="13"/>
      </w:r>
    </w:p>
    <w:p>
      <w:pPr>
        <w:pStyle w:val="Normal"/>
        <w:rPr/>
      </w:pPr>
      <w:r>
        <w:rPr>
          <w:rFonts w:cs="Hu_PalmSprings" w:ascii="Hu_PalmSprings" w:hAnsi="Hu_PalmSprings"/>
        </w:rPr>
        <w:t>A pozitivista Somló alapeszméje a következô: „A jogbölcselet igazi feladata annak a módszernek a meghatározása, amellyel a helyesség mértéke megállapítható.”</w:t>
      </w:r>
      <w:r>
        <w:rPr>
          <w:rStyle w:val="FootnoteCharacters"/>
          <w:rStyle w:val="FootnoteAnchor"/>
          <w:rFonts w:cs="Hu_PalmSprings" w:ascii="Hu_PalmSprings" w:hAnsi="Hu_PalmSprings"/>
        </w:rPr>
        <w:footnoteReference w:id="14"/>
      </w:r>
      <w:r>
        <w:rPr>
          <w:rFonts w:cs="Hu_PalmSprings" w:ascii="Hu_PalmSprings" w:hAnsi="Hu_PalmSprings"/>
        </w:rPr>
        <w:t xml:space="preserve"> Ezt ugyanígy fogalmazta meg a tízes években is. Minden elméletre vonatkoztatva vallotta, hogy az üres szó marad, ha az elv gyakorlatilag nem alkalmazható. A jogbölcselet valós problémája a joggyakorlat. De ha a jogászoknak a törvények és szabályok betûjén kívül nincs semmilyen értékmérôjük, akkor legfennebb rutinmunkát végezhetnek, de a nagyobb veszély az, hogy visszájára fordítják a jogpolitikát és az igazságszolgáltatást. A jog céljait és értékmérôit tudatosítani kell. A spontán joggyakorlat tarthatatlanságát második periódusában is hangsúlyozta. </w:t>
      </w:r>
      <w:r>
        <w:rPr>
          <w:rFonts w:cs="Hu_PalmSprings" w:ascii="Hu_PalmSprings" w:hAnsi="Hu_PalmSprings"/>
          <w:i/>
        </w:rPr>
        <w:t xml:space="preserve">A helyes jog elméletérôl </w:t>
      </w:r>
      <w:r>
        <w:rPr>
          <w:rFonts w:cs="Hu_PalmSprings" w:ascii="Hu_PalmSprings" w:hAnsi="Hu_PalmSprings"/>
        </w:rPr>
        <w:t>címû tanulmányában</w:t>
      </w:r>
      <w:r>
        <w:rPr>
          <w:rStyle w:val="FootnoteCharacters"/>
          <w:rStyle w:val="FootnoteAnchor"/>
          <w:rFonts w:cs="Hu_PalmSprings" w:ascii="Hu_PalmSprings" w:hAnsi="Hu_PalmSprings"/>
        </w:rPr>
        <w:footnoteReference w:id="15"/>
      </w:r>
      <w:r>
        <w:rPr>
          <w:rFonts w:cs="Hu_PalmSprings" w:ascii="Hu_PalmSprings" w:hAnsi="Hu_PalmSprings"/>
        </w:rPr>
        <w:t xml:space="preserve"> egy szociológiai ankétra hivatkozik. Leírja, hogy a német büntetôtörvénykönyv tervezetének kidolgozói közül mintegy ötven tudóst megkérdeztek: minek az alapján foglalt állást az ilyen vagy amolyan megoldás mellett? A válaszokból kiderült, hogy ritka kivétel az, aki kialakított álláspontja és az alkalmazott érték között meg tudta jelölni az összefüggést. A többség vagy nem volt tisztában az alkalmazott szemponttal, vagy helytelenül jelölte meg azt. Somló jogosan kérdezi, hogy ezek után milyen lehet az a törvénykönyv, amelyet laikus módon, az öntudat felelôs mozgósítása nélkül alkottak a jogászok. Majd átgondolt erkölcsi meggyôzôdést és indoklást, erkölcsi eszményekhez való igazodást követelt a jogalkotóktól. </w:t>
      </w:r>
    </w:p>
    <w:p>
      <w:pPr>
        <w:pStyle w:val="Normal"/>
        <w:rPr/>
      </w:pPr>
      <w:r>
        <w:rPr>
          <w:rFonts w:cs="Hu_PalmSprings" w:ascii="Hu_PalmSprings" w:hAnsi="Hu_PalmSprings"/>
        </w:rPr>
        <w:t xml:space="preserve">Ebbôl a szempontból tehát a két korszak között nincs különbség. A jog értékmérôje az erkölcs, és ezt az értékmérôt a jogalkotókban és a gyakorlati jogászokban egyaránt tudatosítani kell. „Ha kétes esetekben nem is lesz abszolút mértékünk – írja </w:t>
      </w:r>
      <w:r>
        <w:rPr>
          <w:rFonts w:cs="Hu_PalmSprings" w:ascii="Hu_PalmSprings" w:hAnsi="Hu_PalmSprings"/>
          <w:i/>
        </w:rPr>
        <w:t>Elôadásai</w:t>
      </w:r>
      <w:r>
        <w:rPr>
          <w:rFonts w:cs="Hu_PalmSprings" w:ascii="Hu_PalmSprings" w:hAnsi="Hu_PalmSprings"/>
        </w:rPr>
        <w:t xml:space="preserve">ban –, amelynek segítségével egy intézmény, egy jogszabály helyességét vagy helytelenségét megállapíthatnók, mégis nagy különbség lesz egy olyan társadalom jogalkotása között, amely ezen elvnek helyességétôl át van hatva, amely annak becsületes megvalósítására törekszik, meg egy olyan társadalom között, amelyben mit sem számít a milliók szenvedése, amely </w:t>
      </w:r>
      <w:r>
        <w:rPr>
          <w:rFonts w:eastAsia="Times New Roman" w:cs="Times New Roman" w:ascii="Times New Roman" w:hAnsi="Times New Roman"/>
        </w:rPr>
        <w:t>«</w:t>
      </w:r>
      <w:r>
        <w:rPr>
          <w:rFonts w:cs="Hu_PalmSprings" w:ascii="Hu_PalmSprings" w:hAnsi="Hu_PalmSprings"/>
        </w:rPr>
        <w:t>a milliók egyért</w:t>
      </w:r>
      <w:r>
        <w:rPr>
          <w:rFonts w:eastAsia="Times New Roman" w:cs="Times New Roman" w:ascii="Times New Roman" w:hAnsi="Times New Roman"/>
        </w:rPr>
        <w:t>»</w:t>
      </w:r>
      <w:r>
        <w:rPr>
          <w:rFonts w:cs="Hu_PalmSprings" w:ascii="Hu_PalmSprings" w:hAnsi="Hu_PalmSprings"/>
        </w:rPr>
        <w:t xml:space="preserve"> elvet vallja, amely a parasztot állatnak nézi, a munkás igényeivel nem törôdik.”</w:t>
      </w:r>
      <w:r>
        <w:rPr>
          <w:rStyle w:val="FootnoteCharacters"/>
          <w:rStyle w:val="FootnoteAnchor"/>
          <w:rFonts w:cs="Hu_PalmSprings" w:ascii="Hu_PalmSprings" w:hAnsi="Hu_PalmSprings"/>
        </w:rPr>
        <w:footnoteReference w:id="16"/>
      </w:r>
      <w:r>
        <w:rPr>
          <w:rFonts w:cs="Hu_PalmSprings" w:ascii="Hu_PalmSprings" w:hAnsi="Hu_PalmSprings"/>
        </w:rPr>
        <w:t xml:space="preserve"> A két korszak között azonban komoly eltérések mutatkoznak a világszemléletben, a „módszer meghatározásában”. A pozitivista Somló a helyes jog elméletét az evolucionizmushoz idomítja, és kiegészíti a Bentham-féle utilitarizmussal. Mindkettôt – a helyes jog evolucionista és utilitarista felfogását – leghevesebben utasította vissza a tízes években. Rájött arra, hogy sem a naturalista, szigorúan kauzális erkölcstan, sem a „legtöbb ember legnagyobb boldogsága” alapján nem lehet megmagyarázni a helyes jog értelmét, és még kevésbé az értékmérô erkölcs lényegét.</w:t>
      </w:r>
    </w:p>
    <w:p>
      <w:pPr>
        <w:pStyle w:val="Normal"/>
        <w:rPr/>
      </w:pPr>
      <w:r>
        <w:rPr>
          <w:rFonts w:cs="Hu_PalmSprings" w:ascii="Hu_PalmSprings" w:hAnsi="Hu_PalmSprings"/>
        </w:rPr>
        <w:t>Kötetünkben a tízes évek néhány tanulmányát ismerheti meg az olvasó. Olyan írásokat választottunk ki, amelyekben az alkalmazott jog elméleti-filozófiai magvát – a helyes jog elméletét – tárgyalja Somló, és ennek kapcsán, ezt mintegy megalapozva fejti ki értéktanát, hiszen számára a legfontosabb kérdések közé tartozik a jog értékelhetôsége és értékmérôje. Ezekben az írásokban mindenekelôtt azt vizsgálja meg, mi nem tekinthetô a jog értékmérôjének. Ennek során Somló elutasítja mind a naturalista-evolucionista elméleteket, mind Stammler „racionalista szubjektivizmusát”.</w:t>
      </w:r>
    </w:p>
    <w:p>
      <w:pPr>
        <w:pStyle w:val="Normal"/>
        <w:rPr/>
      </w:pPr>
      <w:r>
        <w:rPr>
          <w:rFonts w:cs="Hu_PalmSprings" w:ascii="Hu_PalmSprings" w:hAnsi="Hu_PalmSprings"/>
        </w:rPr>
        <w:t>Naturalistaként marasztalja el elsôsorban a marxizmust, jobban mondva a történelmi materializmus némely követôjét. Ha a társadalmi törvények vak szükségszerûséget fejeznek ki és objektív jellegük éppúgy tárgyszerû, mint a természettörvények esetében, akkor az egész rendszerbôl kimarad maga a cselekvô ember. A történelmi materializmus voltaképpen a naturalizmus alfaja, mivel a „kauzális szükségszerûséget” a társadalmi élet legutolsó zugába is bevezeti. „E felfogás szerint a társadalmi élet természettörvényei mondják meg, hogy miként rendezzük be a társadalmat ... A helyes törvényhozás annak az elérésére irányul, aminek természettörvényszerûleg jönnie kell.”</w:t>
      </w:r>
      <w:r>
        <w:rPr>
          <w:rStyle w:val="FootnoteCharacters"/>
          <w:rStyle w:val="FootnoteAnchor"/>
          <w:rFonts w:cs="Hu_PalmSprings" w:ascii="Hu_PalmSprings" w:hAnsi="Hu_PalmSprings"/>
        </w:rPr>
        <w:footnoteReference w:id="17"/>
      </w:r>
      <w:r>
        <w:rPr>
          <w:rFonts w:cs="Hu_PalmSprings" w:ascii="Hu_PalmSprings" w:hAnsi="Hu_PalmSprings"/>
        </w:rPr>
        <w:t xml:space="preserve"> Somló szerint nemcsak a végeredmény van ilyenképpen meghatározva, hanem a fejlôdés minden egyes láncszeme, „következésképpen ebbôl a nézôpontból egy szociális küzdelemnek minden pro és kontra álláspontját, egy kérdéses fejlôdésszak minden törekvését és annak minden akadályát egyaránt természettörvényszerûnek és így egyaránt helyesnek kell tartanunk. Nemcsak a végeredmény szükségszerû, hanem minden egyes lépés is az, amely ehhez a végeredményhez vezet. Ha kerülô úton jutunk el hozzá, akkor az elkerülhetetlen út éppen ez a kerülô út volt.”</w:t>
      </w:r>
      <w:r>
        <w:rPr>
          <w:rStyle w:val="FootnoteCharacters"/>
          <w:rStyle w:val="FootnoteAnchor"/>
          <w:rFonts w:cs="Hu_PalmSprings" w:ascii="Hu_PalmSprings" w:hAnsi="Hu_PalmSprings"/>
        </w:rPr>
        <w:footnoteReference w:id="18"/>
      </w:r>
      <w:r>
        <w:rPr>
          <w:rFonts w:cs="Hu_PalmSprings" w:ascii="Hu_PalmSprings" w:hAnsi="Hu_PalmSprings"/>
        </w:rPr>
        <w:t xml:space="preserve"> </w:t>
      </w:r>
    </w:p>
    <w:p>
      <w:pPr>
        <w:pStyle w:val="Normal"/>
        <w:rPr/>
      </w:pPr>
      <w:r>
        <w:rPr>
          <w:rFonts w:cs="Hu_PalmSprings" w:ascii="Hu_PalmSprings" w:hAnsi="Hu_PalmSprings"/>
        </w:rPr>
        <w:t>Ebbôl az álláspontból következik, hogy a történelmi materializmusban a szigorúan szükségszerû válik értékmérôvé, s csak az alkalmazkodás lehetôségét hagyja nyitva az emberi cselekvés számára, vagy legfeljebb azt, hogy elô akarja</w:t>
        <w:noBreakHyphen/>
        <w:t>e segíteni vagy sem az amúgy egyértelmû és feltartóztathatatlan szükségszerûséget. Csakis ebbôl adódik számára a helyes vagy helytelen cselekvés lehetôsége.</w:t>
      </w:r>
    </w:p>
    <w:p>
      <w:pPr>
        <w:pStyle w:val="Normal"/>
        <w:rPr/>
      </w:pPr>
      <w:r>
        <w:rPr>
          <w:rFonts w:cs="Hu_PalmSprings" w:ascii="Hu_PalmSprings" w:hAnsi="Hu_PalmSprings"/>
        </w:rPr>
        <w:t>Somló szerint ez az értékprincípium hamis, mert a történelmi materializmus és általában a naturalizmus „nem mondhat nekünk egyebet, mint azt, hogy adott tényeknek micsoda következményei lesznek, sohasem adhatnak utasítást arra nézve, hogy minô következményeket óhajtsunk, minôket nem”</w:t>
      </w:r>
      <w:r>
        <w:rPr>
          <w:rStyle w:val="FootnoteCharacters"/>
          <w:rStyle w:val="FootnoteAnchor"/>
          <w:rFonts w:cs="Hu_PalmSprings" w:ascii="Hu_PalmSprings" w:hAnsi="Hu_PalmSprings"/>
        </w:rPr>
        <w:footnoteReference w:id="19"/>
      </w:r>
      <w:r>
        <w:rPr>
          <w:rFonts w:cs="Hu_PalmSprings" w:ascii="Hu_PalmSprings" w:hAnsi="Hu_PalmSprings"/>
        </w:rPr>
        <w:t>. Somló ezek után joggal veti fel a kérdést, hogy az a természettörvényszerû, erkölcsileg közömbös végeredmény, amely teljesen megfosztja az embert az autonóm cselekvéstôl, lehet</w:t>
        <w:noBreakHyphen/>
        <w:t>e értékprincípium? Ha egy effajta fölfogás szabad utat kap a joggyakorlatban, akkor éppen az elértéktelenedés, a jogrend visszájára fordulása, a társadalom és az egyén erkölcsi pauperizálása lesz a végeredmény. Prófétai szavak! A túlhajtott szükségszerûség a legmodernebb dialektikába öltöztetett formájában is – történelmi tapasztalatunk tanúsága szerint – bizony ezt vonja maga után.</w:t>
      </w:r>
    </w:p>
    <w:p>
      <w:pPr>
        <w:pStyle w:val="Normal"/>
        <w:rPr>
          <w:rFonts w:ascii="Hu_PalmSprings" w:hAnsi="Hu_PalmSprings" w:cs="Hu_PalmSprings"/>
        </w:rPr>
      </w:pPr>
      <w:r>
        <w:rPr>
          <w:rFonts w:cs="Hu_PalmSprings" w:ascii="Hu_PalmSprings" w:hAnsi="Hu_PalmSprings"/>
        </w:rPr>
        <w:t>Ugyanígy nem jöhet számításba értékmérôként a jövô, mint a fejlôdés célja, mert a minden pozitív határozmányától megfosztott utópikus „jövô”, mint célérték üres fogalom. Ebben a vonatkozásban már nemcsak a történelmi materializmust cáfolja, hanem Franz von Liszt lapos evolucionizmusát és van Calker utilitarista „tökéletesedés” elméletét is. Mindkettô azzal az igénnyel lépett fel, hogy elmélete megteremti a „van” és a „legyen”, a „létezô” és „létezendô”, a kauzális és értékelô szempont tökéletes szintézisét. Somló szerint is törekednünk kell a szintézisre, ami elvben lehetséges is, de a két szerzô ezt sem az elméletben, sem a jogpolitikai gyakorlatban nem érte el, mivel elsôsorban mennyiségi szempontokat érvényesített és eljutott a célszerûség helytelen fogalmához. Somló egyébként a legközkeletûbb tévedések egyikének a gyakorlatias célszerûségre való hivatkozást tartja. „Mert hiszen annyi eleve is kétségtelen, mihelyt a jog helyességének a kérdését felvetjük, hogy a jog az eszköz viszonyában áll valamely célhoz, és hogy helyessége aszerint határozódik meg, vajon ennek a célnak a szempontjából helyes eszköz-e. Amidôn a helyesség mértékét keressük, akkor azonban éppen az a kérdés, hogy mely cél vagy célok eszköze legyen a jog. Erre a kérdésre pedig a célszerûség fogalmában nem találunk feleletet.”</w:t>
      </w:r>
      <w:r>
        <w:rPr>
          <w:rStyle w:val="FootnoteCharacters"/>
          <w:rStyle w:val="FootnoteAnchor"/>
          <w:rFonts w:cs="Hu_PalmSprings" w:ascii="Hu_PalmSprings" w:hAnsi="Hu_PalmSprings"/>
        </w:rPr>
        <w:footnoteReference w:id="20"/>
      </w:r>
    </w:p>
    <w:p>
      <w:pPr>
        <w:pStyle w:val="Normal"/>
        <w:rPr>
          <w:rFonts w:ascii="Hu_PalmSprings" w:hAnsi="Hu_PalmSprings" w:cs="Hu_PalmSprings"/>
        </w:rPr>
      </w:pPr>
      <w:r>
        <w:rPr>
          <w:rFonts w:cs="Hu_PalmSprings" w:ascii="Hu_PalmSprings" w:hAnsi="Hu_PalmSprings"/>
        </w:rPr>
        <w:t>Liszt felfogásában a helyesség azonos a fejlôdéssel, aminek értékmérôje a jövendô. A fejlôdés „állandó és tipikus irányának” kimutatására az összehasonlító jogtudomány alkalmazását javasolja, mert egy állam vagy egy nemzet fejlôdése e kérdés eldöntésében nem lehet releváns. Somló felhívja a figyelmünket arra, hogy Franz von Liszt az akarattól független fejlôdésmenet oltárán nemcsak a tudatos emberi cselekvést, hanem egy ország sajátos fejlôdésének lehetôségét is feláldozza. Márpedig éppen a jog-összehasonlítás mutatja ki, hogy a számos hasonlóság mellett sok a lényeges eltérés, s ezeket nem nyilváníthatjuk merô véletleneknek és egyben értékteleneknek. „Nincs azonban semmi kényszerítô okunk reá, hogy valamely állam jogát, ha már a fejlôdés irányából akarjuk a jog helyességét megállapítani, ne a saját fejlôdésének az iránya, hanem más államok fejlôdése szerint ítéljük meg, csak azért, mert az gyakoribb eset.”</w:t>
      </w:r>
      <w:r>
        <w:rPr>
          <w:rStyle w:val="FootnoteCharacters"/>
          <w:rStyle w:val="FootnoteAnchor"/>
          <w:rFonts w:cs="Hu_PalmSprings" w:ascii="Hu_PalmSprings" w:hAnsi="Hu_PalmSprings"/>
        </w:rPr>
        <w:footnoteReference w:id="21"/>
      </w:r>
      <w:r>
        <w:rPr>
          <w:rFonts w:cs="Hu_PalmSprings" w:ascii="Hu_PalmSprings" w:hAnsi="Hu_PalmSprings"/>
        </w:rPr>
        <w:t xml:space="preserve"> Az összehasonlításoknak az a haszna, hogy valamely törvény elôkészítésénél vagy akár jogpolitikai lépéseknél kiderítik az összes felhasználható megoldási lehetôségeket. De „hogy a megismert különbözô lehetôségekbôl melyiket kell választani, az sem az összehasonlításból magából, sem pedig az eddigi fejlôdésbôl nem következik”.</w:t>
      </w:r>
      <w:r>
        <w:rPr>
          <w:rStyle w:val="FootnoteCharacters"/>
          <w:rStyle w:val="FootnoteAnchor"/>
          <w:rFonts w:cs="Hu_PalmSprings" w:ascii="Hu_PalmSprings" w:hAnsi="Hu_PalmSprings"/>
        </w:rPr>
        <w:footnoteReference w:id="22"/>
      </w:r>
    </w:p>
    <w:p>
      <w:pPr>
        <w:pStyle w:val="Normal"/>
        <w:rPr/>
      </w:pPr>
      <w:r>
        <w:rPr>
          <w:rFonts w:cs="Hu_PalmSprings" w:ascii="Hu_PalmSprings" w:hAnsi="Hu_PalmSprings"/>
        </w:rPr>
        <w:t>A hiba onnan származik, hogy a német jogfilozófusnál a „fejlôdés” természettudományos fogalom, de még annak sem egészen megfelelô, mert csupán azt tekinti tipikusnak, ami minden vonatkozásban ismétlôdô, statisztikai átlag, tehát ami az egyenes vonalú és egyirányú fejlôdésvonalba illeszthetô. Ilyen fejlôdés pedig a társadalomban nincs. Somló még nagyobb hibának tartja, hogy Liszt és a maga szubjektív</w:t>
        <w:noBreakHyphen/>
        <w:t>hedonisztikus módján van Calker sem különbözteti meg a fejlôdést a haladástól. A fejlôdés természettudományos fogalma tartalmazza ugyan az igazságérték alkalmazását, a logikai értéket, ami alkalmas a szigorú kauzalitás feltárására, de amikor a joghelyesség kérdését kutatjuk, akkor társadalmi értékeket kell keresnünk, és ezek semmiképp sem vezethetôk le az így felfogott fejlôdésbôl, mert Liszt fogalma nem írja le a haladást.</w:t>
      </w:r>
    </w:p>
    <w:p>
      <w:pPr>
        <w:pStyle w:val="Normal"/>
        <w:rPr/>
      </w:pPr>
      <w:r>
        <w:rPr>
          <w:rFonts w:cs="Hu_PalmSprings" w:ascii="Hu_PalmSprings" w:hAnsi="Hu_PalmSprings"/>
        </w:rPr>
        <w:t>Könnyû felfedezni, hogy a naturalizmus megsemmisítô bírálatában saját elôzô felfogását is eldobja, indokolatlanul a fejlôdés fogalmát is, ami sok tekintetben terheli új felfogását. Somló gondolkodásának erôsségét bizonyítja viszont, hogy nem marad meg csupán a cáfolatnál, hanem pozitív megoldást keres.</w:t>
      </w:r>
    </w:p>
    <w:p>
      <w:pPr>
        <w:pStyle w:val="Normal"/>
        <w:rPr/>
      </w:pPr>
      <w:r>
        <w:rPr>
          <w:rFonts w:cs="Hu_PalmSprings" w:ascii="Hu_PalmSprings" w:hAnsi="Hu_PalmSprings"/>
          <w:i/>
        </w:rPr>
        <w:t>A jog értékmérôi</w:t>
      </w:r>
      <w:r>
        <w:rPr>
          <w:rFonts w:cs="Hu_PalmSprings" w:ascii="Hu_PalmSprings" w:hAnsi="Hu_PalmSprings"/>
        </w:rPr>
        <w:t>ben ugyancsak Liszt elméletével kapcsolatban leszögezi, hogy a fejlôdés fogalmának különbözô jelentései vannak: tényszerû természettudományos és haladó fejlôdés értelmében is használhatjuk a fogalmat. Ha a fejlôdést haladásként fogjuk fel, akkor már elôzetesen értékeltünk, ennek azonban kizárólag tárgyává válik a fejlôdés, és nem mércéjévé. Ám az elôzetes értékelés is lehet tévedés, ha nem vizsgáljuk meg az értékelô-érték mibenlétét. Ha a jogfilozófus azt kérdezi: „Tehát az alkotmányos állam nem magasabb fejlôdésfok-e, mint a nomád pásztortörzs?” – akkor természetesen téves a kérdésfelvetése. A hiba onnan származik, hogy „... elôbb a mai kultúránkat (vagy a fejlôdésnek valamely másik pontját) a legértékesebbnek tekintjük a többiekhez viszonyítva, s így lesz a fejlôdés értéktelen folyamatából vagy annak valamely szelvényébôl haladás vagy esetleg visszaesés ahhoz a ponthoz való viszonyítás szerint, amelyet mint legértékesebbet kiemeltünk”</w:t>
      </w:r>
      <w:r>
        <w:rPr>
          <w:rStyle w:val="FootnoteCharacters"/>
          <w:rStyle w:val="FootnoteAnchor"/>
          <w:rFonts w:cs="Hu_PalmSprings" w:ascii="Hu_PalmSprings" w:hAnsi="Hu_PalmSprings"/>
        </w:rPr>
        <w:footnoteReference w:id="23"/>
      </w:r>
      <w:r>
        <w:rPr>
          <w:rFonts w:cs="Hu_PalmSprings" w:ascii="Hu_PalmSprings" w:hAnsi="Hu_PalmSprings"/>
        </w:rPr>
        <w:t>. Csakhogy a tévedés itt sem a fejlôdés fogalmából fakad, hanem az alkalmazott érték tisztázatlanságából.</w:t>
      </w:r>
    </w:p>
    <w:p>
      <w:pPr>
        <w:pStyle w:val="Normal"/>
        <w:rPr>
          <w:rFonts w:ascii="Hu_PalmSprings" w:hAnsi="Hu_PalmSprings" w:cs="Hu_PalmSprings"/>
        </w:rPr>
      </w:pPr>
      <w:r>
        <w:rPr>
          <w:rFonts w:cs="Hu_PalmSprings" w:ascii="Hu_PalmSprings" w:hAnsi="Hu_PalmSprings"/>
        </w:rPr>
        <w:t>A kauzális és értékelô szempontok szintézisére tehát a fejlôdés és a helyes jövô fogalma alkalmatlan. Ám Somló szerint a szintézis nehézségei eloszlanak, ha felismerjük, hogy a két szemléletet – a kauzálisat és értékelôt – nem kell szembeállítani, hanem mindkettôt alá kell rendelni az abszolút igazságértéknek.</w:t>
      </w:r>
    </w:p>
    <w:p>
      <w:pPr>
        <w:pStyle w:val="Normal"/>
        <w:rPr>
          <w:rFonts w:ascii="Hu_PalmSprings" w:hAnsi="Hu_PalmSprings" w:cs="Hu_PalmSprings"/>
        </w:rPr>
      </w:pPr>
      <w:r>
        <w:rPr>
          <w:rFonts w:cs="Hu_PalmSprings" w:ascii="Hu_PalmSprings" w:hAnsi="Hu_PalmSprings"/>
        </w:rPr>
        <w:t>Somló elutasította Rudolf Stammler álláspontját is. A német gondolkodó feltétlen érdemeként tartotta számon, hogy a helyes jog elméletét bevezette a jogfilozófiába és összekötötte azt erkölcsi kérdésekkel; felfedezte tehát, hogy az egész kérdéskör az erkölcsfilozófiába torkollik. A kérdésfelvetés nagyszerû, de mivel a helyeslést az individuálisan felfogott akarásból származtatta, ezért a helyeslés és az erkölcsi ítélet teljesen önértékûvé vált. Ha viszont az erkölcsi értékelés teljesen individuális és önértékû, akkor egyetlen norma sem lehet általános érvényû, „... nem lehetne elképzelni egyetlenegy erkölcsi normát sem, amelynek tagadására ne volna a norma feltalálóján kívül mindenki másnak teljes joga”</w:t>
      </w:r>
      <w:r>
        <w:rPr>
          <w:rStyle w:val="FootnoteCharacters"/>
          <w:rStyle w:val="FootnoteAnchor"/>
          <w:rFonts w:cs="Hu_PalmSprings" w:ascii="Hu_PalmSprings" w:hAnsi="Hu_PalmSprings"/>
        </w:rPr>
        <w:footnoteReference w:id="24"/>
      </w:r>
      <w:r>
        <w:rPr>
          <w:rFonts w:cs="Hu_PalmSprings" w:ascii="Hu_PalmSprings" w:hAnsi="Hu_PalmSprings"/>
        </w:rPr>
        <w:t>. Jól látja Somló, hogy ez a helyesség minden mértékének tagadásához vezetne. Stammler maga is érezte ezt a buktatót, ezért az értékként felfogott, individuális érvényû szubjektív akarat üres képletét tartalommal próbálta telíteni: az érdekellentétben álló elszigetelt egyéneket gondolatban egy sajátos közösségbe, „a szabadon akaró emberek közösségébe” tömöríti, amely szinte feloldhatatlannak látszó tautológiához vezetett: „A hosszas fejtegetések végén, amelyek az olvasó figyelmét a 'szabadon akaró emberek' eszméjére koncentrálják, hirtelenül mai pozitív erkölcsünk egyes alkotórészeit tölti Stammler a 'közösség' fogalmába, hogy azután mint tiszta észproduktumokat ismét levezesse azokat a 'szabadon akaró emberek közösségének' ideáljából.” A puszta akarat lehet az értékelés tárgya, de nem lehet értékmérô.</w:t>
      </w:r>
      <w:r>
        <w:rPr>
          <w:rStyle w:val="FootnoteCharacters"/>
          <w:rStyle w:val="FootnoteAnchor"/>
          <w:rFonts w:cs="Hu_PalmSprings" w:ascii="Hu_PalmSprings" w:hAnsi="Hu_PalmSprings"/>
        </w:rPr>
        <w:footnoteReference w:id="25"/>
      </w:r>
    </w:p>
    <w:p>
      <w:pPr>
        <w:pStyle w:val="Normal"/>
        <w:rPr>
          <w:rFonts w:ascii="Hu_PalmSprings" w:hAnsi="Hu_PalmSprings" w:cs="Hu_PalmSprings"/>
        </w:rPr>
      </w:pPr>
      <w:r>
        <w:rPr>
          <w:rFonts w:cs="Hu_PalmSprings" w:ascii="Hu_PalmSprings" w:hAnsi="Hu_PalmSprings"/>
        </w:rPr>
        <w:t>A naturalista hibát és a szubjektivista racionalizmust csak úgy haladhatjuk meg Somló szerint, ha az érték fogalmát a helyesség érzelmeire alapozzuk. Tapasztalati tény, hogy az emberek helyeselnek és helytelenítenek, tehát a helyesség érzése adva van, mint minden emberben létezô lelki tulajdonság. A helyesség érzelmei a legkülönbözôbb területekre vonatkozhatnak. Ezek közül ki kell emelnünk a két alapvetô doméniumot: a gondolkodásbeli helyesség körét, amely a logikai értékek érvényességének elismeréséhez vezet, és a cselekvésre vonatkozó helyességek körét, amely az erkölcsi értékek felismeréséhez vezet. Bár az erkölcsi helyesség az elôzônek alárendelt esete, a helyes jogra vonatkozó kutatásoknak ebbôl kell kiindulniuk. „Minthogy a jog cselekvési normákból áll, a jog értékelésének mértékei mindig a cselekvés értékelésének mértékei kell hogy legyenek. Egy cselekvési norma helyessége ugyanis nem jelenthet egyebet, mint hogy éppen a helyes cselekvést írja elô. A helyes cselekvés pedig az erkölcsös cselekvés.”</w:t>
      </w:r>
      <w:r>
        <w:rPr>
          <w:rStyle w:val="FootnoteCharacters"/>
          <w:rStyle w:val="FootnoteAnchor"/>
          <w:rFonts w:cs="Hu_PalmSprings" w:ascii="Hu_PalmSprings" w:hAnsi="Hu_PalmSprings"/>
        </w:rPr>
        <w:footnoteReference w:id="26"/>
      </w:r>
    </w:p>
    <w:p>
      <w:pPr>
        <w:pStyle w:val="Normal"/>
        <w:rPr/>
      </w:pPr>
      <w:r>
        <w:rPr>
          <w:rFonts w:cs="Hu_PalmSprings" w:ascii="Hu_PalmSprings" w:hAnsi="Hu_PalmSprings"/>
        </w:rPr>
        <w:t xml:space="preserve">Azt a kérdést, hogy mi a helyesség érzelmének jelentése, Somló </w:t>
      </w:r>
      <w:r>
        <w:rPr>
          <w:rFonts w:cs="Hu_PalmSprings" w:ascii="Hu_PalmSprings" w:hAnsi="Hu_PalmSprings"/>
          <w:i/>
        </w:rPr>
        <w:t xml:space="preserve">Az érték problémája </w:t>
      </w:r>
      <w:r>
        <w:rPr>
          <w:rFonts w:cs="Hu_PalmSprings" w:ascii="Hu_PalmSprings" w:hAnsi="Hu_PalmSprings"/>
        </w:rPr>
        <w:t>címû munkájában válaszolta meg,</w:t>
      </w:r>
      <w:r>
        <w:rPr>
          <w:rStyle w:val="FootnoteCharacters"/>
          <w:rStyle w:val="FootnoteAnchor"/>
          <w:rFonts w:cs="Hu_PalmSprings" w:ascii="Hu_PalmSprings" w:hAnsi="Hu_PalmSprings"/>
        </w:rPr>
        <w:footnoteReference w:id="27"/>
      </w:r>
      <w:r>
        <w:rPr>
          <w:rFonts w:cs="Hu_PalmSprings" w:ascii="Hu_PalmSprings" w:hAnsi="Hu_PalmSprings"/>
        </w:rPr>
        <w:t xml:space="preserve"> de </w:t>
      </w:r>
      <w:r>
        <w:rPr>
          <w:rFonts w:cs="Hu_PalmSprings" w:ascii="Hu_PalmSprings" w:hAnsi="Hu_PalmSprings"/>
          <w:i/>
        </w:rPr>
        <w:t>A jog értékmérôi</w:t>
      </w:r>
      <w:r>
        <w:rPr>
          <w:rFonts w:cs="Hu_PalmSprings" w:ascii="Hu_PalmSprings" w:hAnsi="Hu_PalmSprings"/>
        </w:rPr>
        <w:t>ben elsôsorban az erkölcsi helyességgel kapcsolatos mondanivalóját fejtette ki. Az erkölcsi érték nem azonosítható sem a vággyal, sem az akarattal. Bár a morális értékek akaratra való visszavezetése látszólag nem foglal magába logikai ellentmondást, ha azonban figyelembe vesszük azt a tapasztalatunkat, hogy még az egyéni akarat minôségét is mindig az erkölcsi érték segítségével mérlegeljük, akkor azonnal beleütközünk a logikai ellentmondásba, mert az akarattal azonosított értékelôvel mérni az akaratot contradictio in adjecto – önellentmondás – volna. Ha ezt elfogadnánk, az értékelés puszta látszattá válna. Introspektív szemléletünk tapasztalatai alapján leszögezhetjük, hogy az erkölcsi értékelés, az erkölcsi helyeslés és helytelenítés az akarástól különbözô lelki tevékenység. Az lehetséges, hogy genetikailag az akarat révén állott elô: akarhatom, hogy jótékony legyek, akarhatom, hogy az erkölcsi értékelésnek megfelelôen cselekedjem – de ezeknek az akarásoknak egyike sem értékelés. Még az értékelni akarás sem értékelés, mint ahogy az enni akarás sem evés.</w:t>
      </w:r>
    </w:p>
    <w:p>
      <w:pPr>
        <w:pStyle w:val="Normal"/>
        <w:rPr/>
      </w:pPr>
      <w:r>
        <w:rPr>
          <w:rFonts w:cs="Hu_PalmSprings" w:ascii="Hu_PalmSprings" w:hAnsi="Hu_PalmSprings"/>
        </w:rPr>
        <w:t>Mi tulajdonképpen az erkölcsi értékelés? Somló szerint erre nagyon nehéz felelni, mert éppúgy meghatározhatatlan, mint az akarat. Ezért csak utalni tudunk rá, hogy megértsük, mire gondolunk, és támaszkodnunk kell azokra az ismeretekre, amelyeket a belsô tapasztalatból nyertünk. Ilyenformán „az erkölcsi helyeslés ... lelki életünk egy fundamentális ténye, amelyet nem tudunk más tényre visszavezetni. Az erkölcsi helyeslés úgy az akarattól, mint minden más lelki tevékenységtôl megkülönböztethetô. Hogy mi ez az erkölcsi helyeslés 'voltaképpen', az megint csak saját tapasztalatunkra való hivatkozással érthetô meg. Azt az elôttünk ismeretes lelki tevékenységet kell alatta értenünk, amely valamit a puszta akarással szemben mint általános érvényût állít oda. Az erkölcsi helyeslés elismerése egy általános értéknek, szemben a csak individuális érvényû szubjektív értékkel.”</w:t>
      </w:r>
      <w:r>
        <w:rPr>
          <w:rStyle w:val="FootnoteCharacters"/>
          <w:rStyle w:val="FootnoteAnchor"/>
          <w:rFonts w:cs="Hu_PalmSprings" w:ascii="Hu_PalmSprings" w:hAnsi="Hu_PalmSprings"/>
        </w:rPr>
        <w:footnoteReference w:id="28"/>
      </w:r>
      <w:r>
        <w:rPr>
          <w:rFonts w:cs="Hu_PalmSprings" w:ascii="Hu_PalmSprings" w:hAnsi="Hu_PalmSprings"/>
        </w:rPr>
        <w:t xml:space="preserve"> Már itt meg kell jegyeznünk, hogy Somló nem feltétlenrôl, abszolútról beszél az erkölcs vonatkozásában, hanem általános érvényûségrôl.</w:t>
      </w:r>
    </w:p>
    <w:p>
      <w:pPr>
        <w:pStyle w:val="Normal"/>
        <w:rPr/>
      </w:pPr>
      <w:r>
        <w:rPr>
          <w:rFonts w:cs="Hu_PalmSprings" w:ascii="Hu_PalmSprings" w:hAnsi="Hu_PalmSprings"/>
        </w:rPr>
        <w:t>Mit jelent az általános érvényûség? Ez a kérdés két problémakörhöz vezette el a kolozsvári filozófust: a kanti autonómia és heteronómia kérdéséhez, valamint az objektív és szubjektív jelentéseinek elemzéséhez.</w:t>
      </w:r>
    </w:p>
    <w:p>
      <w:pPr>
        <w:pStyle w:val="Normal"/>
        <w:rPr/>
      </w:pPr>
      <w:r>
        <w:rPr>
          <w:rFonts w:cs="Hu_PalmSprings" w:ascii="Hu_PalmSprings" w:hAnsi="Hu_PalmSprings"/>
        </w:rPr>
        <w:t xml:space="preserve">A második kérdéskör már </w:t>
      </w:r>
      <w:r>
        <w:rPr>
          <w:rFonts w:cs="Hu_PalmSprings" w:ascii="Hu_PalmSprings" w:hAnsi="Hu_PalmSprings"/>
          <w:i/>
        </w:rPr>
        <w:t>A jog értékmérôi</w:t>
      </w:r>
      <w:r>
        <w:rPr>
          <w:rFonts w:cs="Hu_PalmSprings" w:ascii="Hu_PalmSprings" w:hAnsi="Hu_PalmSprings"/>
        </w:rPr>
        <w:t xml:space="preserve">ben megjelenik. E tanulmányában ugyan hajlik még arra, hogy az általános érvényût és az abszolútat legalábbis formálisan azonosítsa – amit </w:t>
      </w:r>
      <w:r>
        <w:rPr>
          <w:rFonts w:cs="Hu_PalmSprings" w:ascii="Hu_PalmSprings" w:hAnsi="Hu_PalmSprings"/>
          <w:i/>
        </w:rPr>
        <w:t>Az érték problémájá</w:t>
      </w:r>
      <w:r>
        <w:rPr>
          <w:rFonts w:cs="Hu_PalmSprings" w:ascii="Hu_PalmSprings" w:hAnsi="Hu_PalmSprings"/>
        </w:rPr>
        <w:t>ban erôsen korlátozott –, de a két fogalom elemzése sokkal árnyaltabb a korábbi tanulmányban.</w:t>
      </w:r>
    </w:p>
    <w:p>
      <w:pPr>
        <w:pStyle w:val="Normal"/>
        <w:rPr/>
      </w:pPr>
      <w:r>
        <w:rPr>
          <w:rFonts w:cs="Hu_PalmSprings" w:ascii="Hu_PalmSprings" w:hAnsi="Hu_PalmSprings"/>
        </w:rPr>
        <w:t>Az „objektív” kifejezés nem egyértelmû</w:t>
      </w:r>
      <w:r>
        <w:rPr>
          <w:rFonts w:eastAsia="Times New Roman" w:cs="Times New Roman" w:ascii="Times New Roman" w:hAnsi="Times New Roman"/>
        </w:rPr>
        <w:t>;</w:t>
      </w:r>
      <w:r>
        <w:rPr>
          <w:rFonts w:cs="Hu_PalmSprings" w:ascii="Hu_PalmSprings" w:hAnsi="Hu_PalmSprings"/>
        </w:rPr>
        <w:t xml:space="preserve"> használatában két alapvetô jelentés körvonalazódik. Az elsô jelentésében objektív az a tárgyi világ, amelybôl hiányzik a szubjektumra való vonatkozás (ma úgy fejezzük ki, hogy a tudatunktól független), és ami a szubjektív közbelépése nélkül is szükségszerûen elôáll. Az így felfogott objektív a szubjektívnek teljes ellentéte.</w:t>
      </w:r>
    </w:p>
    <w:p>
      <w:pPr>
        <w:pStyle w:val="Normal"/>
        <w:rPr>
          <w:rFonts w:ascii="Hu_PalmSprings" w:hAnsi="Hu_PalmSprings" w:cs="Hu_PalmSprings"/>
        </w:rPr>
      </w:pPr>
      <w:r>
        <w:rPr>
          <w:rFonts w:cs="Hu_PalmSprings" w:ascii="Hu_PalmSprings" w:hAnsi="Hu_PalmSprings"/>
        </w:rPr>
        <w:t>Somló az objektívnek ezt a jelentését kiegészíti. A megközelítés ismeretelméleti, mert a tízes évek elejétôl az ismeretelméletet a filozófia központi területének tartotta. „Ha figyelembe vesszük – írja –, hogy a tárgyról csakis szubjektív funkciók révén tudunk valamit, akkor e szempont folytán az objektív tárgyak éppen szubjektív jelenségekké lesznek. Ebben az értelemben minden értékelés szubjektív, mert hiszen már fogalmilag is mindig valamely tárgynak a szubjektumhoz való viszonyát fejezi ki.”</w:t>
      </w:r>
      <w:r>
        <w:rPr>
          <w:rStyle w:val="FootnoteCharacters"/>
          <w:rStyle w:val="FootnoteAnchor"/>
          <w:rFonts w:cs="Hu_PalmSprings" w:ascii="Hu_PalmSprings" w:hAnsi="Hu_PalmSprings"/>
        </w:rPr>
        <w:footnoteReference w:id="29"/>
      </w:r>
      <w:r>
        <w:rPr>
          <w:rFonts w:cs="Hu_PalmSprings" w:ascii="Hu_PalmSprings" w:hAnsi="Hu_PalmSprings"/>
        </w:rPr>
        <w:t xml:space="preserve"> De itt már nem akármilyen szubjektumról van szó, nem az individuális kellemességi értékekrôl és értékelésekrôl, hanem a szupraindivi</w:t>
        <w:softHyphen/>
        <w:t>duálisról, és az objektív második jelentését ennek alapján fogalmazza meg. „Objektívnek nevezzük az olyan vonatkozást is, amely minden szubjektumra nézve szükségszerû. Ezzel szemben ezután már csak az egy speciális szubjektumra való vonatkozást nevezzük szubjektívnek. Ebben az értelemben az értékelés objektív, mert a feltétlen helyességét, az összes szubjektumokra nézve érvényes teleologikus szükségszerûséget juttatja kifejezésre... Objektívnek nevezzük tehát úgy a szubjektumra való vonatkozás hiányát, mint az összes szubjektumra való vonatkozást.”</w:t>
      </w:r>
      <w:r>
        <w:rPr>
          <w:rStyle w:val="FootnoteCharacters"/>
          <w:rStyle w:val="FootnoteAnchor"/>
          <w:rFonts w:cs="Hu_PalmSprings" w:ascii="Hu_PalmSprings" w:hAnsi="Hu_PalmSprings"/>
        </w:rPr>
        <w:footnoteReference w:id="30"/>
      </w:r>
    </w:p>
    <w:p>
      <w:pPr>
        <w:pStyle w:val="Normal"/>
        <w:rPr>
          <w:rFonts w:ascii="Hu_PalmSprings" w:hAnsi="Hu_PalmSprings" w:cs="Hu_PalmSprings"/>
        </w:rPr>
      </w:pPr>
      <w:r>
        <w:rPr>
          <w:rFonts w:cs="Hu_PalmSprings" w:ascii="Hu_PalmSprings" w:hAnsi="Hu_PalmSprings"/>
        </w:rPr>
        <w:t>A kérdés effajta megoldásában nem nehéz felfedeznünk Böhm Károly hatását. Valószínüleg Somlót is megérintette az a szellemi légkör, s az a filozófálási mód, amelyet a századfordulón Böhm honosított meg Kolozsvárott. Nem kizárt, hogy ez is hozzájárult Somló Bódog látványos szemléletváltásához.</w:t>
      </w:r>
    </w:p>
    <w:p>
      <w:pPr>
        <w:pStyle w:val="Normal"/>
        <w:rPr/>
      </w:pPr>
      <w:r>
        <w:rPr>
          <w:rFonts w:cs="Hu_PalmSprings" w:ascii="Hu_PalmSprings" w:hAnsi="Hu_PalmSprings"/>
        </w:rPr>
        <w:t>A másik kérdéscsoport, amelyhez a helyes jog elmélete elvezette Somlót, az erkölcs autonómiája és heteronómiája, illetve a kettô összefüggése.</w:t>
      </w:r>
    </w:p>
    <w:p>
      <w:pPr>
        <w:pStyle w:val="Normal"/>
        <w:rPr/>
      </w:pPr>
      <w:r>
        <w:rPr>
          <w:rFonts w:cs="Hu_PalmSprings" w:ascii="Hu_PalmSprings" w:hAnsi="Hu_PalmSprings"/>
        </w:rPr>
        <w:t xml:space="preserve">A kérdést elôször a négy tanulmány közül az elsôben, a </w:t>
      </w:r>
      <w:r>
        <w:rPr>
          <w:rFonts w:cs="Hu_PalmSprings" w:ascii="Hu_PalmSprings" w:hAnsi="Hu_PalmSprings"/>
          <w:i/>
        </w:rPr>
        <w:t>Kauzális vagy normatív etika?</w:t>
      </w:r>
      <w:r>
        <w:rPr>
          <w:rStyle w:val="FootnoteCharacters"/>
          <w:rStyle w:val="FootnoteAnchor"/>
          <w:rFonts w:cs="Hu_PalmSprings" w:ascii="Hu_PalmSprings" w:hAnsi="Hu_PalmSprings"/>
        </w:rPr>
        <w:footnoteReference w:id="31"/>
      </w:r>
      <w:r>
        <w:rPr>
          <w:rFonts w:cs="Hu_PalmSprings" w:ascii="Hu_PalmSprings" w:hAnsi="Hu_PalmSprings"/>
        </w:rPr>
        <w:t xml:space="preserve"> címûben dolgozta ki, de mindegyikben újra és újra visszatért rá. Ha az elôzô kérdéskör megoldásai megmutatják Somló ismeretelméleti beállítottságát és finom elemzôképességét, akkor az autonómia-heteronómia összefüggésének vizsgálata a volt szociológus erényeit és a filozófus eredetiségét világítja meg. Az a priori figyelemre méltó értelmezése mellett ezt tartjuk Somló egyik legjelentôsebb eredményének, bár az a „tehertétel”, amit a fejlôdéselv kiküszöbölése hozott magával, talán e kérdéskörben nyilvánul meg a legerôteljesebben. A társadalmi csoport fogalma annyira elnagyolt Somlónál, hogy majdnem ugyanabba a csapdába esett, mint Stammler, az „erkölcsi érzelmekben megegyezôk csoportja” éppúgy gondolati építmény, mint a „szabadon akaró emberek közössége”. A társadalmi érdek csoportalakító és összetartó erejét Somló megkerülte, és a Rónaival való vitájában</w:t>
      </w:r>
      <w:r>
        <w:rPr>
          <w:rStyle w:val="FootnoteCharacters"/>
          <w:rStyle w:val="FootnoteAnchor"/>
          <w:rFonts w:cs="Hu_PalmSprings" w:ascii="Hu_PalmSprings" w:hAnsi="Hu_PalmSprings"/>
        </w:rPr>
        <w:footnoteReference w:id="32"/>
      </w:r>
      <w:r>
        <w:rPr>
          <w:rFonts w:cs="Hu_PalmSprings" w:ascii="Hu_PalmSprings" w:hAnsi="Hu_PalmSprings"/>
        </w:rPr>
        <w:t xml:space="preserve"> csupán arra hivatkozott, hogy ez szociológiai téma, az értéktan teljességgel nélkülözheti.</w:t>
      </w:r>
    </w:p>
    <w:p>
      <w:pPr>
        <w:pStyle w:val="Normal"/>
        <w:rPr/>
      </w:pPr>
      <w:r>
        <w:rPr>
          <w:rFonts w:cs="Hu_PalmSprings" w:ascii="Hu_PalmSprings" w:hAnsi="Hu_PalmSprings"/>
        </w:rPr>
        <w:t>Az autonómia-heteronómia kettôsségét nem ellentmondásként, hanem ikerfogalomként kezeli Somló, így ezt a látszólag elvont erkölcsfilozófiai kérdést meglepô eredményességgel felhasználhatja a joghelyesség fontosságának bizonyításánál. Szembesíti az új tudomány, a szociológia – különösen Lévy</w:t>
        <w:noBreakHyphen/>
        <w:t>Bruhl – felfogását az újkantiánusok túlzó moralizmusával, és mindkét irányzattal vitatkozva jut el saját megoldásához.</w:t>
      </w:r>
    </w:p>
    <w:p>
      <w:pPr>
        <w:pStyle w:val="Normal"/>
        <w:rPr/>
      </w:pPr>
      <w:r>
        <w:rPr>
          <w:rFonts w:cs="Hu_PalmSprings" w:ascii="Hu_PalmSprings" w:hAnsi="Hu_PalmSprings"/>
        </w:rPr>
        <w:t>A szociológusok kizárólag kauzális, tényleíró tudományként fogják fel az erkölcstant, melynek feladata, hogy pontosan referáljon az erkölcs eredetérôl, mai állapotáról, esetleg várható fejlôdésirányáról. Szerintük értékeléssel nem kell foglalkoznia, mert a szabályok megfogalmazása, a helyes vagy helytelen cselekvés elôírása nem a tudomány feladata. Legfeljebb tanácsokat adhat az erkölcs befolyásolásának technikájára, minden értékelés nélkül szigorúan a kauzális összefüggésekre támaszkodva. Tényleíró tudományokra Somló szerint is szükségünk van, a társadalomtudománynak is vannak – kell hogy legyenek – olyan ágai, amelyek a szociális jelenségek okait, állapotait és ebbôl következô fejlôdésirányát feltárják. Ám mit ér az egész, ha nem tudjuk meg, milyen tendenciákat óhajtsunk? A szabályokat valóban nem a tudomány fogalmazza meg, nem is feladata, nem is teheti, mert az erkölcsi normák az együttélési tapasztalatok eredményei</w:t>
      </w:r>
      <w:r>
        <w:rPr>
          <w:rFonts w:eastAsia="Times New Roman" w:cs="Times New Roman" w:ascii="Times New Roman" w:hAnsi="Times New Roman"/>
        </w:rPr>
        <w:t>;</w:t>
      </w:r>
      <w:r>
        <w:rPr>
          <w:rFonts w:cs="Hu_PalmSprings" w:ascii="Hu_PalmSprings" w:hAnsi="Hu_PalmSprings"/>
        </w:rPr>
        <w:t xml:space="preserve"> felismerések, melyeket a fogalmi gondolkodás több-kevesebb pontossággal rögzít, a szó somlói értelmében objektivál. Természetesen, ha a tudomány leírja és rendszerezi a normákat, attól még nem lesz normatív. De Somló szerint még a legszigorúbb természettudomány is értékel, mert eredményeit, axiómáit vagy éppen a legempirikusabb megismerô kijelentéseit a logika szabályai szerint építi fel – ami persze szintén nem a logika tudományának „találmánya” –, és az igazságérték alkalmazásával igazként és hamisként, helytelenként és helyesként értékel. Ebben a formális vonatkozásban minden tudomány kivétel nélkül normatív. De vannak tudományok, amelyek az igazságérték mellett még egy vagy több más természetû értékelést is használnak, különösen akkor, ha tartalmas igazságokkal dolgoznak. A jog helyeslése vagy helytelenítése például az igazságérték mellett magába foglalja az erkölcsi értékelést is. Az etika tudománya – akár kauzálisként, akár normatívként fogjuk fel – nagyon sok mindent tehet, de erkölcsi szabályokat és meggyôzôdéseket nem gyárthat, mert azok már adva vannak, megint az objektívnek abban az értelmében, hogy minden szubjektum számára szükségszerûen érvényesek. A tudomány feltárhatja és tudatosíthatja a szabályokat és szabályrendszereket, pontosíthatja mibenlétüket, természetesen kidolgozhatja a legkülönfélébb terapeutikai eljárásokat, és elôírhatja a szabályok helyes használatának feltételeit. Ha ez utóbbit mégsem teszi meg, akkor számíthat rá, hogy feltárt törvényeit nemcsak a társadalmi terapeutikában, hanem kolosszális gaztettekre is felhasználhatják. Értékelés és elôírás nélkül ugyanis a legfontosabbat nem tudjuk megmondani: milyen célt és célirányt óhajtsunk? És mi a kiválasztott célérték leghelyesebb eszköze? Végül Somló arra a következtetésre jut, hogy az erkölcsszociológia, mint minden tényleíró empirikus tudomány, jellegét tekintve kauzális elméleti rendszer. Az etika viszont csak normatív lehet.</w:t>
      </w:r>
    </w:p>
    <w:p>
      <w:pPr>
        <w:pStyle w:val="Normal"/>
        <w:rPr>
          <w:rFonts w:ascii="Hu_PalmSprings" w:hAnsi="Hu_PalmSprings" w:cs="Hu_PalmSprings"/>
        </w:rPr>
      </w:pPr>
      <w:r>
        <w:rPr>
          <w:rFonts w:cs="Hu_PalmSprings" w:ascii="Hu_PalmSprings" w:hAnsi="Hu_PalmSprings"/>
        </w:rPr>
        <w:t>Azt várnánk ezek után, hogy Somló a kantiánusokat dícsérni fogja, de ha lehet, még jobban elmarasztalja ôket. Meggyôzôdése szerint a kortárs kantiánusok egynémelyike kantiánusabb magánál Kantnál. Feltevése szerint sem az akarat, sem a szándék kanti fogalmát nem értették meg, és kiváltképpen elfeledkeztek arról, hogy az erkölcsi autonómiát és szabadságot a gyakorlati ész követelményeivel korlátozta. „A szubjektív jóakarat egymagában e felfogás szerint sem biztosítja az akarás erkölcsösségét. Hozzájárul még az akarat ésszerûségének követelménye. Csak ha általános törvénynek tekinti magát az akarat, válik kategorikus imperatívusszá, az erkölcs parancsává. Általános törvénynek pedig csak úgy tekintheti magát, ha megfelel a gyakorlati ész helyes mûködésének. A logikai normára való utalás már a heteronómia jellegével bír az etikai norma szempontjából. A konkrét akarat, amely magát általános törvénynek tekinti, lehet erkölcstelen, ha ez a felfogás téves.”</w:t>
      </w:r>
      <w:r>
        <w:rPr>
          <w:rStyle w:val="FootnoteCharacters"/>
          <w:rStyle w:val="FootnoteAnchor"/>
          <w:rFonts w:cs="Hu_PalmSprings" w:ascii="Hu_PalmSprings" w:hAnsi="Hu_PalmSprings"/>
        </w:rPr>
        <w:footnoteReference w:id="33"/>
      </w:r>
    </w:p>
    <w:p>
      <w:pPr>
        <w:pStyle w:val="Normal"/>
        <w:rPr>
          <w:rFonts w:ascii="Hu_PalmSprings" w:hAnsi="Hu_PalmSprings" w:cs="Hu_PalmSprings"/>
        </w:rPr>
      </w:pPr>
      <w:r>
        <w:rPr>
          <w:rFonts w:cs="Hu_PalmSprings" w:ascii="Hu_PalmSprings" w:hAnsi="Hu_PalmSprings"/>
        </w:rPr>
        <w:t>Még tarthatatlanabb, ha az erkölcsös cselekedetet csak a helyes intencióból vezetik le. Ez még a Kant autonómiáján is túlmegy, mivel még az ész normáihoz sem viszonyít. De ez a túlzó elmélet is végeredményben heteronómiát rejt magában, mert a helyesség fogalma szükségképpen kifelé mutat a szubjektumból. „A helyesség fogalmában benne rejlik az értékelésnek a szubjektívtôl való függetlensége, azaz objektivitása, tehát szükségszerûsége. A helyes akarás tehát semmi egyebet nem jelent, mint a tényleges akarat kongruenciáját egy rajta kívül fekvô normával ... már a helyesség fogalma kizárja a tiszta autonómiát, olyannyira, hogy a helyesség nem is jelent voltaképpen egyebet, mint éppen a tiszta autonómia ellentétét, az autonóm akarat egybeesését, kongruenciáját valamivel, ami már nem az. Már a helyesség fogalmával bevezetjük a heteronómiát.”</w:t>
      </w:r>
      <w:r>
        <w:rPr>
          <w:rStyle w:val="FootnoteCharacters"/>
          <w:rStyle w:val="FootnoteAnchor"/>
          <w:rFonts w:cs="Hu_PalmSprings" w:ascii="Hu_PalmSprings" w:hAnsi="Hu_PalmSprings"/>
        </w:rPr>
        <w:footnoteReference w:id="34"/>
      </w:r>
    </w:p>
    <w:p>
      <w:pPr>
        <w:pStyle w:val="Normal"/>
        <w:rPr/>
      </w:pPr>
      <w:r>
        <w:rPr>
          <w:rFonts w:cs="Hu_PalmSprings" w:ascii="Hu_PalmSprings" w:hAnsi="Hu_PalmSprings"/>
        </w:rPr>
        <w:t>Somló tehát elutasítja az erkölcs teljes autonómiáját, mégpedig két szempontból: elôször is az erkölcsi szabály – mint látni fogjuk, az értékítélet is – alá van rendelve a logikai igazságértéknek</w:t>
      </w:r>
      <w:r>
        <w:rPr>
          <w:rFonts w:eastAsia="Times New Roman" w:cs="Times New Roman" w:ascii="Times New Roman" w:hAnsi="Times New Roman"/>
        </w:rPr>
        <w:t>;</w:t>
      </w:r>
      <w:r>
        <w:rPr>
          <w:rFonts w:cs="Hu_PalmSprings" w:ascii="Hu_PalmSprings" w:hAnsi="Hu_PalmSprings"/>
        </w:rPr>
        <w:t xml:space="preserve"> másodszor azért, mert a szabály, amely megmutatja, mi a helyes és helytelen, nem az egyénben van, túlmutat a szubjektumon.</w:t>
      </w:r>
    </w:p>
    <w:p>
      <w:pPr>
        <w:pStyle w:val="Normal"/>
        <w:rPr>
          <w:rFonts w:ascii="Hu_PalmSprings" w:hAnsi="Hu_PalmSprings" w:cs="Hu_PalmSprings"/>
        </w:rPr>
      </w:pPr>
      <w:r>
        <w:rPr>
          <w:rFonts w:cs="Hu_PalmSprings" w:ascii="Hu_PalmSprings" w:hAnsi="Hu_PalmSprings"/>
        </w:rPr>
        <w:t>Somló szerint ez mégsem jelenti azt, hogy az erkölcs fogalmában csak heteronóm elemek vannak. „Ahol valamely szabállyal szemben akármilyen motívumból fakadó puszta engedelmességgel van dolgunk, ott még nincsen erkölcsös cselekvés.”</w:t>
      </w:r>
      <w:r>
        <w:rPr>
          <w:rStyle w:val="FootnoteCharacters"/>
          <w:rStyle w:val="FootnoteAnchor"/>
          <w:rFonts w:cs="Hu_PalmSprings" w:ascii="Hu_PalmSprings" w:hAnsi="Hu_PalmSprings"/>
        </w:rPr>
        <w:footnoteReference w:id="35"/>
      </w:r>
      <w:r>
        <w:rPr>
          <w:rFonts w:cs="Hu_PalmSprings" w:ascii="Hu_PalmSprings" w:hAnsi="Hu_PalmSprings"/>
        </w:rPr>
        <w:t xml:space="preserve"> Tehát az erkölcsnek belsô közvetítôkre van szüksége, ami persze nem jelenti azt, hogy az erkölcs egybeesik az autonómiával. A kérdés elméleti megoldása tehát a következô: „... egy cselekedet erkölcsössége mindig egy individuális helyességi érzelem ítélete kell hogy legyen. Minthogy azonban minden ilyen érzelem egyúttal egy arra vonatkozó megegyezésnek is bizonyítéka, ennélfogva az erkölcsi autonómia parancsa minden egyénnel szemben mint kívülrôl jövô parancs is fellép. Az erkölcsi autonómia sohasem fordulhat elô heteronómia nélkül. Tiszta autonóm erkölcs tehát éppoly kevéssé lehetséges, mint tisztán heteronóm. Az autonóm erkölcsi parancsnak tartalmilag mindig egy pozitív erkölcsi szabállyal kell egybeesnie.”</w:t>
      </w:r>
      <w:r>
        <w:rPr>
          <w:rStyle w:val="FootnoteCharacters"/>
          <w:rStyle w:val="FootnoteAnchor"/>
          <w:rFonts w:cs="Hu_PalmSprings" w:ascii="Hu_PalmSprings" w:hAnsi="Hu_PalmSprings"/>
        </w:rPr>
        <w:footnoteReference w:id="36"/>
      </w:r>
      <w:r>
        <w:rPr>
          <w:rFonts w:cs="Hu_PalmSprings" w:ascii="Hu_PalmSprings" w:hAnsi="Hu_PalmSprings"/>
        </w:rPr>
        <w:t xml:space="preserve"> Íme az eredeti megoldás, ami erkölcsfilozófiai kiindulópontnak kitûnôen megfelel, különösen akkor, ha tudjuk, hogy Somló „megegyezésen” egyáltalán nem konvenciót ért, hanem az egyéni és társadalmi elvárások egybeesését, kongruenciáját. A „megegyezés” nem is esetleges, hanem az erkölcs lényegéhez tartozó, és Somló okfejtésébôl kiderül, hogy voltaképpen az egyéni és társadalmi tartalmak megfelelésérôl van szó. Az erkölcs magva mindig egy pozitív morális tartalom, és azt a megállapítást, amit a fenti szövegben láthattunk, vagyis hogy az autonóm erkölcsi parancsnak mindig egy általánosan érvényes erkölcsi szabállyal kell egybeesnie, így egészíti ki Somló: „Az egyéni helyeslés érzelmi ténye egyúttal mindig egy szociális értékelést fejez ki. Az egyéni helyesség érzése csak indexe egy szupraindividuális értékelésnek, amely a feltétlen érvényesség igényével lép fel... Erkölcsös tehát mindaz, ami a cselekvés egy normájának megfelel, amit (a csoporttal egyezôleg) feltétlenül helyesnek érzek... Nincs más erkölcs, mint valamely pozitív morál</w:t>
      </w:r>
      <w:r>
        <w:rPr>
          <w:rFonts w:eastAsia="Times New Roman" w:cs="Times New Roman" w:ascii="Times New Roman" w:hAnsi="Times New Roman"/>
        </w:rPr>
        <w:t>!</w:t>
      </w:r>
      <w:r>
        <w:rPr>
          <w:rFonts w:cs="Hu_PalmSprings" w:ascii="Hu_PalmSprings" w:hAnsi="Hu_PalmSprings"/>
        </w:rPr>
        <w:t>”</w:t>
      </w:r>
      <w:r>
        <w:rPr>
          <w:rStyle w:val="FootnoteCharacters"/>
          <w:rStyle w:val="FootnoteAnchor"/>
          <w:rFonts w:cs="Hu_PalmSprings" w:ascii="Hu_PalmSprings" w:hAnsi="Hu_PalmSprings"/>
        </w:rPr>
        <w:footnoteReference w:id="37"/>
      </w:r>
    </w:p>
    <w:p>
      <w:pPr>
        <w:pStyle w:val="TextBodyIndent"/>
        <w:rPr>
          <w:rFonts w:ascii="Hu_PalmSprings" w:hAnsi="Hu_PalmSprings" w:cs="Hu_PalmSprings"/>
        </w:rPr>
      </w:pPr>
      <w:r>
        <w:rPr>
          <w:rFonts w:cs="Hu_PalmSprings" w:ascii="Hu_PalmSprings" w:hAnsi="Hu_PalmSprings"/>
        </w:rPr>
        <w:t>Ez még akkor is nagyszerû gondolat, ha a kolozsvári filozófus nem tisztázza a csoport fogalmát, és a norma eredetét a pozitív moráléval együtt a szociológia körébe utalja.</w:t>
      </w:r>
    </w:p>
    <w:p>
      <w:pPr>
        <w:pStyle w:val="Normal"/>
        <w:rPr>
          <w:rFonts w:ascii="Hu_PalmSprings" w:hAnsi="Hu_PalmSprings" w:cs="Hu_PalmSprings"/>
        </w:rPr>
      </w:pPr>
      <w:r>
        <w:rPr>
          <w:rFonts w:cs="Hu_PalmSprings" w:ascii="Hu_PalmSprings" w:hAnsi="Hu_PalmSprings"/>
        </w:rPr>
        <w:t>Ha az erkölcs társadalmi képzôdmény, akkor koronként és társadalmi csoportonként megosztott. Somló szerint ez mégsem vezethet az erkölcs relativista felfogásához. Az erkölcs valóban nem feltétlen, mert a normák tartalma csak bizonyos feltételekhez kötötten jelenhet meg, így a konkrét normák nem jelentenek „abszolút kauzális szükségszerûséget”, de az erkölcs lényege – normativitása – és alapvetô funkciója – szabályozó-értékelô mûködése – mindaz, ami megkülönbözteti más társadalmi és lelki jelenségtôl, maradandó, sôt az akaratlagos cselekedetek körében abszolút. Érvényessége vagy legalábbis „érvényességi igénye” elégséges alapot nyújt arra, hogy a jog helyességének mércéje legyen. Tény és való, hogy minden csoporton belül a helyes jog értékmérôje a csoport pozitív erkölcse, ha pedig rangsorolni akarunk a csoporterkölcsök között, lényegében egy pozitív morált értékelünk egy másik pozitív erkölccsel. De ez mit sem változtat azon a tényen, hogy a jog értékmérôje az erkölcs, s csak közvetítésével tehetjük tudatossá, hogy valamely jogpolitikai döntés vagy jogszabály hogyan viszonyul a felsôbb értékpremisszákhoz és értékaxiómákhoz. De sem a pozitív morál tételeihez, sem az erkölcsi vezéreszmékhez, tehát lényegében a mércéhez nem nyúlhatunk, mert „a jog értékelésének mértékeit nem a jogbölcselet produkálja racionális úton, hanem azok minden jogbölcselet elôtt már érzelmileg adva vannak, s a jogbölcselet is alkalmazhatja azokat.”</w:t>
      </w:r>
      <w:r>
        <w:rPr>
          <w:rStyle w:val="FootnoteCharacters"/>
          <w:rStyle w:val="FootnoteAnchor"/>
          <w:rFonts w:cs="Hu_PalmSprings" w:ascii="Hu_PalmSprings" w:hAnsi="Hu_PalmSprings"/>
        </w:rPr>
        <w:footnoteReference w:id="38"/>
      </w:r>
    </w:p>
    <w:p>
      <w:pPr>
        <w:pStyle w:val="Csillag"/>
        <w:rPr>
          <w:rFonts w:ascii="Hu_PalmSprings" w:hAnsi="Hu_PalmSprings" w:cs="Hu_PalmSprings"/>
          <w:kern w:val="0"/>
          <w:lang w:val="hu-HU" w:eastAsia="hu-HU"/>
        </w:rPr>
      </w:pPr>
      <w:r>
        <w:rPr>
          <w:rFonts w:cs="Hu_PalmSprings" w:ascii="Hu_PalmSprings" w:hAnsi="Hu_PalmSprings"/>
          <w:kern w:val="0"/>
          <w:lang w:val="hu-HU" w:eastAsia="hu-HU"/>
        </w:rPr>
        <w:t>*</w:t>
      </w:r>
    </w:p>
    <w:p>
      <w:pPr>
        <w:pStyle w:val="Normal"/>
        <w:rPr>
          <w:rFonts w:ascii="Hu_PalmSprings" w:hAnsi="Hu_PalmSprings" w:cs="Hu_PalmSprings"/>
        </w:rPr>
      </w:pPr>
      <w:r>
        <w:rPr>
          <w:rFonts w:cs="Hu_PalmSprings" w:ascii="Hu_PalmSprings" w:hAnsi="Hu_PalmSprings"/>
        </w:rPr>
        <w:t>A fentiekben tehát láttuk, hogy az erkölcs nem jelent abszolút értéket, csupán általános érvényességre törekszik. Somló szerint az erkölcs tartalma – lévén az a társadalmi tényezôk függvénye – nem elégíti ki a feltétlen érvényû érték összes kritériumait. Ezek a jelentéskritériumok Somló szerint a következôk: 1. Mindenki számára érvényes, „tehát nincsen az azt alkalmazóban rejlô szubjektív feltételekhez kötve, hanem az egyes alkalmazótól függetlenül érvényes”</w:t>
      </w:r>
      <w:r>
        <w:rPr>
          <w:rFonts w:eastAsia="Times New Roman" w:cs="Times New Roman" w:ascii="Times New Roman" w:hAnsi="Times New Roman"/>
        </w:rPr>
        <w:t>;</w:t>
      </w:r>
      <w:r>
        <w:rPr>
          <w:rFonts w:cs="Hu_PalmSprings" w:ascii="Hu_PalmSprings" w:hAnsi="Hu_PalmSprings"/>
        </w:rPr>
        <w:t xml:space="preserve"> 2. Minden lehetô dologra érvényes, „... a feltétlen érték független még az értékelendô dologtól is”; 3. Minden képzelhetô feltétel mellett érvényes.</w:t>
      </w:r>
      <w:r>
        <w:rPr>
          <w:rStyle w:val="FootnoteCharacters"/>
          <w:rStyle w:val="FootnoteAnchor"/>
          <w:rFonts w:cs="Hu_PalmSprings" w:ascii="Hu_PalmSprings" w:hAnsi="Hu_PalmSprings"/>
        </w:rPr>
        <w:footnoteReference w:id="39"/>
      </w:r>
    </w:p>
    <w:p>
      <w:pPr>
        <w:pStyle w:val="Normal"/>
        <w:rPr/>
      </w:pPr>
      <w:r>
        <w:rPr>
          <w:rFonts w:cs="Hu_PalmSprings" w:ascii="Hu_PalmSprings" w:hAnsi="Hu_PalmSprings"/>
        </w:rPr>
        <w:t>Az erkölcsi érték csupán az elsô feltételnek tesz eleget, ezért nevezte el Somló – a szó jelentésének második értelmében – objektív értéknek az egyéni „kellemességi” értékekkel szemben. Az utóbbiakat nevezi szubjektív értékeknek. Somló szerint a szó legáltalánosabb értelmében csak akkor beszélhetünk abszolút értékrôl, ha a három jelentés együttesen jelen van. Windelbanddal és Rickerttel ellentétben hangsúlyozza, hogy abszolút érték csak egy van, mert ha több léteznék, akkor nem lehetnének minden képzelhetô feltétel mellett érvényesek. Ez az egyetlen abszolút érték: az igazságérték. A többi értéknek, így az erkölcsinek is már a fogalmában rejlik, hogy „egy fölötte álló abszolút értéket posztuláljon” és magát ennek alávesse.</w:t>
      </w:r>
      <w:r>
        <w:rPr>
          <w:rStyle w:val="FootnoteCharacters"/>
          <w:rStyle w:val="FootnoteAnchor"/>
          <w:rFonts w:cs="Hu_PalmSprings" w:ascii="Hu_PalmSprings" w:hAnsi="Hu_PalmSprings"/>
        </w:rPr>
        <w:footnoteReference w:id="40"/>
      </w:r>
      <w:r>
        <w:rPr>
          <w:rFonts w:cs="Hu_PalmSprings" w:ascii="Hu_PalmSprings" w:hAnsi="Hu_PalmSprings"/>
        </w:rPr>
        <w:t xml:space="preserve"> Az erkölcsi érték az igazságérték alárendelt esete.</w:t>
      </w:r>
    </w:p>
    <w:p>
      <w:pPr>
        <w:pStyle w:val="Normal"/>
        <w:rPr>
          <w:rFonts w:ascii="Hu_PalmSprings" w:hAnsi="Hu_PalmSprings" w:cs="Hu_PalmSprings"/>
        </w:rPr>
      </w:pPr>
      <w:r>
        <w:rPr>
          <w:rFonts w:cs="Hu_PalmSprings" w:ascii="Hu_PalmSprings" w:hAnsi="Hu_PalmSprings"/>
        </w:rPr>
        <w:t>Az igazságérték logikai sajátossága az, hogy a tagadása ellentmondást tartalmaz, mert az egyedüli érték, amelyet nem lehet tagadni anélkül, hogy el ne ismernôk. Az a szkeptikus tétel, hogy „semmi sem igaz”, lényegében az igazságérték elismerése: „igaz, hogy semmi sem igaz”. Ha nem ismerjük fel ennek az értéknek feltétlen és mindhárom jelentésében megnyilvánuló értelmét, akkor Somló szerint az értéktan az ellentmondások kibonthatatlan szövevényévé válik. Az abszolút érték igazságértékként való felfogásával Somló az ismeretelemélet központjába vezet el bennünket, és hogy kétségünk ne támadjon, ki is jelenti: „értékelni és megismerni egy és ugyanaz”, „az abszolút érték és az ismeretelmélet alapproblémája ugyanarra a kérdésre vonatkozik”. Az alapprobléma pedig Kant óta azt jelenti, hogy megállapítjuk azokat a határokat, amelyeken túlmenni nem tudunk. Az érték problémájának tehát lépésrôl lépésre ezekig a határokig kell visszamennie, hogy végül is konstatáljuk, hogy az igazságérték az a végpont, amelyen túlmenni nem lehet.</w:t>
      </w:r>
      <w:r>
        <w:rPr>
          <w:rStyle w:val="FootnoteCharacters"/>
          <w:rStyle w:val="FootnoteAnchor"/>
          <w:rFonts w:cs="Hu_PalmSprings" w:ascii="Hu_PalmSprings" w:hAnsi="Hu_PalmSprings"/>
        </w:rPr>
        <w:footnoteReference w:id="41"/>
      </w:r>
    </w:p>
    <w:p>
      <w:pPr>
        <w:pStyle w:val="Normal"/>
        <w:rPr/>
      </w:pPr>
      <w:r>
        <w:rPr>
          <w:rFonts w:cs="Hu_PalmSprings" w:ascii="Hu_PalmSprings" w:hAnsi="Hu_PalmSprings"/>
        </w:rPr>
        <w:t>Ebbôl az elméleti perspektívából világosan következik, hogy Somló nem fogadhatja el a német axiológusok hármas felosztását. Meggyôzôdése, hogy Windelbandnál – és az ôt követô magyar Böhm Károlynál is – a logikai, erkölcsi és esztétikai értékek megkülönböztetése indokolt, de egymás mellé rendelésük hibás, mert az három végpontot és végcélt feltételez, ami logikai ellentmondáshoz vezet. A formális szempontok mellett azonban felhívja a figyelmünket egy lényeges elemre. A hagyományos filozófia átvette a pszichológiától a lélek hármas felosztását. Az axiológia éppen a hagyományos filozófiák tagadásaként született meg, ezért paradoxálisnak tartja, hogy éppen ezt a pszichologizáló eljárást nem tették kritika tárgyává. Rickert megpróbálta, de neki sem sikerült. Közben Somló észre sem veszi, hogy ô is hagyományos filozófiai megoldásokat érvényesít: az Egy, a mindenek fölött álló, feltétlen Elv parmenidészi-platóni gondolatát. S bár igaza van, hogy az elméleti és a gyakorlati pszichológia eredményei nem lehetnek az értékelmélet elôfeltételei, sem magyarázó elvei, végül is az értékek sokkal merevebb gondolati rendszerét alkotta meg, mint Windelband. Nem is beszélve arról, hogy az esztétikai értékekkel nincs mit kezdenie. Azt ugyanis még be tudja bizonyítani, hogy az erkölcsi meggyôzôdés végsô soron a megismerés eredménye vagy legalábbis a tapasztalat igazságba foglalt párlata, de az esztétikai értékrôl ezt nehezen tudná elhitetni. Természetesen megpróbálja ezt is: átvitt értelmû értékelésrôl beszél, mert ha egy mûvészi alkotásról azt mondjuk, „jó”, vagy „helyes”, akkor az alkotó erkölcsi meggyôzôdését és olykor maga elôtt is rejtett erkölcsi álláspontját értékeljük. Somlónál az esztétikai értékvilág teljesen feloldódik az etikumban. Ha még azt is hozzátesszük, hogy az értékelés talaja lehet ugyan egy elemi érzelem, de az erkölcsi értékelés a teljes tudatosság, a felismert erkölcsi érték jegyében jön létre, akkor azt kell mondanunk, hogy Somló számára esztétikai érték nincs is, tehát az értékek egyik legjelentôsebb birodalmát kiejtette gondolkodásából, ami a német axiológusoknál és Böhm Károlynál nem történt meg.</w:t>
      </w:r>
    </w:p>
    <w:p>
      <w:pPr>
        <w:pStyle w:val="Normal"/>
        <w:rPr>
          <w:rFonts w:ascii="Hu_PalmSprings" w:hAnsi="Hu_PalmSprings" w:cs="Hu_PalmSprings"/>
        </w:rPr>
      </w:pPr>
      <w:r>
        <w:rPr>
          <w:rFonts w:cs="Hu_PalmSprings" w:ascii="Hu_PalmSprings" w:hAnsi="Hu_PalmSprings"/>
        </w:rPr>
        <w:t>Úgy vélem, a kolozsvári gondolkodónak ez a beállítottsága is tudományközpontú gondolkodásából fakad. Amit nem lehet az értelem eszközeivel megmagyarázni, az csak kvázi-filozofálás lehet. Jellemzô, ahogy Bergsonról nyilatkozik egyik levelében: „... a mûvészi nézés filozófusa ô, nem a tudományosé, és ezért nem is jó filozófus. Mert míg a mûvészi nézés a tudományos nézésbôl kifolyólag helyet találhat, addig a mûvészibôl kiindulólag nem. Ezt tehát nem lehet legfelsôbb princípiummá tenni.”</w:t>
      </w:r>
      <w:r>
        <w:rPr>
          <w:rStyle w:val="FootnoteCharacters"/>
          <w:rStyle w:val="FootnoteAnchor"/>
          <w:rFonts w:cs="Hu_PalmSprings" w:ascii="Hu_PalmSprings" w:hAnsi="Hu_PalmSprings"/>
        </w:rPr>
        <w:footnoteReference w:id="42"/>
      </w:r>
    </w:p>
    <w:p>
      <w:pPr>
        <w:pStyle w:val="Normal"/>
        <w:rPr>
          <w:rFonts w:ascii="Hu_PalmSprings" w:hAnsi="Hu_PalmSprings" w:cs="Hu_PalmSprings"/>
        </w:rPr>
      </w:pPr>
      <w:r>
        <w:rPr>
          <w:rFonts w:cs="Hu_PalmSprings" w:ascii="Hu_PalmSprings" w:hAnsi="Hu_PalmSprings"/>
        </w:rPr>
        <w:t>Racionalista beállítottságából fakad tartózkodása minden szubjektivizmustól, a racionalitástól eltérô minden megoldástól. Rickertnél, az egyébként „jó”, sôt az axiológusok között általa legnagyobbnak tartott filozófusnál az zavarta, hogy nem az elméleti, hanem a gyakorlati észt állította a filozófia élére, mert – Windelband hatására – mérhetetlenül kitágította az erkölcs központi kategóriájának, a kötelességnek és az ebbôl származó lelkiismeretességnek a szerepét: „logikai lelkiismeretrôl” beszél, amely az erkölcsinek csupán egy sajátos alakja, és a kötelességtudat éppoly a priori elôfeltétele az igazságértéknek, mint a konkrét, egyedi kötelességeknek. Rickert Windelbandhoz hasonlóan állítja: „Senkivel sem tudnánk logikailag és tudományosan tárgyalni, aki az ész törvényeinek érvényességét tagadná, és senkivel sem tudnók magunkat erkölcsileg megérteni, aki minden kötelességet tagadna.” Somló szerint ez így helyes, de figyelembe kell vennünk még azt a körülményt is, „hogy nem tudnók magunkat erkölcsileg megértetni olyasvalakivel sem, aki az ész törvényeinek érvényét tagadná, míg viszont azzal, aki minden kötelességet tagadna, logikailag és tudományosan azért még mindig tárgyalhatnánk.”</w:t>
      </w:r>
      <w:r>
        <w:rPr>
          <w:rStyle w:val="FootnoteCharacters"/>
          <w:rStyle w:val="FootnoteAnchor"/>
          <w:rFonts w:cs="Hu_PalmSprings" w:ascii="Hu_PalmSprings" w:hAnsi="Hu_PalmSprings"/>
        </w:rPr>
        <w:footnoteReference w:id="43"/>
      </w:r>
    </w:p>
    <w:p>
      <w:pPr>
        <w:pStyle w:val="Normal"/>
        <w:rPr>
          <w:rFonts w:ascii="Hu_PalmSprings" w:hAnsi="Hu_PalmSprings" w:cs="Hu_PalmSprings"/>
        </w:rPr>
      </w:pPr>
      <w:r>
        <w:rPr>
          <w:rFonts w:cs="Hu_PalmSprings" w:ascii="Hu_PalmSprings" w:hAnsi="Hu_PalmSprings"/>
        </w:rPr>
        <w:t>Világos, az igazsági értékelés és vele együtt az ismeretelmélet kerül Somlónál „minden más esetleg elismerendô filozófia elébe”, ebben a korszakában és a következôkben is.</w:t>
      </w:r>
      <w:r>
        <w:rPr>
          <w:rStyle w:val="FootnoteCharacters"/>
          <w:rStyle w:val="FootnoteAnchor"/>
          <w:rFonts w:cs="Hu_PalmSprings" w:ascii="Hu_PalmSprings" w:hAnsi="Hu_PalmSprings"/>
        </w:rPr>
        <w:footnoteReference w:id="44"/>
      </w:r>
    </w:p>
    <w:p>
      <w:pPr>
        <w:pStyle w:val="Normal"/>
        <w:rPr/>
      </w:pPr>
      <w:r>
        <w:rPr>
          <w:rFonts w:cs="Hu_PalmSprings" w:ascii="Hu_PalmSprings" w:hAnsi="Hu_PalmSprings"/>
        </w:rPr>
        <w:t>Ha a megismerés az abszolút érték alkalmazását jelenti, és ebbôl következôen megismerni és értékelni ugyanazt jelenti, akkor érthetô, hogy Somló nem fogadhatja el az ítélet és megítélés, az egzisztenciális és értékelô ítéletek windelbandi megkülönböztetését sem, mert ez a megkülönböztetés indokolatlan szakadékot teremtene a társadalomtudományok és természettudományok között, nem is beszélve arról, hogy megszakítaná a filozófia és tudomány kölcsönhatást. Ezt szerinte akkor kerülhetjük el, ha a windelbandi osztályozás helyett a logikai kijelentések abszolút és nem-abszolút felosztásával élünk.</w:t>
      </w:r>
      <w:r>
        <w:rPr>
          <w:rStyle w:val="FootnoteCharacters"/>
          <w:rStyle w:val="FootnoteAnchor"/>
          <w:rFonts w:cs="Hu_PalmSprings" w:ascii="Hu_PalmSprings" w:hAnsi="Hu_PalmSprings"/>
        </w:rPr>
        <w:footnoteReference w:id="45"/>
      </w:r>
      <w:r>
        <w:rPr>
          <w:rFonts w:cs="Hu_PalmSprings" w:ascii="Hu_PalmSprings" w:hAnsi="Hu_PalmSprings"/>
        </w:rPr>
        <w:t xml:space="preserve"> </w:t>
      </w:r>
    </w:p>
    <w:p>
      <w:pPr>
        <w:pStyle w:val="Normal"/>
        <w:rPr/>
      </w:pPr>
      <w:r>
        <w:rPr>
          <w:rFonts w:cs="Hu_PalmSprings" w:ascii="Hu_PalmSprings" w:hAnsi="Hu_PalmSprings"/>
        </w:rPr>
        <w:t>Minden kijelentés, amely létezést fejez ki, az igazságérték alkalmazása, ám a létezést mindig valamely egyedivel kapcsolatban állítjuk vagy tagadjuk. A sajátos létezés tartalmi meghatározottságát az ismeretelmélet tovább le nem bonthatóként fogadja el, ennek megfelelôen tényként kell elismernie vagy adottnak kell ítélnie. Mint látjuk, eddig nem különbözik Somló véleménye a windelbandi felállítástól, sôt ô is minden értéket az „adottság” kategóriájába sorol, más szóval nála is ontológiai státusa van az értéknek: létezik, mint a szubjektívre vonatkoztatott „tárgy”, amit formális logikai eszközökkel szinte lehetetlen meghatározni. Ilyen meghatározást nem is találunk Somlónál, hanem mûködésében, az értékelések folyamatában próbálja megragadni az érték minôségi jegyeit. De azt már visszautasítja, hogy az „adott” levezethetetlen és a tartalmi kérdések eredete nem ragadható meg az értelem eszközeivel. A konkrét, tartalmas értékek eredetének ténye ugyan kívül esik az axiológiai tudáson, de a formális elv individuálisra való alkalmazása már tartalmi kérdések felé mutat. A formális igazságelv alkalmazása is tartalmi kérdést, konkrét létezést érint, mert bárhogy értékeljünk, egyúttal mindig a létezés igazságát is kifejezzük. Somló három kijelentést – ítéletet – hoz fel példaként: „Ez a dolog fehér” – a dolog és a hozzá tartozó tulajdonság létezését juttatja kifejezésre; „Ez a dolog (erkölcsi szempontból) jó” – a dolog létezésének konstatálásához még hozzáfûzi az objektív erkölcsi ítéletet; „Ez az étel jó ízû” – megállapítja a dolog (az étel) létezését és hozzáfûz egy csupán szubjektíve érvényes, kellemességi állítást. A második és harmadik kijelentés tehát összetett értékelés: az abszolút igazságérték mellett tartalmaz egy nem-abszolút értékelést, de mindhárom változattal kifejezzük valaminek a létezését. A nem-abszolút nyelvi kifejezésre juttatásával tehát mindig egyúttal egy abszolút értéket is kifejezek. Windelband úgynevezett „egzisztenciális” ítélete csupán egy ítéletet, az abszolút értékítéletet foglalja magába, „értékítélete” viszont az abszolút mellett egy nem-abszolút értékelést is magába foglal. De a kérdés tisztán formális szempontból is megközelíthetô: amikor egy logikai forma és levezetés érvényességét vizsgáljuk, akkor is normákat alkalmazunk, tehát végsô soron a logika mûvelôje is értékel.</w:t>
      </w:r>
    </w:p>
    <w:p>
      <w:pPr>
        <w:pStyle w:val="Normal"/>
        <w:rPr/>
      </w:pPr>
      <w:r>
        <w:rPr>
          <w:rFonts w:cs="Hu_PalmSprings" w:ascii="Hu_PalmSprings" w:hAnsi="Hu_PalmSprings"/>
        </w:rPr>
        <w:t>A két ítélettípus szembeállítása teljesen felesleges Somló szerint, sôt azzal a veszéllyel fenyeget, hogy elszegényíti az ismeretelméletet és az értéktanban felerôsíti a racionalizmustól idegen elemeket. Somlónak igaza van: a német axiológiában valóban érvényesülnek irracionalista tendenciák. Ezt Husserl is megállapította és még Somlónál is hevesebben elutasította, de tôlük eltérôen ezt nem tartjuk „mindenképpen elvetendônek”, mert hozzájárult a szubjektum árnyaltabb megértéséhez, sôt a különbözô kutatási területek logikai sajátosságainak finom elemzése még a formális tudomány fejlôdésére is termékenyítôen hatott: újra felhívta a kutatók figyelmét a kontingens igazságok és a modális logikai levezetések jelentôségére. De maradjunk Somló gondolatmeneténél.</w:t>
      </w:r>
    </w:p>
    <w:p>
      <w:pPr>
        <w:pStyle w:val="Normal"/>
        <w:rPr>
          <w:rFonts w:ascii="Hu_PalmSprings" w:hAnsi="Hu_PalmSprings" w:cs="Hu_PalmSprings"/>
        </w:rPr>
      </w:pPr>
      <w:r>
        <w:rPr>
          <w:rFonts w:cs="Hu_PalmSprings" w:ascii="Hu_PalmSprings" w:hAnsi="Hu_PalmSprings"/>
        </w:rPr>
        <w:t>Végül is miben látja az erkölcsi érték sajátosságait?</w:t>
      </w:r>
    </w:p>
    <w:p>
      <w:pPr>
        <w:pStyle w:val="Normal"/>
        <w:rPr/>
      </w:pPr>
      <w:r>
        <w:rPr>
          <w:rFonts w:cs="Hu_PalmSprings" w:ascii="Hu_PalmSprings" w:hAnsi="Hu_PalmSprings"/>
        </w:rPr>
        <w:t xml:space="preserve">Már láttuk, hogy az erkölcsi helyeslés lelki életünk másra vissza nem vezethetô ténye, amelyet meg kell különböztetnünk minden más lelki tevékenységtôl, az akarástól is. Ha a nem-abszolút erkölcsi ítéletek konkrét tartalmától eltekintünk, akkor nem marad egyéb, mint az objektíve érvényes értékelés lelki tevékenysége. Ezt összekötve az igazságértékkel – a megismerés végsô elvével – nyerjük el az erkölcsi értékelés formális elvét. </w:t>
      </w:r>
    </w:p>
    <w:p>
      <w:pPr>
        <w:pStyle w:val="Normal"/>
        <w:rPr>
          <w:rFonts w:ascii="Hu_PalmSprings" w:hAnsi="Hu_PalmSprings" w:cs="Hu_PalmSprings"/>
        </w:rPr>
      </w:pPr>
      <w:r>
        <w:rPr>
          <w:rFonts w:cs="Hu_PalmSprings" w:ascii="Hu_PalmSprings" w:hAnsi="Hu_PalmSprings"/>
        </w:rPr>
        <w:t>Ha viszont tartalmi jegyeket keresünk, vissza kell térnünk az akarathoz. Somló újra empirikus ténybôl indul ki: öntudatunk megfigyelésébôl, ami azt mutatja számunkra, hogy az erkölcsi érték és értékelés ugyan nem az akaratból fakad, de csakis az akarás közvetítésével nyeri el konkrét tartalmát. De Somló még itt is korlátoz. Az erkölcsi helyesség olyan mértéket jelent, amely mindenki számára érvényes (objektív), de azt fogjuk tapasztalni, hogy „az emberi akarás világának” igen korlátolt területe az, amelyben az erkölcsi érték érvényességet követelhet magának. Az a benyomás, hogy ez az érték minden emberi cselekedetre érvényes, csupán látszat. „A cselekedetek csupán annyiban felelnek meg ennek az értéknek, vagy állnak vele ellentétben, amennyiben a cselekedet fogalmában az akarati elhatározás fogalma már benne rejlik. Ha ettôl az akarati elhatározástól eltekintünk, akkor a cselekedetben nem marad semmi, amit még erkölcsösnek vagy erkölcstelennek tekinthetnénk.”</w:t>
      </w:r>
      <w:r>
        <w:rPr>
          <w:rStyle w:val="FootnoteCharacters"/>
          <w:rStyle w:val="FootnoteAnchor"/>
          <w:rFonts w:cs="Hu_PalmSprings" w:ascii="Hu_PalmSprings" w:hAnsi="Hu_PalmSprings"/>
        </w:rPr>
        <w:footnoteReference w:id="46"/>
      </w:r>
    </w:p>
    <w:p>
      <w:pPr>
        <w:pStyle w:val="Normal"/>
        <w:rPr/>
      </w:pPr>
      <w:r>
        <w:rPr>
          <w:rFonts w:cs="Hu_PalmSprings" w:ascii="Hu_PalmSprings" w:hAnsi="Hu_PalmSprings"/>
        </w:rPr>
        <w:t>Somló tehát újra eljutott a teljes tudatosság fogalmához. Meg is mondja, hogy sem az ösztönösre, sem az úgynevezett szokáserkölcsre nem alkalmazható az erkölcsi mérték, pedig éppen az utóbbiról volt mondanivalója elsô korszakában.</w:t>
      </w:r>
    </w:p>
    <w:p>
      <w:pPr>
        <w:pStyle w:val="Normal"/>
        <w:rPr/>
      </w:pPr>
      <w:r>
        <w:rPr>
          <w:rFonts w:cs="Hu_PalmSprings" w:ascii="Hu_PalmSprings" w:hAnsi="Hu_PalmSprings"/>
        </w:rPr>
        <w:t>Mindent összevetve tehát nem akármilyen akarás, hanem az elhatározó szándékot is magába foglaló akarat tölti meg tartalommal az erkölcsi értékelést.</w:t>
      </w:r>
    </w:p>
    <w:p>
      <w:pPr>
        <w:pStyle w:val="Normal"/>
        <w:rPr/>
      </w:pPr>
      <w:r>
        <w:rPr>
          <w:rFonts w:cs="Hu_PalmSprings" w:ascii="Hu_PalmSprings" w:hAnsi="Hu_PalmSprings"/>
        </w:rPr>
        <w:t>Ám az így felfogott akarások nem egyforma intenzitásúak. Bár ez mit sem változtat magán az értékelés tényén, tehát bármilyen erôsségû az akarás, az erkölcsi értékelés létrejön, de más vonatkozásban az erôsség döntô lehet, mert ez befolyásolja a tartalmi értékelés erôsségét és minôségét, pozitív vagy negatív jellegét. Somló példái meggyôzôek, lássunk néhányat. Ha az egyik akarás véghezvitelének abbahagyása, intenzitáscsökkenése eszköze egy másik keresztülvitelének vagy megakadályozásának, az mindenféleképpen beleszól az erkölcsösség minôségébe. Az ígéret megtartása kétségtelenül erkölcsi érték, egyenesen erkölcsi kötelesség. De adódhat olyan helyzet, amikor az ígéret megtartása egy gaztettet segíthet elô; ha ezt mégis megtesszük, akkor nyilvánvalóan nem hivatkozhatunk az ígéret-kötelesség teljesítésére. Más példa: a hazugság minden körülménytôl eltekintve erkölcsi helytelenítést von maga után, de erkölcsi helyeslést válthat ki, ha egy olyan akarás eszköze, amelynek véghez-nem-vitele sokkal erôsebb helytelenítést vonna maga után. (Teszem azt, ha egy jótettet csak ártatlan hazugság árán lehet megvalósítani.) Tehát az egymással ellentétben álló és egyaránt pozitívan vagy negatívan értékelt akarások esetében az intenzitás dönti el, hogyan fogunk cselekedni és értékelni.</w:t>
      </w:r>
    </w:p>
    <w:p>
      <w:pPr>
        <w:pStyle w:val="Normal"/>
        <w:rPr/>
      </w:pPr>
      <w:r>
        <w:rPr>
          <w:rFonts w:cs="Hu_PalmSprings" w:ascii="Hu_PalmSprings" w:hAnsi="Hu_PalmSprings"/>
        </w:rPr>
        <w:t>Ezek után felteszi a kérdést, hogy vajon a cél szentesíti</w:t>
        <w:noBreakHyphen/>
        <w:t>e az eszközt. Somló szerint lehetséges olyan cél, amely szentesíti az eszközt. De hogy mi tehetô céllá és eszközzé, azt a mérlegelô okosság döntheti el, „a nem egyforma intenzitású akarásokra vonatkozó nem egyforma intenzitású értékelések”</w:t>
      </w:r>
      <w:r>
        <w:rPr>
          <w:rStyle w:val="FootnoteCharacters"/>
          <w:rStyle w:val="FootnoteAnchor"/>
          <w:rFonts w:cs="Hu_PalmSprings" w:ascii="Hu_PalmSprings" w:hAnsi="Hu_PalmSprings"/>
        </w:rPr>
        <w:footnoteReference w:id="47"/>
      </w:r>
      <w:r>
        <w:rPr>
          <w:rFonts w:cs="Hu_PalmSprings" w:ascii="Hu_PalmSprings" w:hAnsi="Hu_PalmSprings"/>
        </w:rPr>
        <w:t>.</w:t>
      </w:r>
    </w:p>
    <w:p>
      <w:pPr>
        <w:pStyle w:val="Normal"/>
        <w:rPr/>
      </w:pPr>
      <w:r>
        <w:rPr>
          <w:rFonts w:cs="Hu_PalmSprings" w:ascii="Hu_PalmSprings" w:hAnsi="Hu_PalmSprings"/>
        </w:rPr>
        <w:t>Az erkölcsileg értékelt akarások tartalmai egymással okozati összefüggésben állnak. Ha az okozati összefüggések felismertek, akkor az eszköz akarása egyben a következmény akarása is, tehát az erkölcsi értékelés az eszköz-akaraton kívül a következmény-akaratot is magába foglalja. Somló szerint ez súlyos felelôsséget ró ránk, mert a következménnyel az erkölcs már kilép a belsô világból, s ilyenkor már nem csak az egyéni akarás, hanem a cselekedet másokra való hatása is a megítélés tárgyát képezi.</w:t>
      </w:r>
    </w:p>
    <w:p>
      <w:pPr>
        <w:pStyle w:val="Normal"/>
        <w:rPr/>
      </w:pPr>
      <w:r>
        <w:rPr>
          <w:rFonts w:cs="Hu_PalmSprings" w:ascii="Hu_PalmSprings" w:hAnsi="Hu_PalmSprings"/>
        </w:rPr>
        <w:t>Az intenzitás és kauzalitás összefonódásának igen jelentôs szerepe van a belsô értékrendek kialakulásában. Ebben a vonatkozásban Somló indokoltnak tartja, hogy megkülönböztessük a közvetett és a közvetlen értékeléseket. A közvetett értékelés úgy jön létre, hogy a közvetlen erkölcsi értékelés az oksági viszonyok segítségével kiterjed olyan akarásokra is, amelyek nem voltak az értékelés tárgyai. De a közvetlenül értékelt akarások is különbözô intenzitásúak, így aztán minden lehetséges akarás egy etikai rendszerbe sorolódik. Ennek élén azok az etikai tartalmak állnak, amelyek a legerôsebb intenzitású értékelést váltják ki, mint például a kötelesség, lelkiismeret, tehát az erkölcs fô elvei. Az értékelés-intenzitás különbségei és az okozati sorok egy meglehetôsen bonyolult tartalmi értékrendszerhez vezetik el Somló Bódogot. S végül újra kilép az egyéni öntudat körébôl, és megállapítja, hogy a tartalmi erkölcsi értékelések társadalmi tényezôk függvényei. Azt is leszögezi, hogy társadalmon nem az egyetemes emberiséget értjük, hanem az „értékelô csoportok sokaságát”. Hogy hány ilyen csoport van és hogy milyen azonosságok és eltérések vannak erkölcsi értékeik és értékelésük között, az már nem az értékfilozófia, hanem a szociológia kérdése. Somló nem foglalkozik velük, de kétségtelenül hozzájárult a jog elméletének axiomatikus megalapozásához, ami lehetôvé teszi nemcsak a jogásznak, hanem a cselekvô embernek is, hogy rendszerbe foglalja a legkonkrétabb értékeléseket. Természetesen központi kérdés maradt számára a jogász tudatossága és annak a képességnek a kialakítása, hogy a gyakorlati döntéseket – jogszabályok megfogalmazásában és alkalmazásásban – mindig értékpremisszákhoz viszonyítsa. Filozófusként is, tanárként is ez a cél vezette.</w:t>
      </w:r>
    </w:p>
    <w:p>
      <w:pPr>
        <w:sectPr>
          <w:footerReference w:type="even" r:id="rId4"/>
          <w:footerReference w:type="default" r:id="rId5"/>
          <w:footnotePr>
            <w:numFmt w:val="decimal"/>
            <w:numRestart w:val="eachSect"/>
          </w:footnotePr>
          <w:type w:val="nextPage"/>
          <w:pgSz w:w="8391" w:h="11906"/>
          <w:pgMar w:left="1230" w:right="1230" w:gutter="0" w:header="0" w:top="0" w:footer="2268" w:bottom="2324"/>
          <w:pgNumType w:fmt="decimal"/>
          <w:formProt w:val="false"/>
          <w:textDirection w:val="lrTb"/>
          <w:docGrid w:type="default" w:linePitch="360" w:charSpace="0"/>
        </w:sectPr>
        <w:pStyle w:val="Alrs"/>
        <w:rPr>
          <w:rFonts w:ascii="Hu_PalmSprings" w:hAnsi="Hu_PalmSprings" w:cs="Hu_PalmSprings"/>
        </w:rPr>
      </w:pPr>
      <w:r>
        <w:rPr>
          <w:rFonts w:cs="Hu_PalmSprings" w:ascii="Hu_PalmSprings" w:hAnsi="Hu_PalmSprings"/>
        </w:rPr>
        <w:t>Szegô Katalin</w:t>
      </w:r>
      <w:r>
        <w:br w:type="page"/>
      </w:r>
    </w:p>
    <w:p>
      <w:pPr>
        <w:pStyle w:val="Heading1"/>
        <w:pageBreakBefore w:val="false"/>
        <w:rPr>
          <w:rFonts w:ascii="Hu_PalmSprings" w:hAnsi="Hu_PalmSprings" w:cs="Hu_PalmSprings"/>
          <w:lang w:val="hu-HU" w:eastAsia="hu-HU"/>
        </w:rPr>
      </w:pPr>
      <w:bookmarkStart w:id="4" w:name="__RefHeading___Toc451914155"/>
      <w:bookmarkEnd w:id="4"/>
      <w:r>
        <w:rPr>
          <w:rFonts w:cs="Hu_PalmSprings" w:ascii="Hu_PalmSprings" w:hAnsi="Hu_PalmSprings"/>
          <w:lang w:val="hu-HU" w:eastAsia="hu-HU"/>
        </w:rPr>
        <w:t>Az érték problémája</w:t>
      </w:r>
    </w:p>
    <w:p>
      <w:pPr>
        <w:pStyle w:val="Normal"/>
        <w:rPr/>
      </w:pPr>
      <w:r>
        <w:rPr>
          <w:rFonts w:cs="Hu_PalmSprings" w:ascii="Hu_PalmSprings" w:hAnsi="Hu_PalmSprings"/>
        </w:rPr>
        <w:t>Az érték problémáját, amely mindennemû filozófiában benne rejlett, újabban határozottabban kidolgozták, sôt, a filozófia alapkérdésének jelentették ki. Így Windelband rendszeres filozófia alatt „az általános érvényû értékekrôl szóló kritikai tudományt érti”</w:t>
      </w:r>
      <w:r>
        <w:rPr>
          <w:rStyle w:val="FootnoteCharacters"/>
          <w:rStyle w:val="FootnoteAnchor"/>
          <w:rFonts w:cs="Hu_PalmSprings" w:ascii="Hu_PalmSprings" w:hAnsi="Hu_PalmSprings"/>
        </w:rPr>
        <w:footnoteReference w:id="48"/>
      </w:r>
      <w:r>
        <w:rPr>
          <w:rFonts w:cs="Hu_PalmSprings" w:ascii="Hu_PalmSprings" w:hAnsi="Hu_PalmSprings"/>
        </w:rPr>
        <w:t>, Paulsen pedig azt mondja, hogy az értékek világának viszonya a valóság világához a teoretikus filozófia kardinális kérdése</w:t>
      </w:r>
      <w:r>
        <w:rPr>
          <w:rStyle w:val="FootnoteCharacters"/>
          <w:rStyle w:val="FootnoteAnchor"/>
          <w:rFonts w:cs="Hu_PalmSprings" w:ascii="Hu_PalmSprings" w:hAnsi="Hu_PalmSprings"/>
        </w:rPr>
        <w:footnoteReference w:id="49"/>
      </w:r>
      <w:r>
        <w:rPr>
          <w:rFonts w:cs="Hu_PalmSprings" w:ascii="Hu_PalmSprings" w:hAnsi="Hu_PalmSprings"/>
        </w:rPr>
        <w:t>. Münsterberg szerint „a világ értékeinek kérdése minden képzelhetô világnézet középpontjában áll”</w:t>
      </w:r>
      <w:r>
        <w:rPr>
          <w:rStyle w:val="FootnoteCharacters"/>
          <w:rStyle w:val="FootnoteAnchor"/>
          <w:rFonts w:cs="Hu_PalmSprings" w:ascii="Hu_PalmSprings" w:hAnsi="Hu_PalmSprings"/>
        </w:rPr>
        <w:footnoteReference w:id="50"/>
      </w:r>
      <w:r>
        <w:rPr>
          <w:rFonts w:cs="Hu_PalmSprings" w:ascii="Hu_PalmSprings" w:hAnsi="Hu_PalmSprings"/>
        </w:rPr>
        <w:t>. Rickert az abszolút érték fogalmában mindennemû filozófia kiindulópontját és ama fogalmak egyikét látja, amelyek „az összes filozófiai diszciplínák közös gyökerét alkotják”</w:t>
      </w:r>
      <w:r>
        <w:rPr>
          <w:rStyle w:val="FootnoteCharacters"/>
          <w:rStyle w:val="FootnoteAnchor"/>
          <w:rFonts w:cs="Hu_PalmSprings" w:ascii="Hu_PalmSprings" w:hAnsi="Hu_PalmSprings"/>
        </w:rPr>
        <w:footnoteReference w:id="51"/>
      </w:r>
      <w:r>
        <w:rPr>
          <w:rFonts w:cs="Hu_PalmSprings" w:ascii="Hu_PalmSprings" w:hAnsi="Hu_PalmSprings"/>
        </w:rPr>
        <w:t>. A mi irodalmunkban pedig Böhm hangoztatta, hogy „a helyzet egyenesen oda csúcsosodik ki, hogy az ún. szellemtudományokban kivétel nélkül egy fogalom vált uralkodóvá, az érték fogalma”</w:t>
      </w:r>
      <w:r>
        <w:rPr>
          <w:rStyle w:val="FootnoteCharacters"/>
          <w:rStyle w:val="FootnoteAnchor"/>
          <w:rFonts w:cs="Hu_PalmSprings" w:ascii="Hu_PalmSprings" w:hAnsi="Hu_PalmSprings"/>
        </w:rPr>
        <w:footnoteReference w:id="52"/>
      </w:r>
      <w:r>
        <w:rPr>
          <w:rFonts w:cs="Hu_PalmSprings" w:ascii="Hu_PalmSprings" w:hAnsi="Hu_PalmSprings"/>
        </w:rPr>
        <w:t xml:space="preserve">. </w:t>
      </w:r>
    </w:p>
    <w:p>
      <w:pPr>
        <w:pStyle w:val="Normal"/>
        <w:rPr>
          <w:rFonts w:ascii="Hu_PalmSprings" w:hAnsi="Hu_PalmSprings" w:cs="Hu_PalmSprings"/>
        </w:rPr>
      </w:pPr>
      <w:r>
        <w:rPr>
          <w:rFonts w:cs="Hu_PalmSprings" w:ascii="Hu_PalmSprings" w:hAnsi="Hu_PalmSprings"/>
        </w:rPr>
        <w:t>Az érték fogalmára nézve, amelynek ilyen nagy hordképességet tulajdonítanak, mindazonáltal igen szerteágazó tanok uralkodnak. A filozófusok még keresik az értékrôl való fogalmuk definícióját – mondhatnók Kant egy mondását variálva.</w:t>
      </w:r>
    </w:p>
    <w:p>
      <w:pPr>
        <w:pStyle w:val="Heading2"/>
        <w:rPr>
          <w:rFonts w:ascii="Hu_PalmSprings" w:hAnsi="Hu_PalmSprings" w:cs="Hu_PalmSprings"/>
          <w:kern w:val="0"/>
          <w:lang w:val="hu-HU" w:eastAsia="hu-HU"/>
        </w:rPr>
      </w:pPr>
      <w:r>
        <w:rPr>
          <w:rFonts w:cs="Hu_PalmSprings" w:ascii="Hu_PalmSprings" w:hAnsi="Hu_PalmSprings"/>
          <w:kern w:val="0"/>
          <w:lang w:val="hu-HU" w:eastAsia="hu-HU"/>
        </w:rPr>
        <w:t>I. Szisztematikus rész</w:t>
      </w:r>
    </w:p>
    <w:p>
      <w:pPr>
        <w:pStyle w:val="Normal"/>
        <w:rPr/>
      </w:pPr>
      <w:r>
        <w:rPr>
          <w:rFonts w:cs="Hu_PalmSprings" w:ascii="Hu_PalmSprings" w:hAnsi="Hu_PalmSprings"/>
        </w:rPr>
        <w:t>Az érték különbözô meghatározásait két típusra lehet visszavezetni. Az egyik szerint „azért tulajdonítunk a dolgoknak értéket, mert kívánjuk ôket”</w:t>
      </w:r>
      <w:r>
        <w:rPr>
          <w:rStyle w:val="FootnoteCharacters"/>
          <w:rStyle w:val="FootnoteAnchor"/>
          <w:rFonts w:cs="Hu_PalmSprings" w:ascii="Hu_PalmSprings" w:hAnsi="Hu_PalmSprings"/>
        </w:rPr>
        <w:footnoteReference w:id="53"/>
      </w:r>
      <w:r>
        <w:rPr>
          <w:rFonts w:cs="Hu_PalmSprings" w:ascii="Hu_PalmSprings" w:hAnsi="Hu_PalmSprings"/>
        </w:rPr>
        <w:t>. „Ugyanez az értékfogalom akként is meghatározható, hogy az érzelemre megyünk vissza”</w:t>
      </w:r>
      <w:r>
        <w:rPr>
          <w:rStyle w:val="FootnoteCharacters"/>
          <w:rStyle w:val="FootnoteAnchor"/>
          <w:rFonts w:cs="Hu_PalmSprings" w:ascii="Hu_PalmSprings" w:hAnsi="Hu_PalmSprings"/>
        </w:rPr>
        <w:footnoteReference w:id="54"/>
      </w:r>
      <w:r>
        <w:rPr>
          <w:rFonts w:cs="Hu_PalmSprings" w:ascii="Hu_PalmSprings" w:hAnsi="Hu_PalmSprings"/>
        </w:rPr>
        <w:t>. Eszerint érték egyszerûen az, amit kívánunk, vagy ami örömet okoz. Az érték e felfogás szerint relatív valami, minthogy a kívánással áll és szûnik meg. Ami az egyik embernek érték, az éppen csakis számára érték, másra nézve még nem kell, hogy szintén érték legyen. Az örömérzés ugyanis kiválóan szubjektív valami. Hogy valami számomra örömet okozó</w:t>
        <w:noBreakHyphen/>
        <w:t>e vagy sem, afelett csak egy bíró ítélhet: én magam.</w:t>
      </w:r>
    </w:p>
    <w:p>
      <w:pPr>
        <w:pStyle w:val="Normal"/>
        <w:rPr/>
      </w:pPr>
      <w:r>
        <w:rPr>
          <w:rFonts w:cs="Hu_PalmSprings" w:ascii="Hu_PalmSprings" w:hAnsi="Hu_PalmSprings"/>
        </w:rPr>
        <w:t>Az érték fogalmának második típusa sokkal tágabb. „Az érték szubjektivitásának és relativitásának tanával az érték objektivitásának és abszolútságának tanát helyezik szembe”</w:t>
      </w:r>
      <w:r>
        <w:rPr>
          <w:rStyle w:val="FootnoteCharacters"/>
          <w:rStyle w:val="FootnoteAnchor"/>
          <w:rFonts w:cs="Hu_PalmSprings" w:ascii="Hu_PalmSprings" w:hAnsi="Hu_PalmSprings"/>
        </w:rPr>
        <w:footnoteReference w:id="55"/>
      </w:r>
      <w:r>
        <w:rPr>
          <w:rFonts w:cs="Hu_PalmSprings" w:ascii="Hu_PalmSprings" w:hAnsi="Hu_PalmSprings"/>
        </w:rPr>
        <w:t>. Ezen második felfogás szerint vannak „feltétlenül érvényes” értékek is, „amelyek függetlenül érvényesek azoktól a relativista értékektôl, amelyek a történelmileg adott egyén akaratát körülkerítik”</w:t>
      </w:r>
      <w:r>
        <w:rPr>
          <w:rStyle w:val="FootnoteCharacters"/>
          <w:rStyle w:val="FootnoteAnchor"/>
          <w:rFonts w:cs="Hu_PalmSprings" w:ascii="Hu_PalmSprings" w:hAnsi="Hu_PalmSprings"/>
        </w:rPr>
        <w:footnoteReference w:id="56"/>
      </w:r>
      <w:r>
        <w:rPr>
          <w:rFonts w:cs="Hu_PalmSprings" w:ascii="Hu_PalmSprings" w:hAnsi="Hu_PalmSprings"/>
        </w:rPr>
        <w:t>.</w:t>
      </w:r>
    </w:p>
    <w:p>
      <w:pPr>
        <w:pStyle w:val="Normal"/>
        <w:rPr/>
      </w:pPr>
      <w:r>
        <w:rPr>
          <w:rFonts w:cs="Hu_PalmSprings" w:ascii="Hu_PalmSprings" w:hAnsi="Hu_PalmSprings"/>
        </w:rPr>
        <w:t>Az a nagy jelentôség, amelyet magának az érték problémája az újabb filozófiában megkövetel, kizárólag az érték felfogásának ezen második típusához fûzôdik, míg az elsô típushoz tartozó meghatározások a kérdést lélektani szaktudományi kérdéssé szállítják le.</w:t>
      </w:r>
    </w:p>
    <w:p>
      <w:pPr>
        <w:pStyle w:val="Normal"/>
        <w:rPr/>
      </w:pPr>
      <w:r>
        <w:rPr>
          <w:rFonts w:cs="Hu_PalmSprings" w:ascii="Hu_PalmSprings" w:hAnsi="Hu_PalmSprings"/>
        </w:rPr>
        <w:t>Így tehát az értéktan küszöbén a következô kérdések állnak elénk: Elôször is: Mi értendô egy nem szubjektív, feltétlenül érvényes érték alatt?</w:t>
      </w:r>
    </w:p>
    <w:p>
      <w:pPr>
        <w:pStyle w:val="Normal"/>
        <w:rPr>
          <w:rFonts w:ascii="Hu_PalmSprings" w:hAnsi="Hu_PalmSprings" w:cs="Hu_PalmSprings"/>
        </w:rPr>
      </w:pPr>
      <w:r>
        <w:rPr>
          <w:rFonts w:cs="Hu_PalmSprings" w:ascii="Hu_PalmSprings" w:hAnsi="Hu_PalmSprings"/>
        </w:rPr>
        <w:t>Másodszor: Jogosítva vagyunk</w:t>
        <w:noBreakHyphen/>
        <w:t>e ilyen nem-szubjektív érték felvételére?</w:t>
      </w:r>
    </w:p>
    <w:p>
      <w:pPr>
        <w:pStyle w:val="Normal"/>
        <w:rPr>
          <w:rFonts w:ascii="Hu_PalmSprings" w:hAnsi="Hu_PalmSprings" w:cs="Hu_PalmSprings"/>
        </w:rPr>
      </w:pPr>
      <w:r>
        <w:rPr>
          <w:rFonts w:cs="Hu_PalmSprings" w:ascii="Hu_PalmSprings" w:hAnsi="Hu_PalmSprings"/>
        </w:rPr>
        <w:t>Harmadszor: Milyen viszonyban vannak az értékek különbözô fajai egymással?</w:t>
      </w:r>
    </w:p>
    <w:p>
      <w:pPr>
        <w:pStyle w:val="Normal"/>
        <w:rPr/>
      </w:pPr>
      <w:r>
        <w:rPr>
          <w:rFonts w:cs="Hu_PalmSprings" w:ascii="Hu_PalmSprings" w:hAnsi="Hu_PalmSprings"/>
        </w:rPr>
        <w:t>És negyedszer: Mit jelent az érték akkor, ha a szubjektív kívánási értékeken kívül még azoktól független, objektív vagy éppen feltétlen érvényû értékek is vannak? Más szóval: Mi a közös az értékek különbözô fajaiban?</w:t>
      </w:r>
    </w:p>
    <w:p>
      <w:pPr>
        <w:pStyle w:val="Heading3"/>
        <w:ind w:left="568" w:hanging="284"/>
        <w:rPr>
          <w:rFonts w:ascii="Hu_PalmSprings" w:hAnsi="Hu_PalmSprings" w:cs="Hu_PalmSprings"/>
        </w:rPr>
      </w:pPr>
      <w:r>
        <w:rPr>
          <w:rFonts w:cs="Hu_PalmSprings" w:ascii="Hu_PalmSprings" w:hAnsi="Hu_PalmSprings"/>
        </w:rPr>
        <w:t>1. Az abszolút érték fogalma</w:t>
      </w:r>
    </w:p>
    <w:p>
      <w:pPr>
        <w:pStyle w:val="Normal"/>
        <w:rPr>
          <w:rFonts w:ascii="Hu_PalmSprings" w:hAnsi="Hu_PalmSprings" w:cs="Hu_PalmSprings"/>
        </w:rPr>
      </w:pPr>
      <w:r>
        <w:rPr>
          <w:rFonts w:cs="Hu_PalmSprings" w:ascii="Hu_PalmSprings" w:hAnsi="Hu_PalmSprings"/>
        </w:rPr>
        <w:t>Az abszolút vagy feltétlen érték fogalmát illetôleg megegyezést konstatálhatunk a tekintetben, hogy mindenekelôtt az általános érvényûség az, amely valamely értéket abszolúttá tesz, és azt a pusztán egyéni, feltételes, szubjektív értékkel szembehelyezi.</w:t>
      </w:r>
    </w:p>
    <w:p>
      <w:pPr>
        <w:pStyle w:val="Normal"/>
        <w:rPr/>
      </w:pPr>
      <w:r>
        <w:rPr>
          <w:rFonts w:cs="Hu_PalmSprings" w:ascii="Hu_PalmSprings" w:hAnsi="Hu_PalmSprings"/>
        </w:rPr>
        <w:t>Az általános érvényûség fogalmának jelentésére nézve azonban, úgy tudom, nem eszközöltek az érték fogalmával kapcsolatosan elég beható vizsgálódásokat.</w:t>
      </w:r>
    </w:p>
    <w:p>
      <w:pPr>
        <w:pStyle w:val="Normal"/>
        <w:rPr/>
      </w:pPr>
      <w:r>
        <w:rPr>
          <w:rFonts w:cs="Hu_PalmSprings" w:ascii="Hu_PalmSprings" w:hAnsi="Hu_PalmSprings"/>
        </w:rPr>
        <w:t>Egy általános érvényû érték ugyanis egy pusztán szubjektív értékkel szemben elôször is olyan értéket jelenthet, amely mindenki számára érvényes; amely tehát nincsen az azt alkalmazóban rejlô szubjektív feltételekhez kötve, hanem az alkalmazótól függetlenül érvényes. S másodszor, egy érték általános érvényûsége még továbbmenôleg jelentheti az érték függetlenségét még az értékelendô dolgoktól is; az általános érvényûség itt tehát még annyit is tesz: minden lehetô dologra nézve érvényes. És végül az általános érvényûség fogalmában még az a jelentés is rejlhetik: minden képzelhetô feltétel mellett érvényes. Vagyis az „általános érvényû érték” fogalmával még mindig többféle jelentés járhat, és kérdéses, vajon azzal egy pusztán csak mindenki számára, avagy egy egyszersmind minden dologra nézve és egyúttal minden feltétel mellett is érvényes értéket akarunk</w:t>
        <w:noBreakHyphen/>
        <w:t>e megjelölni. Ha egy érték érvényességének az értékelô alanyon kívül lehetséges feltételeit az értékelendô dolog fogalmához soroljuk, akkor a következô négy lehetôség áll elô:</w:t>
      </w:r>
    </w:p>
    <w:p>
      <w:pPr>
        <w:pStyle w:val="Normal"/>
        <w:rPr>
          <w:rFonts w:ascii="Hu_PalmSprings" w:hAnsi="Hu_PalmSprings" w:cs="Hu_PalmSprings"/>
        </w:rPr>
      </w:pPr>
      <w:r>
        <w:rPr>
          <w:rFonts w:cs="Hu_PalmSprings" w:ascii="Hu_PalmSprings" w:hAnsi="Hu_PalmSprings"/>
        </w:rPr>
        <w:t>1. Feltételes érték úgy az alany, mint a tárgy tekintetében.</w:t>
      </w:r>
    </w:p>
    <w:p>
      <w:pPr>
        <w:pStyle w:val="Normal"/>
        <w:rPr>
          <w:rFonts w:ascii="Hu_PalmSprings" w:hAnsi="Hu_PalmSprings" w:cs="Hu_PalmSprings"/>
        </w:rPr>
      </w:pPr>
      <w:r>
        <w:rPr>
          <w:rFonts w:cs="Hu_PalmSprings" w:ascii="Hu_PalmSprings" w:hAnsi="Hu_PalmSprings"/>
        </w:rPr>
        <w:t>2. Feltételes érték az alany, feltétlen a tárgy tekintetében.</w:t>
      </w:r>
    </w:p>
    <w:p>
      <w:pPr>
        <w:pStyle w:val="Normal"/>
        <w:rPr>
          <w:rFonts w:ascii="Hu_PalmSprings" w:hAnsi="Hu_PalmSprings" w:cs="Hu_PalmSprings"/>
        </w:rPr>
      </w:pPr>
      <w:r>
        <w:rPr>
          <w:rFonts w:cs="Hu_PalmSprings" w:ascii="Hu_PalmSprings" w:hAnsi="Hu_PalmSprings"/>
        </w:rPr>
        <w:t>3. Feltétlen érték az alany, de feltételes a tárgy tekintetében.</w:t>
      </w:r>
    </w:p>
    <w:p>
      <w:pPr>
        <w:pStyle w:val="Normal"/>
        <w:rPr>
          <w:rFonts w:ascii="Hu_PalmSprings" w:hAnsi="Hu_PalmSprings" w:cs="Hu_PalmSprings"/>
        </w:rPr>
      </w:pPr>
      <w:r>
        <w:rPr>
          <w:rFonts w:cs="Hu_PalmSprings" w:ascii="Hu_PalmSprings" w:hAnsi="Hu_PalmSprings"/>
        </w:rPr>
        <w:t>4. Feltétlen érték mind az alany, mind a tárgy tekintetében.</w:t>
      </w:r>
    </w:p>
    <w:p>
      <w:pPr>
        <w:pStyle w:val="Normal"/>
        <w:rPr/>
      </w:pPr>
      <w:r>
        <w:rPr>
          <w:rFonts w:cs="Hu_PalmSprings" w:ascii="Hu_PalmSprings" w:hAnsi="Hu_PalmSprings"/>
        </w:rPr>
        <w:t xml:space="preserve">Minthogy azonban egy értéknek az alany szempontjából való feltételezettségét már szubjektivitásnak nevezzük, ennélfogva az érték szubjektivitásának fogalmában az 1. és a 2. alatti esetek egybefolynak, s következôleg mint az érték általános érvényûségének esetei csak a 3. és a 4. alatti lehetôségek maradnak fenn. </w:t>
      </w:r>
    </w:p>
    <w:p>
      <w:pPr>
        <w:pStyle w:val="Normal"/>
        <w:rPr/>
      </w:pPr>
      <w:r>
        <w:rPr>
          <w:rFonts w:cs="Hu_PalmSprings" w:ascii="Hu_PalmSprings" w:hAnsi="Hu_PalmSprings"/>
        </w:rPr>
        <w:t xml:space="preserve">Mármost ki lehet mutatni, hogy még a korlátozottabb értelemben vett általános érvényûségnek feltétele is, a pusztán mindenki számára való általános érvényûség, feltartóztathatatlanul a tágabb értelemben vett általános érvényûséghez vezet, a nem pusztán mindenki számára, hanem az egyúttal minden képzelhetô dologra nézve, minden lehetô feltétel mellett való érvényhez. Ugyanis nem vehetünk fel általános érvényûséget pusztán az alany szempontjából, ellenben csak bizonyos tárgyakra korlátozottan, anélkül, hogy ezzel már egy olyan elvet is feltételeznénk, amellyel meg volna határozható, hogy mely tárgyakra alkalmazható ez a mindenki számára érvényes érték, melyekre pedig nem. </w:t>
      </w:r>
    </w:p>
    <w:p>
      <w:pPr>
        <w:pStyle w:val="Normal"/>
        <w:rPr/>
      </w:pPr>
      <w:r>
        <w:rPr>
          <w:rFonts w:cs="Hu_PalmSprings" w:ascii="Hu_PalmSprings" w:hAnsi="Hu_PalmSprings"/>
        </w:rPr>
        <w:t xml:space="preserve">Ennek az elvnek pedig egy olyan értéknek kell lennie, amely elôször is, szintén érvényes volna mindenki számára – mert különben nem volna vele meghatározható, hogy mely tárgyakra alkalmaztassék a kérdéses érték mindenki számára érvényes módon. </w:t>
      </w:r>
    </w:p>
    <w:p>
      <w:pPr>
        <w:pStyle w:val="Normal"/>
        <w:rPr/>
      </w:pPr>
      <w:r>
        <w:rPr>
          <w:rFonts w:cs="Hu_PalmSprings" w:ascii="Hu_PalmSprings" w:hAnsi="Hu_PalmSprings"/>
        </w:rPr>
        <w:t>Másrészt azonban, ennek az elvnek olyan értéknek is kell lennie, amely minden tárgyra alkalmazást nyerhessen, mert hiszen szerinte a tárgyak két csoportját különböztejük meg, amelyeknek együttvéve a dolgok összességét kell adniuk, ugyanis ama tárgyak csoportját, melyekre a szóbanforgó érték alkalmazható, meg ama tárgyak csoportját, melyekre nem alkalmazható. És éppoly kevéssé nyugodhatnánk meg a szûkebb értelemben vett általános érvényûség valamely más korlátjával. Miként a tárgyak tekintetében való korlát, úgy bármely más feltétel által szabott korlát tüstént egy magasabb érték feltételét követelné, amelynek segítségével az elsônek korlátozottsága megállapítható volna.</w:t>
      </w:r>
    </w:p>
    <w:p>
      <w:pPr>
        <w:pStyle w:val="Normal"/>
        <w:rPr>
          <w:rFonts w:ascii="Hu_PalmSprings" w:hAnsi="Hu_PalmSprings" w:cs="Hu_PalmSprings"/>
        </w:rPr>
      </w:pPr>
      <w:r>
        <w:rPr>
          <w:rFonts w:cs="Hu_PalmSprings" w:ascii="Hu_PalmSprings" w:hAnsi="Hu_PalmSprings"/>
        </w:rPr>
        <w:t xml:space="preserve">Ennek a magasabb értéknek természetesen minden tekintetben ugyanannyira feltétlennek kell lennie, csakhogy nála még az az egy feltételezettség is elesnék, amely amazt még korlátozná. Tehát elôször feltétlen volna mindott, ahol amaz feltétlen, de feltétlen volna még ott is, ahol amaz feltételes, és így általános érvényû volna a szónak legteljesebb értelmében. </w:t>
      </w:r>
    </w:p>
    <w:p>
      <w:pPr>
        <w:pStyle w:val="Normal"/>
        <w:rPr/>
      </w:pPr>
      <w:r>
        <w:rPr>
          <w:rFonts w:cs="Hu_PalmSprings" w:ascii="Hu_PalmSprings" w:hAnsi="Hu_PalmSprings"/>
        </w:rPr>
        <w:t xml:space="preserve">Mihelyt tehát a filozófia általános érvényû értékeket vesz fel, akárcsak korlátozottabb értelemben is, azonnal a legteljesebb értelemben vett általános érvényûség felvételére is kényszerítve van. Vagy tagadjuk tehát az általános érvényû értékeket, és megállunk a pusztán szubjektíveknél, vagy elismerjük ôket, de akkor aztán az általános érvényûség legtágabb értelmében kell ezt tennünk. </w:t>
      </w:r>
    </w:p>
    <w:p>
      <w:pPr>
        <w:pStyle w:val="Normal"/>
        <w:rPr/>
      </w:pPr>
      <w:r>
        <w:rPr>
          <w:rFonts w:cs="Hu_PalmSprings" w:ascii="Hu_PalmSprings" w:hAnsi="Hu_PalmSprings"/>
        </w:rPr>
        <w:t xml:space="preserve">A szónak a legtágabb értelmében vett általános érvényû értékeket abszolút értékeknek fogjuk nevezni, ellenben a tárgy vagy valaminô egyéb feltétel tekintetében korlátozottakat megkülönböztetésül úgy a szubjektív, mint az abszolút értéktôl objektív értéknek mondjuk. Az „objektív” kifejezés ugyan minden inkább, mint egyértelmû, azonban e szó leghasználatosabb értelmeinek, hogy azt, ami minden alany számára, tehát függetlenül az alanyokban rejlô különbségektôl érvényes, objektívnek nevezzük. </w:t>
      </w:r>
    </w:p>
    <w:p>
      <w:pPr>
        <w:pStyle w:val="Normal"/>
        <w:rPr/>
      </w:pPr>
      <w:r>
        <w:rPr>
          <w:rFonts w:cs="Hu_PalmSprings" w:ascii="Hu_PalmSprings" w:hAnsi="Hu_PalmSprings"/>
        </w:rPr>
        <w:t xml:space="preserve">Az abszolút értéknek ez a meghatározása meg is felel az abszolút szó egyébkénti filozófiai jelentésének. Legtöbbször a teljesen feltétlen érvény értelmében vesszük, amint azt már a skolasztikus definíciók: </w:t>
      </w:r>
      <w:r>
        <w:rPr>
          <w:rFonts w:cs="Hu_PalmSprings" w:ascii="Hu_PalmSprings" w:hAnsi="Hu_PalmSprings"/>
          <w:i/>
        </w:rPr>
        <w:t>sine ulla conditione, non dependens ab alio</w:t>
      </w:r>
      <w:r>
        <w:rPr>
          <w:rFonts w:cs="Hu_PalmSprings" w:ascii="Hu_PalmSprings" w:hAnsi="Hu_PalmSprings"/>
        </w:rPr>
        <w:t>* – felfogják, s miként ez Kantnál is (</w:t>
      </w:r>
      <w:r>
        <w:rPr>
          <w:rFonts w:cs="Hu_PalmSprings" w:ascii="Hu_PalmSprings" w:hAnsi="Hu_PalmSprings"/>
          <w:i/>
        </w:rPr>
        <w:t>Kritik der reinen Vernunft</w:t>
      </w:r>
      <w:r>
        <w:rPr>
          <w:rFonts w:cs="Hu_PalmSprings" w:ascii="Hu_PalmSprings" w:hAnsi="Hu_PalmSprings"/>
        </w:rPr>
        <w:t>, ed. Rosenkranz, l838, 281.)* „hogy valami minden tekintetben (korlátlanul) érvényes” visszatér.</w:t>
      </w:r>
      <w:r>
        <w:rPr>
          <w:rStyle w:val="FootnoteCharacters"/>
          <w:rStyle w:val="FootnoteAnchor"/>
          <w:rFonts w:cs="Hu_PalmSprings" w:ascii="Hu_PalmSprings" w:hAnsi="Hu_PalmSprings"/>
        </w:rPr>
        <w:footnoteReference w:id="57"/>
      </w:r>
      <w:r>
        <w:rPr>
          <w:rFonts w:cs="Hu_PalmSprings" w:ascii="Hu_PalmSprings" w:hAnsi="Hu_PalmSprings"/>
        </w:rPr>
        <w:t xml:space="preserve"> Egy abszolút érték tehát olyan érték, amely úgy minden elképzelhetô alanyra, mint minden elképzelhetô tárgyra nézve, minden feltétel mellett érvényes. </w:t>
      </w:r>
    </w:p>
    <w:p>
      <w:pPr>
        <w:pStyle w:val="Normal"/>
        <w:rPr/>
      </w:pPr>
      <w:r>
        <w:rPr>
          <w:rFonts w:cs="Hu_PalmSprings" w:ascii="Hu_PalmSprings" w:hAnsi="Hu_PalmSprings"/>
        </w:rPr>
        <w:t>Hogy melyik az abszolút érték, arról egyelôre semmit sem tudunk, uralmának területére, birodalmának kiterjedésére nézve azonban megállapításokat eszközölhetünk. E megállapításokból pedig még továbbmenô következtetéseket is vonhatunk.</w:t>
      </w:r>
    </w:p>
    <w:p>
      <w:pPr>
        <w:pStyle w:val="Normal"/>
        <w:rPr/>
      </w:pPr>
      <w:r>
        <w:rPr>
          <w:rFonts w:cs="Hu_PalmSprings" w:ascii="Hu_PalmSprings" w:hAnsi="Hu_PalmSprings"/>
        </w:rPr>
        <w:t xml:space="preserve">Már az eddig mondottakból is folyik, hogy csak egy abszolút érték lehetséges a szónak a legtágabb értelmében, nem pedig kettô, vagy három, vagy több. Mert tegyük fel, hogy két abszolút érték léteznék, akkor nem lehetne mind a kettô minden alanyra nézve és minden tárgyra vonatkozólag bármilyen feltétel mellett érvényes. Akkor mégis olyan feltételeknek kellene adva lenniük, amelyek mellett az egyik, s megint olyanoknak, amelyek mellet a másik volna érvényes, illetôleg alkalmazandó. Ha azonban valamely érték érvénye bizonyos feltételektôl függ, akkor vége az abszolútságnak, akkor már többé nem </w:t>
      </w:r>
      <w:r>
        <w:rPr>
          <w:rFonts w:cs="Hu_PalmSprings" w:ascii="Hu_PalmSprings" w:hAnsi="Hu_PalmSprings"/>
          <w:i/>
        </w:rPr>
        <w:t>sine ulla conditione</w:t>
      </w:r>
      <w:r>
        <w:rPr>
          <w:rFonts w:cs="Hu_PalmSprings" w:ascii="Hu_PalmSprings" w:hAnsi="Hu_PalmSprings"/>
        </w:rPr>
        <w:t xml:space="preserve">, már nem „minden tekintetben korlátlanul érvényes”. Ezzel azonban egyszersmind megint egy olyan érték is tételeztetnék fel, amely mindenki számára érvényes módon megszabná, hogy mily feltételek mellett alkalmaztassék ez a két (helytelenül abszolútnak tekintett) érték. És így csak ez az érték volna a teljesen feltétlen, az abszolút, mert ennek érvénye most már semmi feltételtôl sem függhetne többé. </w:t>
      </w:r>
    </w:p>
    <w:p>
      <w:pPr>
        <w:pStyle w:val="Normal"/>
        <w:rPr/>
      </w:pPr>
      <w:r>
        <w:rPr>
          <w:rFonts w:cs="Hu_PalmSprings" w:ascii="Hu_PalmSprings" w:hAnsi="Hu_PalmSprings"/>
        </w:rPr>
        <w:t>Több ízben eljutottak ugyan több, egymással összehangolt abszolút érték felvételéhez, és azt hitték, hogy az ebben rejlô ellentmondás olyképpen kerülhetô ki, ha feltételezzük, hogy egyszerûen akaratunktól függ, hogy ezen értékek melyikét alkalmazzuk. Ezzel a felfogással még foglalkozni fogunk, azonban már ehelyütt ki akarjuk emelni, hogy az ellentmondó és saját magát lerontja. Ha akaratomtól függ, hogy egy értéket alkalmazzak</w:t>
        <w:noBreakHyphen/>
        <w:t>e vagy sem, akkor az többé nem feltétlen. Nincs értelme annak az állításnak, hogy egy feltétlen érvény azalatt a feltétel alatt áll fenn számomra, hogy akarom. Ezzel a feltétlen érvényt mint akaratunk tárgyát akaratunk egyéb tárgyaival egyenlôsítettük, ami által az el is vesztette feltétlenségét.</w:t>
      </w:r>
    </w:p>
    <w:p>
      <w:pPr>
        <w:pStyle w:val="Normal"/>
        <w:rPr>
          <w:rFonts w:ascii="Hu_PalmSprings" w:hAnsi="Hu_PalmSprings" w:cs="Hu_PalmSprings"/>
        </w:rPr>
      </w:pPr>
      <w:r>
        <w:rPr>
          <w:rFonts w:cs="Hu_PalmSprings" w:ascii="Hu_PalmSprings" w:hAnsi="Hu_PalmSprings"/>
        </w:rPr>
        <w:t>Nem létezhetik tehát több, egymás mellé rendelt abszolút érték. Az ilyenek csak úgynevezett, de nem valósággal abszolút értékek lehetnének, és azonnal ismét egy felettük álló valóban abszolút értéket tételeznének fel.</w:t>
      </w:r>
    </w:p>
    <w:p>
      <w:pPr>
        <w:pStyle w:val="Normal"/>
        <w:rPr/>
      </w:pPr>
      <w:r>
        <w:rPr>
          <w:rFonts w:cs="Hu_PalmSprings" w:ascii="Hu_PalmSprings" w:hAnsi="Hu_PalmSprings"/>
        </w:rPr>
        <w:t>Eddigelé tehát két szilárd tételünk van az abszolút értékrôl. Elôször is, vagy a tisztán szubjektív értékeknél kell megállapodnunk, vagy pedig a szónak legteljesebb értelmében vett abszolút értékig kell felemelkednünk, azaz semmi esetre sem állhatunk meg valaminô, e kettô között fekvô lépcsôfokon, egy valamiképpen mégis csak korlátozott általános érvényû érték fogalmánál. Másodszor pedig tudjuk, hogy bármi is legyen ez az abszolút érték, csak egy ilyen abszolút érték lehetséges.</w:t>
      </w:r>
    </w:p>
    <w:p>
      <w:pPr>
        <w:pStyle w:val="Normal"/>
        <w:rPr>
          <w:rFonts w:ascii="Hu_PalmSprings" w:hAnsi="Hu_PalmSprings" w:cs="Hu_PalmSprings"/>
        </w:rPr>
      </w:pPr>
      <w:r>
        <w:rPr>
          <w:rFonts w:cs="Hu_PalmSprings" w:ascii="Hu_PalmSprings" w:hAnsi="Hu_PalmSprings"/>
        </w:rPr>
        <w:t xml:space="preserve">Az elmondottak egy további korolláriuma*, hogy az abszolút érték fogalmára nem alkalmazható többé abszolút érték. Minthogy csak egy abszolút érték létezhetik, nem létezhetik abszolút érték, amelyik rá alkalmaztassék. Egy feltételes érték természetesen az abszolútra is alkalmazható, de ez az alkalmazás csak feltételes, csak szubjektív, egyéni érvényû lehet. </w:t>
      </w:r>
    </w:p>
    <w:p>
      <w:pPr>
        <w:pStyle w:val="Normal"/>
        <w:rPr/>
      </w:pPr>
      <w:r>
        <w:rPr>
          <w:rFonts w:cs="Hu_PalmSprings" w:ascii="Hu_PalmSprings" w:hAnsi="Hu_PalmSprings"/>
        </w:rPr>
        <w:t xml:space="preserve">Eszerint nem vethetjük fel többé az abszolút érték abszolút értékének kérdését. Pont ez a kérdés már az abszolút érték fogalma által ki van zárva. Erre a kérdésre ugyanis csak egy tautologikus mondattal lehetne felelni. Ellenben kutathatjuk minden más érték abszolút értékét, mert ez minden más értékre alkalmazható. </w:t>
      </w:r>
    </w:p>
    <w:p>
      <w:pPr>
        <w:pStyle w:val="Heading3"/>
        <w:ind w:left="568" w:hanging="284"/>
        <w:rPr>
          <w:rFonts w:ascii="Hu_PalmSprings" w:hAnsi="Hu_PalmSprings" w:cs="Hu_PalmSprings"/>
        </w:rPr>
      </w:pPr>
      <w:r>
        <w:rPr>
          <w:rFonts w:cs="Hu_PalmSprings" w:ascii="Hu_PalmSprings" w:hAnsi="Hu_PalmSprings"/>
        </w:rPr>
        <w:t>2. Az abszolút érték felvételének jogosultsága</w:t>
      </w:r>
    </w:p>
    <w:p>
      <w:pPr>
        <w:pStyle w:val="Normal"/>
        <w:rPr/>
      </w:pPr>
      <w:r>
        <w:rPr>
          <w:rFonts w:cs="Hu_PalmSprings" w:ascii="Hu_PalmSprings" w:hAnsi="Hu_PalmSprings"/>
        </w:rPr>
        <w:t>Az abszolút érték fogalmára vonatkozó ezen elôzetes megfontolások körében még arra a fontos kérdésre is meg kell felelnünk, amelyet eddig nyitva hagytunk: vajon ezt a fogalmat kell</w:t>
        <w:noBreakHyphen/>
        <w:t>e egyáltalában használnunk, nem lehetünk</w:t>
        <w:noBreakHyphen/>
        <w:t>e meg nélküle is? A fentiekben ugyanis csak azt láttuk, hogy mit kell e fogalom alatt értenünk, ha használjuk, és ha nem szorítkozunk a pusztán feltételes, individuális értékekre. Hogy azonban tényleg megvan</w:t>
        <w:noBreakHyphen/>
        <w:t>e ez a választásunk, azt még nem vizsgáltuk meg.</w:t>
      </w:r>
    </w:p>
    <w:p>
      <w:pPr>
        <w:pStyle w:val="Normal"/>
        <w:rPr/>
      </w:pPr>
      <w:r>
        <w:rPr>
          <w:rFonts w:cs="Hu_PalmSprings" w:ascii="Hu_PalmSprings" w:hAnsi="Hu_PalmSprings"/>
        </w:rPr>
        <w:t>Ez a kérdés azonban tudvalevôleg nem tartozik a filozófia nyílt kérdései közé. Pont a filozófia közhelyei közé tartozik, hogy az az állítás: csak szubjektíve feltételezett értékek vannak (nincs abszolút érték), ellentmondó, mert maga ez az állítás mégis abszolút érvényt igényel. Abszolút érvényûnek mondja tehát, hogy nincs abszolút érvény. Holott, ha nincs abszolút érvény, akkor ennek a tételnek, mely szerint nincs abszolút érvény, sem lehetne az a jelentése, hogy ellentétét feltétlenül kizárja. Ha pedig az ellenkezôje is lehetséges, akkor e tételnek nincs semmi értelme.</w:t>
      </w:r>
    </w:p>
    <w:p>
      <w:pPr>
        <w:pStyle w:val="Normal"/>
        <w:rPr>
          <w:rFonts w:ascii="Hu_PalmSprings" w:hAnsi="Hu_PalmSprings" w:cs="Hu_PalmSprings"/>
        </w:rPr>
      </w:pPr>
      <w:r>
        <w:rPr>
          <w:rFonts w:cs="Hu_PalmSprings" w:ascii="Hu_PalmSprings" w:hAnsi="Hu_PalmSprings"/>
        </w:rPr>
        <w:t xml:space="preserve">Vagyis annak a tételnek, mely az abszolút érték létezését állítja, van józan értelme, ellenben nem tudunk józan értelmet egybekötni az ellenkezô tétellel, mely szerint abszolút érték nem létezik. </w:t>
      </w:r>
    </w:p>
    <w:p>
      <w:pPr>
        <w:pStyle w:val="Normal"/>
        <w:rPr/>
      </w:pPr>
      <w:r>
        <w:rPr>
          <w:rFonts w:cs="Hu_PalmSprings" w:ascii="Hu_PalmSprings" w:hAnsi="Hu_PalmSprings"/>
        </w:rPr>
        <w:t xml:space="preserve">A fentiekben láttuk, hogy lehetetlen több abszolút érték létezését feltételezni; most azt is látjuk, hogy lehetetlen fel nem tételezni egy abszolút érték létezését sem. </w:t>
      </w:r>
    </w:p>
    <w:p>
      <w:pPr>
        <w:pStyle w:val="Normal"/>
        <w:rPr/>
      </w:pPr>
      <w:r>
        <w:rPr>
          <w:rFonts w:cs="Hu_PalmSprings" w:ascii="Hu_PalmSprings" w:hAnsi="Hu_PalmSprings"/>
        </w:rPr>
        <w:t>Nincsen tehát szabad választásunk pusztán szubjektív és abszolút értékek felvétele között, hanem elkerülhetetlen egy abszolút érték létezésének felvétele.</w:t>
      </w:r>
    </w:p>
    <w:p>
      <w:pPr>
        <w:pStyle w:val="Heading3"/>
        <w:ind w:left="568" w:hanging="284"/>
        <w:rPr>
          <w:rFonts w:ascii="Hu_PalmSprings" w:hAnsi="Hu_PalmSprings" w:cs="Hu_PalmSprings"/>
        </w:rPr>
      </w:pPr>
      <w:r>
        <w:rPr>
          <w:rFonts w:cs="Hu_PalmSprings" w:ascii="Hu_PalmSprings" w:hAnsi="Hu_PalmSprings"/>
        </w:rPr>
        <w:t>3. Melyik az abszolút érték?</w:t>
      </w:r>
    </w:p>
    <w:p>
      <w:pPr>
        <w:pStyle w:val="Normal"/>
        <w:rPr/>
      </w:pPr>
      <w:r>
        <w:rPr>
          <w:rFonts w:cs="Hu_PalmSprings" w:ascii="Hu_PalmSprings" w:hAnsi="Hu_PalmSprings"/>
        </w:rPr>
        <w:t>Hogy melyik érték felel meg az abszolút érték emez ismérveinek, azt eddigelé nem is kutattuk, pedig a felelet már benne is rejlik abban a gondolatmenetben, amellyel az imént az abszolút érték tagadásának lehetetlen voltát kimutattuk. Mert voltaképpen az igazságérték volt az az érték, amelynek abszolútságát tagadni lehetetlennek mutattuk ki, s amelynek feltétlen érvényét elismertük, amidôn egy feltétlen érték elismerését elkerülhetetlennek találtuk. Vagyis ahhoz az eredményhez jutottunk el, hogy e tétel: „nincsen abszolút érvény”, nem lehet igaz, minthogy az maga is abszolút érvényt, igazságot vindikál a maga számára. Az az ellentmondás, amelyet ebben az állításban találtunk, hogy feltétlenül áll, hogy semmi sem feltétlenül érvényes, nem más, mint az az ellentmondás, amelyet így is kifejezhetünk: igaz, hogy semmi sem igaz. Az igazságérték egyúttal az egyedüli érték, amelynek tagadása ellentmondást tartalmaz, mert ez az egyedüli érték, amelyet nem is lehet tagadni anélkül, hogy elismernôk. Az igazságérték az egyetlen érték, amelyet csak elismerni lehet, minthogy annak tagadása is már annak elismerését foglalja magában.</w:t>
      </w:r>
    </w:p>
    <w:p>
      <w:pPr>
        <w:pStyle w:val="Normal"/>
        <w:rPr/>
      </w:pPr>
      <w:r>
        <w:rPr>
          <w:rFonts w:cs="Hu_PalmSprings" w:ascii="Hu_PalmSprings" w:hAnsi="Hu_PalmSprings"/>
        </w:rPr>
        <w:t xml:space="preserve">Az igazságérték meg is felel mindannak, amit fentebb az abszolút érték fogalmára nézve megállapítottunk. Az igazságérték </w:t>
      </w:r>
      <w:r>
        <w:rPr>
          <w:rFonts w:cs="Hu_PalmSprings" w:ascii="Hu_PalmSprings" w:hAnsi="Hu_PalmSprings"/>
          <w:i/>
        </w:rPr>
        <w:t xml:space="preserve">sine ulla conditione </w:t>
      </w:r>
      <w:r>
        <w:rPr>
          <w:rFonts w:cs="Hu_PalmSprings" w:ascii="Hu_PalmSprings" w:hAnsi="Hu_PalmSprings"/>
        </w:rPr>
        <w:t>érvényes. Ha valami igaz, akkor az mindenki számára igaz. Olyan tárgyat sem képzelhetünk, amelyre az igazságérték ne nyerhetne alkalmazást. Nem képzelhetünk el semmiféle, az igazságértéken kívül álló feltételt, amely az igazságérték érvényét kívülrôl korlátozhatná. Ha azt állítjuk, hogy valami csak bizonyos feltételek mellett igaz, akkor éppen ez az igazság, akkor éppen az igaz, hogy valami feltételezve van. Ne tévesszen meg bennünket az a kifejezésmód, amelynek értelmében az igazságot feltételesnek is mondhatjuk, holott csak a feltételezettség igazságát akarjuk vele kifejezni. Aki ebben kételkednék, vesse fel azt a kérdést, hogy micsoda érték is korlátozhatná ilyenkor az igazságérték érvényét. Nincsen olyan más érték, amelynek nem kellene az igazságérték abszolút értékének alárendelôdnie.</w:t>
      </w:r>
    </w:p>
    <w:p>
      <w:pPr>
        <w:pStyle w:val="Normal"/>
        <w:rPr>
          <w:rFonts w:ascii="Hu_PalmSprings" w:hAnsi="Hu_PalmSprings" w:cs="Hu_PalmSprings"/>
        </w:rPr>
      </w:pPr>
      <w:r>
        <w:rPr>
          <w:rFonts w:cs="Hu_PalmSprings" w:ascii="Hu_PalmSprings" w:hAnsi="Hu_PalmSprings"/>
        </w:rPr>
        <w:t xml:space="preserve">S minthogy, mint láttuk, nem létezhetik két vagy több, hanem csakis egyetlen egy abszolút érték, s minthogy kimutattuk, hogy az igazságérték abszolút, már az is kétségtelen, hogy az igazságérték az egyetlen abszolút érték. </w:t>
      </w:r>
    </w:p>
    <w:p>
      <w:pPr>
        <w:pStyle w:val="Normal"/>
        <w:rPr/>
      </w:pPr>
      <w:r>
        <w:rPr>
          <w:rFonts w:cs="Hu_PalmSprings" w:ascii="Hu_PalmSprings" w:hAnsi="Hu_PalmSprings"/>
        </w:rPr>
        <w:t>E megfontolások elhanyagolása bonyolította az értéktant az ellentmondásoknak szinte kibonthatatlan szövevényébe.</w:t>
      </w:r>
    </w:p>
    <w:p>
      <w:pPr>
        <w:pStyle w:val="Normal"/>
        <w:rPr/>
      </w:pPr>
      <w:r>
        <w:rPr>
          <w:rFonts w:cs="Hu_PalmSprings" w:ascii="Hu_PalmSprings" w:hAnsi="Hu_PalmSprings"/>
        </w:rPr>
        <w:t xml:space="preserve">Azt látjuk tehát, hogy az abszolút érték fogalmában rejlô feltevések következetes szem elôtt tartása az ismeretelmélet problémájához vezet el bennünket. Az igazságértékkel értékelni és megismerni ugyanis egy és ugyanaz. S ezzel egyszersmind meg van mondva az is, hogy az érték problémájára nézve egészen speciális nehézségek állanak fenn. Láttuk ugyanis, hogy az igazság minden feltétlen értékelés végsô kiindulópontja. Ha mármost az igazságra nézve abszolút érvényû értékelést akarnánk kimondani, ezzel az abszolút értéket tennôk az értékelés tárgyává, és egy másik abszolút értéket keresnénk, amelynek segítségével az elôbbi abszolút értékre nézve valami általános érvényût mondhatnánk. Az abszolút érték a mi végsô, legfôbb föltételünk minden általános érvényû állításnál. Hogy errôl a végsô föltevésrôl valami általános érvényût mondhassunk, ahhoz is elôbb már meg kell tennünk ezt a végsô föltevést. </w:t>
      </w:r>
    </w:p>
    <w:p>
      <w:pPr>
        <w:pStyle w:val="Normal"/>
        <w:rPr/>
      </w:pPr>
      <w:r>
        <w:rPr>
          <w:rFonts w:cs="Hu_PalmSprings" w:ascii="Hu_PalmSprings" w:hAnsi="Hu_PalmSprings"/>
        </w:rPr>
        <w:t>Mindez egyszerû folyománya annak a ténynek, hogy az abszolút érték problémája és az ismeretelmélet problémája ugyanarra a kérdésre vonatkozik.</w:t>
      </w:r>
    </w:p>
    <w:p>
      <w:pPr>
        <w:pStyle w:val="Normal"/>
        <w:rPr/>
      </w:pPr>
      <w:r>
        <w:rPr>
          <w:rFonts w:cs="Hu_PalmSprings" w:ascii="Hu_PalmSprings" w:hAnsi="Hu_PalmSprings"/>
        </w:rPr>
        <w:t xml:space="preserve">Természetesen ehelyütt nem lehet feladatunk, hogy az ismeretelméletnek valaminô megoldását kíséreljük meg. Annak „megoldása” Kant óta különben is csak annyit jelent, mint ama határoknak megállapítását, amelyeken túlmenni nem tudunk. Tehát nem ezekrôl a határokról, nem a tiszta ész e kritikájáról van itt szó. Mi megelégedhetünk annak megállapításával, hogy az érték problémájának lépésrôl-lépésre ezekig a határokig kell visszamennie, és hogy az abszolút érték alkalmazása így végül a megismeréssel esik egybe. </w:t>
      </w:r>
    </w:p>
    <w:p>
      <w:pPr>
        <w:pStyle w:val="TextBodyIndent"/>
        <w:rPr/>
      </w:pPr>
      <w:r>
        <w:rPr>
          <w:rFonts w:cs="Hu_PalmSprings" w:ascii="Hu_PalmSprings" w:hAnsi="Hu_PalmSprings"/>
        </w:rPr>
        <w:t>Éppen ezért annál a sokat vitatott kérdésnél sem kell megállanunk, hogy ez a végsô föltevés, amelybôl egy abszolút (igazság-)érték elkerülhetetlenségének kimutatásánál kiindultunk, lélektani avagy logikai tételnek tekintendô-e. Ha valaki e végsô föltevés tagadásának lehetetlenségét immár lélektani megállapításnak kívánja tekinteni, és súlyt helyez arra, hogy a logikai szükségesség ilyenképpen lélektanilag vezetendô le, ez ellen nincs miért kifogást tenni. Ha ezt a föltevést végsônek ismerjük el és benne minden más tény megállapíthatóságának feltételét látjuk, akkor lényegtelen, minek nevezzük ezt a föltevést. Mit sem változtat felfogásunkon, vajon logikainak avagy lélektaninak nevezzük el, avagy ezen elnevezések egyikét sem alkalmazzuk reája. Ha ugyanis lélektani tapasztalati ténynek nevezzük ezt a föltevést, akkor ezt a lélektani tapasztalatot, amely egyáltalában minden más tapasztalatnak feltétele, természetesen meg kell különböztetnünk a többi lélektani tapasztalattól is. Ha viszont logikainak nevezzük el ezt a föltevést, akkor mindenesetre olyan logikai föltevés az, amely minden más logikai szükségszerûség felismerésének elôfeltétele. Vagyis, ha ezt a föltevést lélektaninak nevezzük, ebbôl még nem következik, hogy „a lélektan” volna a logikának és az ész kritikájának elôfeltétele, mert nem szabad elfelejtenünk, hogy az elôfeltétel nem „a lélektan”, hanem csakis ez az egy „lélektani” tétel, és hogy ez a tétel egyaránt elôfeltétele úgy minden további lélektani, mint logikai vagy kritikai vagy bármint nevezendô tételnek. Ha pedig logikainak nevezzük föltevésünket, abból természetesen megint nem következik, hogy mostmár „a logika” elôfeltétele a lélektannak, amely közös elôfeltétele úgy minden további logikának, mint minden pszichológiának.</w:t>
      </w:r>
    </w:p>
    <w:p>
      <w:pPr>
        <w:pStyle w:val="Normal"/>
        <w:rPr/>
      </w:pPr>
      <w:r>
        <w:rPr>
          <w:rFonts w:cs="Hu_PalmSprings" w:ascii="Hu_PalmSprings" w:hAnsi="Hu_PalmSprings"/>
        </w:rPr>
        <w:t xml:space="preserve">Mindig csak arról van tehát szó, hogy gondolkodásunk egy végpontját konstatáljuk, ez a lényeg, annak a felismerése, hogy ezen a ponton nem lehet túlmenni, és ezen mit sem változtat, hogy melyik tudománytól kölcsönzi nevét ez az elsô tételünk. Ez a tétel nem tehet azáltal gazdagabbá egy tudományágat, hogy annak nevét felveszi, és ezáltal valójában saját méltóságát úgy sem viheti át az illetô tudományra. Akárhogy is nevezzük, mégis csak a benne rejlô végsô föltevés marad az abszolút érték, amelyet a nevét adó tudománynak is mindenik más tételénél elôfeltételéül el kell fogadnia. </w:t>
      </w:r>
    </w:p>
    <w:p>
      <w:pPr>
        <w:pStyle w:val="Normal"/>
        <w:rPr/>
      </w:pPr>
      <w:r>
        <w:rPr>
          <w:rFonts w:cs="Hu_PalmSprings" w:ascii="Hu_PalmSprings" w:hAnsi="Hu_PalmSprings"/>
        </w:rPr>
        <w:t>Ahhoz az eredményhez jutottunk el tehát, hogy a megismerés egy abszolút érték alkalmazását jelenti, és hogy más, a szónak legteljesebb értelmében vett abszolút érték nem létezhetik, hogy tehát az igazság az abszolút érték. Az ismeretelmélet további nehézségeivel ehelyütt nem kell foglalkoznunk. Itt beérhetjük azzal az eredménnyel, hogy a megismerés értékelés, mégpedig az abszolút értékkel való értékelés.</w:t>
      </w:r>
    </w:p>
    <w:p>
      <w:pPr>
        <w:pStyle w:val="Heading3"/>
        <w:ind w:left="568" w:hanging="284"/>
        <w:rPr>
          <w:rFonts w:ascii="Hu_PalmSprings" w:hAnsi="Hu_PalmSprings" w:cs="Hu_PalmSprings"/>
        </w:rPr>
      </w:pPr>
      <w:r>
        <w:rPr>
          <w:rFonts w:cs="Hu_PalmSprings" w:ascii="Hu_PalmSprings" w:hAnsi="Hu_PalmSprings"/>
        </w:rPr>
        <w:t>4. Az erkölcsi érték</w:t>
      </w:r>
    </w:p>
    <w:p>
      <w:pPr>
        <w:pStyle w:val="Normal"/>
        <w:rPr>
          <w:rFonts w:ascii="Hu_PalmSprings" w:hAnsi="Hu_PalmSprings" w:cs="Hu_PalmSprings"/>
        </w:rPr>
      </w:pPr>
      <w:r>
        <w:rPr>
          <w:rFonts w:cs="Hu_PalmSprings" w:ascii="Hu_PalmSprings" w:hAnsi="Hu_PalmSprings"/>
        </w:rPr>
        <w:t>Vizsgáljuk meg az eddigiek kapcsán most azt a kérdést, hogy minô viszonyban vannak az igazságértékkel azok a fogalmak, amelyeket az értéktan gyakran az abszolút érték válfajaiként jelöl meg, s állapítsuk meg mindenekelôtt az erkölcsi érték viszonyát az igazságértékhez.</w:t>
      </w:r>
    </w:p>
    <w:p>
      <w:pPr>
        <w:pStyle w:val="Normal"/>
        <w:rPr/>
      </w:pPr>
      <w:r>
        <w:rPr>
          <w:rFonts w:cs="Hu_PalmSprings" w:ascii="Hu_PalmSprings" w:hAnsi="Hu_PalmSprings"/>
        </w:rPr>
        <w:t>A fentebbi kategóriák melyikébe tartozik az erkölcsi érték? Vajon pusztán szubjektív értéket jelent-e, nem többet, mint valamely tárgy pusztán egyéni kívánását? Avagy az erkölcsi érték is egy, az értékelô egyénen és annak szubjektív vágyain túlemelkedô általános érvényûséget jelent</w:t>
        <w:noBreakHyphen/>
        <w:t>e? S ha igen, a szónak melyik értelmében általános érvényû az erkölcsi érték? Mily viszonyban van ahhoz a legteljesebb általános érvényûséghez, amelyet fentebb az abszolút szóval jelöltünk meg? Mily viszonyban áll az erkölcsi érték az abszolút értékhez, vagyis az igazságértékhez?</w:t>
      </w:r>
    </w:p>
    <w:p>
      <w:pPr>
        <w:pStyle w:val="Normal"/>
        <w:rPr/>
      </w:pPr>
      <w:r>
        <w:rPr>
          <w:rFonts w:cs="Hu_PalmSprings" w:ascii="Hu_PalmSprings" w:hAnsi="Hu_PalmSprings"/>
        </w:rPr>
        <w:t xml:space="preserve">Az etikai értéknek a vágyra, az akaratra való visszavezetése ugyan nem foglal magában logikai ellentmondást, tehát nem elgondolhatatlan mint az igazságértéknek visszavezetése az akaratra, de ellentétben állana azzal, hogy az erkölcsi érték az akarat megítélésének mértékéül szolgál. Márpedig az akarat megítélésének mértéke nem lehet maga az akarat. Vagy nincsen ilyen mérték, vagy van; ha pedig van, akkor annak a valaminek az akarattól eltérônek kell lennie. Ha az erkölcsi érték maga is akarat volna, miként volna lehetséges helyes vagy helytelen, erkölcsös vagy erkölcstelen akarat? Helytelen akarat e felfogás szerint nem akart akarat, erkölcsös akarat pedig akart akarat volna. Az elôbbi </w:t>
      </w:r>
      <w:r>
        <w:rPr>
          <w:rFonts w:cs="Hu_PalmSprings" w:ascii="Hu_PalmSprings" w:hAnsi="Hu_PalmSprings"/>
          <w:i/>
        </w:rPr>
        <w:t>contradictio in adjecto</w:t>
      </w:r>
      <w:r>
        <w:rPr>
          <w:rFonts w:cs="Hu_PalmSprings" w:ascii="Hu_PalmSprings" w:hAnsi="Hu_PalmSprings"/>
        </w:rPr>
        <w:t>* volna, mint „a tiszta piszok” vagy „a rossz jóság”, az utóbbi tautológia volna, mint például „a jó jóság”. Tehát vagy nincsen is erkölcsi értékelés, és ami ilyen néven szerepel, nem egyéb mint megtévesztô látszat, amely mögött az egyén szubjektív értékelése rejtôzik, s ez esetben az értéktannak az erkölcsi értéket illetôleg nem lehetne más feladata, mint ezt a téves látszatot az igazság világánál eloszlatni; – vagy pedig tényleg van a pusztán szubjektív akarás mellett még erkölcsi értékelés is, és akkor az értéktan feladata kimutatni, hogy az miben áll, miként viszonylik más értékekhez, miben különbözik azoktól.</w:t>
      </w:r>
    </w:p>
    <w:p>
      <w:pPr>
        <w:pStyle w:val="Normal"/>
        <w:rPr/>
      </w:pPr>
      <w:r>
        <w:rPr>
          <w:rFonts w:cs="Hu_PalmSprings" w:ascii="Hu_PalmSprings" w:hAnsi="Hu_PalmSprings"/>
        </w:rPr>
        <w:t>Melyik már most a kompetens fórum ennek a kérdésnek az eldöntésére? Nem más, mint az introspektív lélektani analízis. Mind az akarásról, mind az erkölcsi értékelésrôl csak az önmegfigyelés útján van tudomásom. Az a kérdés tehát, hogy az erkölcsi értékelés akarás</w:t>
        <w:noBreakHyphen/>
        <w:t>e avagy valami ettôl különbözô, a lélektani analízis ténykérdése. Ebben az értelemben hangsúlyozzuk mármost különösen, hogy az akarás öntudatunknak attól teljesen eltérô jelensége, amelyet erkölcsi értékelésnek, erkölcsi helyeslésnek vagy helytelenítésnek mondunk. Ha valamit akarok, ezzel az illetô tárgyat nem értékelem erkölcsileg, ha pedig valamit erkölcsileg helyesnek jelentek ki, akkor ezzel egy, az akarattól teljesen független öntudati jelenséget fejezek ki. Az az öntudati állapot, amely abban áll, hogy a jótékonyságot helyeslem, egészen más valami, mintha jótékonyságot akarok gyakorolni, vagy ha azt akarom, hogy mások tegyenek jót. Az akarás erre a helyeslésre is vonatkozhatik; akarhatom ezt az erkölcsi értékelést is, éppen úgy, mint ahogy nem akarhatom, és amint viszont az akaratot helyeselhetem, vagy helyteleníthetem. Akarhatom, hogy én legyek jótékony, hogy mások legyenek azok, vagy hogy minden ember legyen az. Akarhatom, hogy az erkölcsi értékelésnek megfelelôen cselekedjem, és akarhatom, hogy mások is annak megfelelôen cselekedjenek. Ezeknek az akarásoknak azonban egyike sem erkölcsi értékelés. Akarhatok értékelni, de ez az értékelni akarás még éppoly kevéssé értékelés, mint ahogy az enni akarás még nem evés.</w:t>
      </w:r>
    </w:p>
    <w:p>
      <w:pPr>
        <w:pStyle w:val="Normal"/>
        <w:rPr/>
      </w:pPr>
      <w:r>
        <w:rPr>
          <w:rFonts w:cs="Hu_PalmSprings" w:ascii="Hu_PalmSprings" w:hAnsi="Hu_PalmSprings"/>
        </w:rPr>
        <w:t>Az erkölcsi értékelés ugyanis egy, az akarástól éppen különbözô lelki tevékenység. Olyan eltérô, mint teszem az emlékezés és az akarás. Még ha az erkölcsi értékelés nem is állhatna elô másként, mint akarás útján, még mindig az akarattól különbözô lelki tevékenység maradna. Éppen úgy, mint ahogy az akart emlékezések, amelyek genetikailag az akarat révén állottak elô, ezért mégis ettôl az akarattól eltérô lelki funkciók. Az a genetikus kérdés, vajon az etikai értékelés létrejöveteléhez szükség van</w:t>
        <w:noBreakHyphen/>
        <w:t>e akaratra, nem érinti az akaratnak különbözôségét ettôl az etikai értékeléstôl.</w:t>
      </w:r>
    </w:p>
    <w:p>
      <w:pPr>
        <w:pStyle w:val="Normal"/>
        <w:rPr/>
      </w:pPr>
      <w:r>
        <w:rPr>
          <w:rFonts w:cs="Hu_PalmSprings" w:ascii="Hu_PalmSprings" w:hAnsi="Hu_PalmSprings"/>
        </w:rPr>
        <w:t>Hogy mármost micsoda is tulajdonképpen ez a helyeslés vagy erkölcsi értékelés, az más kérdés, mégpedig olyan, amelyre nem könnyû megfelelni. Alapjában véve az akarás is definiálhatatlan; az akarás öntudatunk egyik tényének megjelölése, amelyre, mint valamire, amit tapasztalásból ismerünk, utalnunk kell, hogy megértessük, mit gondolunk. Aki ezt a tényt tapasztalásból nem ismerné, annak az nehezen volna megmagyarázható. Ilyenformán áll a dolog az erkölcsi helyesléssel is, az is lelki életünknek egyik fundamentális ténye, amelyet nem tudunk más tényekre visszavezetni. Az erkölcsi helyeslés úgy az akarástól, mint minden más lelki tevékenységtôl jól megkülönböztetendô. Hogy mi ez az erkölcsi helyeslés „voltaképpen”, az megint csak saját tapasztalatunkra való hivatkozással értethetô meg. Azt az elôttünk ismeretes lelki tevékenységet kell alatta értenünk, amely valamit a puszta akarással szemben mint általános érvényût állít oda. Az erkölcsi helyeslés elismerése egy általános érvényû értéknek, szemben a csak individuális érvényû szubjektív értékkel. Kijelentése annak, hogy egy ilyen általános érvényû érték, szemben a pusztán szubjektívvel, létezik.</w:t>
      </w:r>
    </w:p>
    <w:p>
      <w:pPr>
        <w:pStyle w:val="Normal"/>
        <w:rPr>
          <w:rFonts w:ascii="Hu_PalmSprings" w:hAnsi="Hu_PalmSprings" w:cs="Hu_PalmSprings"/>
        </w:rPr>
      </w:pPr>
      <w:r>
        <w:rPr>
          <w:rFonts w:cs="Hu_PalmSprings" w:ascii="Hu_PalmSprings" w:hAnsi="Hu_PalmSprings"/>
        </w:rPr>
        <w:t>Az erkölcsi értéket tehát mindennemû akarástól, és mindennemû szubjektív értéktôl el kell választanunk.</w:t>
      </w:r>
      <w:r>
        <w:rPr>
          <w:rStyle w:val="FootnoteCharacters"/>
          <w:rStyle w:val="FootnoteAnchor"/>
          <w:rFonts w:cs="Hu_PalmSprings" w:ascii="Hu_PalmSprings" w:hAnsi="Hu_PalmSprings"/>
        </w:rPr>
        <w:footnoteReference w:id="58"/>
      </w:r>
    </w:p>
    <w:p>
      <w:pPr>
        <w:pStyle w:val="Normal"/>
        <w:rPr/>
      </w:pPr>
      <w:r>
        <w:rPr>
          <w:rFonts w:cs="Hu_PalmSprings" w:ascii="Hu_PalmSprings" w:hAnsi="Hu_PalmSprings"/>
        </w:rPr>
        <w:t>Minô természetû mármost az az általános érvényûség, amely az erkölcsi értéket megilleti. Tudjuk ugyanis, hogy az általános érvényûség egyrészt a mindenki számára való érvényt jelentheti, és hogy azon felül még nem csak a mindenki számára, hanem a minden tárgyra és minden körülmények között való érvényesség, tehát az abszolútság értelmében is vehetô.</w:t>
      </w:r>
    </w:p>
    <w:p>
      <w:pPr>
        <w:pStyle w:val="Normal"/>
        <w:rPr/>
      </w:pPr>
      <w:r>
        <w:rPr>
          <w:rFonts w:cs="Hu_PalmSprings" w:ascii="Hu_PalmSprings" w:hAnsi="Hu_PalmSprings"/>
        </w:rPr>
        <w:t>Ha mármost az erkölcsi érték értelmét vizsgáljuk, amint azt a belsô tapasztalatból ismerjük, és azt a kérdést vetjük fel, hogy a szó melyik értelmében tulajdonítunk neki általános érvényûséget, akkor mindenekelôtt megállapíthatjuk, hogy az erkölcsi érték kétségkívül mindenki számára való érvényességet jelent. Ha erkölcsi értékrôl, erkölcsi helyeslésrôl szólunk, azzal éppen azt az értelmet akarjuk kifejezni, hogy nem olyasmirôl van szó, ami csak reám nézve érvényes, hanem valamirôl, ami tôlem, aki ezt az értéket alkalmazom, egészen függetlenül minden más emberre nézve éppen úgy érvényes, mint reám nézve. Nem képzelhetünk el senkit, akinek nem kellene erkölcsileg cselekednie, aki nem követne el helytelenséget, ha az erkölcsi értéket figyelmen kívül hagyná. Ha kivételeket, vagyis olyan alanyokat engednénk meg, akik számára az erkölcsi helyességnek nem volna érvénye, ezzel lerontanók annak fogalmát. Az erkölcsi helyesség éppen olyan mértéket jelent, amely mindenki számára érvényes.</w:t>
      </w:r>
    </w:p>
    <w:p>
      <w:pPr>
        <w:pStyle w:val="Normal"/>
        <w:rPr/>
      </w:pPr>
      <w:r>
        <w:rPr>
          <w:rFonts w:cs="Hu_PalmSprings" w:ascii="Hu_PalmSprings" w:hAnsi="Hu_PalmSprings"/>
        </w:rPr>
        <w:t>Jelent</w:t>
        <w:noBreakHyphen/>
        <w:t>e azonban az erkölcsi érték egyúttal minden tárgyra vonatkozó általános érvényûséget is? Feltétlenül érvényes</w:t>
        <w:noBreakHyphen/>
        <w:t>e minden egyéb tekintetben is? Abszolút értéket jelent</w:t>
        <w:noBreakHyphen/>
        <w:t>e tehát?</w:t>
      </w:r>
    </w:p>
    <w:p>
      <w:pPr>
        <w:pStyle w:val="Normal"/>
        <w:rPr/>
      </w:pPr>
      <w:r>
        <w:rPr>
          <w:rFonts w:cs="Hu_PalmSprings" w:ascii="Hu_PalmSprings" w:hAnsi="Hu_PalmSprings"/>
        </w:rPr>
        <w:t>Ha erre nézve teszünk kérdést belsô tapasztalatunkhoz, azt az igen határozott feleletet fogjuk nyerni, hogy az erkölcsi érték általános érvényûségével ezt az értelmet nem kötjük egybe. Az erkölcsi érték nem alkalmazható minden képzelhetô tárgyra. Nem volna semmi értelme, ha azt a kérdést vetnôk fel, vajon egy ceruza az erkölcsi értéknek megfelel</w:t>
        <w:noBreakHyphen/>
        <w:t xml:space="preserve">e vagy sem. A ceruzát tehát nem lehet ezzel a mértékkel mérni. Ha mármost azt figyeljük meg, hogy mely tárgyakra nézve alkalmazhatjuk ezt a mindenki számára érvényes mértéket, azt fogjuk találni, hogy mindössze csak az emberi akarási világ igen korlátolt kategóriája az, amelynek számára az erkölcsi érték érvényességet vindikál. Egy vágy, egy akarati elhatározás számára fennáll az erkölcsi érték érvényessége, ellenben a tinta, a víz, a tenger, egy hegy számára nem volna semmi értelme. Látszólag ugyan az emberi cselekedetek számára is érvényes ez a mérték, azzal mérjük ôket, és helyeseknek vagy helyteleneknek mondjuk azokat e mérték alkalmazásával. Közelebbrôl vizsgálva azonban megint csak az alapjául szolgáló akarati elhatározás az, ami valamely cselekedetben erkölcsös vagy erkölcstelen lehet. A cselekedetek csak annyiban felelnek meg ennek az értéknek, vagy állanak vele ellentétben, amennyiben a cselekedet fogalmában az akarati elhatározás fogalma már benne rejlik. Ha ettôl az akarati elhatározástól eltekintünk, akkor a cselekedetben nem marad semmi, amit még erkölcsösnek vagy erkölcstelennek tekinthetnénk. Az emberi testnek akaratlan mozdulatai ugyanis, amelyek a cselekedetbôl megmaradnának, ha azoktól az akarati elhatározásoktól, amelyek mögöttük rejlenek, eltekintünk, nem nevezhetôk erkölcsöseknek vagy erkölcsteleneknek. Azokat az öntudatlan mozdulatokat, amelyeket valaki álmában vagy egy pszichózis alatt akaratlanul visz véghez, nem esnek erkölcsi megítélés alá. Ha ilyen cselekedeteket mégis aszerint ítélünk meg, amint az illetô ezt az állapotot, amelyben azokat véghezvitte, elôidézte, akkor már nem az öntudatlan cselekedet az, amelyet ilyenkor erkölcsi megítélésnek vetünk alá, hanem az a tudatos cselekedet, amely az öntudatlanságot elôidézte, és így megint csak az ebben a magatartásban rejlô akarati elhatározásra alkalmazzuk az erkölcsi értékelést. </w:t>
      </w:r>
    </w:p>
    <w:p>
      <w:pPr>
        <w:pStyle w:val="Normal"/>
        <w:rPr/>
      </w:pPr>
      <w:r>
        <w:rPr>
          <w:rFonts w:cs="Hu_PalmSprings" w:ascii="Hu_PalmSprings" w:hAnsi="Hu_PalmSprings"/>
        </w:rPr>
        <w:t>Ugyanez áll az átvitt értelemben vett erkölcsi értékelésekre, amidôn például egy könyvet vagy egy képet erkölcsösnek vagy erkölcstelennek mondunk. A könyv csak annyiban erkölcsös vagy erkölcstelen, amennyiben azok a cselekedetek, illetôleg a mögöttük rejlô akarati elhatározások, amelyek a könyvet létrehozták, erkölcsösek vagy erkölcstelenek. Hogy a könyvet vagy a képet mondjuk erkölcsösnek, az csak rövidített kifejezése amaz akarások erkölcsi megítélésének, amelyeknek a könyv létrejövetelét köszöni.</w:t>
      </w:r>
    </w:p>
    <w:p>
      <w:pPr>
        <w:pStyle w:val="Normal"/>
        <w:rPr/>
      </w:pPr>
      <w:r>
        <w:rPr>
          <w:rFonts w:cs="Hu_PalmSprings" w:ascii="Hu_PalmSprings" w:hAnsi="Hu_PalmSprings"/>
        </w:rPr>
        <w:t xml:space="preserve">Ha valaki ezzel szemben azt vélné, hogy egy, a legerkölcsösebb intenciókból fakadott, tehát magában véve erkölcsös könyv vagy kép adott körülmények között mégis erkölcstelen hatást gyakorolhat, és ennek alapján erkölcstelennek volna mondható, úgy ez megint csak ama cselekedetek, illetve a mögöttük rejlô akarások erkölcsi megítélésének volna rövidített kifejezése, amelyeket a könyv vagy a kép adott körülmények közt elôidézhet. Nem a könyv vagy a kép erkölcstelen ilyenkor, hanem hatásai, azaz azok a cselekedetek, illetôleg azok az akarások, amelyeket a könyv vagy kép felidéz. Bárhogy forduljon is tehát az erkölcsös szónak nyelvi használata, valójában mégis csak mindig egy akarat az, amelyet ezzel a mértékkel értékelünk. Áll tehát az a tétel, amelyet Kant a </w:t>
      </w:r>
      <w:r>
        <w:rPr>
          <w:rFonts w:cs="Hu_PalmSprings" w:ascii="Hu_PalmSprings" w:hAnsi="Hu_PalmSprings"/>
          <w:i/>
        </w:rPr>
        <w:t>Grundlegung zur Metaphysik der Sitten</w:t>
      </w:r>
      <w:r>
        <w:rPr>
          <w:rFonts w:cs="Hu_PalmSprings" w:ascii="Hu_PalmSprings" w:hAnsi="Hu_PalmSprings"/>
        </w:rPr>
        <w:t xml:space="preserve"> élére állított: „Es ist überall nichts in der Welt, ja überhaupt auch ausserhalb derselben zu denken möglich, was ohne Einschränkung für gut könnte gehalten werden, als allein ein guter Wille.”* Hogy pedig ez így van, az ténykérdés, ama belsô tapasztalatunk kérdése, amellyel öntudatunk tényeire nézve bírunk.</w:t>
      </w:r>
    </w:p>
    <w:p>
      <w:pPr>
        <w:pStyle w:val="Heading3"/>
        <w:ind w:left="568" w:hanging="284"/>
        <w:rPr>
          <w:rFonts w:ascii="Hu_PalmSprings" w:hAnsi="Hu_PalmSprings" w:cs="Hu_PalmSprings"/>
        </w:rPr>
      </w:pPr>
      <w:r>
        <w:rPr>
          <w:rFonts w:cs="Hu_PalmSprings" w:ascii="Hu_PalmSprings" w:hAnsi="Hu_PalmSprings"/>
        </w:rPr>
        <w:t>5. Az erkölcsi érték viszonya az abszolút értékhez</w:t>
      </w:r>
    </w:p>
    <w:p>
      <w:pPr>
        <w:pStyle w:val="Normal"/>
        <w:rPr/>
      </w:pPr>
      <w:r>
        <w:rPr>
          <w:rFonts w:cs="Hu_PalmSprings" w:ascii="Hu_PalmSprings" w:hAnsi="Hu_PalmSprings"/>
        </w:rPr>
        <w:t>Az erkölcsi érték tehát nem individuális, nem szubjektív, de nem is abszolút érték, mert általános érvényûsége ugyan minden alany számára, de nem egyúttal minden tárgyra vonatkozó érvényt jelent.</w:t>
      </w:r>
    </w:p>
    <w:p>
      <w:pPr>
        <w:pStyle w:val="Normal"/>
        <w:rPr/>
      </w:pPr>
      <w:r>
        <w:rPr>
          <w:rFonts w:cs="Hu_PalmSprings" w:ascii="Hu_PalmSprings" w:hAnsi="Hu_PalmSprings"/>
        </w:rPr>
        <w:t>Ezzel meg van mondva az is, amit már fentebb láttunk, hogy az erkölcsi érték fogalma egy fölébe rendelt abszolút érték fogalmát posztulálja. Egy olyan érték, amely ugyan mindenki számára, de nem minden tárgyra vonatkozóan érvényes, egy ugyancsak mindenki számára érvényes olyan értéket posztulál, amelynek segítségével meg lehessen állapítani, hogy mely tárgyra vonatkozóan érvényes ez az elôbbi érték. Azáltal, hogy az elsô helyen említett érték érvénye e tekintetben korlátozott, saját maga posztulálja a korlátozás helyességének egy mértékét. Minthogy pedig ez a korlátozás minden alany számára érvényes, helyességének is minden alanyra nézve állania kell. Ennek a posztulált magasabb értéknek tehát, úgy minden alanyra nézve, mint minden tárgyra nézve és egyúttal minden képzelhetô feltétel mellett érvényesnek kell lennie, mert különben megint saját maga posztulálná a korlátozás helyességére nézve egy, most már minden szempontból korlátlan érvényességû érték létét. Látjuk tehát, hogy az erkölcsi érték fogalmában rejlik, amint azt fundamentális lelki tevékenységként a belsô tapasztalatból ismerjük, hogy magát egy fölébe rendelt értéknek vesse alá, és egy fölötte álló abszolút értéket posztuláljon.</w:t>
      </w:r>
    </w:p>
    <w:p>
      <w:pPr>
        <w:pStyle w:val="Normal"/>
        <w:rPr/>
      </w:pPr>
      <w:r>
        <w:rPr>
          <w:rFonts w:cs="Hu_PalmSprings" w:ascii="Hu_PalmSprings" w:hAnsi="Hu_PalmSprings"/>
        </w:rPr>
        <w:t>Ez a levezetés teljesen megegyezô öntudatunk tényeivel. Az erkölcsi érték mint öntudatunk ténye van adva. Minden tény pedig, belsô tapasztalatunk tényei is, alá van vetve az igazságérték mértékével való megítélésnek. Az igazságérték azonban abszolút érték. Az erkölcsi érték nem végsô mérték, amelyre semminô abszolút mérték többé nem volna alkalmazható. Ellenkezôleg, az erkölcsi érték „helyessége” az igazságérték segítségével való abszolút megállapítást kíván. Hogy az erkölcsi érték lelki életünknek ténye, hogy általános érvényû a mindenki számára szóló érvényesség értelmében, hogy ellenben csak akarásokra alkalmazható, mindezek a tételek igazságot igényelnek.</w:t>
      </w:r>
    </w:p>
    <w:p>
      <w:pPr>
        <w:pStyle w:val="Normal"/>
        <w:rPr/>
      </w:pPr>
      <w:r>
        <w:rPr>
          <w:rFonts w:cs="Hu_PalmSprings" w:ascii="Hu_PalmSprings" w:hAnsi="Hu_PalmSprings"/>
        </w:rPr>
        <w:t xml:space="preserve">Az erkölcsi érték megállapítása tehát már tartalmi igazság. Az erkölcsi érték nem végsô, nem legfelsô, hanem olyan mérték, amelynek el kell tûrnie, hogy egy magasabbnak alája rendeltessék. Az erkölcsi érték tehát sohasem igényelhet a maga számára helyet az értékhierarchia élén, hanem csakis szubordinált helyzetben lehet azzal szemben, ami mellett azután ehelyütt nyitva hagyott ténykérdés marad, vajon az értékhierarchiában erre a második helyre az erkölcsi érték mellé még más értékek kerülnek-e, avagy sem. Hogy a nem-abszolút általános érvényû értéknek hány különbözô kategóriája lehet, mint puszta ténykérdés nem állapítható meg a priori, hanem csak a posteriori a belsô tapasztalat segítségével tudható meg. Ilyen értékeknek mint különbözô lelki tevékenységeknek kellene adva lenniök, és minthogy az alanyok szempontjából mindannyian egyaránt általános érvényûek volnának, ama tárgyak szerint, amelyekre alkalmazhatók, kifelé is, tehát a belsô tapasztalatra való hivatkozástól eltekintve is, megkülönböztethetôk volnának. Ehelyütt e kategóriákba tartozó esetleges egyéb ilyen értéktények, teszem azt, az esztétikai érték létének vagy nem-létének megállapításától eltekinthetünk. Rajtuk kívül, mint tudjuk, még az individuális szubjektív értékek csoportja létezik. S így az értékek érvényének különbözôsége szempontjából kimerítô értéktáblázatot nyertünk. Az értékek érvénye ugyanis vagy az alany szempontjából is korlátozott, vagy pedig az alany szempontjából korlátlan. S az utóbbi esetben megint vagy egyéb szempontból korlátolt, vagy egyéb szempontból is korlátlan lehet. </w:t>
      </w:r>
    </w:p>
    <w:p>
      <w:pPr>
        <w:pStyle w:val="Normal"/>
        <w:rPr/>
      </w:pPr>
      <w:r>
        <w:rPr>
          <w:rFonts w:cs="Hu_PalmSprings" w:ascii="Hu_PalmSprings" w:hAnsi="Hu_PalmSprings"/>
        </w:rPr>
        <w:t>Ezáltal az értékek érvénye tekintetében eljutunk a már fentebb felállított felosztáshoz: szubjektív értékek, pusztán az alany szempontjából általános érvényû, vagy objektív értékek, és abszolút értékek.</w:t>
      </w:r>
    </w:p>
    <w:p>
      <w:pPr>
        <w:pStyle w:val="Normal"/>
        <w:rPr/>
      </w:pPr>
      <w:r>
        <w:rPr>
          <w:rFonts w:cs="Hu_PalmSprings" w:ascii="Hu_PalmSprings" w:hAnsi="Hu_PalmSprings"/>
        </w:rPr>
        <w:t>Az igazságnak értékként való felfogása nemcsak hogy nem vezet el a gyakorlati ész elsôségének tanához, e szónak legvakmerôbb értelmében, mint Rickert hiszi (</w:t>
      </w:r>
      <w:r>
        <w:rPr>
          <w:rFonts w:cs="Hu_PalmSprings" w:ascii="Hu_PalmSprings" w:hAnsi="Hu_PalmSprings"/>
          <w:i/>
        </w:rPr>
        <w:t>Der Gegenstand der Erkenntnis</w:t>
      </w:r>
      <w:r>
        <w:rPr>
          <w:rFonts w:cs="Hu_PalmSprings" w:ascii="Hu_PalmSprings" w:hAnsi="Hu_PalmSprings"/>
        </w:rPr>
        <w:t xml:space="preserve">*, 2. kiad., 234.), hanem ez a felfogás éppen ellenkezôleg arra alkalmas, hogy a gyakorlati ész elsôségének tarthatatlanságát kézzelfoghatóvá tegye. </w:t>
      </w:r>
    </w:p>
    <w:p>
      <w:pPr>
        <w:pStyle w:val="Heading3"/>
        <w:ind w:left="568" w:hanging="284"/>
        <w:rPr>
          <w:rFonts w:ascii="Hu_PalmSprings" w:hAnsi="Hu_PalmSprings" w:cs="Hu_PalmSprings"/>
        </w:rPr>
      </w:pPr>
      <w:r>
        <w:rPr>
          <w:rFonts w:cs="Hu_PalmSprings" w:ascii="Hu_PalmSprings" w:hAnsi="Hu_PalmSprings"/>
        </w:rPr>
        <w:t>6. Az egzisztenciális ítéletek viszonya más értékítéletekhez</w:t>
      </w:r>
    </w:p>
    <w:p>
      <w:pPr>
        <w:pStyle w:val="Normal"/>
        <w:rPr/>
      </w:pPr>
      <w:r>
        <w:rPr>
          <w:rFonts w:cs="Hu_PalmSprings" w:ascii="Hu_PalmSprings" w:hAnsi="Hu_PalmSprings"/>
        </w:rPr>
        <w:t>Egy egzisztenciális ítélet mindig az abszolút (igazság-)érték segítségével való megállapítást jelent. Minden nem-abszolút érték alkalmazása pedig mindig azt az egzisztenciális ítéletet tételezi fel, amely ennek a nem-abszolút értéknek létezését mondja ki. Ez a tény igen fontos következményekhez vezet el az értéktanban, nevezetesen a különbözô ítéletek egymáshoz való viszonyát illetôleg. Minden ún. egzisztenciális ítélet már értékítélet, mégpedig abszolút vagy igazsági értékítélet. Magában foglalja egy érték alkalmazását, de magába foglal még egyebet is, amit Rickert (</w:t>
      </w:r>
      <w:r>
        <w:rPr>
          <w:rFonts w:cs="Hu_PalmSprings" w:ascii="Hu_PalmSprings" w:hAnsi="Hu_PalmSprings"/>
          <w:i/>
        </w:rPr>
        <w:t>Der Gegenstand der Erkenntnis</w:t>
      </w:r>
      <w:r>
        <w:rPr>
          <w:rFonts w:cs="Hu_PalmSprings" w:ascii="Hu_PalmSprings" w:hAnsi="Hu_PalmSprings"/>
        </w:rPr>
        <w:t>, 2. kiad., 166–186.) úgy nevez: „Die Kategorie der Gegebenheit”*. Bennfoglaltatik tehát Rickert szerint (uo., 180.) „die Kategorie des Diesseins im Gegensatz zur Kategorie des Seins”*. Minden ítélet, amely egy létezést fejez ki, az igazságérték alkalmazását képezi, ez a létezés azonban valami individuális dologról mondatik ki. (Rickert, 178–179.) „Ezt az individuális, speciális létezést (Diessein), az észrevett dolognak különbözô, itt ilyen, ott amolyan tartalmi meghatározottságát ... az ismeretelméletnek is, mint valami tovább le nem vezethetôt kell elfogadnia. Pontosabban: ezzel az ismeretelmélet nem is foglalkozhat.” (Rickert, 167.) „Ha például két színfolt van adva, akkor azt, ami által az egyik kék, a másik pedig piros, a transzcendentális idealizmus szempontjából is csak egyszerûen elismerhetem. Ez a kék és ez a piros minden tekintetben levezethetetlen, vagy ... feltétlenül irracionális marad, mert ezekben a határozott tartalmakban a gondolkodás egyáltalában határához jutott el. Csak arra reflektálok, hogy ezt a kéket és pirosat ténynek ismerem el, vagy adottnak ítélem meg, és ezeknek az ítéleteknek, hogy ez kék, az meg piros, logikai elôföltételét keresem.” (168.)</w:t>
      </w:r>
    </w:p>
    <w:p>
      <w:pPr>
        <w:pStyle w:val="Normal"/>
        <w:rPr/>
      </w:pPr>
      <w:r>
        <w:rPr>
          <w:rFonts w:cs="Hu_PalmSprings" w:ascii="Hu_PalmSprings" w:hAnsi="Hu_PalmSprings"/>
        </w:rPr>
        <w:t xml:space="preserve">Minden más érték ezen az abszolút értéken kívül, tehát úgy minden objektív, mint mindennemû szubjektív érték, minden más objektummal egyetemben az adottságnak e kategóriája alá esik. Az egzisztenciális ítéleteknek és az értékítéleteknek szembehelyezése tehát téves. Az ún. egzisztenciális ítéletek is egy érték alkalmazását tartalmazzák. Miben áll tehát az az ellentét, amelyet e kétfajta ítélet szembeállítása ki akar fejezni. Csak abban az értékben, amelynek alkalmazását tartalmazzák. Tehát nem egzisztenciális és értékítéleteket, hanem abszolút és nem abszolút értékítéleteket kell megkülönböztetni. Az értékítéletnek és nem-értékítéletnek, azaz egzisztenciális ítéleteknek megkülönböztetése az ítélet kategóriáján belül téves. Láttuk, hogy az ún. egzisztenciális ítélet is egy értéknek, az igazságértéknek alkalmazását jelenti; hogy következésképpen „ítélet” és „értékítélet” egyet jelentenek, és így nem lehet olyan ítélet, amely ne volna értékítélet; hogy tehát nem lehet az ítéleteknek egy speciális osztályát értékítéletekként megjelölni. Azok az ítéletek, amelyek az ún. egzisztenciális ítéletekkel szemben értékítéleteknek szoktak nevezni, inkább csak az értékítéleteknek egy speciális faját teszik ki, míg az ún. egzisztenciális ítéletek másnemû értékítéletek. Az egzisztenciális ítéletek ugyanis, mint láttuk, abszolút értékítéletek, míg a rendszerint egyszerûen csak „értékítéletek”-nek nevezett ítéletek nem abszolút értékítéletek. </w:t>
      </w:r>
    </w:p>
    <w:p>
      <w:pPr>
        <w:pStyle w:val="Normal"/>
        <w:rPr/>
      </w:pPr>
      <w:r>
        <w:rPr>
          <w:rFonts w:cs="Hu_PalmSprings" w:ascii="Hu_PalmSprings" w:hAnsi="Hu_PalmSprings"/>
        </w:rPr>
        <w:t>Ezen ítéletek között „ez fehér”, „ez (erkölcsi értelemben) jó”, „ez jó ízû” a különbség az, hogy az elsô az abszolúte érvényes igazsági értéknek, a második a csak objektíve érvényes erkölcsi értéknek, a harmadik a szubjektíve érvényes kellemességi értéknek az alkalmazása.</w:t>
      </w:r>
    </w:p>
    <w:p>
      <w:pPr>
        <w:pStyle w:val="Normal"/>
        <w:rPr/>
      </w:pPr>
      <w:r>
        <w:rPr>
          <w:rFonts w:cs="Hu_PalmSprings" w:ascii="Hu_PalmSprings" w:hAnsi="Hu_PalmSprings"/>
        </w:rPr>
        <w:t>Ezek a különbözô értékelések úgy viszonylanak egymáshoz, hogy mindenik objektív vagy szubjektív értékelés létezésének szempontjából nézve egyúttal abszolút (igazsági) értékelést fejez ki. Bárhogyan értékelek is szubjektíve, mindig egyúttal egy létezés igazságát is kifejezésre juttatom. Ha azt mondom valamirôl, hogy ez nekem ízlik, ezáltal nyelvileg egyszerre két értékelést fejeztem ki. Azt a szubjektív értékelést, hogy nekem a dolog ízlik, és annak a szubjektív értékelésnek az igazságát. Míg ha azt mondom: „ez fehér”, ezzel csak a dolog fehérségének abszolút (igazsági) értékelését juttattam kifejezésre. Egy nem-abszolút értékelés nyelvi kifejezésre juttatásában tehát mindig egyúttal egy abszolút értékelés kifejezése is benne foglaltatik. Úgyhogy az abszolút és a nem-abszolút értékítéletek közti eltérés így is kifejezhetô, hogy míg az abszolút értékítélet egy pusztán abszolút értékítéletet tartalmaz, addig a nem-abszolút (tehát az objektív vagy a szubjektív) értékítélet, az abszolút értékítéleten kívül, egyúttal egy nem-abszolút értékítéletet foglal magában. Az ún. abszolút értékítélet tehát csak egy értékítéletet, az ún. nem-abszolút értékítélet mindig két értékítéletet, az abszolúton felül egy nem-abszolútat, azaz vagy egy objektív, vagy egy szubjektív értékítéletet is tartalmaz.</w:t>
      </w:r>
    </w:p>
    <w:p>
      <w:pPr>
        <w:pStyle w:val="Normal"/>
        <w:rPr/>
      </w:pPr>
      <w:r>
        <w:rPr>
          <w:rFonts w:cs="Hu_PalmSprings" w:ascii="Hu_PalmSprings" w:hAnsi="Hu_PalmSprings"/>
        </w:rPr>
        <w:t>E tétel, hogy „ez a dolog fehér”, következôleg analizálható. Mindenekelôtt bennefoglaltatik, ami minden megismerésnek általános elôfeltétele:</w:t>
      </w:r>
    </w:p>
    <w:p>
      <w:pPr>
        <w:pStyle w:val="Normal"/>
        <w:spacing w:before="120" w:after="120"/>
        <w:ind w:firstLine="1418"/>
        <w:rPr/>
      </w:pPr>
      <w:r>
        <w:rPr>
          <w:rFonts w:cs="Hu_PalmSprings" w:ascii="Hu_PalmSprings" w:hAnsi="Hu_PalmSprings"/>
          <w:i/>
        </w:rPr>
        <w:t>1</w:t>
      </w:r>
      <w:r>
        <w:rPr>
          <w:rFonts w:cs="Hu_PalmSprings" w:ascii="Hu_PalmSprings" w:hAnsi="Hu_PalmSprings"/>
        </w:rPr>
        <w:t xml:space="preserve"> az igazság elve,</w:t>
      </w:r>
    </w:p>
    <w:p>
      <w:pPr>
        <w:pStyle w:val="BodyText2"/>
        <w:rPr/>
      </w:pPr>
      <w:r>
        <w:rPr>
          <w:rFonts w:cs="Hu_PalmSprings" w:ascii="Hu_PalmSprings" w:hAnsi="Hu_PalmSprings"/>
        </w:rPr>
        <w:t>továbbá tartalmazza azt, amit Rickert úgy nevez, hogy „die Kategorie des Eiesseins”*, mégpedig a következô két speciális tartalommal:</w:t>
      </w:r>
    </w:p>
    <w:p>
      <w:pPr>
        <w:pStyle w:val="Normal"/>
        <w:spacing w:before="120" w:after="0"/>
        <w:ind w:firstLine="1418"/>
        <w:rPr/>
      </w:pPr>
      <w:r>
        <w:rPr>
          <w:rFonts w:cs="Hu_PalmSprings" w:ascii="Hu_PalmSprings" w:hAnsi="Hu_PalmSprings"/>
          <w:i/>
        </w:rPr>
        <w:t>a</w:t>
      </w:r>
      <w:r>
        <w:rPr>
          <w:rFonts w:cs="Hu_PalmSprings" w:ascii="Hu_PalmSprings" w:hAnsi="Hu_PalmSprings"/>
        </w:rPr>
        <w:t xml:space="preserve"> ez a dolog van</w:t>
      </w:r>
    </w:p>
    <w:p>
      <w:pPr>
        <w:pStyle w:val="Normal"/>
        <w:spacing w:before="0" w:after="240"/>
        <w:ind w:firstLine="1418"/>
        <w:rPr/>
      </w:pPr>
      <w:r>
        <w:rPr>
          <w:rFonts w:cs="Hu_PalmSprings" w:ascii="Hu_PalmSprings" w:hAnsi="Hu_PalmSprings"/>
          <w:i/>
        </w:rPr>
        <w:t>b</w:t>
      </w:r>
      <w:r>
        <w:rPr>
          <w:rFonts w:cs="Hu_PalmSprings" w:ascii="Hu_PalmSprings" w:hAnsi="Hu_PalmSprings"/>
        </w:rPr>
        <w:t xml:space="preserve"> fehér, </w:t>
      </w:r>
    </w:p>
    <w:p>
      <w:pPr>
        <w:pStyle w:val="Normal"/>
        <w:ind w:hanging="0"/>
        <w:rPr>
          <w:rFonts w:ascii="Hu_PalmSprings" w:hAnsi="Hu_PalmSprings" w:cs="Hu_PalmSprings"/>
        </w:rPr>
      </w:pPr>
      <w:r>
        <w:rPr>
          <w:rFonts w:cs="Hu_PalmSprings" w:ascii="Hu_PalmSprings" w:hAnsi="Hu_PalmSprings"/>
        </w:rPr>
        <w:t>továbbá tartalmazza a következô két tartalmi igazságértékelést:</w:t>
      </w:r>
    </w:p>
    <w:p>
      <w:pPr>
        <w:pStyle w:val="Normal"/>
        <w:spacing w:before="120" w:after="0"/>
        <w:ind w:firstLine="1418"/>
        <w:rPr/>
      </w:pPr>
      <w:r>
        <w:rPr>
          <w:rFonts w:cs="Hu_PalmSprings" w:ascii="Hu_PalmSprings" w:hAnsi="Hu_PalmSprings"/>
          <w:i/>
        </w:rPr>
        <w:t>1a</w:t>
      </w:r>
      <w:r>
        <w:rPr>
          <w:rFonts w:cs="Hu_PalmSprings" w:ascii="Hu_PalmSprings" w:hAnsi="Hu_PalmSprings"/>
        </w:rPr>
        <w:t xml:space="preserve"> ez a dolog van</w:t>
      </w:r>
    </w:p>
    <w:p>
      <w:pPr>
        <w:pStyle w:val="Normal"/>
        <w:spacing w:before="0" w:after="120"/>
        <w:ind w:firstLine="1418"/>
        <w:rPr/>
      </w:pPr>
      <w:r>
        <w:rPr>
          <w:rFonts w:cs="Hu_PalmSprings" w:ascii="Hu_PalmSprings" w:hAnsi="Hu_PalmSprings"/>
          <w:i/>
        </w:rPr>
        <w:t>1b</w:t>
      </w:r>
      <w:r>
        <w:rPr>
          <w:rFonts w:cs="Hu_PalmSprings" w:ascii="Hu_PalmSprings" w:hAnsi="Hu_PalmSprings"/>
        </w:rPr>
        <w:t xml:space="preserve"> fehér van, </w:t>
      </w:r>
    </w:p>
    <w:p>
      <w:pPr>
        <w:pStyle w:val="Normal"/>
        <w:ind w:hanging="0"/>
        <w:rPr>
          <w:rFonts w:ascii="Hu_PalmSprings" w:hAnsi="Hu_PalmSprings" w:cs="Hu_PalmSprings"/>
        </w:rPr>
      </w:pPr>
      <w:r>
        <w:rPr>
          <w:rFonts w:cs="Hu_PalmSprings" w:ascii="Hu_PalmSprings" w:hAnsi="Hu_PalmSprings"/>
        </w:rPr>
        <w:t>végül pedig ezt a tartalmi igazságértékelést juttatja kifejezésre, amely e két létezônek együvé tartozóságát mondja ki</w:t>
      </w:r>
    </w:p>
    <w:p>
      <w:pPr>
        <w:pStyle w:val="Normal"/>
        <w:spacing w:before="120" w:after="120"/>
        <w:ind w:firstLine="1418"/>
        <w:rPr/>
      </w:pPr>
      <w:r>
        <w:rPr>
          <w:rFonts w:cs="Hu_PalmSprings" w:ascii="Hu_PalmSprings" w:hAnsi="Hu_PalmSprings"/>
          <w:i/>
        </w:rPr>
        <w:t>1c</w:t>
      </w:r>
      <w:r>
        <w:rPr>
          <w:rFonts w:cs="Hu_PalmSprings" w:ascii="Hu_PalmSprings" w:hAnsi="Hu_PalmSprings"/>
        </w:rPr>
        <w:t xml:space="preserve"> ez a dolog fehér.</w:t>
      </w:r>
    </w:p>
    <w:p>
      <w:pPr>
        <w:pStyle w:val="Normal"/>
        <w:rPr>
          <w:rFonts w:ascii="Hu_PalmSprings" w:hAnsi="Hu_PalmSprings" w:cs="Hu_PalmSprings"/>
        </w:rPr>
      </w:pPr>
      <w:r>
        <w:rPr>
          <w:rFonts w:cs="Hu_PalmSprings" w:ascii="Hu_PalmSprings" w:hAnsi="Hu_PalmSprings"/>
        </w:rPr>
        <w:t>Ezzel szemben ennek a tételnek, hogy „ez a dolog jó”, analízise a következô eredményhez vezet. Mindenekelôtt szintén benne foglaltatik minden megismerés általános feltétele:</w:t>
      </w:r>
    </w:p>
    <w:p>
      <w:pPr>
        <w:pStyle w:val="Normal"/>
        <w:tabs>
          <w:tab w:val="clear" w:pos="709"/>
          <w:tab w:val="left" w:pos="5381" w:leader="none"/>
        </w:tabs>
        <w:spacing w:before="120" w:after="120"/>
        <w:ind w:firstLine="1418"/>
        <w:rPr/>
      </w:pPr>
      <w:r>
        <w:rPr>
          <w:rFonts w:cs="Hu_PalmSprings" w:ascii="Hu_PalmSprings" w:hAnsi="Hu_PalmSprings"/>
          <w:i/>
        </w:rPr>
        <w:t>1</w:t>
      </w:r>
      <w:r>
        <w:rPr>
          <w:rFonts w:cs="Hu_PalmSprings" w:ascii="Hu_PalmSprings" w:hAnsi="Hu_PalmSprings"/>
        </w:rPr>
        <w:t xml:space="preserve"> az igazság elve,</w:t>
      </w:r>
    </w:p>
    <w:p>
      <w:pPr>
        <w:pStyle w:val="Normal"/>
        <w:ind w:hanging="0"/>
        <w:rPr>
          <w:rFonts w:ascii="Hu_PalmSprings" w:hAnsi="Hu_PalmSprings" w:cs="Hu_PalmSprings"/>
        </w:rPr>
      </w:pPr>
      <w:r>
        <w:rPr>
          <w:rFonts w:cs="Hu_PalmSprings" w:ascii="Hu_PalmSprings" w:hAnsi="Hu_PalmSprings"/>
        </w:rPr>
        <w:t>azután magában foglalja e speciális tartalmakat:</w:t>
      </w:r>
    </w:p>
    <w:p>
      <w:pPr>
        <w:pStyle w:val="Normal"/>
        <w:spacing w:before="120" w:after="0"/>
        <w:ind w:firstLine="1418"/>
        <w:rPr/>
      </w:pPr>
      <w:r>
        <w:rPr>
          <w:rFonts w:cs="Hu_PalmSprings" w:ascii="Hu_PalmSprings" w:hAnsi="Hu_PalmSprings"/>
          <w:i/>
        </w:rPr>
        <w:t>a1</w:t>
      </w:r>
      <w:r>
        <w:rPr>
          <w:rFonts w:cs="Hu_PalmSprings" w:ascii="Hu_PalmSprings" w:hAnsi="Hu_PalmSprings"/>
        </w:rPr>
        <w:t xml:space="preserve"> ez a dolog</w:t>
      </w:r>
    </w:p>
    <w:p>
      <w:pPr>
        <w:pStyle w:val="Normal"/>
        <w:spacing w:before="120" w:after="120"/>
        <w:ind w:firstLine="1418"/>
        <w:rPr/>
      </w:pPr>
      <w:r>
        <w:rPr>
          <w:rFonts w:cs="Hu_PalmSprings" w:ascii="Hu_PalmSprings" w:hAnsi="Hu_PalmSprings"/>
          <w:i/>
        </w:rPr>
        <w:t>b1</w:t>
      </w:r>
      <w:r>
        <w:rPr>
          <w:rFonts w:cs="Hu_PalmSprings" w:ascii="Hu_PalmSprings" w:hAnsi="Hu_PalmSprings"/>
        </w:rPr>
        <w:t xml:space="preserve"> jó (erkölcsös),</w:t>
      </w:r>
    </w:p>
    <w:p>
      <w:pPr>
        <w:pStyle w:val="Normal"/>
        <w:ind w:hanging="0"/>
        <w:rPr/>
      </w:pPr>
      <w:r>
        <w:rPr>
          <w:rFonts w:cs="Hu_PalmSprings" w:ascii="Hu_PalmSprings" w:hAnsi="Hu_PalmSprings"/>
        </w:rPr>
        <w:t xml:space="preserve">amidôn a </w:t>
      </w:r>
      <w:r>
        <w:rPr>
          <w:rFonts w:cs="Hu_PalmSprings" w:ascii="Hu_PalmSprings" w:hAnsi="Hu_PalmSprings"/>
          <w:i/>
        </w:rPr>
        <w:t>b1</w:t>
      </w:r>
      <w:r>
        <w:rPr>
          <w:rFonts w:cs="Hu_PalmSprings" w:ascii="Hu_PalmSprings" w:hAnsi="Hu_PalmSprings"/>
        </w:rPr>
        <w:t xml:space="preserve"> tartalomban már benne rejlik egy objektív érték képzete; továbbá tételünkben foglaltatnak a következô tartalmú igazságértékelések:</w:t>
      </w:r>
    </w:p>
    <w:p>
      <w:pPr>
        <w:pStyle w:val="Normal"/>
        <w:spacing w:before="120" w:after="0"/>
        <w:ind w:firstLine="1418"/>
        <w:rPr/>
      </w:pPr>
      <w:r>
        <w:rPr>
          <w:rFonts w:cs="Hu_PalmSprings" w:ascii="Hu_PalmSprings" w:hAnsi="Hu_PalmSprings"/>
          <w:i/>
        </w:rPr>
        <w:t>1 a1</w:t>
      </w:r>
      <w:r>
        <w:rPr>
          <w:rFonts w:cs="Hu_PalmSprings" w:ascii="Hu_PalmSprings" w:hAnsi="Hu_PalmSprings"/>
        </w:rPr>
        <w:t xml:space="preserve"> ez a dolog létezik</w:t>
      </w:r>
    </w:p>
    <w:p>
      <w:pPr>
        <w:pStyle w:val="Normal"/>
        <w:spacing w:before="120" w:after="120"/>
        <w:ind w:firstLine="1418"/>
        <w:rPr/>
      </w:pPr>
      <w:r>
        <w:rPr>
          <w:rFonts w:cs="Hu_PalmSprings" w:ascii="Hu_PalmSprings" w:hAnsi="Hu_PalmSprings"/>
          <w:i/>
        </w:rPr>
        <w:t>1 b1</w:t>
      </w:r>
      <w:r>
        <w:rPr>
          <w:rFonts w:cs="Hu_PalmSprings" w:ascii="Hu_PalmSprings" w:hAnsi="Hu_PalmSprings"/>
        </w:rPr>
        <w:t xml:space="preserve"> „jó” (erkölcsös) létezik</w:t>
      </w:r>
    </w:p>
    <w:p>
      <w:pPr>
        <w:pStyle w:val="Normal"/>
        <w:ind w:hanging="0"/>
        <w:rPr/>
      </w:pPr>
      <w:r>
        <w:rPr>
          <w:rFonts w:cs="Hu_PalmSprings" w:ascii="Hu_PalmSprings" w:hAnsi="Hu_PalmSprings"/>
        </w:rPr>
        <w:t xml:space="preserve">vagyis van egy az igazságértéktôl eltérô, de már puszta létezése által is neki alárendelt objektív értékelés. Ez a tétel </w:t>
      </w:r>
      <w:r>
        <w:rPr>
          <w:rFonts w:cs="Hu_PalmSprings" w:ascii="Hu_PalmSprings" w:hAnsi="Hu_PalmSprings"/>
          <w:i/>
        </w:rPr>
        <w:t>lb1</w:t>
      </w:r>
      <w:r>
        <w:rPr>
          <w:rFonts w:cs="Hu_PalmSprings" w:ascii="Hu_PalmSprings" w:hAnsi="Hu_PalmSprings"/>
        </w:rPr>
        <w:t xml:space="preserve"> magába foglalja tehát az erkölcsiség elvének is föltételezését. Ha pedig, mint eddig a formális értékelveket számokkal, a tartalmi értékeléseket pedig betûkkel jelöljük, akkor </w:t>
      </w:r>
    </w:p>
    <w:p>
      <w:pPr>
        <w:pStyle w:val="Normal"/>
        <w:spacing w:before="120" w:after="120"/>
        <w:ind w:firstLine="1418"/>
        <w:rPr/>
      </w:pPr>
      <w:r>
        <w:rPr>
          <w:rFonts w:cs="Hu_PalmSprings" w:ascii="Hu_PalmSprings" w:hAnsi="Hu_PalmSprings"/>
          <w:i/>
        </w:rPr>
        <w:t>1b1</w:t>
      </w:r>
      <w:r>
        <w:rPr>
          <w:rFonts w:cs="Hu_PalmSprings" w:ascii="Hu_PalmSprings" w:hAnsi="Hu_PalmSprings"/>
        </w:rPr>
        <w:t xml:space="preserve"> = 2</w:t>
      </w:r>
    </w:p>
    <w:p>
      <w:pPr>
        <w:pStyle w:val="Normal"/>
        <w:ind w:hanging="0"/>
        <w:rPr>
          <w:rFonts w:ascii="Hu_PalmSprings" w:hAnsi="Hu_PalmSprings" w:cs="Hu_PalmSprings"/>
        </w:rPr>
      </w:pPr>
      <w:r>
        <w:rPr>
          <w:rFonts w:cs="Hu_PalmSprings" w:ascii="Hu_PalmSprings" w:hAnsi="Hu_PalmSprings"/>
        </w:rPr>
        <w:t xml:space="preserve">ami által azután e mondat </w:t>
      </w:r>
    </w:p>
    <w:p>
      <w:pPr>
        <w:pStyle w:val="Normal"/>
        <w:spacing w:before="240" w:after="240"/>
        <w:ind w:firstLine="1418"/>
        <w:rPr/>
      </w:pPr>
      <w:r>
        <w:rPr>
          <w:rFonts w:cs="Hu_PalmSprings" w:ascii="Hu_PalmSprings" w:hAnsi="Hu_PalmSprings"/>
          <w:i/>
        </w:rPr>
        <w:t>1c1</w:t>
      </w:r>
      <w:r>
        <w:rPr>
          <w:rFonts w:cs="Hu_PalmSprings" w:ascii="Hu_PalmSprings" w:hAnsi="Hu_PalmSprings"/>
        </w:rPr>
        <w:t xml:space="preserve"> ez a dolog jó</w:t>
      </w:r>
    </w:p>
    <w:p>
      <w:pPr>
        <w:pStyle w:val="Normal"/>
        <w:ind w:hanging="0"/>
        <w:rPr>
          <w:rFonts w:ascii="Hu_PalmSprings" w:hAnsi="Hu_PalmSprings" w:cs="Hu_PalmSprings"/>
        </w:rPr>
      </w:pPr>
      <w:r>
        <w:rPr>
          <w:rFonts w:cs="Hu_PalmSprings" w:ascii="Hu_PalmSprings" w:hAnsi="Hu_PalmSprings"/>
        </w:rPr>
        <w:t>e két dolog együvé tartozóságának igazsági értékelésén kívül még egy erkölcsi értékelést is kifejezésre juttat. Vagyis:</w:t>
      </w:r>
    </w:p>
    <w:p>
      <w:pPr>
        <w:pStyle w:val="Normal"/>
        <w:spacing w:before="240" w:after="240"/>
        <w:ind w:firstLine="1418"/>
        <w:rPr>
          <w:rFonts w:ascii="Hu_PalmSprings" w:hAnsi="Hu_PalmSprings" w:cs="Hu_PalmSprings"/>
        </w:rPr>
      </w:pPr>
      <w:r>
        <w:rPr>
          <w:rFonts w:cs="Hu_PalmSprings" w:ascii="Hu_PalmSprings" w:hAnsi="Hu_PalmSprings"/>
          <w:i/>
        </w:rPr>
        <w:t>1c1</w:t>
      </w:r>
      <w:r>
        <w:rPr>
          <w:rFonts w:cs="Hu_PalmSprings" w:ascii="Hu_PalmSprings" w:hAnsi="Hu_PalmSprings"/>
        </w:rPr>
        <w:t xml:space="preserve"> = </w:t>
      </w:r>
      <w:r>
        <w:rPr>
          <w:rFonts w:cs="Hu_PalmSprings" w:ascii="Hu_PalmSprings" w:hAnsi="Hu_PalmSprings"/>
          <w:i/>
        </w:rPr>
        <w:t>2a1</w:t>
      </w:r>
    </w:p>
    <w:p>
      <w:pPr>
        <w:pStyle w:val="Normal"/>
        <w:rPr/>
      </w:pPr>
      <w:r>
        <w:rPr>
          <w:rFonts w:cs="Hu_PalmSprings" w:ascii="Hu_PalmSprings" w:hAnsi="Hu_PalmSprings"/>
        </w:rPr>
        <w:t>Most tehát világosan látjuk az ún. egzisztenciális és az ún. értékítéletek közti különbséget. Nem helyes, hogy az egzisztenciális ítélet nem értékítélet. Csak nincsen benne az abszolút értékítéleten kívül még egy másik is, míg a röviden csak értékítéletnek nevezett ítélet az abszolúttól eltekintve még egy másik értékítéletet is tartalmaz. Mindig meg lehet azonban különböztetni, hogy melyik ítéletet gondoljuk. Jól megkülönböztetendô, vajon én annak igazságát akarom</w:t>
        <w:noBreakHyphen/>
        <w:t>e kifejezni, hogy így meg így ítélek erkölcsileg, vagy hogy azt akarom kifejezni, hogy én az erkölcsi értékelés lelki funkciója révén valamit erkölcsösnek ítélek. Az utóbbi esetben ezt a valamit erkölcsösnek ítéletem, az elôbbi esetben pedig ennek a valaminek erkölcsi megítélését igaznak ítélem. Az elôbbi esetben értékelés alatt ezt a specifikus lelki funkciót, az utóbbi esetben e lelki funkció véghezvitelének megismerését értem. Az elôbbi esetben e lelki funkció által annak tárgyát értékeltem, a másik esetben e tárgynak értékelése maga válik egy további értékelés tárgyává. A megismerésnek és az erkölcsi értékelésnek ezt a viszonyát igen sokszor félreismerték, amiért is az különös nyomatékkal emelendô ki.</w:t>
      </w:r>
    </w:p>
    <w:p>
      <w:pPr>
        <w:pStyle w:val="Heading3"/>
        <w:ind w:left="567" w:hanging="283"/>
        <w:rPr/>
      </w:pPr>
      <w:r>
        <w:rPr>
          <w:rFonts w:cs="Hu_PalmSprings" w:ascii="Hu_PalmSprings" w:hAnsi="Hu_PalmSprings"/>
        </w:rPr>
        <w:t>7.</w:t>
        <w:tab/>
        <w:t xml:space="preserve">Az erkölcsi érték tartalma. Formális erkölcsi mérték </w:t>
        <w:br/>
        <w:t>és tartalmi erkölcsi értékelés</w:t>
      </w:r>
    </w:p>
    <w:p>
      <w:pPr>
        <w:pStyle w:val="Normal"/>
        <w:rPr/>
      </w:pPr>
      <w:r>
        <w:rPr>
          <w:rFonts w:cs="Hu_PalmSprings" w:ascii="Hu_PalmSprings" w:hAnsi="Hu_PalmSprings"/>
        </w:rPr>
        <w:t>Térjünk vissza a különbözô értékítéletek egymáshoz való viszonyának megállapítása után az erkölcsi értékelés közelebbi megvizsgálásához. Láttuk, hogy az erkölcsi érték egy másra vissza nem vezethetô lelki tevékenységet jelent. Ez a lelki tevékenység az a formális elv, amely fennmarad, ha a különbözô erkölcsi értékítéletek mindennemû tartalmától eltekintünk. Minden erkölcsi értékítélet ugyanis már ennek a formális elvnek az alkalmazása egy konkrét tartalomra, amelyet ezáltal erkölcsileg értékelünk. Ha az erkölcsi értékítéletek e különbözô tartalmaitól eltekintünk, nem marad egyéb, mint az objektíve érvényes értékelés lelki tevékenysége, mint formális princípium.</w:t>
      </w:r>
    </w:p>
    <w:p>
      <w:pPr>
        <w:pStyle w:val="Normal"/>
        <w:rPr/>
      </w:pPr>
      <w:r>
        <w:rPr>
          <w:rFonts w:cs="Hu_PalmSprings" w:ascii="Hu_PalmSprings" w:hAnsi="Hu_PalmSprings"/>
        </w:rPr>
        <w:t>Egy tartalmi erkölcsi ítélet oly viszonyban áll ehhez a formális princípiumhoz, mint egy tartalmi igazságértékítélet az igazságnak, vagyis az abszolút értéknek formális elvéhez. Mármost igen közelfekvô gondolat annak kritériumait keresni, hogy mi is „voltaképpen” (azaz tartalmilag) az igazság, és ugyanígy fel lehet vetni a kérdést, hogy mi is „tulajdonképpen” tartalmilag az erkölcs, vagyis eltekintve ettôl a formális princípiumtól.</w:t>
      </w:r>
    </w:p>
    <w:p>
      <w:pPr>
        <w:pStyle w:val="Normal"/>
        <w:rPr/>
      </w:pPr>
      <w:r>
        <w:rPr>
          <w:rFonts w:cs="Hu_PalmSprings" w:ascii="Hu_PalmSprings" w:hAnsi="Hu_PalmSprings"/>
        </w:rPr>
        <w:t>Az igazságnak egy általános kritériumát illetô kérdésre Kant azt a sokat idézett feleletet adta, hogy ez a kérdés „értelmetlen”, és hogy azt ésszerûen nem is lehet felvetni. „Az igazságnak egy általános kritériuma az volna, amely minden megismerésre, tekintet nélkül annak tárgyára, érvényes volna. Világos azonban, hogy miután egy ilyen kritériumnál a megismerés mindennemû tartalmától (a megismerés tárgyára való vonatkoztatástól) eltekintünk, az igazság pedig éppen ezt a tartalmat illeti, egészen lehetetlen és értelmetlen dolog e tartalom igazságának ismérvét keresni, és lehetetlenség az igazságnak egy kielégítô és mindazonáltal általános ismérvét megadni”. (</w:t>
      </w:r>
      <w:r>
        <w:rPr>
          <w:rFonts w:cs="Hu_PalmSprings" w:ascii="Hu_PalmSprings" w:hAnsi="Hu_PalmSprings"/>
          <w:i/>
        </w:rPr>
        <w:t>Kritik der reinen Vernunft</w:t>
      </w:r>
      <w:r>
        <w:rPr>
          <w:rFonts w:cs="Hu_PalmSprings" w:ascii="Hu_PalmSprings" w:hAnsi="Hu_PalmSprings"/>
        </w:rPr>
        <w:t>, edit. Rosenkranz, 1838, 61–62.)*</w:t>
      </w:r>
    </w:p>
    <w:p>
      <w:pPr>
        <w:pStyle w:val="Normal"/>
        <w:rPr/>
      </w:pPr>
      <w:r>
        <w:rPr>
          <w:rFonts w:cs="Hu_PalmSprings" w:ascii="Hu_PalmSprings" w:hAnsi="Hu_PalmSprings"/>
        </w:rPr>
        <w:t>Egészen analóg eljárás volna, ha valaki olyan erkölcsi ítéletet akarna találni, amely az erkölcsnek egy általános kritériumát szolgáltassa. Minden ilyen kritérium ugyanis egyfelôl megint absztrakciót jelentene minden erkölcsi értékítélet tartalmától, és másfelôl saját maga mégis tartalmi erkölcsítélet, vagyis értelmetlen vállalkozás volna.</w:t>
      </w:r>
    </w:p>
    <w:p>
      <w:pPr>
        <w:pStyle w:val="Normal"/>
        <w:rPr/>
      </w:pPr>
      <w:r>
        <w:rPr>
          <w:rFonts w:cs="Hu_PalmSprings" w:ascii="Hu_PalmSprings" w:hAnsi="Hu_PalmSprings"/>
        </w:rPr>
        <w:t>Másként áll azonban a kérdés, ha nem egy ilyen jellegû erkölcsi ítéletet, hanem egy igazságérték-ítéletet keresünk, amely a formális erkölcsi elven kívül egy tartalmi kritériumot szolgáltatna arra nézve, hogy mi egy erkölcsi értékítélet. Ez a kérdés magában véve nem értelmetlen. Minthogy ugyanis a keresett ítélet maga nem erkölcsi ítélet, hanem igazsági ítélet, mármost csak az a kérdés, vajon az erkölcsi ítéletek tartalmában van</w:t>
        <w:noBreakHyphen/>
        <w:t>e olyan közös elem, amely azokat a nem-erkölcsi ítéletektôl már tartalmilag is megkülönbözteti. Egy ilyen tartalmi kritérium létezése ténykérdés, és mint ilyen egészen helyesen felvethetô.</w:t>
      </w:r>
    </w:p>
    <w:p>
      <w:pPr>
        <w:pStyle w:val="Normal"/>
        <w:rPr/>
      </w:pPr>
      <w:r>
        <w:rPr>
          <w:rFonts w:cs="Hu_PalmSprings" w:ascii="Hu_PalmSprings" w:hAnsi="Hu_PalmSprings"/>
        </w:rPr>
        <w:t>Ennek a ténykérdésnek a felderítése a következôk figyelembevételét igényli: az erkölcsi értékelés lelki tevékenysége mindig csak valamely akarásra vonatkoztatható, és ezen akarás által nyeri tartalmát. Ezen akarások tekintetében, amelyekre az erkölcsi értékelés lelki tevékenysége vonatkozik, még a következô megfigyeléseket tehetjük. Az erkölcsi értékelésnek intenzitása nem egyenlô mindamaz akarások tekintetében, amelyek azt elôidézik, hanem némely akarások erôsebb, mások gyengébb mértékben idézik elô az erkölcsi értékelést. Ez az intenzitás magán az erkölcsi értékelés tényén mit sem változtat. Miként alakul azonban a dolog, ha ilyen, különbözô intenzitással értékelt akarások abban a viszonyban állanak egymáshoz, hogy egyikük véghezvitelének abbahagyása nélkülözhetetlen eszköze egy másiknak a keresztülviteléhez? Az erkölcsi értékelések tényei arról világosítanak fel, hogy ilyen esetekben az intenzitás foka a döntô. Egy akarás, amely magában véve erkölcsi helytelenítést vonna maga után, erkölcsi helyeslést válthat ki, mint egy olyan akarás eszköze, amelynek véghez nem vitele sokkal erôsebb helytelenítést vonna maga után, mint az elôbbinek véghezvitele. Tegyük fel, hogy a hazugság olyan tartalom, amelynek akarása erkölcsi helytelenítést von maga után, a jótevés ellenben erkölcsi helyesléssel jár. Tegyük fel, hogy egy konkrét esetben alkalmam van egy olyan tett véghezvitelére, amely nagyon sok emberre nézve rendkívül jótékony hatású volna, annak keresztülvihetôsége azonban egy ártatlan kis hazugságot igénylene. Most már ezen különbözô akarásokhoz kötött és egymással ellentétes erkölcsi értékelések intenzivitásától fog függni annak eldöntése, hogy ebben az esetben a hazugságtól való tartózkodás, és ezzel együtt a jótevésrôl való lemondás, avagy inkább a hazugság, és annak fejében a jótett keresztülvitele fog</w:t>
        <w:noBreakHyphen/>
        <w:t>e helyeseltetni. Egymással ellentétben álló, és egyaránt pozitíve vagy negatíve értékelt akarások esetében tehát az értékelés intenzivitása dönt. Ez a tény egyfelôl ahhoz a sokat tárgyalt kérdéshez vezet el, vajon a cél szentesíti</w:t>
        <w:noBreakHyphen/>
        <w:t>e az eszközt? S egész rövidségében már a fentiekben jelezve láthatjuk annak megoldását. Amaz értékelések intenzivitásának a kérdése ez, amelyeket a cél-akarás, illetve az eszköz-akarás maga után von. Amibôl az következik, hogy nem minden cél szentesíthet minden eszközt. Annak igazolásául, hogy egy kolosszális gaztett megakadályozását, amely módunkban állott volna, elmulasztottuk, nem hivatkozhatunk arra, hogy ezáltal egy jelentéktelen ígéretünk teljesítésében lettünk volna meggátolva, holott az ígéret megtartása erkölcsi kötelesség. Látjuk tehát, hogy nem minden magában véve erkölcsös cél szentesít minden eszközt, amely annak elérésére alkalmas. A cél szentesítheti ugyan az eszközt, azonban az erkölcsi értékelések intenzivitása dönti el, hogy mi tehetô céllá, és mi eszközzé. Másfelôl pedig, az esetben, ha az ellenkezô erkölcsi értékelések egyenlô intenzitásúak, ama, különösen irodalmilag sokszor kiaknázott problémával találjuk magunkat szemben, amelyet az egy egyénben való erkölcsi összeütközések szolgáltatnak.</w:t>
      </w:r>
    </w:p>
    <w:p>
      <w:pPr>
        <w:pStyle w:val="Normal"/>
        <w:rPr/>
      </w:pPr>
      <w:r>
        <w:rPr>
          <w:rFonts w:cs="Hu_PalmSprings" w:ascii="Hu_PalmSprings" w:hAnsi="Hu_PalmSprings"/>
        </w:rPr>
        <w:t xml:space="preserve">Azáltal tehát, hogy az erkölcsileg értékelt akarások tartalmai egymással okozati összefüggésben állhatnak, az eszköznek akarása, amennyiben az okozati összefüggések ismeretesek, az eszköz következményeinek akarását is felöleli, és ezzel az eszköz akarása az okozati összefüggések ismeretessége esetében annak az erkölcsi értékelésnek is alá lesz vetve, amelyet következményeinek akarása von maga után. Amennyiben akarásaimnak következményeit ismerem, voltaképpen azok is akart következményekké lesznek, minthogy ilyenkor akaratomnak tartalmát az elôttem ismert következmények dacára is akarom. Ilyenkor tudom, hogy a tények reális világában akarásomnak tartalma nem áll elszigetelten, hanem hogy elválaszthatatlan összefüggésben áll bizonyos következményekkel, és ha e következmények megakadályozása erkölcsi kötelezettség, akkor el kell állanom akaratomnak e következményeket maga után vonó tartalmától, vagy ha ezt, tudva a következményeket, mégsem teszem, éppen nem akartam eléggé a következmények megakadályozását. Amennyiben ezek a következmények felismerhetôk, egy akarásnak erkölcsi értékelésében egyúttal azoknak az akarásoknak erkölcsi értékelése is bennfoglaltatik, amelyek egy ismert kauzális lánc alkotóelemeiként, az eszköz viszonyában állanak az elsôsorban értékelt és célként tekintendô akaráshoz. </w:t>
      </w:r>
    </w:p>
    <w:p>
      <w:pPr>
        <w:pStyle w:val="Normal"/>
        <w:rPr/>
      </w:pPr>
      <w:r>
        <w:rPr>
          <w:rFonts w:cs="Hu_PalmSprings" w:ascii="Hu_PalmSprings" w:hAnsi="Hu_PalmSprings"/>
        </w:rPr>
        <w:t xml:space="preserve">Vannak tehát közvetlen és közvetett erkölcsi értékelések; az utóbbiaknál a közvetlen értékelés az okozati viszony segítségével olyan akarásokra is kiterjesztést nyer, amelyek közvetlenül nem értékeltettek. És minthogy a közvetlenül értékelt akarások is okozati viszonyban állhatnak egymással, és különbözô erôsségûek, voltaképpen minden lehetô akarás egy etikai rendszerbe sorakozik, amelynek élén az az etikai tartalom, vagy azok a tartalmak állanak, amely vagy amelyek a legintenzívebb etikai értékelést idézik elô. Azok a tartalmak, amelyek közvetlen erkölcsi értékeléseket váltanak ki, egyrészt ennek az értékelésnek különbözô intenzivitása, másrészt az okozati viszony folytán az alá- és mellérendeltségnek egy rendszerébe sorakoznak, és ebbe a rendszerbe az okozati összefüggés segítségével bevonják a többi, vagyis közvetlenül erkölcsi értékelés alá nem esô akarásokat is. Ilyenformán egy tartalmi értékrendszerhez jutunk el, amelynek élén a közvetlenül erkölcsileg értékelt tartalmak állanak, amelyek közül ismét az a tartalom áll a legfelül, amelyhez a legintenzívebb értékelés fûzôdik. </w:t>
      </w:r>
    </w:p>
    <w:p>
      <w:pPr>
        <w:pStyle w:val="Normal"/>
        <w:rPr/>
      </w:pPr>
      <w:r>
        <w:rPr>
          <w:rFonts w:cs="Hu_PalmSprings" w:ascii="Hu_PalmSprings" w:hAnsi="Hu_PalmSprings"/>
        </w:rPr>
        <w:t>Így jutunk el az erkölcsi értékelések tartalmához, sôt, azoknak rendszeréhez, amelynek csúcsán egy vagy több legintenzívebb értékelés áll, amelynek vagy amelyeknek tartalmai azután a rendszer tartalmi fôelveinek tekinthetôk.</w:t>
      </w:r>
    </w:p>
    <w:p>
      <w:pPr>
        <w:pStyle w:val="Normal"/>
        <w:rPr/>
      </w:pPr>
      <w:r>
        <w:rPr>
          <w:rFonts w:cs="Hu_PalmSprings" w:ascii="Hu_PalmSprings" w:hAnsi="Hu_PalmSprings"/>
        </w:rPr>
        <w:t xml:space="preserve">Az eddigi eredményeket az egyéni öntudat megfigyelése útján nyertük. Arra az eredményre jutottunk, hogy az erkölcsi értékelés létrejön, mihelyt az akarásnak valamely tartalma ezt a lelki tevékenységet kiváltja. Az erkölcsi értékelés kritériuma ennek az individuális lelki tevékenységnek létrehozatala az akarásnak valaminô tartalma által. </w:t>
      </w:r>
    </w:p>
    <w:p>
      <w:pPr>
        <w:pStyle w:val="Normal"/>
        <w:rPr/>
      </w:pPr>
      <w:r>
        <w:rPr>
          <w:rFonts w:cs="Hu_PalmSprings" w:ascii="Hu_PalmSprings" w:hAnsi="Hu_PalmSprings"/>
        </w:rPr>
        <w:t>Ezek után még az a kérdés merülhet fel, vajon az a tartalom, amelyre az erkölcsi értékelésnek ez a lelki tevékenysége vonatkozik, egyénenként különbözô</w:t>
        <w:noBreakHyphen/>
        <w:t>e? Amivel nem azt akarjuk kérdezni, hogy nem fordulhat</w:t>
        <w:noBreakHyphen/>
        <w:t>e elô esetlegesen, hogy valamely egyénnek erkölcsi értékelése egy vagy több más egyénnek erkölcsi értékelésével véletlenül ugyanarra a tartalomra vonatkozik, hanem azt, vajon nem kell</w:t>
        <w:noBreakHyphen/>
        <w:t>e az értékeléseknek tartalmilag egybeesniük? Ez a kérdés más szavakkal azt jelenti, olyanok</w:t>
        <w:noBreakHyphen/>
        <w:t>e azok a körülmények, amelyek egy ilyen erkölcsi értékelésnek elôállását, ennek a lelki tevékenységnek az akarásnak egy bizonyos tartalma által való létrehozatalát elôidézik, hogy annak egy egyénben való elôidéztetésével egyidejûleg más egyénekben való elôidéztetése is szükségképpen együtt jár, vagy pedig ellenkezôleg, olyanok</w:t>
        <w:noBreakHyphen/>
        <w:t>e ezek a körülmények, hogy ennek a lelki tevékenységnek az egyik individuumban való létrejövetelével, annak más egyénben vagy egyénekben való létrejövetele nem jár szükségképpen együtt? Az elsô esetben ezeknek a tartalmaknak, amelyekhez az erkölcsi értékelések fûzôdnek, és azok rendszerének egy egyént illetô megállapításával ez a megállapítás egyúttal az egyének egy csoportjára nézve, a második esetben ellenben kizárólag csak az illetô egyénre nézve bír érvénnyel.</w:t>
      </w:r>
    </w:p>
    <w:p>
      <w:pPr>
        <w:pStyle w:val="Normal"/>
        <w:rPr/>
      </w:pPr>
      <w:r>
        <w:rPr>
          <w:rFonts w:cs="Hu_PalmSprings" w:ascii="Hu_PalmSprings" w:hAnsi="Hu_PalmSprings"/>
        </w:rPr>
        <w:t>Ez a kérdés immár az erkölcsi értékelések létrejövetelének mikéntjét illeti. Ezeknek az értékeléseknek tartalmára nézve e kérdésnek megoldása nem mondhat nekünk semmi újat. Erre nézve megtudtunk minden megtudhatót az introspektív eljárás segítségével. Csak arra nézve tudhatunk meg valamit az itt felvetett kérdés megoldása révén, vajon az ekként megállapított tartalmak elvileg annyifélék lehetnek-e, ahány emberi individuum van, avagy vajon az ezen az úton megállapítható tartalmak szükségképpen kisebb számúak az emberek számánál. Ez természetesen megint ténykérdés, csakhogy többé nem belsô tapasztalatunk egy tényérôl, hanem szociális tényrôl van szó, amely csak a társadalmi élet vizsgálata alapján állapítható meg. Hogy tényleg hogyan áll ez a dolog, az egészen attól függ, vajon azok az okok, amelyek az értékelésnek ezt a funkcióját az egyénben elôidézik, olyanok-e, hogy ezt a funkciót teljes egyéni elszigeteltségben is elô tudják idézni, avagy hogy ezek az okok olyan természetûek-e, hogy hatásuk által egyszerre több, tartalmilag egyenlô egyéni értékeléseknek kell</w:t>
        <w:noBreakHyphen/>
        <w:t>e szükségképpen létrejönnie.</w:t>
      </w:r>
    </w:p>
    <w:p>
      <w:pPr>
        <w:pStyle w:val="Normal"/>
        <w:rPr/>
      </w:pPr>
      <w:r>
        <w:rPr>
          <w:rFonts w:cs="Hu_PalmSprings" w:ascii="Hu_PalmSprings" w:hAnsi="Hu_PalmSprings"/>
        </w:rPr>
        <w:t xml:space="preserve">Erre nézve három lehetôség foroghat fönn. Elôször is el lehet képzelni, hogy lehetségesek olyan erkölcsi értékelések, amelyek teljes individuális elszigeteltségben jönnek létre. Ebben az esetben annyiféle tisztán egyéni erkölcsnek az elvi lehetôségét kellene megengednünk, ahány ember csak van. A második lehetôség az volna, hogy csak egyféle erkölcsi értékelés jöhet létre ugyanazzal a tartalommal az egész emberiségre nézve. Ebben az esetben az erkölcsnek csak egyetlen rendszere volna lehetséges. Végül harmadszor az a lehetôség forogna fenn, hogy erkölcsi értékelés ugyan nem állhat elô teljes egyéni elszigeteltségben, hogy azonban épp olyan kevéssé kell annak létrejönnie egyformán az emberiség egyetemére nézve, hanem hogy egy tartalmi erkölcsi értékelés ugyan szükségképpen mindig egy embercsoportnak egyenlô értékelését jelenti, ellenben nem az egész emberiség alkot egyetlen ilyen csoportot, hanem ilyen értékelô csoportok tetszés szerinti számban lehetségesek. Ebben az utóbbi esetben annyiféle tartalmilag különbözô erkölcsnek lehetôségét kellene elismernünk, ahány efféle értékelô csoport létezik. Hogy hány ilyen volna, természetesen ismét további ténykérdés maradna. </w:t>
      </w:r>
    </w:p>
    <w:p>
      <w:pPr>
        <w:pStyle w:val="Normal"/>
        <w:rPr/>
      </w:pPr>
      <w:r>
        <w:rPr>
          <w:rFonts w:cs="Hu_PalmSprings" w:ascii="Hu_PalmSprings" w:hAnsi="Hu_PalmSprings"/>
        </w:rPr>
        <w:t xml:space="preserve">Mint látjuk, az erkölcs tartalmának fogalma e három lehetôség bármelyikének esetén is a pozitív morál fogalmával esik össze. Nincs más erkölcsiség, mint valaminô pozitív morál. Egy erkölcsi ítélet mindig egy pozitív morál alapján álló ítélet. És a fentiekben csak az a szociológiai ténykérdés hagyatott nyitva, hogy miként jön létre a pozitív morál. </w:t>
      </w:r>
    </w:p>
    <w:p>
      <w:pPr>
        <w:pStyle w:val="Heading3"/>
        <w:ind w:left="568" w:hanging="284"/>
        <w:rPr>
          <w:rFonts w:ascii="Hu_PalmSprings" w:hAnsi="Hu_PalmSprings" w:cs="Hu_PalmSprings"/>
        </w:rPr>
      </w:pPr>
      <w:r>
        <w:rPr>
          <w:rFonts w:cs="Hu_PalmSprings" w:ascii="Hu_PalmSprings" w:hAnsi="Hu_PalmSprings"/>
        </w:rPr>
        <w:t>8. Az érték fogalma</w:t>
      </w:r>
    </w:p>
    <w:p>
      <w:pPr>
        <w:pStyle w:val="Normal"/>
        <w:rPr/>
      </w:pPr>
      <w:r>
        <w:rPr>
          <w:rFonts w:cs="Hu_PalmSprings" w:ascii="Hu_PalmSprings" w:hAnsi="Hu_PalmSprings"/>
        </w:rPr>
        <w:t>Miután az érték különbözô fajainak lényegével és egymáshoz való viszonyukkal tisztába jöttünk, némi bizodalommal fordulhatunk ama feladat felé, hogy az értékrôl való fogalmunk meghatározását keressük. Ez ugyanaz a kérdés, amely már vizsgálódásaink elején ebben a formában állott elénk: „Mi az, ami az értékek különbözô fajainak közös vonását képezi?”; ez az a kérdés, amelynek különféle megoldásai annyira összezavarták problémánkat.</w:t>
      </w:r>
    </w:p>
    <w:p>
      <w:pPr>
        <w:pStyle w:val="Normal"/>
        <w:rPr/>
      </w:pPr>
      <w:r>
        <w:rPr>
          <w:rFonts w:cs="Hu_PalmSprings" w:ascii="Hu_PalmSprings" w:hAnsi="Hu_PalmSprings"/>
        </w:rPr>
        <w:t>Azt találtuk, hogy annak, amit értéknek nevezünk, egyik válfaja, az igazság fogalma gondolkodásunknak legfelsôbb elôfeltétele, amelyet elôre kell bocsátanunk, hogy egyáltalában akármit is megállapíthassunk. A föntebbi kérdés megoldása pedig éppen azt kívánja tôlünk, hogy gondolkodásunknak ezt a legfôbb elôfeltételét melléje rendeljük más tényeknek, amelyek megállapítása ezt az elôfeltételt igényli. Holott az igazságnak a jelentôsége éppen abban rejlik, hogy egyedül helyeztessék szembe minden ténnyel. Ha mármost a nyelvhasználat, a filozófiáé is, ezt a legfôbb föltevést ugyanazzal a névvel jelöli, amely egyúttal bizonyos pszichikai jelenségek megjelölésére is szolgál, kétszeresen ügyelnünk kell, hogy ez az elnevezés meg ne tévesszen bennünket.</w:t>
      </w:r>
    </w:p>
    <w:p>
      <w:pPr>
        <w:pStyle w:val="Normal"/>
        <w:rPr/>
      </w:pPr>
      <w:r>
        <w:rPr>
          <w:rFonts w:cs="Hu_PalmSprings" w:ascii="Hu_PalmSprings" w:hAnsi="Hu_PalmSprings"/>
        </w:rPr>
        <w:t>Ha mindenkelôtt azt a kérdést teszük föl, hogy mi a közös vonás a nem-abszolút értékekben, tehát úgy a szubjektív (kellemességi), mint az objektív (erkölcsi) értékben, s ha az objektív értéknek még más fajai is volnának mindezekben, akkor arra az eredményre kell jutnunk, hogy közös elemük abban rejlik, hogy mindezekben az esetekben egy fundamentális lelki jelenség, amely nem vezethetô vissza más lelki jelenségre, bizonyos dolgok megítéléséül szolgál. A nem-abszolút értékek közös eleme, hogy egy elemi lelki tünemény szolgáltatja a megítélés mértékét. Kérdés mármost, vajon az igazságot is szabad</w:t>
        <w:noBreakHyphen/>
        <w:t>e elemi lelki jelenségként felfognunk? Erre nézve már fentebb nyilatkoztunk, amikor láttuk, hogy ez milyen feltétel mellett lehetséges. Ha az igazságot lelki jelenségnek mondjuk, ezzel nem szabad elhomályosítanunk, hogy mindenesetre oly lelki jelenséget kell alatta értenünk, amely úgy minden más lelki, mint minden egyéb jelenség megállapíthatóságának elôfeltétele. S nem szabad elfelednünk, hogy ha az igazságot, ezt a legfôbb föltevésünket is lelki jelenségnek nevezzük, ez a megállapításunk már maga is feltételezi az igazságot. E megfontolások után lehetséges lesz az érték fogalmának ez a meghatározása: az érték oly elemi lelki jelenség, amely más dolgok mértékéül szolgál.</w:t>
      </w:r>
    </w:p>
    <w:p>
      <w:pPr>
        <w:pStyle w:val="Normal"/>
        <w:rPr/>
      </w:pPr>
      <w:r>
        <w:rPr>
          <w:rFonts w:cs="Hu_PalmSprings" w:ascii="Hu_PalmSprings" w:hAnsi="Hu_PalmSprings"/>
        </w:rPr>
        <w:t xml:space="preserve">Ehhez az eredményhez kell eljutnunk, ha az igazságot, az erkölcsiséget és a kellemességet közös névvel jelöljük, és mind a hármat egyaránt értéknek mondjuk. Egy másik lehetô megoldás az, hogy az igazságot, minden gondolkodásnak és megállapításnak ezt a legáltalánosabb elôfeltételét nem nevezzük értéknek. Ebben az esetben abszolút érték nem léteznék, hanem csak objektív és szubjektív. Ez már csak terminológia dolga. </w:t>
      </w:r>
    </w:p>
    <w:p>
      <w:pPr>
        <w:pStyle w:val="Normal"/>
        <w:rPr/>
      </w:pPr>
      <w:r>
        <w:rPr>
          <w:rFonts w:cs="Hu_PalmSprings" w:ascii="Hu_PalmSprings" w:hAnsi="Hu_PalmSprings"/>
        </w:rPr>
        <w:t xml:space="preserve">Bármelyik elnevezést fogadjuk is el, a mondottak után most már mindenik esetben tisztában vagyunk azzal, amit akár így, akár amúgy nevezhetünk el, úgyhogy az elnevezés most már nem válik többé félreértések forrásává. </w:t>
      </w:r>
    </w:p>
    <w:p>
      <w:pPr>
        <w:pStyle w:val="Normal"/>
        <w:rPr/>
      </w:pPr>
      <w:r>
        <w:rPr>
          <w:rFonts w:cs="Hu_PalmSprings" w:ascii="Hu_PalmSprings" w:hAnsi="Hu_PalmSprings"/>
        </w:rPr>
        <w:t xml:space="preserve">Leszögezhettük azt a tényt, hogy az érték problémájának a filozófiai irodalomban elfoglalt különleges jelentôsége onnan ered, hogy az egyik terminológia szerint az igazság is értéknek neveztetett el, ami által a megismerés centrális filozófiai problémája magára vévén az értékprobléma köpenyegét, természetesen ez utóbbi foglalta el azt az ismert nagy szerepet, amelyet a filozófiában a megismerés problémája mindenkor játszott. Az értékprobléma e nagy szerepe nem más, mint az ismeretelmélet nagy szerepe. </w:t>
      </w:r>
    </w:p>
    <w:p>
      <w:pPr>
        <w:pStyle w:val="Normal"/>
        <w:rPr/>
      </w:pPr>
      <w:r>
        <w:rPr>
          <w:rFonts w:cs="Hu_PalmSprings" w:ascii="Hu_PalmSprings" w:hAnsi="Hu_PalmSprings"/>
        </w:rPr>
        <w:t>A másik, az értéktan szempontjából alapvetô tény, hogy az erkölcsi érték lelki életünknek olyan elemi jelensége, mint az öröm vagy fájdalom.</w:t>
      </w:r>
    </w:p>
    <w:p>
      <w:pPr>
        <w:pStyle w:val="Normal"/>
        <w:rPr/>
      </w:pPr>
      <w:r>
        <w:rPr>
          <w:rFonts w:cs="Hu_PalmSprings" w:ascii="Hu_PalmSprings" w:hAnsi="Hu_PalmSprings"/>
        </w:rPr>
        <w:t>E két alaptételünk világánál eloszlanak mindama nehézségek, amelyek a mai értéktan kétségtelen homályának és kontroverziáinak az okozói.</w:t>
      </w:r>
    </w:p>
    <w:p>
      <w:pPr>
        <w:pStyle w:val="Heading2"/>
        <w:rPr>
          <w:rFonts w:ascii="Hu_PalmSprings" w:hAnsi="Hu_PalmSprings" w:cs="Hu_PalmSprings"/>
          <w:lang w:val="hu-HU" w:eastAsia="hu-HU"/>
        </w:rPr>
      </w:pPr>
      <w:r>
        <w:rPr>
          <w:rFonts w:cs="Hu_PalmSprings" w:ascii="Hu_PalmSprings" w:hAnsi="Hu_PalmSprings"/>
          <w:lang w:val="hu-HU" w:eastAsia="hu-HU"/>
        </w:rPr>
        <w:t>II. Polemikus rész</w:t>
      </w:r>
    </w:p>
    <w:p>
      <w:pPr>
        <w:pStyle w:val="Heading3"/>
        <w:ind w:left="568" w:hanging="284"/>
        <w:rPr>
          <w:rFonts w:ascii="Hu_PalmSprings" w:hAnsi="Hu_PalmSprings" w:cs="Hu_PalmSprings"/>
        </w:rPr>
      </w:pPr>
      <w:r>
        <w:rPr>
          <w:rFonts w:cs="Hu_PalmSprings" w:ascii="Hu_PalmSprings" w:hAnsi="Hu_PalmSprings"/>
        </w:rPr>
        <w:t>1. Kant</w:t>
      </w:r>
    </w:p>
    <w:p>
      <w:pPr>
        <w:pStyle w:val="Normal"/>
        <w:rPr/>
      </w:pPr>
      <w:r>
        <w:rPr>
          <w:rFonts w:cs="Hu_PalmSprings" w:ascii="Hu_PalmSprings" w:hAnsi="Hu_PalmSprings"/>
        </w:rPr>
        <w:t xml:space="preserve">A fentiekben kifejtett álláspont az igazságértéket illetôleg Kant észkritikájának alapján áll. „A tiszta ész minden szintétikus megismerése annak spekulatív használatában teljesen lehetetlen.” (Kant, </w:t>
      </w:r>
      <w:r>
        <w:rPr>
          <w:rFonts w:cs="Hu_PalmSprings" w:ascii="Hu_PalmSprings" w:hAnsi="Hu_PalmSprings"/>
          <w:i/>
        </w:rPr>
        <w:t>Kritik der reinen Vernunft</w:t>
      </w:r>
      <w:r>
        <w:rPr>
          <w:rFonts w:cs="Hu_PalmSprings" w:ascii="Hu_PalmSprings" w:hAnsi="Hu_PalmSprings"/>
        </w:rPr>
        <w:t>, ed. Rosenkranz,V., 614 .)* Viszont azonban el kell ismernünk, hogy „eszünk törvénye, amely (ennek a szintétikus megismerésnek) keresését írja elô, szükségszerû, mert anélkül nem is léteznék ész, ennek híján pedig nem volna lehetséges értelmünk összefüggô használata, ennek híján pedig nem volna az empirikus igazságnak kielégítô ismérve.” (u.o., 506.)* „Tehát csakis az észelvnek érvénye, mint egy lehetô tapasztalat folytatásának és nagyságának a szabálya az, amely megmarad számunkra.” (uo., 406.)* Nagyon jellemzô ezek után, hogy Kant arra „a régi híres kérdésre”, mi az igazság?, amellyel azt szeretnénk megtudni, „hogy miben áll minden egyes megismerés igazságának általános és biztos kritériuma”, azt a híres megjegyzést tette: „ Már nagy és szükséges bizonyítéka e bölcsességnek vagy belátásnak, hogy tudjuk, hogy ésszerûen mit kérdezzünk”. (uo., 61.)* Ennek a kérdésnek visszássága ugyanis abban rejlik, hogy az igazság éppen a megismerés tartalmát illeti, holott az igazság egy általános kritériumának e megismerés mindennemû tartalmától éppen el kellene tekintenie. (uo.)*</w:t>
      </w:r>
    </w:p>
    <w:p>
      <w:pPr>
        <w:pStyle w:val="Normal"/>
        <w:rPr/>
      </w:pPr>
      <w:r>
        <w:rPr>
          <w:rFonts w:cs="Hu_PalmSprings" w:ascii="Hu_PalmSprings" w:hAnsi="Hu_PalmSprings"/>
        </w:rPr>
        <w:t xml:space="preserve">Más szóval: az abszolút érték fogalmát minden dologra alkalmaznunk kell, nem szabad azonban az abszolút értéknek abszolút értékét keresnünk. El kell fogadnunk az igazságot legfôbb föltevésként; mindig meg kell tehát különböztetnünk az igazságot azoktól az igazságoktól, amelyek a tárgyaknak abszolút értékelése révén állanak elô. Az elôbbit megkülönböztetésül az igazság princípiumának, az utóbbiakat pedig „tartalmi igazságoknak” nevezhetjük. </w:t>
      </w:r>
    </w:p>
    <w:p>
      <w:pPr>
        <w:pStyle w:val="Normal"/>
        <w:rPr/>
      </w:pPr>
      <w:r>
        <w:rPr>
          <w:rFonts w:cs="Hu_PalmSprings" w:ascii="Hu_PalmSprings" w:hAnsi="Hu_PalmSprings"/>
        </w:rPr>
        <w:t>Az igazság princípiumának vizsgálata természetesen lehetséges, mert az maga a legfôbb föltevés, amely minden vizsgálatnak elôfeltétele. S így az igazság princípiumának megvizsgálása szintén már feltételezné ezt a megvizsgálandó princípiumot.</w:t>
      </w:r>
    </w:p>
    <w:p>
      <w:pPr>
        <w:pStyle w:val="Normal"/>
        <w:rPr/>
      </w:pPr>
      <w:r>
        <w:rPr>
          <w:rFonts w:cs="Hu_PalmSprings" w:ascii="Hu_PalmSprings" w:hAnsi="Hu_PalmSprings"/>
        </w:rPr>
        <w:t>Azt látjuk tehát, hogy az abszolút érték fogalmának következetes keresztülvitele oly eredményekhez vezet el, amelyek az ész „spekulatív használata” Kant-féle kritikájának eredményeivel megegyeznek. Ezzel szemben az igazsági érték és az erkölcsi érték, vagyis a megismerés és az erkölcsiség egymáshoz való viszonyának az a megállapítása, amely a fentiekben megkiséreltetett, a Kant-féle filozófiával teljes ellentétben áll. Kant ugyanis a transzcendentális filozófia mellé gyakorlati filozófiát állít. A transzcendentális filozófiából pedig kizár minden olyan fogalmat, amelyben valamely empirikus elem foglaltatik. Ezért az erkölcsiségnek alapfogalmai és alaptételei nem valók a transzcendentális filozófiába. Azok ugyan a priori történt megismerések, de nem teljesen tiszta a priori megismerések, minthogy az öröm és fájdalom, a vágyak és hajlamok, az önkény stb. fogalmai mindannyian empirikus eredetûek. Ezek a fogalmak maguk ugyan nem szolgálnak az erkölcsiség elôírásainak alapjául, de a kötelesség fogalmában, mint leküzdendô akadályt, vagy mint ingert, amely ne fogadtassék el indító okul, mégis bele kell azokat vonni a tiszta erkölcsiség rendszerének a megkonstruálásába, tehát azok e rendszer által mégis feltételezendôk. (</w:t>
      </w:r>
      <w:r>
        <w:rPr>
          <w:rFonts w:cs="Hu_PalmSprings" w:ascii="Hu_PalmSprings" w:hAnsi="Hu_PalmSprings"/>
          <w:i/>
        </w:rPr>
        <w:t>Kritik der reinen Vrenunft</w:t>
      </w:r>
      <w:r>
        <w:rPr>
          <w:rFonts w:cs="Hu_PalmSprings" w:ascii="Hu_PalmSprings" w:hAnsi="Hu_PalmSprings"/>
        </w:rPr>
        <w:t>, edit. Rosenkranz, 27. és 911.)*</w:t>
      </w:r>
    </w:p>
    <w:p>
      <w:pPr>
        <w:pStyle w:val="Normal"/>
        <w:rPr/>
      </w:pPr>
      <w:r>
        <w:rPr>
          <w:rFonts w:cs="Hu_PalmSprings" w:ascii="Hu_PalmSprings" w:hAnsi="Hu_PalmSprings"/>
        </w:rPr>
        <w:t>Mindazonáltal azt találjuk Kantnál a 445. lapon, hogy az emberi ész olyan ideálokat is tartalmaz, amelyek bizonyos cselekedetek tökéletességének lehetôségéül szolgálnak. „Az erkölcsi fogalmak nem teljesen tiszta észfogalmak, mert valami empirikus (öröm vagy fájdalom) szolgál nekik alapul. Mindazonáltal annak az elvnek szempontjából, amely szerint az ész a magában véve törvényeknek alá nem vetett szabadságot korlátok közé helyezi (vagyis ha pusztán a formára vagyunk tekintettel), e fogalmak a mégis tiszta észfogalmak példáit szolgáltathatják.”*</w:t>
      </w:r>
    </w:p>
    <w:p>
      <w:pPr>
        <w:pStyle w:val="Normal"/>
        <w:rPr/>
      </w:pPr>
      <w:r>
        <w:rPr>
          <w:rFonts w:cs="Hu_PalmSprings" w:ascii="Hu_PalmSprings" w:hAnsi="Hu_PalmSprings"/>
        </w:rPr>
        <w:t>Csakhogy (l. 618–619.)* tapasztalat útján volna igazolandó, hogy az ész a szabadságot objektív törvényekkel korlátozza. Ezáltal azonban az erkölcsiségnek léte tapasztalati ténnyé lesz, ami azzal a fentebbi állítással, mely szerint az erkölcsiségnek empirikus fogalmakat kell föltételeznie, összhangban is van, minthogy a bevezetés elsô lapján (edit. Rosenkranz, 17. old.)* azt mondja Kant, hogy empirikusan megismertnek azt kell tekintenünk, amit kizárólag a tapasztalatból veszünk. Ezzel egyszersmind el van ismerve az is, hogy ezeknek az empirikus fogalmaknak a tiszta ész ama törvényei alatt kell állaniok, amelyek a tapasztalatot lehetôvé teszik, vagyis, hogy a spekulatív ész alá kell ôket vonni. És így maga az erkölcsi princípium, vagyis maga az az elv, amely által az ész korlátokat állít a szabadságnak, még ha ennek az elvnek mindennemû tartalmától absztrahálunk is, nem szolgálhat egy tiszta észfogalom példájaként, minthogy éppen a szabadságnak fogalma az, amely empirikus fogalmakat feltételez. A szabadság ugyanis, vagyis a szabad akarat, a pusztán állatival, vagyis a pusztán állati ösztönök által meghatározott akarattal szemben éppen azt az akaratot jelenti, „amely függetlenül az érzéki ingerektôl tehát olyan motívumok által határozható meg, amelyeket csakis az ész tud szolgáltatni”.*</w:t>
      </w:r>
    </w:p>
    <w:p>
      <w:pPr>
        <w:pStyle w:val="Normal"/>
        <w:rPr/>
      </w:pPr>
      <w:r>
        <w:rPr>
          <w:rFonts w:cs="Hu_PalmSprings" w:ascii="Hu_PalmSprings" w:hAnsi="Hu_PalmSprings"/>
        </w:rPr>
        <w:t xml:space="preserve">Tehát éppen a szabadságnak fogalma áll itt utunkban. Hiszen a szabadság csak negatív fogalom, és valamitôl való mentességet jelent; ehelyütt jelenti az érzéki ingerektôl, a vágyaktól való mentességet, amelyeket Kant a 27. lapon* éppen mint amaz elemeket jelöl meg, amelyek nem engedik, hogy az erkölcsiség alapfogalmaiban teljesen tiszta a priori megismeréseket lássunk. Ennél fogva még az a formális princípium, amely szerint az ész a szabadságnak korlátokat szab, sem tekinthetô a tiszta észfogalom példájának, miként ezt Kant a 445. lapon* megkísérli. </w:t>
      </w:r>
    </w:p>
    <w:p>
      <w:pPr>
        <w:pStyle w:val="Normal"/>
        <w:rPr/>
      </w:pPr>
      <w:r>
        <w:rPr>
          <w:rFonts w:cs="Hu_PalmSprings" w:ascii="Hu_PalmSprings" w:hAnsi="Hu_PalmSprings"/>
        </w:rPr>
        <w:t>S ha ilyként maga a formális erkölcsi princípium sem tiszta észfogalom, akkor a tiszta ész megismerésének alárendelendô lesz, és így természetesen mindaz a tartalom is, amely az erkölcsiség elvébôl folyik, csakis mint tapasztalati tény igényelhet érvényt.</w:t>
      </w:r>
    </w:p>
    <w:p>
      <w:pPr>
        <w:pStyle w:val="Normal"/>
        <w:rPr/>
      </w:pPr>
      <w:r>
        <w:rPr>
          <w:rFonts w:cs="Hu_PalmSprings" w:ascii="Hu_PalmSprings" w:hAnsi="Hu_PalmSprings"/>
        </w:rPr>
        <w:t>Az erkölcsi a priori, vagyis érvénye az empirikus motívumokra való tekintet nélkül, nem azonos a tiszta ész a priori-jával, vagyis érvényével tapasztalatra való tekintet nélkül. Annál kevésbé lehet azután olyan következtetésekbôl, amelyek az erkölcsiség elvébôl adódnak, olyan további folyományokat levezetni, amelyek a tiszta ész tételei mellé mint egyenrangúak volnának helyezhetôk. Mindaz, ami az ún. gyakorlati észbôl folyik, csak a spekulatív észen keresztül vehette útját. Minthogy ilyenképpen a spekulatív ész kell, hogy legfelsôbb segítségül szolgáljon, nem szabad olyan fogalmakban, amelyek nem a spekulatív, hanem egy tôle függetlennek vélt gyakorlati észbôl folynának, egy olyan magasabb egységet keresni, amelyekben a spekulatív ész a gyakorlatival egyesülhetne, és amely ilyként voltaképpen még a spekulatív ész fölébe is helyeztetnék, mint ez a tiszta ész kánonjának második fejezetében ezen cím alatt: „ A legfôbb jó ideáljáról, mint a tiszta észt vezérlô végcél meghatározásának alapjáról” történik (620–631.*)</w:t>
      </w:r>
      <w:r>
        <w:rPr>
          <w:rStyle w:val="FootnoteCharacters"/>
          <w:rStyle w:val="FootnoteAnchor"/>
          <w:rFonts w:cs="Hu_PalmSprings" w:ascii="Hu_PalmSprings" w:hAnsi="Hu_PalmSprings"/>
        </w:rPr>
        <w:footnoteReference w:id="59"/>
      </w:r>
      <w:r>
        <w:rPr>
          <w:rFonts w:cs="Hu_PalmSprings" w:ascii="Hu_PalmSprings" w:hAnsi="Hu_PalmSprings"/>
        </w:rPr>
        <w:t>.</w:t>
      </w:r>
    </w:p>
    <w:p>
      <w:pPr>
        <w:pStyle w:val="Heading3"/>
        <w:ind w:left="568" w:hanging="284"/>
        <w:rPr>
          <w:rFonts w:ascii="Hu_PalmSprings" w:hAnsi="Hu_PalmSprings" w:cs="Hu_PalmSprings"/>
        </w:rPr>
      </w:pPr>
      <w:r>
        <w:rPr>
          <w:rFonts w:cs="Hu_PalmSprings" w:ascii="Hu_PalmSprings" w:hAnsi="Hu_PalmSprings"/>
        </w:rPr>
        <w:t>2. Windelband</w:t>
      </w:r>
    </w:p>
    <w:p>
      <w:pPr>
        <w:pStyle w:val="Normal"/>
        <w:rPr/>
      </w:pPr>
      <w:r>
        <w:rPr>
          <w:rFonts w:cs="Hu_PalmSprings" w:ascii="Hu_PalmSprings" w:hAnsi="Hu_PalmSprings"/>
        </w:rPr>
        <w:t>Aki az értékproblémát kutatja, annak Kantból kiindulólag Windelbanhoz kell eljutnia, és az nem haladhat el Windelband mellett anélkül, hogy el ne ismerné azt a nagy érdemét, hogy a filozófiát „Kant alapgondolatának kiépítéseként” mint „az általános értékrôl szóló tudományt” állította oda. (</w:t>
      </w:r>
      <w:r>
        <w:rPr>
          <w:rFonts w:cs="Hu_PalmSprings" w:ascii="Hu_PalmSprings" w:hAnsi="Hu_PalmSprings"/>
          <w:i/>
        </w:rPr>
        <w:t>Präludien</w:t>
      </w:r>
      <w:r>
        <w:rPr>
          <w:rFonts w:cs="Hu_PalmSprings" w:ascii="Hu_PalmSprings" w:hAnsi="Hu_PalmSprings"/>
        </w:rPr>
        <w:t>, 3. kiad. Tübingen, l907, 52.). Mindig el kell majd ismerni, hogy ô – miként szerényen megjegyzi – utánozta Kant mesterfogását, Kolumbusz tojásának felállítását, mégpedig oly idôben, midôn az a legtöbb helyt teljesen feledésbe merült.</w:t>
      </w:r>
    </w:p>
    <w:p>
      <w:pPr>
        <w:pStyle w:val="Normal"/>
        <w:rPr/>
      </w:pPr>
      <w:r>
        <w:rPr>
          <w:rFonts w:cs="Hu_PalmSprings" w:ascii="Hu_PalmSprings" w:hAnsi="Hu_PalmSprings"/>
        </w:rPr>
        <w:t>A Kanttal szemben való állásfoglalás után egy, az értékre vonatkozó vizsgálódásnak Windelbanddal szemben kell álláspontját meghatároznia. Mi ezt a következô fôpontokban akarjuk megtenni.</w:t>
      </w:r>
    </w:p>
    <w:p>
      <w:pPr>
        <w:pStyle w:val="Normal"/>
        <w:rPr/>
      </w:pPr>
      <w:r>
        <w:rPr>
          <w:rFonts w:cs="Hu_PalmSprings" w:ascii="Hu_PalmSprings" w:hAnsi="Hu_PalmSprings"/>
        </w:rPr>
        <w:t xml:space="preserve">a) </w:t>
      </w:r>
      <w:r>
        <w:rPr>
          <w:rFonts w:cs="Hu_PalmSprings" w:ascii="Hu_PalmSprings" w:hAnsi="Hu_PalmSprings"/>
          <w:i/>
        </w:rPr>
        <w:t>Ítélet és megítélés</w:t>
      </w:r>
      <w:r>
        <w:rPr>
          <w:rFonts w:cs="Hu_PalmSprings" w:ascii="Hu_PalmSprings" w:hAnsi="Hu_PalmSprings"/>
        </w:rPr>
        <w:t xml:space="preserve">. Windelband kiindulópontja „az ‘ítélet’ két elemének a logikára nézve felette jelentôs, sôt, fundamentális megkülönböztetése”, amely „csak az újabb logikában jutott közelebb a helyes felfogáshoz”. E megkülönböztetés szerint minden tétel „látszólagos grammatikai megegyezésük dacára” vagy ítélet vagy megítélés. „Az elôbbiekben két képzettartalomnak együvé tartozása, az utóbbiakban a megítélendô öntudat viszonya az elképzelt tárgyhoz mondatik ki. Fundamentális különbség van a két mondat között: ‘ez a dolog fehér’ és ‘ez a dolog jó’, jóllehet a két mondat grammatikai formája egészen azonos.” Az elôbbi esetben – mondja Windelband – az alanyhoz „egy magában véve kész, az objektíve elképzeltnek tartalmából vett meghatározást”, a másik esetben ellenben „egy célt kitûzô öntudatra utaló vonatkozást” fûzünk állítmányként az alanyhoz (52.). „Minden megítélés saját magának mértékéül meghatározott célt tételez fel, és csak annak számára van értelme és jelentôsége, aki ezt a célt elismeri” (53.). Mi azonban „folyvást sajátságos kombinációt viszünk véghez e két dolog között”. „Az ítéleteket, úgy a közönséges képzetfolyamatban, mint a tudományos életben, csak abban az értelemben alkotjuk, hogy azoknak értéket tulajdonítunk, vagy azt tôlük megtagadjuk, hogy igazaknak vagy nem-igazaknak mondjuk azokat” (54.). „A megismerésnek minden tétele már az ítéletnek és a megismerésnek kombinációja: vagyis olyan képzetkapcsolatok, amelyek igazságértékére nézve az állítás vagy tagadás által döntöttünk” (55.). </w:t>
      </w:r>
    </w:p>
    <w:p>
      <w:pPr>
        <w:pStyle w:val="TextBodyIndent"/>
        <w:rPr/>
      </w:pPr>
      <w:r>
        <w:rPr>
          <w:rFonts w:cs="Hu_PalmSprings" w:ascii="Hu_PalmSprings" w:hAnsi="Hu_PalmSprings"/>
        </w:rPr>
        <w:t xml:space="preserve">Láttuk már, hogy ezt a megkülönböztetést ebben az értelemben nem lehet megtenni, hanem hogy itt egészen más természetû különbséggel van dolgunk. Mert már két képzettartalomnak „az együvé tartozósága” is a megítélô öntudatnak az elképzelt tárgyhoz való viszonyát jelenti. „Két képzettartalomnak együvé tartozóságát” nem is tudom másként kifejezni, mint azáltal, hogy ennek igazságát, helyességét fejezem ki. „Tehát nem folyvást sajátságos kombinációt viszünk véghez a két dolog között”, hanem egyszerûen nem is léteznek olyan tételek, amelyek ne volnának megítélések. Ha az ítéleteket, úgy „a közönséges képzetfolyamatban, mint a tudományos életben” egyáltalán csakis abban az értelemben alkotjuk, hogy azoknak értéket tulajdonítunk, avagy azt tôlük megtagadjuk, akkor egyszóval csakis megítélések léteznek. </w:t>
      </w:r>
    </w:p>
    <w:p>
      <w:pPr>
        <w:pStyle w:val="Normal"/>
        <w:rPr/>
      </w:pPr>
      <w:r>
        <w:rPr>
          <w:rFonts w:cs="Hu_PalmSprings" w:ascii="Hu_PalmSprings" w:hAnsi="Hu_PalmSprings"/>
        </w:rPr>
        <w:t xml:space="preserve">Nem volna ehhez képest „fundamentális különbség” e két tétel között: „ez a dolog fehér” meg „ez a dolog jó”? Tudjuk már a fentiekbôl, hogy van köztük fundamentális különbség, csakhogy ez nem abban rejlik, mintha az elsô tétel nem volna megítélés, a másik igen. A köztük lévô különbség abban rejlik, hogy az elsô tétel csakis igazsági értékelést, a másik ellenben az igazsági értékelésen kívül még egy további értékelést fejez ki. Ennek a tételnek: „ez a dolog fehér” elôföltétele csak egy értékprincípium, az igazságérték. Ennek a tételnek ellenben: „ez a dolog jó”, két értékprincípium az elôföltétele, az igazság abszolút értékprincípiumán kívül még az erkölcsiségnek objektív, de az igazságértéknek alárendelt princípiuma. </w:t>
      </w:r>
    </w:p>
    <w:p>
      <w:pPr>
        <w:pStyle w:val="Normal"/>
        <w:rPr/>
      </w:pPr>
      <w:r>
        <w:rPr>
          <w:rFonts w:cs="Hu_PalmSprings" w:ascii="Hu_PalmSprings" w:hAnsi="Hu_PalmSprings"/>
        </w:rPr>
        <w:t xml:space="preserve">b) </w:t>
      </w:r>
      <w:r>
        <w:rPr>
          <w:rFonts w:cs="Hu_PalmSprings" w:ascii="Hu_PalmSprings" w:hAnsi="Hu_PalmSprings"/>
          <w:i/>
        </w:rPr>
        <w:t>A filozófia meghatározása</w:t>
      </w:r>
      <w:r>
        <w:rPr>
          <w:rFonts w:cs="Hu_PalmSprings" w:ascii="Hu_PalmSprings" w:hAnsi="Hu_PalmSprings"/>
        </w:rPr>
        <w:t>. „Az ítélet és a megítélés különbsége” – folytatja Windelband (uo. 55.) – „azért fôfontosságú, mert az egyedüli alapot szolgáltatja arra nézve, hogy a filozófiát, mint speciális, már tárgya által is a többiektôl élesen elkülönülô tudományt határozhassuk meg. Minden más tudomány ugyanis ítéleteket állít fel: a filozófia tárgyai ellenben a megítélések.” Ez persze nehezen lesz keresztülvihetô, minthogy az ítéletek úgy a közönséges képzetfolyamatban, mint a tudományos életben csakis abban az értelemben képeztetnek”, hogy azonnal értékeltetnek is. Így lehetetlen lesz, hogy a tudományoknak ne legyen szintén megítélésekkel dolguk.</w:t>
      </w:r>
    </w:p>
    <w:p>
      <w:pPr>
        <w:pStyle w:val="Normal"/>
        <w:rPr/>
      </w:pPr>
      <w:r>
        <w:rPr>
          <w:rFonts w:cs="Hu_PalmSprings" w:ascii="Hu_PalmSprings" w:hAnsi="Hu_PalmSprings"/>
        </w:rPr>
        <w:t xml:space="preserve">Ez a tétel: „minden más tudomány teoretikus ítéleteket állít fel: a filozófia tárgyát a megítélések képezik”, különben már azért is helytelen, mert a tudományoknak nem is feladatuk, hogy az igazságértéktôl független ítéleteket állítsanak fel. Ezt Windelband természetesen maga sem gondolja. Már az 56. oldalon mondja: hogy „mindezek az ítéletek”, vagyis azok az ítéletek, amelyeket a többi tudományok állítanak fel, „olyan képzetkapcsolatokat tartalmaznak, amelyek igazságértéke a tudomány által meghatározandó”. Így tehát a tudományoknak mégsem az a feladatuk, hogy olyan ítéleteket állítsanak fel, amelyek a megítélésekkel vagy értékelésekkel szembe volnának helyezhetôk, hanem az igazságértéket kell megállapítaniok, tehát megítéléseket kell véghezvinniük. Ezzel azonban már koncedálva van az is, hogy a filozófia és a tudomány különbsége maga Windelband szerint sem az ítélet és a megítélés általa felállított különbségében rejlik. </w:t>
      </w:r>
    </w:p>
    <w:p>
      <w:pPr>
        <w:pStyle w:val="TextBodyIndent"/>
        <w:rPr/>
      </w:pPr>
      <w:r>
        <w:rPr>
          <w:rFonts w:cs="Hu_PalmSprings" w:ascii="Hu_PalmSprings" w:hAnsi="Hu_PalmSprings"/>
        </w:rPr>
        <w:t xml:space="preserve">Ez a következô szembeállításból is kiviláglik (l. i.m., 57.): „A filozófia feladata nem állhat abban, hogy a többi tudományok módjára ítéleteket állítson vagy tagadjon, amelyekkel bizonyos tárgyak megismertetnek, leíratnak vagy megmagyaráztatnak. Az a tárgy, amely számára fennmarad, a megítélések.” Szóval, eszerint a tudomány feladata volna a többi tárgyakra nézve megítéléseket felállítani, míg a filozófiának nem a többi tárgyakkal, hanem a megítélésekkel volna dolga. „De ezekkel szemben is egészen más magatartást kell tanusítania, mint a többi tudománynak az ô tárgyaival szemben.” (57.) Megtudjuk (l. 57–59. II.), hogy a megítélések is válhatnak a többi tudományok tárgyaivá. Így tehát a tudomány és a filozófia határvonalát mégse képezi tárgyainak különbsége, amivel ismét az van elismerve, hogy nem helyes, hogy „az ítélet és a megítélés különbsége már azért is fôfontosságú, mert az egyedüli alapot szolgáltatja arra nézve, hogy a filozófiát mint speciális, már tárgya által is a többiektôl élesen elkülönülô tudományt határozhassuk meg. Minden más tudomány ugyanis ítéleteket állít fel: a filozófia tárgyai ellenben a megítélések.” Mert az 57. oldalon azt mondja Windelband: „A filozófiának nem feladata a megítéléseknek sem leírása, sem magyarázata. Ez a lélektan és a kultúrtörténelem dolga.” Vagyis a megítélések éppúgy lehetnek a lélektannak és kultúrtörténelemnek tárgyai, mint a filozófiának. </w:t>
      </w:r>
    </w:p>
    <w:p>
      <w:pPr>
        <w:pStyle w:val="Normal"/>
        <w:rPr/>
      </w:pPr>
      <w:r>
        <w:rPr>
          <w:rFonts w:cs="Hu_PalmSprings" w:ascii="Hu_PalmSprings" w:hAnsi="Hu_PalmSprings"/>
        </w:rPr>
        <w:t>Windelband ezek után különbséget tesz megítélés és megítélés között, és ennek alapján különbözteti meg a filozófiát a tudománytól. „A hedonika kirekesztése után a megítélésnek csak három formája marad fent, amelyeknek lényeges elemük az általános érvényûségre való igény – az a három, amelyet e fogalompárokkal igaz és nem igaz, jó és rossz, szép és rút jellemezünk. Amiért is csak ez a három tulajdonképpeni értelembe vett filozófiai alaptudomány van: logika, etika és esztétika”(63.). Vagyis voltaképpen Windelband sem „az ítélet és a megítélés” különbsége alapján állapítja meg a filozófiának egy olyan tárgyát, amely azt a többi tudományoktól megkülönböztetné, hanem ellenkezôleg, az derült ki, hogy ezen az alapon Windelband maga sem állapítja meg a kettô közti különbséget, hanem hogy a filozófia tárgyául csak bizonyos megítéléseket jelöl ki. Az a definíció, amelyhez Windelband végül eljut (69.): „A filozófia az abszolút megítélés elveirôl szóló tudomány”, tehát nem az ítélet és a megítélés különbségén nyugszik.</w:t>
      </w:r>
    </w:p>
    <w:p>
      <w:pPr>
        <w:pStyle w:val="Normal"/>
        <w:rPr/>
      </w:pPr>
      <w:r>
        <w:rPr>
          <w:rFonts w:cs="Hu_PalmSprings" w:ascii="Hu_PalmSprings" w:hAnsi="Hu_PalmSprings"/>
        </w:rPr>
        <w:t xml:space="preserve">Ha ellenben az ítélet és megítélés Windelband-féle megkülönbözetésének helyébe a fentebb kifejtett különbséget állítjuk, egyfelôl olyan ítélet között, amely csakis abszolút értékelést, másfelôl olyan ítélet között, amely ezen felül egy nem abszolút értékelést is kifejez, akkor ezen az alapon megvonhatjuk a filozófia és tudomány közti határvonalat, és a formális értékprincípiumok kifejtését a filozófia, a tartalmi értékelések felállítását ellenben a tudományok körébe utaljuk. Amíg tehát a filozófia az értékprincípiumokat, a tudományok elôföltételeit fejti ki, a tudományok e princípiumok alkalmazásait szolgáltatják. Ez a különbség még a következô fordulattal is megvilágítható, hogy míg a filozófia az értékmérôket fejti ki, addig a tudományok érték-kazuisztikát szolgáltatnak. </w:t>
      </w:r>
    </w:p>
    <w:p>
      <w:pPr>
        <w:pStyle w:val="Normal"/>
        <w:rPr/>
      </w:pPr>
      <w:r>
        <w:rPr>
          <w:rFonts w:cs="Hu_PalmSprings" w:ascii="Hu_PalmSprings" w:hAnsi="Hu_PalmSprings"/>
        </w:rPr>
        <w:t xml:space="preserve">c) </w:t>
      </w:r>
      <w:r>
        <w:rPr>
          <w:rFonts w:cs="Hu_PalmSprings" w:ascii="Hu_PalmSprings" w:hAnsi="Hu_PalmSprings"/>
          <w:i/>
        </w:rPr>
        <w:t>Az értékek tagozódása</w:t>
      </w:r>
      <w:r>
        <w:rPr>
          <w:rFonts w:cs="Hu_PalmSprings" w:ascii="Hu_PalmSprings" w:hAnsi="Hu_PalmSprings"/>
        </w:rPr>
        <w:t>. Az eddigek után nyilvánvaló, hogy ez az imént tett megkülönböztetés még egy megállapítást igényel. A nem-abszolút értékek kifejtése ugyanis mindig egyúttal az abszolút érték kazuisztikájába tartozik. Ha tehát az elôbbieket nem akarnók a filozófia tárgyául elismerni, a filozófia számára nem maradna egyéb, mint az abszolút érték kifejtése. Ha tehát Windelbanddal filozófia alatt „az abszolút értékelés principíumáról szóló tudomány”-t akarjuk érteni, akkor az etikát és az esztétikát nem szabad a filozófia körébe utalnunk. Ha ellenben a filozófia alatt csak az általános érvényû megítélések princípiumairól szóló tudományt akarjuk érteni – nem feledve el az általános érvényûség szó két különbözô jelentését –, akkor az abszolút megítélésekrôl szóló tanon kívül az objektív megítélések elvérôl szóló tant is a filozófiához számíthatjuk.</w:t>
      </w:r>
    </w:p>
    <w:p>
      <w:pPr>
        <w:pStyle w:val="Normal"/>
        <w:rPr/>
      </w:pPr>
      <w:r>
        <w:rPr>
          <w:rFonts w:cs="Hu_PalmSprings" w:ascii="Hu_PalmSprings" w:hAnsi="Hu_PalmSprings"/>
        </w:rPr>
        <w:t xml:space="preserve">Egy dolgot azonban sohasem szabad elfelejtenünk: semmiféle terminológia sem homályosíthatja el azt a tényt, hogy az igazságérték vizsgálata fölérendelt helyzetben van a többi általános érvényû érték vizsgálatához képest. Ha az utóbbiakat is filozófiának akarjuk nevezni, akkor nem szabad a filozófia összes részeit egy fokra helyezni, hanem el kell ismernünk, hogy többi részei – egymás között koordináltan – az igazságértékre vonatkozó résszel szemben szubordinált viszonyban vannak. </w:t>
      </w:r>
    </w:p>
    <w:p>
      <w:pPr>
        <w:pStyle w:val="Normal"/>
        <w:rPr/>
      </w:pPr>
      <w:r>
        <w:rPr>
          <w:rFonts w:cs="Hu_PalmSprings" w:ascii="Hu_PalmSprings" w:hAnsi="Hu_PalmSprings"/>
        </w:rPr>
        <w:t>Ez egy másik elvi módosítás, amelyet Windelband értéktanán meg kell tennünk. Windelband maga is, úgy látszik, érzi ezt a különbséget. A három filozófiai alaptudományban „megvizsgálandó az az igény, amelyet a logikai, az etikai és az esztétikai megítélés az általános érvényûség tekintetében támaszt: és eleve megjegyzendô, hogy a kérdés egyenlô feltevésével ugyan e három diszciplínát illetôleg metodikailag azonos és szisztematikailag párhuzamos vizsgálódás adódik, hogy azonban ezáltal legkevésbbé sem föltételezzük az eredmény azonosságát, vagy prejudikálunk annak. Például nem elképzelhetetlen, hogy a kritikai filozófia teszem a logikai megítélésnek az általános érvényûség tekintetében támasztott igényét helybenhagyja, ellenben a másik két területen támasztott hasonló igényt vagy egészen elveti, vagy csak jelentékeny módosításokkal ismeri el. Ez esetben az illetô terület egy abszolút érték hiányában egészen a lélektani és fejlôdéstörténelmi tárgyalás körébe volna utalandó.” (</w:t>
      </w:r>
      <w:r>
        <w:rPr>
          <w:rFonts w:cs="Hu_PalmSprings" w:ascii="Hu_PalmSprings" w:hAnsi="Hu_PalmSprings"/>
          <w:i/>
        </w:rPr>
        <w:t>Präludien</w:t>
      </w:r>
      <w:r>
        <w:rPr>
          <w:rFonts w:cs="Hu_PalmSprings" w:ascii="Hu_PalmSprings" w:hAnsi="Hu_PalmSprings"/>
        </w:rPr>
        <w:t xml:space="preserve">, 63–64.) </w:t>
      </w:r>
    </w:p>
    <w:p>
      <w:pPr>
        <w:pStyle w:val="Normal"/>
        <w:rPr/>
      </w:pPr>
      <w:r>
        <w:rPr>
          <w:rFonts w:cs="Hu_PalmSprings" w:ascii="Hu_PalmSprings" w:hAnsi="Hu_PalmSprings"/>
        </w:rPr>
        <w:t xml:space="preserve">Az általános érvényûség különbözô fajainak megkülönböztetése itt határozottan érezhetô. </w:t>
      </w:r>
    </w:p>
    <w:p>
      <w:pPr>
        <w:pStyle w:val="Normal"/>
        <w:rPr/>
      </w:pPr>
      <w:r>
        <w:rPr>
          <w:rFonts w:cs="Hu_PalmSprings" w:ascii="Hu_PalmSprings" w:hAnsi="Hu_PalmSprings"/>
        </w:rPr>
        <w:t xml:space="preserve">Ha azt a kérdést vetjük fel, honnan veszi Windelband az értékeknek általa felállított tagolását, azt fogjuk találni, hogy ô tényként állapítja meg, hogy a megítélésnek csak három olyan alakja van, amelyeknek lényeges eleme az általános érvényûségre való igény. Ha tehát a filozófia tárgya annak az igénynek a megvizsgálása, amelyet a logikai, az etikai és az esztétikai megítélések az általános érvényûség tekintetében támasztanak (63.), ezt a vizsgálást mégis meg kell elôznie annak a megállapításnak, hogy egyáltalában hányféle ilyen megítélés létezik, amint ezt Windelbandnál meg is találjuk (62.). Ez azonban leírás volna, amely nem tárgya a filozófiának. Eszerint mindennemû filozófia egy lélektani föltevésen nyugodnék, amelynek igazsága (általános érvényûsége) azonban csak a filozófiai kutatáson nyugodhatnék. Annak az igénynek szempontjából, amelyet az etika és az esztétika emelnek, ebben nem rejlik ellentmondás. Minthogy az az általános érvényûség, amelyet ezek a megítélések igényelnek, nem az igazság, ellentmondás nélkül képezheti elôfeltételüket egy igazsági értékelés. Az igazságértéket illetôleg azonban ez már nem lehetséges. Azt már nem lelhetjük meg mint tényt. Az igazságérték és filozófiája minden más, esetleg még elismerendô filozófia elébe teendô. </w:t>
      </w:r>
    </w:p>
    <w:p>
      <w:pPr>
        <w:pStyle w:val="TextBodyIndent"/>
        <w:rPr/>
      </w:pPr>
      <w:r>
        <w:rPr>
          <w:rFonts w:cs="Hu_PalmSprings" w:ascii="Hu_PalmSprings" w:hAnsi="Hu_PalmSprings"/>
        </w:rPr>
        <w:t>Az a mellérendeltség, amelybe Windelband ezt a háromféle különbözô általános érvényûséget igénylô megítélést helyezi, tarthatatlan. Láttuk, hogy az az általános érvényûség, amelyet az etika igényel, korlátoltabb, mint az, amelyre az igazsági értékelés támaszt igényt. Azok az értékelések, amelyekkel saját értelmük szerint csak bizonyos tárgyak ítélhetôk meg, nem állhatnak mint egyenrangú értékelések azok mellett, amelyekkel minden dolog megítélhetô. Ha Windelband (68.) azt állítja, hogy „senkivel se tudnánk logikailag és tudományosan tárgyalni, aki az ész törvé</w:t>
      </w:r>
      <w:r>
        <w:rPr>
          <w:rFonts w:cs="Hu_PalmSprings" w:ascii="Hu_PalmSprings" w:hAnsi="Hu_PalmSprings"/>
          <w:lang w:val="en-US" w:eastAsia="en-US"/>
        </w:rPr>
        <w:softHyphen/>
      </w:r>
      <w:r>
        <w:rPr>
          <w:rFonts w:cs="Hu_PalmSprings" w:ascii="Hu_PalmSprings" w:hAnsi="Hu_PalmSprings"/>
        </w:rPr>
        <w:t>nyeinek érvényét tagadná, és senkivel se tudnók magunkat erkölcsileg megértetni, aki minden kötelességet tagadna” – ez ugyan helyes, de figyelembe veendô még az a körülmény is, hogy nem tudnók magunkat erkölcsileg megértetni olyasvalakivel sem, aki az ész törvényeit tagadná, míg viszont olyasvalakivel, aki minden kötelességet tagadna, logikailag és tudományosan azért még mindig tárgyalhatnánk.</w:t>
      </w:r>
    </w:p>
    <w:p>
      <w:pPr>
        <w:pStyle w:val="Normal"/>
        <w:rPr/>
      </w:pPr>
      <w:r>
        <w:rPr>
          <w:rFonts w:cs="Hu_PalmSprings" w:ascii="Hu_PalmSprings" w:hAnsi="Hu_PalmSprings"/>
        </w:rPr>
        <w:t xml:space="preserve">d) </w:t>
      </w:r>
      <w:r>
        <w:rPr>
          <w:rFonts w:cs="Hu_PalmSprings" w:ascii="Hu_PalmSprings" w:hAnsi="Hu_PalmSprings"/>
          <w:i/>
        </w:rPr>
        <w:t>A normák és a természettörvények</w:t>
      </w:r>
      <w:r>
        <w:rPr>
          <w:rFonts w:cs="Hu_PalmSprings" w:ascii="Hu_PalmSprings" w:hAnsi="Hu_PalmSprings"/>
        </w:rPr>
        <w:t>. Az ítéletek és megítélések elvi szembehelyezése Windelbandot a „normák” és a „természetörvények” elvi szembeállításának következményéhez is elvezeti. „A természettörvények az ítélô, a normák a megítélô észhez tartoznak. A norma sohasem a magyarázat elve, éppúgy, ahogy a természettörvény sohasem a megítélés elve.” (</w:t>
      </w:r>
      <w:r>
        <w:rPr>
          <w:rFonts w:cs="Hu_PalmSprings" w:ascii="Hu_PalmSprings" w:hAnsi="Hu_PalmSprings"/>
          <w:i/>
        </w:rPr>
        <w:t>Präludien</w:t>
      </w:r>
      <w:r>
        <w:rPr>
          <w:rFonts w:cs="Hu_PalmSprings" w:ascii="Hu_PalmSprings" w:hAnsi="Hu_PalmSprings"/>
        </w:rPr>
        <w:t>, III. kiad., 286.) A természettörvényeknek ezzel a felfogással olyan helyet utal ki, amelyre az nem való. Természettörvényt csak az igazsági norma alkalmazásaként lehet elképzelni; következôleg nem lehet a természettörvényt a normával szembehelyezni, hanem a norma alatt kell annak helyét keresnünk.</w:t>
      </w:r>
    </w:p>
    <w:p>
      <w:pPr>
        <w:pStyle w:val="Normal"/>
        <w:rPr/>
      </w:pPr>
      <w:r>
        <w:rPr>
          <w:rFonts w:cs="Hu_PalmSprings" w:ascii="Hu_PalmSprings" w:hAnsi="Hu_PalmSprings"/>
        </w:rPr>
        <w:t>Másrészt, nem volna szabad a természettörvényeket az összes normákkal szembeállítani, minthogy azok még mint alkalmazások is csak az igazsági normához tartoznak, míg az egyéb normák alkalmazásai, így például az erkölcsié, nem vezethetnek természettörvényekhez. A természettörvények tehát olyan viszonyban vannak az igazsági normával, aminôben az erkölcsi kazuisztika áll az erkölcsiség elvével. A természettörvények a leírásokkal egyetemben az igazsági kazuisztikát teszik ki. Egy erkölcsi ítélet tehát úgy viszonylik az erkölcsiség elvéhez, mint egy természettörvény az igazság elvéhez. Minthogy továbbá, miként tudjuk, az erkölcsiség elvét magát is az igazság elve alá kell helyeznünk, világos, hogy mennyire elhomályosítja az igazi tényállást az értéktanban a normáknak és természettörvényeknek, ezeknek az összehangolt fogalompároknak egyszerû szembehelyezése.</w:t>
      </w:r>
    </w:p>
    <w:p>
      <w:pPr>
        <w:pStyle w:val="Normal"/>
        <w:rPr/>
      </w:pPr>
      <w:r>
        <w:rPr>
          <w:rFonts w:cs="Hu_PalmSprings" w:ascii="Hu_PalmSprings" w:hAnsi="Hu_PalmSprings"/>
        </w:rPr>
        <w:t>A különbözô normáknak a természettörvényekhez való viszonya a következôképpen szemléltethetô:</w:t>
      </w:r>
    </w:p>
    <w:p>
      <w:pPr>
        <w:pStyle w:val="Normal"/>
        <w:rPr/>
      </w:pPr>
      <w: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margin">
                  <wp:posOffset>283845</wp:posOffset>
                </wp:positionV>
                <wp:extent cx="3748405" cy="2186305"/>
                <wp:effectExtent l="0" t="0" r="0" b="0"/>
                <wp:wrapTopAndBottom/>
                <wp:docPr id="4" name=""/>
                <a:graphic xmlns:a="http://schemas.openxmlformats.org/drawingml/2006/main">
                  <a:graphicData uri="http://schemas.microsoft.com/office/word/2010/wordprocessingGroup">
                    <wpg:wgp>
                      <wpg:cNvGrpSpPr/>
                      <wpg:grpSpPr>
                        <a:xfrm>
                          <a:off x="0" y="0"/>
                          <a:ext cx="3748320" cy="2186280"/>
                          <a:chOff x="0" y="0"/>
                          <a:chExt cx="3748320" cy="2186280"/>
                        </a:xfrm>
                      </wpg:grpSpPr>
                      <wps:wsp>
                        <wps:cNvSpPr/>
                        <wps:spPr>
                          <a:xfrm>
                            <a:off x="640800" y="899280"/>
                            <a:ext cx="720" cy="981000"/>
                          </a:xfrm>
                          <a:prstGeom prst="line">
                            <a:avLst/>
                          </a:prstGeom>
                          <a:ln w="12600">
                            <a:solidFill>
                              <a:srgbClr val="7f7f7f"/>
                            </a:solidFill>
                            <a:miter/>
                          </a:ln>
                        </wps:spPr>
                        <wps:style>
                          <a:lnRef idx="0"/>
                          <a:fillRef idx="0"/>
                          <a:effectRef idx="0"/>
                          <a:fontRef idx="minor"/>
                        </wps:style>
                        <wps:bodyPr/>
                      </wps:wsp>
                      <wpg:grpSp>
                        <wpg:cNvGrpSpPr/>
                        <wpg:grpSpPr>
                          <a:xfrm>
                            <a:off x="0" y="0"/>
                            <a:ext cx="3748320" cy="2186280"/>
                          </a:xfrm>
                        </wpg:grpSpPr>
                        <wps:wsp>
                          <wps:cNvSpPr/>
                          <wps:spPr>
                            <a:xfrm flipH="1">
                              <a:off x="1738080" y="981000"/>
                              <a:ext cx="731520" cy="326520"/>
                            </a:xfrm>
                            <a:prstGeom prst="line">
                              <a:avLst/>
                            </a:prstGeom>
                            <a:ln w="12600">
                              <a:solidFill>
                                <a:srgbClr val="7f7f7f"/>
                              </a:solidFill>
                              <a:miter/>
                            </a:ln>
                          </wps:spPr>
                          <wps:style>
                            <a:lnRef idx="0"/>
                            <a:fillRef idx="0"/>
                            <a:effectRef idx="0"/>
                            <a:fontRef idx="minor"/>
                          </wps:style>
                          <wps:bodyPr/>
                        </wps:wsp>
                        <wps:wsp>
                          <wps:cNvSpPr/>
                          <wps:spPr>
                            <a:xfrm>
                              <a:off x="2652480" y="981000"/>
                              <a:ext cx="547920" cy="326520"/>
                            </a:xfrm>
                            <a:prstGeom prst="line">
                              <a:avLst/>
                            </a:prstGeom>
                            <a:ln w="12600">
                              <a:solidFill>
                                <a:srgbClr val="7f7f7f"/>
                              </a:solidFill>
                              <a:miter/>
                            </a:ln>
                          </wps:spPr>
                          <wps:style>
                            <a:lnRef idx="0"/>
                            <a:fillRef idx="0"/>
                            <a:effectRef idx="0"/>
                            <a:fontRef idx="minor"/>
                          </wps:style>
                          <wps:bodyPr/>
                        </wps:wsp>
                        <wps:wsp>
                          <wps:cNvSpPr/>
                          <wps:spPr>
                            <a:xfrm>
                              <a:off x="1555200" y="1961640"/>
                              <a:ext cx="547920" cy="720"/>
                            </a:xfrm>
                            <a:prstGeom prst="line">
                              <a:avLst/>
                            </a:prstGeom>
                            <a:ln w="12600">
                              <a:solidFill>
                                <a:srgbClr val="7f7f7f"/>
                              </a:solidFill>
                              <a:miter/>
                            </a:ln>
                          </wps:spPr>
                          <wps:style>
                            <a:lnRef idx="0"/>
                            <a:fillRef idx="0"/>
                            <a:effectRef idx="0"/>
                            <a:fontRef idx="minor"/>
                          </wps:style>
                          <wps:bodyPr/>
                        </wps:wsp>
                        <wps:wsp>
                          <wps:cNvSpPr/>
                          <wps:spPr>
                            <a:xfrm>
                              <a:off x="915120" y="58320"/>
                              <a:ext cx="1183680" cy="720"/>
                            </a:xfrm>
                            <a:prstGeom prst="line">
                              <a:avLst/>
                            </a:prstGeom>
                            <a:ln w="12600">
                              <a:solidFill>
                                <a:srgbClr val="7f7f7f"/>
                              </a:solidFill>
                              <a:miter/>
                            </a:ln>
                          </wps:spPr>
                          <wps:style>
                            <a:lnRef idx="0"/>
                            <a:fillRef idx="0"/>
                            <a:effectRef idx="0"/>
                            <a:fontRef idx="minor"/>
                          </wps:style>
                          <wps:bodyPr/>
                        </wps:wsp>
                        <wps:wsp>
                          <wps:cNvSpPr/>
                          <wps:spPr>
                            <a:xfrm flipH="1">
                              <a:off x="640800" y="163800"/>
                              <a:ext cx="1735920" cy="571680"/>
                            </a:xfrm>
                            <a:prstGeom prst="line">
                              <a:avLst/>
                            </a:prstGeom>
                            <a:ln w="12600">
                              <a:solidFill>
                                <a:srgbClr val="7f7f7f"/>
                              </a:solidFill>
                              <a:miter/>
                            </a:ln>
                          </wps:spPr>
                          <wps:style>
                            <a:lnRef idx="0"/>
                            <a:fillRef idx="0"/>
                            <a:effectRef idx="0"/>
                            <a:fontRef idx="minor"/>
                          </wps:style>
                          <wps:bodyPr/>
                        </wps:wsp>
                        <wps:wsp>
                          <wps:cNvSpPr/>
                          <wps:spPr>
                            <a:xfrm>
                              <a:off x="2469600" y="163800"/>
                              <a:ext cx="182880" cy="571680"/>
                            </a:xfrm>
                            <a:prstGeom prst="line">
                              <a:avLst/>
                            </a:prstGeom>
                            <a:ln w="12600">
                              <a:solidFill>
                                <a:srgbClr val="7f7f7f"/>
                              </a:solidFill>
                              <a:miter/>
                            </a:ln>
                          </wps:spPr>
                          <wps:style>
                            <a:lnRef idx="0"/>
                            <a:fillRef idx="0"/>
                            <a:effectRef idx="0"/>
                            <a:fontRef idx="minor"/>
                          </wps:style>
                          <wps:bodyPr/>
                        </wps:wsp>
                        <wps:wsp>
                          <wps:cNvSpPr txBox="1"/>
                          <wps:spPr>
                            <a:xfrm>
                              <a:off x="0" y="0"/>
                              <a:ext cx="913680" cy="163080"/>
                            </a:xfrm>
                            <a:prstGeom prst="rect">
                              <a:avLst/>
                            </a:prstGeom>
                            <a:solidFill>
                              <a:srgbClr val="ffffff"/>
                            </a:solidFill>
                            <a:ln w="0">
                              <a:noFill/>
                            </a:ln>
                          </wps:spPr>
                          <wps:txbx>
                            <w:txbxContent>
                              <w:p>
                                <w:pPr>
                                  <w:overflowPunct w:val="false"/>
                                  <w:bidi w:val="0"/>
                                  <w:spacing w:before="0" w:after="0"/>
                                  <w:ind w:hanging="0"/>
                                  <w:jc w:val="center"/>
                                  <w:rPr/>
                                </w:pPr>
                                <w:r>
                                  <w:rPr>
                                    <w:sz w:val="16"/>
                                    <w:b w:val="false"/>
                                    <w:kern w:val="0"/>
                                    <w:szCs w:val="20"/>
                                    <w:rFonts w:ascii="PalmSprings" w:hAnsi="PalmSprings" w:eastAsia="Times New Roman" w:cs="PalmSprings"/>
                                    <w:color w:val="auto"/>
                                    <w:lang w:val="hu-HU" w:eastAsia="hu-HU" w:bidi="ar-SA"/>
                                  </w:rPr>
                                  <w:t>Az igazság normája</w:t>
                                </w:r>
                              </w:p>
                            </w:txbxContent>
                          </wps:txbx>
                          <wps:bodyPr wrap="square" lIns="0" rIns="0" tIns="0" bIns="0" anchor="t">
                            <a:noAutofit/>
                          </wps:bodyPr>
                        </wps:wsp>
                        <wps:wsp>
                          <wps:cNvSpPr txBox="1"/>
                          <wps:spPr>
                            <a:xfrm>
                              <a:off x="2103120" y="0"/>
                              <a:ext cx="1076400" cy="163080"/>
                            </a:xfrm>
                            <a:prstGeom prst="rect">
                              <a:avLst/>
                            </a:prstGeom>
                            <a:solidFill>
                              <a:srgbClr val="ffffff"/>
                            </a:solidFill>
                            <a:ln w="0">
                              <a:noFill/>
                            </a:ln>
                          </wps:spPr>
                          <wps:txbx>
                            <w:txbxContent>
                              <w:p>
                                <w:pPr>
                                  <w:overflowPunct w:val="false"/>
                                  <w:bidi w:val="0"/>
                                  <w:spacing w:before="0" w:after="0"/>
                                  <w:ind w:hanging="0"/>
                                  <w:jc w:val="center"/>
                                  <w:rPr/>
                                </w:pPr>
                                <w:r>
                                  <w:rPr>
                                    <w:sz w:val="16"/>
                                    <w:b w:val="false"/>
                                    <w:kern w:val="0"/>
                                    <w:szCs w:val="20"/>
                                    <w:rFonts w:ascii="PalmSprings" w:hAnsi="PalmSprings" w:eastAsia="Times New Roman" w:cs="PalmSprings"/>
                                    <w:color w:val="auto"/>
                                    <w:lang w:val="hu-HU" w:eastAsia="hu-HU" w:bidi="ar-SA"/>
                                  </w:rPr>
                                  <w:t>Az igazsági kazuisztika</w:t>
                                </w:r>
                              </w:p>
                            </w:txbxContent>
                          </wps:txbx>
                          <wps:bodyPr wrap="square" lIns="0" rIns="0" tIns="0" bIns="0" anchor="t">
                            <a:noAutofit/>
                          </wps:bodyPr>
                        </wps:wsp>
                        <wps:wsp>
                          <wps:cNvSpPr txBox="1"/>
                          <wps:spPr>
                            <a:xfrm>
                              <a:off x="182880" y="735840"/>
                              <a:ext cx="822240" cy="162720"/>
                            </a:xfrm>
                            <a:prstGeom prst="rect">
                              <a:avLst/>
                            </a:prstGeom>
                            <a:solidFill>
                              <a:srgbClr val="ffffff"/>
                            </a:solidFill>
                            <a:ln w="0">
                              <a:noFill/>
                            </a:ln>
                          </wps:spPr>
                          <wps:txbx>
                            <w:txbxContent>
                              <w:p>
                                <w:pPr>
                                  <w:overflowPunct w:val="false"/>
                                  <w:bidi w:val="0"/>
                                  <w:ind w:hanging="0"/>
                                  <w:jc w:val="center"/>
                                  <w:rPr/>
                                </w:pPr>
                                <w:r>
                                  <w:rPr>
                                    <w:kern w:val="2"/>
                                    <w:sz w:val="16"/>
                                    <w:szCs w:val="20"/>
                                    <w:rFonts w:ascii="PalmSprings" w:hAnsi="PalmSprings" w:eastAsia="Times New Roman" w:cs="PalmSprings"/>
                                    <w:color w:val="auto"/>
                                    <w:lang w:val="hu-HU" w:bidi="ar-SA"/>
                                  </w:rPr>
                                  <w:t>Tények leírása</w:t>
                                </w:r>
                              </w:p>
                            </w:txbxContent>
                          </wps:txbx>
                          <wps:bodyPr wrap="square" lIns="0" rIns="0" tIns="0" bIns="0" anchor="t">
                            <a:noAutofit/>
                          </wps:bodyPr>
                        </wps:wsp>
                        <wps:wsp>
                          <wps:cNvSpPr txBox="1"/>
                          <wps:spPr>
                            <a:xfrm>
                              <a:off x="2103120" y="735480"/>
                              <a:ext cx="1005120" cy="289080"/>
                            </a:xfrm>
                            <a:prstGeom prst="rect">
                              <a:avLst/>
                            </a:prstGeom>
                            <a:solidFill>
                              <a:srgbClr val="ffffff"/>
                            </a:solidFill>
                            <a:ln w="0">
                              <a:noFill/>
                            </a:ln>
                          </wps:spPr>
                          <wps:txbx>
                            <w:txbxContent>
                              <w:p>
                                <w:pPr>
                                  <w:tabs>
                                    <w:tab w:val="left" w:pos="567" w:leader="none"/>
                                  </w:tabs>
                                  <w:overflowPunct w:val="false"/>
                                  <w:bidi w:val="0"/>
                                  <w:spacing w:before="0" w:after="0"/>
                                  <w:ind w:hanging="0"/>
                                  <w:jc w:val="center"/>
                                  <w:rPr/>
                                </w:pPr>
                                <w:r>
                                  <w:rPr>
                                    <w:kern w:val="2"/>
                                    <w:sz w:val="16"/>
                                    <w:szCs w:val="20"/>
                                    <w:rFonts w:ascii="PalmSprings" w:hAnsi="PalmSprings" w:eastAsia="Times New Roman" w:cs="PalmSprings"/>
                                    <w:color w:val="auto"/>
                                    <w:lang w:val="hu-HU" w:bidi="ar-SA"/>
                                  </w:rPr>
                                  <w:t>Tények magyarázata:</w:t>
                                </w:r>
                              </w:p>
                              <w:p>
                                <w:pPr>
                                  <w:tabs>
                                    <w:tab w:val="left" w:pos="567" w:leader="none"/>
                                  </w:tabs>
                                  <w:overflowPunct w:val="false"/>
                                  <w:bidi w:val="0"/>
                                  <w:spacing w:before="0" w:after="0"/>
                                  <w:ind w:hanging="0"/>
                                  <w:jc w:val="center"/>
                                  <w:rPr/>
                                </w:pPr>
                                <w:r>
                                  <w:rPr>
                                    <w:kern w:val="2"/>
                                    <w:sz w:val="16"/>
                                    <w:szCs w:val="20"/>
                                    <w:rFonts w:ascii="PalmSprings" w:hAnsi="PalmSprings" w:eastAsia="Times New Roman" w:cs="PalmSprings"/>
                                    <w:color w:val="auto"/>
                                    <w:lang w:val="hu-HU" w:bidi="ar-SA"/>
                                  </w:rPr>
                                  <w:t>Okozatiság</w:t>
                                </w:r>
                              </w:p>
                              <w:p>
                                <w:pPr>
                                  <w:tabs>
                                    <w:tab w:val="left" w:pos="567" w:leader="none"/>
                                  </w:tabs>
                                  <w:overflowPunct w:val="false"/>
                                  <w:bidi w:val="0"/>
                                  <w:spacing w:before="120" w:after="0"/>
                                  <w:ind w:hanging="0"/>
                                  <w:jc w:val="center"/>
                                  <w:rPr/>
                                </w:pPr>
                                <w:r>
                                  <w:rPr>
                                    <w:kern w:val="2"/>
                                    <w:sz w:val="16"/>
                                    <w:szCs w:val="20"/>
                                    <w:rFonts w:ascii="PalmSprings" w:hAnsi="PalmSprings" w:eastAsia="Times New Roman" w:cs="PalmSprings"/>
                                    <w:color w:val="auto"/>
                                    <w:lang w:val="hu-HU" w:bidi="ar-SA"/>
                                  </w:rPr>
                                  <w:t>Okozatiság</w:t>
                                </w:r>
                              </w:p>
                            </w:txbxContent>
                          </wps:txbx>
                          <wps:bodyPr wrap="square" lIns="0" rIns="0" tIns="0" bIns="0" anchor="t">
                            <a:noAutofit/>
                          </wps:bodyPr>
                        </wps:wsp>
                        <wps:wsp>
                          <wps:cNvSpPr txBox="1"/>
                          <wps:spPr>
                            <a:xfrm>
                              <a:off x="1371600" y="1308240"/>
                              <a:ext cx="730800" cy="288360"/>
                            </a:xfrm>
                            <a:prstGeom prst="rect">
                              <a:avLst/>
                            </a:prstGeom>
                            <a:solidFill>
                              <a:srgbClr val="ffffff"/>
                            </a:solidFill>
                            <a:ln w="0">
                              <a:noFill/>
                            </a:ln>
                          </wps:spPr>
                          <wps:txbx>
                            <w:txbxContent>
                              <w:p>
                                <w:pPr>
                                  <w:overflowPunct w:val="false"/>
                                  <w:bidi w:val="0"/>
                                  <w:ind w:hanging="0"/>
                                  <w:jc w:val="center"/>
                                  <w:rPr/>
                                </w:pPr>
                                <w:r>
                                  <w:rPr>
                                    <w:kern w:val="2"/>
                                    <w:sz w:val="16"/>
                                    <w:szCs w:val="20"/>
                                    <w:rFonts w:ascii="PalmSprings" w:hAnsi="PalmSprings" w:eastAsia="Times New Roman" w:cs="PalmSprings"/>
                                    <w:color w:val="auto"/>
                                    <w:lang w:val="hu-HU" w:bidi="ar-SA"/>
                                  </w:rPr>
                                  <w:t>Individuális</w:t>
                                </w:r>
                              </w:p>
                              <w:p>
                                <w:pPr>
                                  <w:overflowPunct w:val="false"/>
                                  <w:bidi w:val="0"/>
                                  <w:ind w:hanging="0"/>
                                  <w:jc w:val="center"/>
                                  <w:rPr/>
                                </w:pPr>
                                <w:r>
                                  <w:rPr>
                                    <w:kern w:val="2"/>
                                    <w:sz w:val="16"/>
                                    <w:szCs w:val="20"/>
                                    <w:rFonts w:ascii="PalmSprings" w:hAnsi="PalmSprings" w:eastAsia="Times New Roman" w:cs="PalmSprings"/>
                                    <w:color w:val="auto"/>
                                    <w:lang w:val="hu-HU" w:bidi="ar-SA"/>
                                  </w:rPr>
                                  <w:t>okozati sorok</w:t>
                                </w:r>
                              </w:p>
                            </w:txbxContent>
                          </wps:txbx>
                          <wps:bodyPr wrap="square" lIns="0" rIns="0" tIns="0" bIns="0" anchor="t">
                            <a:noAutofit/>
                          </wps:bodyPr>
                        </wps:wsp>
                        <wps:wsp>
                          <wps:cNvSpPr txBox="1"/>
                          <wps:spPr>
                            <a:xfrm>
                              <a:off x="2651760" y="1308240"/>
                              <a:ext cx="1005120" cy="245160"/>
                            </a:xfrm>
                            <a:prstGeom prst="rect">
                              <a:avLst/>
                            </a:prstGeom>
                            <a:solidFill>
                              <a:srgbClr val="ffffff"/>
                            </a:solidFill>
                            <a:ln w="0">
                              <a:noFill/>
                            </a:ln>
                          </wps:spPr>
                          <wps:txbx>
                            <w:txbxContent>
                              <w:p>
                                <w:pPr>
                                  <w:overflowPunct w:val="false"/>
                                  <w:bidi w:val="0"/>
                                  <w:ind w:hanging="0"/>
                                  <w:jc w:val="center"/>
                                  <w:rPr/>
                                </w:pPr>
                                <w:r>
                                  <w:rPr>
                                    <w:kern w:val="2"/>
                                    <w:sz w:val="16"/>
                                    <w:szCs w:val="20"/>
                                    <w:rFonts w:ascii="PalmSprings" w:hAnsi="PalmSprings" w:eastAsia="Times New Roman" w:cs="PalmSprings"/>
                                    <w:color w:val="auto"/>
                                    <w:lang w:val="hu-HU" w:bidi="ar-SA"/>
                                  </w:rPr>
                                  <w:t>Természettörvények</w:t>
                                </w:r>
                              </w:p>
                            </w:txbxContent>
                          </wps:txbx>
                          <wps:bodyPr wrap="square" lIns="0" rIns="0" tIns="0" bIns="0" anchor="t">
                            <a:noAutofit/>
                          </wps:bodyPr>
                        </wps:wsp>
                        <wps:wsp>
                          <wps:cNvSpPr txBox="1"/>
                          <wps:spPr>
                            <a:xfrm>
                              <a:off x="720" y="1880280"/>
                              <a:ext cx="1553040" cy="306000"/>
                            </a:xfrm>
                            <a:prstGeom prst="rect">
                              <a:avLst/>
                            </a:prstGeom>
                            <a:solidFill>
                              <a:srgbClr val="ffffff"/>
                            </a:solidFill>
                            <a:ln w="0">
                              <a:noFill/>
                            </a:ln>
                          </wps:spPr>
                          <wps:txbx>
                            <w:txbxContent>
                              <w:p>
                                <w:pPr>
                                  <w:overflowPunct w:val="false"/>
                                  <w:bidi w:val="0"/>
                                  <w:ind w:hanging="0"/>
                                  <w:jc w:val="center"/>
                                  <w:rPr/>
                                </w:pPr>
                                <w:r>
                                  <w:rPr>
                                    <w:kern w:val="2"/>
                                    <w:sz w:val="16"/>
                                    <w:szCs w:val="20"/>
                                    <w:rFonts w:ascii="PalmSprings" w:hAnsi="PalmSprings" w:eastAsia="Times New Roman" w:cs="PalmSprings"/>
                                    <w:color w:val="auto"/>
                                    <w:lang w:val="hu-HU" w:bidi="ar-SA"/>
                                  </w:rPr>
                                  <w:t>Másodlagos (köztük erkölcsi)</w:t>
                                </w:r>
                              </w:p>
                              <w:p>
                                <w:pPr>
                                  <w:overflowPunct w:val="false"/>
                                  <w:bidi w:val="0"/>
                                  <w:ind w:hanging="0"/>
                                  <w:jc w:val="center"/>
                                  <w:rPr/>
                                </w:pPr>
                                <w:r>
                                  <w:rPr>
                                    <w:kern w:val="2"/>
                                    <w:sz w:val="16"/>
                                    <w:szCs w:val="20"/>
                                    <w:rFonts w:ascii="PalmSprings" w:hAnsi="PalmSprings" w:eastAsia="Times New Roman" w:cs="PalmSprings"/>
                                    <w:color w:val="auto"/>
                                    <w:lang w:val="hu-HU" w:bidi="ar-SA"/>
                                  </w:rPr>
                                  <w:t>normák</w:t>
                                </w:r>
                              </w:p>
                            </w:txbxContent>
                          </wps:txbx>
                          <wps:bodyPr wrap="square" lIns="0" rIns="0" tIns="0" bIns="0" anchor="t">
                            <a:noAutofit/>
                          </wps:bodyPr>
                        </wps:wsp>
                        <wps:wsp>
                          <wps:cNvSpPr txBox="1"/>
                          <wps:spPr>
                            <a:xfrm>
                              <a:off x="2103840" y="1879560"/>
                              <a:ext cx="1644480" cy="286560"/>
                            </a:xfrm>
                            <a:prstGeom prst="rect">
                              <a:avLst/>
                            </a:prstGeom>
                            <a:solidFill>
                              <a:srgbClr val="ffffff"/>
                            </a:solidFill>
                            <a:ln w="0">
                              <a:noFill/>
                            </a:ln>
                          </wps:spPr>
                          <wps:txbx>
                            <w:txbxContent>
                              <w:p>
                                <w:pPr>
                                  <w:overflowPunct w:val="false"/>
                                  <w:bidi w:val="0"/>
                                  <w:ind w:hanging="0"/>
                                  <w:jc w:val="center"/>
                                  <w:rPr/>
                                </w:pPr>
                                <w:r>
                                  <w:rPr>
                                    <w:kern w:val="2"/>
                                    <w:sz w:val="16"/>
                                    <w:szCs w:val="20"/>
                                    <w:rFonts w:ascii="PalmSprings" w:hAnsi="PalmSprings" w:eastAsia="Times New Roman" w:cs="PalmSprings"/>
                                    <w:color w:val="auto"/>
                                    <w:lang w:val="hu-HU" w:bidi="ar-SA"/>
                                  </w:rPr>
                                  <w:t>Másodlagos (többek közt erkölcsi)</w:t>
                                </w:r>
                              </w:p>
                              <w:p>
                                <w:pPr>
                                  <w:overflowPunct w:val="false"/>
                                  <w:bidi w:val="0"/>
                                  <w:ind w:hanging="0"/>
                                  <w:jc w:val="center"/>
                                  <w:rPr/>
                                </w:pPr>
                                <w:r>
                                  <w:rPr>
                                    <w:kern w:val="2"/>
                                    <w:sz w:val="16"/>
                                    <w:szCs w:val="20"/>
                                    <w:rFonts w:ascii="PalmSprings" w:hAnsi="PalmSprings" w:eastAsia="Times New Roman" w:cs="PalmSprings"/>
                                    <w:color w:val="auto"/>
                                    <w:lang w:val="hu-HU" w:bidi="ar-SA"/>
                                  </w:rPr>
                                  <w:t>kazuisztika</w:t>
                                </w:r>
                              </w:p>
                              <w:p>
                                <w:pPr>
                                  <w:tabs>
                                    <w:tab w:val="left" w:pos="567" w:leader="none"/>
                                  </w:tabs>
                                  <w:overflowPunct w:val="false"/>
                                  <w:bidi w:val="0"/>
                                  <w:spacing w:before="120" w:after="0"/>
                                  <w:ind w:firstLine="284"/>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g:wgp>
                  </a:graphicData>
                </a:graphic>
              </wp:anchor>
            </w:drawing>
          </mc:Choice>
          <mc:Fallback>
            <w:pict>
              <v:group id="shape_0" style="position:absolute;margin-left:0pt;margin-top:22.35pt;width:295.15pt;height:172.15pt" coordorigin="0,447" coordsize="5903,3443">
                <v:line id="shape_0" from="1009,1863" to="1009,3407" stroked="t" o:allowincell="f" style="position:absolute;mso-position-vertical-relative:margin">
                  <v:stroke color="#7f7f7f" weight="12600" joinstyle="miter" endcap="flat"/>
                  <v:fill o:detectmouseclick="t" on="false"/>
                  <w10:wrap type="topAndBottom"/>
                </v:line>
                <v:group id="shape_0" style="position:absolute;left:0;top:447;width:5903;height:3443">
                  <v:line id="shape_0" from="2737,1992" to="3888,2505" stroked="t" o:allowincell="f" style="position:absolute;flip:x;mso-position-vertical-relative:margin">
                    <v:stroke color="#7f7f7f" weight="12600" joinstyle="miter" endcap="flat"/>
                    <v:fill o:detectmouseclick="t" on="false"/>
                    <w10:wrap type="topAndBottom"/>
                  </v:line>
                  <v:line id="shape_0" from="4177,1992" to="5039,2505" stroked="t" o:allowincell="f" style="position:absolute;mso-position-vertical-relative:margin">
                    <v:stroke color="#7f7f7f" weight="12600" joinstyle="miter" endcap="flat"/>
                    <v:fill o:detectmouseclick="t" on="false"/>
                    <w10:wrap type="topAndBottom"/>
                  </v:line>
                  <v:line id="shape_0" from="2449,3536" to="3311,3536" stroked="t" o:allowincell="f" style="position:absolute;mso-position-vertical-relative:margin">
                    <v:stroke color="#7f7f7f" weight="12600" joinstyle="miter" endcap="flat"/>
                    <v:fill o:detectmouseclick="t" on="false"/>
                    <w10:wrap type="topAndBottom"/>
                  </v:line>
                  <v:line id="shape_0" from="1441,539" to="3304,539" stroked="t" o:allowincell="f" style="position:absolute;mso-position-vertical-relative:margin">
                    <v:stroke color="#7f7f7f" weight="12600" joinstyle="miter" endcap="flat"/>
                    <v:fill o:detectmouseclick="t" on="false"/>
                    <w10:wrap type="topAndBottom"/>
                  </v:line>
                  <v:line id="shape_0" from="1009,705" to="3742,1604" stroked="t" o:allowincell="f" style="position:absolute;flip:x;mso-position-vertical-relative:margin">
                    <v:stroke color="#7f7f7f" weight="12600" joinstyle="miter" endcap="flat"/>
                    <v:fill o:detectmouseclick="t" on="false"/>
                    <w10:wrap type="topAndBottom"/>
                  </v:line>
                  <v:line id="shape_0" from="3889,705" to="4176,1604" stroked="t" o:allowincell="f" style="position:absolute;mso-position-vertical-relative:margin">
                    <v:stroke color="#7f7f7f" weight="1260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f" o:allowincell="f" style="position:absolute;left:0;top:447;width:1438;height:256;mso-wrap-style:square;v-text-anchor:top;mso-position-vertical-relative:margin" type="_x0000_t202">
                    <v:textbox>
                      <w:txbxContent>
                        <w:p>
                          <w:pPr>
                            <w:overflowPunct w:val="false"/>
                            <w:bidi w:val="0"/>
                            <w:spacing w:before="0" w:after="0"/>
                            <w:ind w:hanging="0"/>
                            <w:jc w:val="center"/>
                            <w:rPr/>
                          </w:pPr>
                          <w:r>
                            <w:rPr>
                              <w:sz w:val="16"/>
                              <w:b w:val="false"/>
                              <w:kern w:val="0"/>
                              <w:szCs w:val="20"/>
                              <w:rFonts w:ascii="PalmSprings" w:hAnsi="PalmSprings" w:eastAsia="Times New Roman" w:cs="PalmSprings"/>
                              <w:color w:val="auto"/>
                              <w:lang w:val="hu-HU" w:eastAsia="hu-HU" w:bidi="ar-SA"/>
                            </w:rPr>
                            <w:t>Az igazság normája</w:t>
                          </w:r>
                        </w:p>
                      </w:txbxContent>
                    </v:textbox>
                    <v:fill o:detectmouseclick="t" type="solid" color2="black"/>
                    <v:stroke color="#3465a4" joinstyle="round" endcap="flat"/>
                    <w10:wrap type="topAndBottom"/>
                  </v:shape>
                  <v:shape id="shape_0" fillcolor="white" stroked="f" o:allowincell="f" style="position:absolute;left:3312;top:447;width:1694;height:256;mso-wrap-style:square;v-text-anchor:top;mso-position-vertical-relative:margin" type="_x0000_t202">
                    <v:textbox>
                      <w:txbxContent>
                        <w:p>
                          <w:pPr>
                            <w:overflowPunct w:val="false"/>
                            <w:bidi w:val="0"/>
                            <w:spacing w:before="0" w:after="0"/>
                            <w:ind w:hanging="0"/>
                            <w:jc w:val="center"/>
                            <w:rPr/>
                          </w:pPr>
                          <w:r>
                            <w:rPr>
                              <w:sz w:val="16"/>
                              <w:b w:val="false"/>
                              <w:kern w:val="0"/>
                              <w:szCs w:val="20"/>
                              <w:rFonts w:ascii="PalmSprings" w:hAnsi="PalmSprings" w:eastAsia="Times New Roman" w:cs="PalmSprings"/>
                              <w:color w:val="auto"/>
                              <w:lang w:val="hu-HU" w:eastAsia="hu-HU" w:bidi="ar-SA"/>
                            </w:rPr>
                            <w:t>Az igazsági kazuisztika</w:t>
                          </w:r>
                        </w:p>
                      </w:txbxContent>
                    </v:textbox>
                    <v:fill o:detectmouseclick="t" type="solid" color2="black"/>
                    <v:stroke color="#3465a4" joinstyle="round" endcap="flat"/>
                    <w10:wrap type="topAndBottom"/>
                  </v:shape>
                  <v:shape id="shape_0" fillcolor="white" stroked="f" o:allowincell="f" style="position:absolute;left:288;top:1606;width:1294;height:255;mso-wrap-style:square;v-text-anchor:top;mso-position-vertical-relative:margin" type="_x0000_t202">
                    <v:textbox>
                      <w:txbxContent>
                        <w:p>
                          <w:pPr>
                            <w:overflowPunct w:val="false"/>
                            <w:bidi w:val="0"/>
                            <w:ind w:hanging="0"/>
                            <w:jc w:val="center"/>
                            <w:rPr/>
                          </w:pPr>
                          <w:r>
                            <w:rPr>
                              <w:kern w:val="2"/>
                              <w:sz w:val="16"/>
                              <w:szCs w:val="20"/>
                              <w:rFonts w:ascii="PalmSprings" w:hAnsi="PalmSprings" w:eastAsia="Times New Roman" w:cs="PalmSprings"/>
                              <w:color w:val="auto"/>
                              <w:lang w:val="hu-HU" w:bidi="ar-SA"/>
                            </w:rPr>
                            <w:t>Tények leírása</w:t>
                          </w:r>
                        </w:p>
                      </w:txbxContent>
                    </v:textbox>
                    <v:fill o:detectmouseclick="t" type="solid" color2="black"/>
                    <v:stroke color="#3465a4" joinstyle="round" endcap="flat"/>
                    <w10:wrap type="topAndBottom"/>
                  </v:shape>
                  <v:shape id="shape_0" fillcolor="white" stroked="f" o:allowincell="f" style="position:absolute;left:3312;top:1605;width:1582;height:454;mso-wrap-style:square;v-text-anchor:top;mso-position-vertical-relative:margin" type="_x0000_t202">
                    <v:textbox>
                      <w:txbxContent>
                        <w:p>
                          <w:pPr>
                            <w:tabs>
                              <w:tab w:val="left" w:pos="567" w:leader="none"/>
                            </w:tabs>
                            <w:overflowPunct w:val="false"/>
                            <w:bidi w:val="0"/>
                            <w:spacing w:before="0" w:after="0"/>
                            <w:ind w:hanging="0"/>
                            <w:jc w:val="center"/>
                            <w:rPr/>
                          </w:pPr>
                          <w:r>
                            <w:rPr>
                              <w:kern w:val="2"/>
                              <w:sz w:val="16"/>
                              <w:szCs w:val="20"/>
                              <w:rFonts w:ascii="PalmSprings" w:hAnsi="PalmSprings" w:eastAsia="Times New Roman" w:cs="PalmSprings"/>
                              <w:color w:val="auto"/>
                              <w:lang w:val="hu-HU" w:bidi="ar-SA"/>
                            </w:rPr>
                            <w:t>Tények magyarázata:</w:t>
                          </w:r>
                        </w:p>
                        <w:p>
                          <w:pPr>
                            <w:tabs>
                              <w:tab w:val="left" w:pos="567" w:leader="none"/>
                            </w:tabs>
                            <w:overflowPunct w:val="false"/>
                            <w:bidi w:val="0"/>
                            <w:spacing w:before="0" w:after="0"/>
                            <w:ind w:hanging="0"/>
                            <w:jc w:val="center"/>
                            <w:rPr/>
                          </w:pPr>
                          <w:r>
                            <w:rPr>
                              <w:kern w:val="2"/>
                              <w:sz w:val="16"/>
                              <w:szCs w:val="20"/>
                              <w:rFonts w:ascii="PalmSprings" w:hAnsi="PalmSprings" w:eastAsia="Times New Roman" w:cs="PalmSprings"/>
                              <w:color w:val="auto"/>
                              <w:lang w:val="hu-HU" w:bidi="ar-SA"/>
                            </w:rPr>
                            <w:t>Okozatiság</w:t>
                          </w:r>
                        </w:p>
                        <w:p>
                          <w:pPr>
                            <w:tabs>
                              <w:tab w:val="left" w:pos="567" w:leader="none"/>
                            </w:tabs>
                            <w:overflowPunct w:val="false"/>
                            <w:bidi w:val="0"/>
                            <w:spacing w:before="120" w:after="0"/>
                            <w:ind w:hanging="0"/>
                            <w:jc w:val="center"/>
                            <w:rPr/>
                          </w:pPr>
                          <w:r>
                            <w:rPr>
                              <w:kern w:val="2"/>
                              <w:sz w:val="16"/>
                              <w:szCs w:val="20"/>
                              <w:rFonts w:ascii="PalmSprings" w:hAnsi="PalmSprings" w:eastAsia="Times New Roman" w:cs="PalmSprings"/>
                              <w:color w:val="auto"/>
                              <w:lang w:val="hu-HU" w:bidi="ar-SA"/>
                            </w:rPr>
                            <w:t>Okozatiság</w:t>
                          </w:r>
                        </w:p>
                      </w:txbxContent>
                    </v:textbox>
                    <v:fill o:detectmouseclick="t" type="solid" color2="black"/>
                    <v:stroke color="#3465a4" joinstyle="round" endcap="flat"/>
                    <w10:wrap type="topAndBottom"/>
                  </v:shape>
                  <v:shape id="shape_0" fillcolor="white" stroked="f" o:allowincell="f" style="position:absolute;left:2160;top:2507;width:1150;height:453;mso-wrap-style:square;v-text-anchor:top;mso-position-vertical-relative:margin" type="_x0000_t202">
                    <v:textbox>
                      <w:txbxContent>
                        <w:p>
                          <w:pPr>
                            <w:overflowPunct w:val="false"/>
                            <w:bidi w:val="0"/>
                            <w:ind w:hanging="0"/>
                            <w:jc w:val="center"/>
                            <w:rPr/>
                          </w:pPr>
                          <w:r>
                            <w:rPr>
                              <w:kern w:val="2"/>
                              <w:sz w:val="16"/>
                              <w:szCs w:val="20"/>
                              <w:rFonts w:ascii="PalmSprings" w:hAnsi="PalmSprings" w:eastAsia="Times New Roman" w:cs="PalmSprings"/>
                              <w:color w:val="auto"/>
                              <w:lang w:val="hu-HU" w:bidi="ar-SA"/>
                            </w:rPr>
                            <w:t>Individuális</w:t>
                          </w:r>
                        </w:p>
                        <w:p>
                          <w:pPr>
                            <w:overflowPunct w:val="false"/>
                            <w:bidi w:val="0"/>
                            <w:ind w:hanging="0"/>
                            <w:jc w:val="center"/>
                            <w:rPr/>
                          </w:pPr>
                          <w:r>
                            <w:rPr>
                              <w:kern w:val="2"/>
                              <w:sz w:val="16"/>
                              <w:szCs w:val="20"/>
                              <w:rFonts w:ascii="PalmSprings" w:hAnsi="PalmSprings" w:eastAsia="Times New Roman" w:cs="PalmSprings"/>
                              <w:color w:val="auto"/>
                              <w:lang w:val="hu-HU" w:bidi="ar-SA"/>
                            </w:rPr>
                            <w:t>okozati sorok</w:t>
                          </w:r>
                        </w:p>
                      </w:txbxContent>
                    </v:textbox>
                    <v:fill o:detectmouseclick="t" type="solid" color2="black"/>
                    <v:stroke color="#3465a4" joinstyle="round" endcap="flat"/>
                    <w10:wrap type="topAndBottom"/>
                  </v:shape>
                  <v:shape id="shape_0" fillcolor="white" stroked="f" o:allowincell="f" style="position:absolute;left:4176;top:2507;width:1582;height:385;mso-wrap-style:square;v-text-anchor:top;mso-position-vertical-relative:margin" type="_x0000_t202">
                    <v:textbox>
                      <w:txbxContent>
                        <w:p>
                          <w:pPr>
                            <w:overflowPunct w:val="false"/>
                            <w:bidi w:val="0"/>
                            <w:ind w:hanging="0"/>
                            <w:jc w:val="center"/>
                            <w:rPr/>
                          </w:pPr>
                          <w:r>
                            <w:rPr>
                              <w:kern w:val="2"/>
                              <w:sz w:val="16"/>
                              <w:szCs w:val="20"/>
                              <w:rFonts w:ascii="PalmSprings" w:hAnsi="PalmSprings" w:eastAsia="Times New Roman" w:cs="PalmSprings"/>
                              <w:color w:val="auto"/>
                              <w:lang w:val="hu-HU" w:bidi="ar-SA"/>
                            </w:rPr>
                            <w:t>Természettörvények</w:t>
                          </w:r>
                        </w:p>
                      </w:txbxContent>
                    </v:textbox>
                    <v:fill o:detectmouseclick="t" type="solid" color2="black"/>
                    <v:stroke color="#3465a4" joinstyle="round" endcap="flat"/>
                    <w10:wrap type="topAndBottom"/>
                  </v:shape>
                  <v:shape id="shape_0" fillcolor="white" stroked="f" o:allowincell="f" style="position:absolute;left:1;top:3408;width:2445;height:481;mso-wrap-style:square;v-text-anchor:top;mso-position-vertical-relative:margin" type="_x0000_t202">
                    <v:textbox>
                      <w:txbxContent>
                        <w:p>
                          <w:pPr>
                            <w:overflowPunct w:val="false"/>
                            <w:bidi w:val="0"/>
                            <w:ind w:hanging="0"/>
                            <w:jc w:val="center"/>
                            <w:rPr/>
                          </w:pPr>
                          <w:r>
                            <w:rPr>
                              <w:kern w:val="2"/>
                              <w:sz w:val="16"/>
                              <w:szCs w:val="20"/>
                              <w:rFonts w:ascii="PalmSprings" w:hAnsi="PalmSprings" w:eastAsia="Times New Roman" w:cs="PalmSprings"/>
                              <w:color w:val="auto"/>
                              <w:lang w:val="hu-HU" w:bidi="ar-SA"/>
                            </w:rPr>
                            <w:t>Másodlagos (köztük erkölcsi)</w:t>
                          </w:r>
                        </w:p>
                        <w:p>
                          <w:pPr>
                            <w:overflowPunct w:val="false"/>
                            <w:bidi w:val="0"/>
                            <w:ind w:hanging="0"/>
                            <w:jc w:val="center"/>
                            <w:rPr/>
                          </w:pPr>
                          <w:r>
                            <w:rPr>
                              <w:kern w:val="2"/>
                              <w:sz w:val="16"/>
                              <w:szCs w:val="20"/>
                              <w:rFonts w:ascii="PalmSprings" w:hAnsi="PalmSprings" w:eastAsia="Times New Roman" w:cs="PalmSprings"/>
                              <w:color w:val="auto"/>
                              <w:lang w:val="hu-HU" w:bidi="ar-SA"/>
                            </w:rPr>
                            <w:t>normák</w:t>
                          </w:r>
                        </w:p>
                      </w:txbxContent>
                    </v:textbox>
                    <v:fill o:detectmouseclick="t" type="solid" color2="black"/>
                    <v:stroke color="#3465a4" joinstyle="round" endcap="flat"/>
                    <w10:wrap type="topAndBottom"/>
                  </v:shape>
                  <v:shape id="shape_0" fillcolor="white" stroked="f" o:allowincell="f" style="position:absolute;left:3313;top:3407;width:2589;height:450;mso-wrap-style:square;v-text-anchor:top;mso-position-vertical-relative:margin" type="_x0000_t202">
                    <v:textbox>
                      <w:txbxContent>
                        <w:p>
                          <w:pPr>
                            <w:overflowPunct w:val="false"/>
                            <w:bidi w:val="0"/>
                            <w:ind w:hanging="0"/>
                            <w:jc w:val="center"/>
                            <w:rPr/>
                          </w:pPr>
                          <w:r>
                            <w:rPr>
                              <w:kern w:val="2"/>
                              <w:sz w:val="16"/>
                              <w:szCs w:val="20"/>
                              <w:rFonts w:ascii="PalmSprings" w:hAnsi="PalmSprings" w:eastAsia="Times New Roman" w:cs="PalmSprings"/>
                              <w:color w:val="auto"/>
                              <w:lang w:val="hu-HU" w:bidi="ar-SA"/>
                            </w:rPr>
                            <w:t>Másodlagos (többek közt erkölcsi)</w:t>
                          </w:r>
                        </w:p>
                        <w:p>
                          <w:pPr>
                            <w:overflowPunct w:val="false"/>
                            <w:bidi w:val="0"/>
                            <w:ind w:hanging="0"/>
                            <w:jc w:val="center"/>
                            <w:rPr/>
                          </w:pPr>
                          <w:r>
                            <w:rPr>
                              <w:kern w:val="2"/>
                              <w:sz w:val="16"/>
                              <w:szCs w:val="20"/>
                              <w:rFonts w:ascii="PalmSprings" w:hAnsi="PalmSprings" w:eastAsia="Times New Roman" w:cs="PalmSprings"/>
                              <w:color w:val="auto"/>
                              <w:lang w:val="hu-HU" w:bidi="ar-SA"/>
                            </w:rPr>
                            <w:t>kazuisztika</w:t>
                          </w:r>
                        </w:p>
                        <w:p>
                          <w:pPr>
                            <w:tabs>
                              <w:tab w:val="left" w:pos="567" w:leader="none"/>
                            </w:tabs>
                            <w:overflowPunct w:val="false"/>
                            <w:bidi w:val="0"/>
                            <w:spacing w:before="120" w:after="0"/>
                            <w:ind w:firstLine="284"/>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v:group>
            </w:pict>
          </mc:Fallback>
        </mc:AlternateContent>
      </w:r>
      <w:r>
        <w:rPr>
          <w:rFonts w:cs="Hu_PalmSprings" w:ascii="Hu_PalmSprings" w:hAnsi="Hu_PalmSprings"/>
        </w:rPr>
        <w:t>A normák és a természettörvények e viszonyának félreismerése egészen tarthatatlan következményekhez vezet. Így Windelband (291.) az ô kiindulópontjából többek közt ahhoz a felfogáshoz jut el, hogy „minden norma pszichikai elemek összekötésének olyan módja, amely a lelki életnek szükségszerû, természettörvényileg meghatározott folyamata által éppenúgy elôidéztethetik, mint az összekötésnek sok más, és éppen ellenkezô módja is.” Továbbá: „minden norma természettörvények megvalósulásának egy speciális formája” (uo.). Ezzel azonban az igazság elve is a természet</w:t>
        <w:softHyphen/>
        <w:t>törvényszerûségnek egy sajátos esetévé válik, ami nem lehetséges, merthogy éppen fordítva, egy természettörvényszerû történésnek minden megismerése csak mint az igazság megismerésének egy sajátos esete fogható fel. Az igazság elvének alkalmazásai (és ezzel a többi értékelvek létezése is) felfogható ekként, az igazság elve maga azonban nem. A „tartalmi igazság”, az igazsági kazuisztika csakugyan az egyik lehetôség a természettörvényszerû történés folyamatában a tévedés mellett, azonban nem az igazságnak magának normája. Ez, mint minden természettörvény</w:t>
        <w:softHyphen/>
        <w:t>szerû</w:t>
        <w:softHyphen/>
        <w:t>ségnek az elôfeltétele, nem tekinthetô ismét mint ennek a folyamatnak az egyik lehetôsége. Erre már Rickert is utalt, amidôn kimutatta, hogy „a természettörvényszerûség formájának csak akkor van objektív törvényszerûsége, ha maga is normán alapszik, amibôl következik, hogy a helyességnek (Sollen) elismerése nélkül nem is léteznék a kénytelenség, a természettörvényileg szükségszerûnek az értelmében.” (</w:t>
      </w:r>
      <w:r>
        <w:rPr>
          <w:rFonts w:cs="Hu_PalmSprings" w:ascii="Hu_PalmSprings" w:hAnsi="Hu_PalmSprings"/>
          <w:i/>
        </w:rPr>
        <w:t>Der Gegenstand der Erkenntnis</w:t>
      </w:r>
      <w:r>
        <w:rPr>
          <w:rFonts w:cs="Hu_PalmSprings" w:ascii="Hu_PalmSprings" w:hAnsi="Hu_PalmSprings"/>
        </w:rPr>
        <w:t xml:space="preserve">, 2. kiad., 240.) </w:t>
      </w:r>
    </w:p>
    <w:p>
      <w:pPr>
        <w:pStyle w:val="Normal"/>
        <w:rPr/>
      </w:pPr>
      <w:r>
        <w:rPr>
          <w:rFonts w:cs="Hu_PalmSprings" w:ascii="Hu_PalmSprings" w:hAnsi="Hu_PalmSprings"/>
        </w:rPr>
        <w:t xml:space="preserve">e) </w:t>
      </w:r>
      <w:r>
        <w:rPr>
          <w:rFonts w:cs="Hu_PalmSprings" w:ascii="Hu_PalmSprings" w:hAnsi="Hu_PalmSprings"/>
          <w:i/>
        </w:rPr>
        <w:t>A normák és a teleológia</w:t>
      </w:r>
      <w:r>
        <w:rPr>
          <w:rFonts w:cs="Hu_PalmSprings" w:ascii="Hu_PalmSprings" w:hAnsi="Hu_PalmSprings"/>
        </w:rPr>
        <w:t>. (Érték és végcél) Az összes normák mellérendelése ahhoz a helytelen következtetéshez vezet, hogy minden norma egy végcélra való vonatkozást, tehát egy ebben az értelemben vett teleologikus szükségszerûséget fejez ki. „Minden megítélés – mondja Windelband (53.) – önnönmagának mértékéül határozott célt tételez fel.” És (a 292. oldalon): „A logikai törvényhozás csakis az igazság céljának föltevése mellett áll fenn számunkra. Ha azonban az igazságot felállított célként akarnók felfogni, az ismeretelméletet megint lerántanók a lélektanba.”</w:t>
      </w:r>
    </w:p>
    <w:p>
      <w:pPr>
        <w:pStyle w:val="TextBodyIndent"/>
        <w:rPr/>
      </w:pPr>
      <w:r>
        <w:rPr>
          <w:rFonts w:cs="Hu_PalmSprings" w:ascii="Hu_PalmSprings" w:hAnsi="Hu_PalmSprings"/>
        </w:rPr>
        <w:t>De annak a korlátozásnak, hogy „a logikai törvényhozás csak az igazság céljának feltétele alatt áll”, azért sincsen értelme, minthogy lehetetlen volna ezt a célt ki nem tûzni. A föntebbi körülhatárolásnak csak akkor volna értelme, ha lehetséges volna ezt a feltevést meg nem tenni. Aki azonban ettôl a céltól el akarna tekinteni, mindenekelôtt ennek az eltekintésnek, tehát e cél fenn nem forgásának az igazságát állítaná. Mégiscsak kellene valamely instanciának léteznie annak az eldöntésére, vajon az igazság célja fent</w:t>
        <w:softHyphen/>
        <w:t>forog</w:t>
        <w:noBreakHyphen/>
        <w:t xml:space="preserve">e vagy sem, ez az instancia azonban természetesen ismét az igazság maga. </w:t>
      </w:r>
    </w:p>
    <w:p>
      <w:pPr>
        <w:pStyle w:val="Normal"/>
        <w:rPr/>
      </w:pPr>
      <w:r>
        <w:rPr>
          <w:rFonts w:cs="Hu_PalmSprings" w:ascii="Hu_PalmSprings" w:hAnsi="Hu_PalmSprings"/>
        </w:rPr>
        <w:t xml:space="preserve">Ez a tévedés megint onnan származik, hogy a „többi” norma – ehelyütt ismét csak az erkölcsieket veszem figyelembe – felfogható egy legfelsôbb célra vonatkoztatva. Minthogy ezeknek a normáknak az igazsági értékelésnek kell alárendelôdniük, az a megismerés, hogy egy legfelsôbb cél képezi elôfeltételüket, nem tartalmaz ellentmondást. Aki mármost megszokta, hogy a különbözô értékeléseket, nevezetesen az igazságit meg az erkölcsit, mint egymásnak koordinált, egyenrangú preszuppozíciókat helyezze egymás mellé, az könnyen jut oda, hogy valamit, ami az egyik (az erkölcsi) értékelésre nézve helyes, a másikról (az igazságiról) is állítson. </w:t>
      </w:r>
    </w:p>
    <w:p>
      <w:pPr>
        <w:pStyle w:val="Normal"/>
        <w:rPr/>
      </w:pPr>
      <w:r>
        <w:rPr>
          <w:rFonts w:cs="Hu_PalmSprings" w:ascii="Hu_PalmSprings" w:hAnsi="Hu_PalmSprings"/>
        </w:rPr>
        <w:t>Ennek a felfogásnak tarthatatlansága végül még akként is kimutatható, hogy „a teleológiai összefüggés végsô konzekvenciája egy legfelsôbb célnak fogalma” (</w:t>
      </w:r>
      <w:r>
        <w:rPr>
          <w:rFonts w:cs="Hu_PalmSprings" w:ascii="Hu_PalmSprings" w:hAnsi="Hu_PalmSprings"/>
          <w:i/>
        </w:rPr>
        <w:t>Präludien</w:t>
      </w:r>
      <w:r>
        <w:rPr>
          <w:rFonts w:cs="Hu_PalmSprings" w:ascii="Hu_PalmSprings" w:hAnsi="Hu_PalmSprings"/>
        </w:rPr>
        <w:t>, 387.). Amint ugyanis ezen az úton az etika számára egy legfelsôbb célnak, egy végcélnak vagy legfôbb jónak a fogalmához kell eljutnunk, úgy a logika és az esztétika számára is létezniük kellene ilyen végsô céloknak. E három végsô célnak valamiben eltérônek kellene lennie, hogy ez a három diszcíplína teljesen össze ne folyjék. Nem vehetünk fel azonban háromféle végsô célt anélkül, hogy a végcél fogalmát ezzel el ne rontsuk. Ha ellenben a végcél fogalmát az igazságérték alá szubszumáljuk, mint valamit, amit az igazságérték segítségével ismertünk fel, s ami attól eltérô, eltûnik az ellentmondás. (Hogy ebbôl a konstrukcióból mi következik egy esztétikai érték lehetôségére nézve, minthogy az igazságérték segítségével nem vehetünk fel két végsô célt, ehelyütt nem szükséges vizsgálat tárgyává tennünk, mert nem is állítottuk egy ilyen külön esztétikai értékelésnek, mint önálló értékfajnak a létét.)</w:t>
      </w:r>
    </w:p>
    <w:p>
      <w:pPr>
        <w:pStyle w:val="Normal"/>
        <w:rPr/>
      </w:pPr>
      <w:r>
        <w:rPr>
          <w:rFonts w:cs="Hu_PalmSprings" w:ascii="Hu_PalmSprings" w:hAnsi="Hu_PalmSprings"/>
        </w:rPr>
        <w:t>A mondottakhoz még csak annyit teszünk hozzá, hogy Windelband maga sem mindvégig hû ehhez a felfogáshoz, amely szerint az összes normák „teleológiai szükségszerûséget” jelentenek, amennyiben ugyanis szembeállítja a logikai összefüggést a teleológiaival.</w:t>
      </w:r>
      <w:r>
        <w:rPr>
          <w:rStyle w:val="FootnoteCharacters"/>
          <w:rStyle w:val="FootnoteAnchor"/>
          <w:rFonts w:cs="Hu_PalmSprings" w:ascii="Hu_PalmSprings" w:hAnsi="Hu_PalmSprings"/>
        </w:rPr>
        <w:footnoteReference w:id="60"/>
      </w:r>
      <w:r>
        <w:rPr>
          <w:rFonts w:cs="Hu_PalmSprings" w:ascii="Hu_PalmSprings" w:hAnsi="Hu_PalmSprings"/>
        </w:rPr>
        <w:t xml:space="preserve"> Ez a megkülönböztetés elismerné, hogy csak a nem-logikai értékek alkotnak teleológiai összefüggést, vagyis hogy az igazságérték a többivel ellentétben nem jelent egy végsô cél mértéke szerint való megítélést. Ez a hely tehát ellentétben áll Windelbandnak azzal az ismételten és mindjárt ezt az idézett helyet követôleg is hangsúlyozott felfogásával, hogy minden értékelés, a logikai is, teleológiai összefüggést jelent.</w:t>
      </w:r>
    </w:p>
    <w:p>
      <w:pPr>
        <w:pStyle w:val="Normal"/>
        <w:rPr/>
      </w:pPr>
      <w:r>
        <w:rPr>
          <w:rFonts w:cs="Hu_PalmSprings" w:ascii="Hu_PalmSprings" w:hAnsi="Hu_PalmSprings"/>
        </w:rPr>
        <w:t xml:space="preserve">f) </w:t>
      </w:r>
      <w:r>
        <w:rPr>
          <w:rFonts w:cs="Hu_PalmSprings" w:ascii="Hu_PalmSprings" w:hAnsi="Hu_PalmSprings"/>
          <w:i/>
        </w:rPr>
        <w:t>Filozófia és lélektan</w:t>
      </w:r>
      <w:r>
        <w:rPr>
          <w:rFonts w:cs="Hu_PalmSprings" w:ascii="Hu_PalmSprings" w:hAnsi="Hu_PalmSprings"/>
        </w:rPr>
        <w:t>. A filozófia és a lélektan meghatározására is, amely pedig Windelbandnál is egyébként különös világossággal történik, olykor árnyékoknak kell esniök az eddig mondottakból kifolyólag. Windelband alapfelfogását e részben teljesen el kell fogadnunk: „Minthogy a normál öntudatot nem ismerjük magában véve, hanem csak az empirikus öntudathoz való viszonyában, a filozófiának szüksége van az empirikus lélektan vezérfonalára, hogy rendszeres módon az egyes axiómák és normák tudatára jusson.” (</w:t>
      </w:r>
      <w:r>
        <w:rPr>
          <w:rFonts w:cs="Hu_PalmSprings" w:ascii="Hu_PalmSprings" w:hAnsi="Hu_PalmSprings"/>
          <w:i/>
        </w:rPr>
        <w:t>Präludien</w:t>
      </w:r>
      <w:r>
        <w:rPr>
          <w:rFonts w:cs="Hu_PalmSprings" w:ascii="Hu_PalmSprings" w:hAnsi="Hu_PalmSprings"/>
        </w:rPr>
        <w:t>, 350.) Másszóval minden tartalmi igazsághoz immár tapasztalatra van szükségünk. Hogy azonban egy normál öntudatot egyáltalában fel kell tételeznünk, ezt az egyet nem lehet többé az empirikus pszichológia vezérfonala segítségével felismerni, hanem csakis azt, hogy mi felel meg ennek a normál öntudatnak.</w:t>
      </w:r>
    </w:p>
    <w:p>
      <w:pPr>
        <w:pStyle w:val="Normal"/>
        <w:rPr/>
      </w:pPr>
      <w:r>
        <w:rPr>
          <w:rFonts w:cs="Hu_PalmSprings" w:ascii="Hu_PalmSprings" w:hAnsi="Hu_PalmSprings"/>
        </w:rPr>
        <w:t xml:space="preserve">Ha ez azonban így van, akkor többé nem tartható a következô nézet: „Így veszi át a filozófia az empirikus lélektanból például a pszichikai funkciók hármas osztályozását, amely a filozófiai diszciplínák hármas számában visszatér” (350.). A megismerés már a normál öntudat föltételezésével adva van, és így mindennemû filozófia élére helyezendô; azt tehát nem vehetjük át mint tapasztalati tényt a gyakorlati lélektanból. Nem az empirikus lélektannak egy ténye az, hanem annak elôfeltétele. Végül a fentebb mondottakból még Windelbandnak az erkölcs elvét illetô felfogására nézve is adódik egynéhány korrektúra, bármennyire is helyeslendôk egyébként erre vonatkozó fejtegetései. </w:t>
      </w:r>
    </w:p>
    <w:p>
      <w:pPr>
        <w:pStyle w:val="Normal"/>
        <w:rPr/>
      </w:pPr>
      <w:r>
        <w:rPr>
          <w:rFonts w:cs="Hu_PalmSprings" w:ascii="Hu_PalmSprings" w:hAnsi="Hu_PalmSprings"/>
        </w:rPr>
        <w:t xml:space="preserve">g) </w:t>
      </w:r>
      <w:r>
        <w:rPr>
          <w:rFonts w:cs="Hu_PalmSprings" w:ascii="Hu_PalmSprings" w:hAnsi="Hu_PalmSprings"/>
          <w:i/>
        </w:rPr>
        <w:t>Az erkölcs elvérôl</w:t>
      </w:r>
      <w:r>
        <w:rPr>
          <w:rFonts w:cs="Hu_PalmSprings" w:ascii="Hu_PalmSprings" w:hAnsi="Hu_PalmSprings"/>
        </w:rPr>
        <w:t>. „Bármily empirikusan feltételezettek is az egyes kötelességek, maga a kötelességtudat a priori létezik, vagyis az semmi empirikus határozmányra nem alapítható, hanem inkább saját maga szolgál a különleges kötelességek lehetôségének alapjául, amelyek tapasztalati tartalmukat a mindenkori körülményekbôl nyerik.” (</w:t>
      </w:r>
      <w:r>
        <w:rPr>
          <w:rFonts w:cs="Hu_PalmSprings" w:ascii="Hu_PalmSprings" w:hAnsi="Hu_PalmSprings"/>
          <w:i/>
        </w:rPr>
        <w:t>Präludien</w:t>
      </w:r>
      <w:r>
        <w:rPr>
          <w:rFonts w:cs="Hu_PalmSprings" w:ascii="Hu_PalmSprings" w:hAnsi="Hu_PalmSprings"/>
        </w:rPr>
        <w:t>, 383.)</w:t>
      </w:r>
    </w:p>
    <w:p>
      <w:pPr>
        <w:pStyle w:val="Normal"/>
        <w:rPr/>
      </w:pPr>
      <w:r>
        <w:rPr>
          <w:rFonts w:cs="Hu_PalmSprings" w:ascii="Hu_PalmSprings" w:hAnsi="Hu_PalmSprings"/>
        </w:rPr>
        <w:t xml:space="preserve">Erre nézve meg kell jegyeznünk, hogy a kötelességtudat ugyan a priori van adva a különleges kötelességekkel szemben, és hogy azok lehetôségének alapját szolgáltatja, hogy ellenben ennek a kötelességtudatnak a léte mégis csak tapasztalati tény. Belsô tapasztalatunkból tudjuk, hogy igaz, hogy ilyen kötelességtudat létezik. A kötelességtudat tehát a priori-t jelent ugyan az etikai értékelés szempontjából, de nem jelent a priori-t az igazsági értékelés szempontjából. Láttuk már fentebb, hogy az erkölcsi értékelés mint az örömtôl és a fájdalomtól való mentesség, ezekre a fogalmakra, amelyekrôl csak empirikus tudomásunk lehet, vonatkozással van. </w:t>
      </w:r>
    </w:p>
    <w:p>
      <w:pPr>
        <w:pStyle w:val="Normal"/>
        <w:rPr/>
      </w:pPr>
      <w:r>
        <w:rPr>
          <w:rFonts w:cs="Hu_PalmSprings" w:ascii="Hu_PalmSprings" w:hAnsi="Hu_PalmSprings"/>
        </w:rPr>
        <w:t xml:space="preserve">Ismét teljesen egyet kell értenünk Windelbanddal, ahol a genetikus módszerbe való visszaeséstôl óv. Az erkölcsi elv létének kérdése elválasztandó ezen princípium miként való létrejöttének kérdésétôl. Ehelyütt csak az a tény érdekel bennünket, hogy ilyen morális princípium van, nem pedig az a kérdés, miként jött az létre, s amire súlyt helyezünk, csak az, hogy ez a tény, az erkölcsi értékelésnek ez az a priori-ja nem állítható koordináltan az igazsági értékelésnek a priori-ja mellé. </w:t>
      </w:r>
    </w:p>
    <w:p>
      <w:pPr>
        <w:pStyle w:val="Normal"/>
        <w:rPr/>
      </w:pPr>
      <w:r>
        <w:rPr>
          <w:rFonts w:cs="Hu_PalmSprings" w:ascii="Hu_PalmSprings" w:hAnsi="Hu_PalmSprings"/>
        </w:rPr>
        <w:t xml:space="preserve">Az erkölcsi princípium létének tényén kívül még ennek a princípiumnak mindenkori tartalma is egy tartalmi igazsági értékelésbôl merítendô. Mert az erkölcsi princípium mint igazság ugyan tartalmi értékelés, vagyis értékalkalmazás, mint morális princípium azonban merôben formális, és annak tartalma nem vezethetô le egyszerûen ebbôl a princípiumból – miként ezt Windelban (385–386.) is kiemeli –, hanem az tapasztalatilag van feltételezve. A tapasztalat azonban ismét tartalmi igazsági értékelést jelent. </w:t>
      </w:r>
    </w:p>
    <w:p>
      <w:pPr>
        <w:pStyle w:val="TextBodyIndent"/>
        <w:rPr/>
      </w:pPr>
      <w:r>
        <w:rPr>
          <w:rFonts w:cs="Hu_PalmSprings" w:ascii="Hu_PalmSprings" w:hAnsi="Hu_PalmSprings"/>
        </w:rPr>
        <w:t>Minthogy továbbá, mint Windelband (387.) szintén kiemeli, „a ‘praktikus’ világ alapviszonya a cél és eszköz viszonya”, egy eszköznek egy célra való alkalmazása pedig egy kauzális viszonyt és annak törvényszerûségét tételezi fel; minthogy továbbá – miként láttuk – egy ilyen törvényszerûség ismét tartalmi igazsági értékelést jelent: minden konkrét erkölcsi értékítélet – az igazság elvének feltételezésén kívül – legalábbis négy tartalmi igazsági értékítéletet tartalmaz. Ugyanis</w:t>
      </w:r>
    </w:p>
    <w:p>
      <w:pPr>
        <w:pStyle w:val="Normal"/>
        <w:ind w:left="720" w:hanging="11"/>
        <w:rPr/>
      </w:pPr>
      <w:r>
        <w:rPr>
          <w:rFonts w:cs="Hu_PalmSprings" w:ascii="Hu_PalmSprings" w:hAnsi="Hu_PalmSprings"/>
          <w:i/>
        </w:rPr>
        <w:t>elôször</w:t>
      </w:r>
      <w:r>
        <w:rPr>
          <w:rFonts w:cs="Hu_PalmSprings" w:ascii="Hu_PalmSprings" w:hAnsi="Hu_PalmSprings"/>
        </w:rPr>
        <w:t xml:space="preserve"> azt, amely az erkölcsiségnek, azaz a formális morális princípiumnak létét mondja ki;</w:t>
      </w:r>
    </w:p>
    <w:p>
      <w:pPr>
        <w:pStyle w:val="Normal"/>
        <w:ind w:left="720" w:hanging="11"/>
        <w:rPr/>
      </w:pPr>
      <w:r>
        <w:rPr>
          <w:rFonts w:cs="Hu_PalmSprings" w:ascii="Hu_PalmSprings" w:hAnsi="Hu_PalmSprings"/>
          <w:i/>
        </w:rPr>
        <w:t>másodszor</w:t>
      </w:r>
      <w:r>
        <w:rPr>
          <w:rFonts w:cs="Hu_PalmSprings" w:ascii="Hu_PalmSprings" w:hAnsi="Hu_PalmSprings"/>
        </w:rPr>
        <w:t xml:space="preserve"> azt, amelyben a formális erkölcsi princípium konkrét tartalmának „tapasztalati”, „történelmi” ténye van adva;</w:t>
      </w:r>
    </w:p>
    <w:p>
      <w:pPr>
        <w:pStyle w:val="Normal"/>
        <w:ind w:left="720" w:hanging="11"/>
        <w:rPr/>
      </w:pPr>
      <w:r>
        <w:rPr>
          <w:rFonts w:cs="Hu_PalmSprings" w:ascii="Hu_PalmSprings" w:hAnsi="Hu_PalmSprings"/>
          <w:i/>
        </w:rPr>
        <w:t>harmadszor</w:t>
      </w:r>
      <w:r>
        <w:rPr>
          <w:rFonts w:cs="Hu_PalmSprings" w:ascii="Hu_PalmSprings" w:hAnsi="Hu_PalmSprings"/>
        </w:rPr>
        <w:t xml:space="preserve"> azt, amely az értékelendô akaratnak vagy annak képzetének létét mondja ki és</w:t>
      </w:r>
    </w:p>
    <w:p>
      <w:pPr>
        <w:pStyle w:val="Normal"/>
        <w:ind w:left="720" w:hanging="11"/>
        <w:rPr/>
      </w:pPr>
      <w:r>
        <w:rPr>
          <w:rFonts w:cs="Hu_PalmSprings" w:ascii="Hu_PalmSprings" w:hAnsi="Hu_PalmSprings"/>
          <w:i/>
        </w:rPr>
        <w:t>negyedszer</w:t>
      </w:r>
      <w:r>
        <w:rPr>
          <w:rFonts w:cs="Hu_PalmSprings" w:ascii="Hu_PalmSprings" w:hAnsi="Hu_PalmSprings"/>
        </w:rPr>
        <w:t xml:space="preserve"> azt, amely végül ezen akarat erkölcsi értékelésének tényét mondja ki.</w:t>
      </w:r>
    </w:p>
    <w:p>
      <w:pPr>
        <w:pStyle w:val="Heading3"/>
        <w:ind w:left="568" w:hanging="284"/>
        <w:rPr>
          <w:rFonts w:ascii="Hu_PalmSprings" w:hAnsi="Hu_PalmSprings" w:cs="Hu_PalmSprings"/>
        </w:rPr>
      </w:pPr>
      <w:r>
        <w:rPr>
          <w:rFonts w:cs="Hu_PalmSprings" w:ascii="Hu_PalmSprings" w:hAnsi="Hu_PalmSprings"/>
        </w:rPr>
        <w:t>3. Rickert</w:t>
      </w:r>
    </w:p>
    <w:p>
      <w:pPr>
        <w:pStyle w:val="TextBodyIndent"/>
        <w:rPr/>
      </w:pPr>
      <w:r>
        <w:rPr>
          <w:rFonts w:cs="Hu_PalmSprings" w:ascii="Hu_PalmSprings" w:hAnsi="Hu_PalmSprings"/>
        </w:rPr>
        <w:t>Az a jelentôség, amelyet az érték problémája az újabb filozófiában a maga számára igényel, csak akkor illetheti azt meg, ha az az ismeretelméletre is kiterjed, ha az igazság érték. Ebbôl a szempontból Rickert értékelmélete a legnagyobb jelentôségû.</w:t>
      </w:r>
    </w:p>
    <w:p>
      <w:pPr>
        <w:pStyle w:val="Normal"/>
        <w:rPr/>
      </w:pPr>
      <w:r>
        <w:rPr>
          <w:rFonts w:cs="Hu_PalmSprings" w:ascii="Hu_PalmSprings" w:hAnsi="Hu_PalmSprings"/>
        </w:rPr>
        <w:t>„</w:t>
      </w:r>
      <w:r>
        <w:rPr>
          <w:rFonts w:cs="Hu_PalmSprings" w:ascii="Hu_PalmSprings" w:hAnsi="Hu_PalmSprings"/>
        </w:rPr>
        <w:t>Az abszolút értéknek vagy egy transzcendentális helyességnek fogalma a transzcendentális filozófia részérôl mindenütt a megismerés tulajdonképpeni alapjává teendô.” (</w:t>
      </w:r>
      <w:r>
        <w:rPr>
          <w:rFonts w:cs="Hu_PalmSprings" w:ascii="Hu_PalmSprings" w:hAnsi="Hu_PalmSprings"/>
          <w:i/>
        </w:rPr>
        <w:t>Der Gegenstand der Erkenntnis</w:t>
      </w:r>
      <w:r>
        <w:rPr>
          <w:rFonts w:cs="Hu_PalmSprings" w:ascii="Hu_PalmSprings" w:hAnsi="Hu_PalmSprings"/>
        </w:rPr>
        <w:t>, 2. kiad., 228.) Így tehát fontossá válik annak megállapítása, hogy mi értendô Rickert szerint érték s nevezetesen „abszolút érték” alatt. Egészen világosan ô ezt nem mondja meg nekünk, s így kénytelenek vagyunk Rickertnek ama gondolatmeneteit, amelyekbôl az ô értékfogalma megállapítható, szétszedni, egymással egybevetni, az e részben számbajövô különbözô helyeket egymással szembesíteni, hogy a Rickert-féle értékfogalmat ezen az úton megismerhessük. Ilyképpen mindenekelôtt azt tudjuk meg, hogy nem minden érték pusztán „szubjektív” alakulat, vagyis nem minden érték „függ az individuális empirikus alanytól” (229.). Rickert visszautasítja azt a felfogást, mely szerint „minden érték tisztán individuális képzôdmény, és azok egyénen túli érvényének kérdése nem tudományos probléma” (236.). Rickert szerint tehát kétféle érték van, „tisztán individuális” (az individuális empirikus alanytól függô, ún. „szubjektív”) érték, és szupraindividuális vagy abszolút érték.</w:t>
      </w:r>
    </w:p>
    <w:p>
      <w:pPr>
        <w:pStyle w:val="Normal"/>
        <w:rPr>
          <w:rFonts w:ascii="Hu_PalmSprings" w:hAnsi="Hu_PalmSprings" w:cs="Hu_PalmSprings"/>
        </w:rPr>
      </w:pPr>
      <w:r>
        <w:rPr>
          <w:rFonts w:cs="Hu_PalmSprings" w:ascii="Hu_PalmSprings" w:hAnsi="Hu_PalmSprings"/>
        </w:rPr>
        <w:t xml:space="preserve">Mi mármost az a valami, az érték, amely ezt a két alfajt felöleli? </w:t>
      </w:r>
    </w:p>
    <w:p>
      <w:pPr>
        <w:pStyle w:val="TextBodyIndent"/>
        <w:rPr/>
      </w:pPr>
      <w:r>
        <w:rPr>
          <w:rFonts w:cs="Hu_PalmSprings" w:ascii="Hu_PalmSprings" w:hAnsi="Hu_PalmSprings"/>
        </w:rPr>
        <w:t xml:space="preserve">Értékelés alatt Rickert azt az alternatív magatartást, azt az „állásfogalalást” érti, amely az akarásnak és érzésnek közös momentuma, és amelyet Rickert az ítélésnél is megtalál. Kétféle „lelkiállapotot” különböztet meg. Elôször olyat, „amelyben részvétlenül szemlélô magatartást tanusítunk”; ide számítandó az egyszerû elképzelés. „Amíg a képzeteket csak elképzeljük, addig azok csak jönnek-mennek, anélkül, hogy törôdnénk velük.” Másodszor olyan lelkiállapotokat különböztet meg Rickert, amelyekben tudatunk tartalmában részt veszünk vagy – óvatosabban kifejezve – részt venni látszunk. „Amiként (képzeteinket) kellemeseknek vagy kellemetleneknek érezzük, amiként azokat óhajtjuk vagy utáljuk, amidôn akarunk, úgy egyetértünk velük, vagy elutasítjuk azokat, ha ítélünk” (105.). „Ha (tehát) a lelki folyamatoknak ilyen beosztására egyáltalában szükség van, az elképzelést az egyik csoportba, az állító vagy tagadó ítélést pedig mint az érzéssel és az akarással együvé tartozót a másik csoportba kell sorolnunk” (106). </w:t>
      </w:r>
    </w:p>
    <w:p>
      <w:pPr>
        <w:pStyle w:val="Normal"/>
        <w:rPr>
          <w:rFonts w:ascii="Hu_PalmSprings" w:hAnsi="Hu_PalmSprings" w:cs="Hu_PalmSprings"/>
        </w:rPr>
      </w:pPr>
      <w:r>
        <w:rPr>
          <w:rFonts w:cs="Hu_PalmSprings" w:ascii="Hu_PalmSprings" w:hAnsi="Hu_PalmSprings"/>
        </w:rPr>
        <w:t xml:space="preserve">Mi rejlik mármost e „részvétel”, „állásfoglalás”, „helyeslés vagy helytelenítés”, ezen „alternatív magatartás” mögött? Rickert ezt megint nem mondja meg egészen határozottan, mindazonáltal vannak helyei, amelyek nem hagynak kétséget: </w:t>
      </w:r>
    </w:p>
    <w:p>
      <w:pPr>
        <w:pStyle w:val="Normal"/>
        <w:rPr/>
      </w:pPr>
      <w:r>
        <w:rPr>
          <w:rFonts w:cs="Hu_PalmSprings" w:ascii="Hu_PalmSprings" w:hAnsi="Hu_PalmSprings"/>
        </w:rPr>
        <w:t>„</w:t>
      </w:r>
      <w:r>
        <w:rPr>
          <w:rFonts w:cs="Hu_PalmSprings" w:ascii="Hu_PalmSprings" w:hAnsi="Hu_PalmSprings"/>
        </w:rPr>
        <w:t>Csak értékekkel szemben van a helyeslés vagy helytelenítés alternatív magatartásának értelme. Amit igenlek, az kell hogy tessék nekem, amit tagadok, az nemtetszésemet kell hogy felkeltse. A megismerés tehát olyan folyamat, amely érzelmek által határoztatik meg, az érzelmek pedig lélektanilag tekintve mindig örömök vagy fájdalmak. Bármily idegenszerûen hangozzék is, hogy az öröm vagy fájdalom vezessen minden megismerést, ez mégis csak kétségbevonhatatlan következménye annak a tannak, hogy a teljesen kifejlett ítéletekben a képzetekhez egy megítélés, azaz igenlés vagy tagadás járul, amelyek által a képzetekbôl egyáltalán megismerés válik.” (106.)</w:t>
      </w:r>
    </w:p>
    <w:p>
      <w:pPr>
        <w:pStyle w:val="Normal"/>
        <w:rPr/>
      </w:pPr>
      <w:r>
        <w:rPr>
          <w:rFonts w:cs="Hu_PalmSprings" w:ascii="Hu_PalmSprings" w:hAnsi="Hu_PalmSprings"/>
        </w:rPr>
        <w:t>Vagyis a megismerésnek igenlésként vagy tagadásként, tehát alternatív magatartásként, azaz egy értékhez való állásfoglalásként, értékelésként való felfogása elvezeti Rickertet ahhoz a „kétségbevonhatatlan következményhez”, „hogy az öröm és a fájdalom vezetnek minden megismerést”. Ez a definiálandó „alternatív” állásfoglalás egy értékhez tehát nem egyéb, mint az öröm vagy a fájdalom szerint való állásfoglalás, s így többé nem kétséges, hogy Rickert szerint az öröm vagy a fájdalom az az érték, amelyet az értékelésnél alapul veszünk.</w:t>
      </w:r>
    </w:p>
    <w:p>
      <w:pPr>
        <w:pStyle w:val="Normal"/>
        <w:rPr/>
      </w:pPr>
      <w:r>
        <w:rPr>
          <w:rFonts w:cs="Hu_PalmSprings" w:ascii="Hu_PalmSprings" w:hAnsi="Hu_PalmSprings"/>
        </w:rPr>
        <w:t>„</w:t>
      </w:r>
      <w:r>
        <w:rPr>
          <w:rFonts w:cs="Hu_PalmSprings" w:ascii="Hu_PalmSprings" w:hAnsi="Hu_PalmSprings"/>
        </w:rPr>
        <w:t xml:space="preserve">Ez az igazság ismét függetlenül érvényes minden lélektani elmélettôl.” „Nem is képzelhetô, hogy valami más indíthatna bennünket arra a hozzájárulásra vagy idegenkedésre, amelyet az igenlésben vagy tagadásban véghezviszünk.” (107.) „Bármily ismeretelméleti álláspontra helyezkedjünk is, annyi bizonyos marad: annak a meggyôzôdésnek, hogy valamit megismertünk, végül is mindig érzelmen kell nyugodnia, érzelmek vezetik tehát megismerésünket. A megismerés aktusa maga csakis az érzelmek értékének elismerésében állhat, és ebbôl egyenesen az folyik, hogy megismerni annyit tesz, mint elismerni vagy elvetni. Ez csak addig maradhatott észrevétlenül, amíg az ítéletet képzetek szétbontásának vagy összekapcsolásának tekintették, és nem ügyeltek arra, hogy az ítélet tulajdonképpeni logikai magva, az igenlés és a tagadás helyeslést vagy helytelenítést, egy érték szerint való állásfoglalást jelent.” (108.) </w:t>
      </w:r>
    </w:p>
    <w:p>
      <w:pPr>
        <w:pStyle w:val="Normal"/>
        <w:rPr/>
      </w:pPr>
      <w:r>
        <w:rPr>
          <w:rFonts w:cs="Hu_PalmSprings" w:ascii="Hu_PalmSprings" w:hAnsi="Hu_PalmSprings"/>
        </w:rPr>
        <w:t>Jóllehet tehát Rickert egyfelôl az értéket és az örömérzetet azonosítja, másfelôl mégis abszolút értékrôl szól, a pusztán egyéni értékekkel szemben. Egy helyt azt mondja: „a megismerés tulajdonképpeni alapjává az abszolút érték fogalmát kell tennünk” (228.), másutt meg azt mondja: „az öröm és a fájdalom vezetik a megismerést” (106.). S ez az utóbbi tétel szerinte csak elháríthatatlan következménye annak a felfogásnak, amely a megismerésben értéket lát.</w:t>
      </w:r>
    </w:p>
    <w:p>
      <w:pPr>
        <w:pStyle w:val="Normal"/>
        <w:rPr/>
      </w:pPr>
      <w:r>
        <w:rPr>
          <w:rFonts w:cs="Hu_PalmSprings" w:ascii="Hu_PalmSprings" w:hAnsi="Hu_PalmSprings"/>
        </w:rPr>
        <w:t xml:space="preserve">Rickert tehát kiemeli ugyan, hogy a megismerés értékelés, de nem tartja következetesen szem elôtt, hogy abszolút értékelés, és ezért azt, hogy mármost mi értendô értékelés alatt, a szubjektív értékelés analízise alapján akarja megállapítani. Ugyan nagy érdeme Rickertnek annak kiemelése, hogy az érték problémája a megismerés problémája fölé is domborodik, de nem érthetünk vele egyet, amidôn minden értékben, még az abszolútban is egy olyan alternatív magatartást, helyeslést vagy helytelenítést lát, amely csak a szubjektív értékelést jellemzi. </w:t>
      </w:r>
    </w:p>
    <w:p>
      <w:pPr>
        <w:pStyle w:val="Normal"/>
        <w:rPr/>
      </w:pPr>
      <w:r>
        <w:rPr>
          <w:rFonts w:cs="Hu_PalmSprings" w:ascii="Hu_PalmSprings" w:hAnsi="Hu_PalmSprings"/>
        </w:rPr>
        <w:t>Ebbe a tévedésbe belezavarodva az ô értékelmélete nem is tarthatja meg, amit a filozófiának ígér.</w:t>
      </w:r>
    </w:p>
    <w:p>
      <w:pPr>
        <w:pStyle w:val="Normal"/>
        <w:rPr/>
      </w:pPr>
      <w:r>
        <w:rPr>
          <w:rFonts w:cs="Hu_PalmSprings" w:ascii="Hu_PalmSprings" w:hAnsi="Hu_PalmSprings"/>
        </w:rPr>
        <w:t xml:space="preserve">Minekutána Rickert a megismerést egy érték elismerésének mondotta, az értéket pedig az örömérzéssel azonosította, felveti azt a kérdést: „Miként különböztetjük meg ezt az értéket azoktól a többi értékektôl, amelyekkel egyetértô magatartást tanusítunk?” (110.) Rickert mármost kétféle örömérzést különböztet meg: egyfelôl olyat, amelynek csak akkor tulajdonítunk jelentôséget, amíg azokat érezzük (hedonikus jelentôség), és másfelôl olyat, amelynek állandó jelentôséget, az idôtlen érvény jelentôségét (Evidenz, Urteilsnotwendigkeit) tulajdonítjuk. „Az evidencia tehát lélektanilag tekintve ugyan örömérzés, de egyszersmind azzal a sajátossággal jár, amely más érzelmeknél hiányzik, hogy egy ítéletnek idôtlenséget biztosít, és ezzel olyan értéket ad neki ránk nézve, aminôt semmilyen más örömérzés sem hoz létre.” „Minden ítéletnél, abban a pillanatban, amelyben ítélek, feltételezek valamit, ami függetlenül az éppen létezô értékérzetemtôl, idôtlenül érvényes, és az idôtlen érvényességben való hit az, amely a logikai megítélésnek, aminek az igenlést vagy tagadást nevezni fogjuk, sajátosságát teszi ki a hedonikus megítéléssel szemben.” (112.) A megismerés sajátossága tehát a hedonikus megítéléssel szemben egy „valaminek” a feltételezése, „amely függetlenül az éppen létezô értékérzelemtôl idôtlenül érvényes”. A megismerésnél tehát adva van a bizonyosságnak egy érzelme, egy örömérzés, amelyet Rickert értékérzelemnek is nevez, és szerepel benne valami ettôl függetlennek az elismerése, és éppen ennek a valaminek az elismerése az, ami a megismerésnek sajátosságát teszi ki a hedonikus megítéléssel szemben. A hedonikai és a logikai megítélésnek ellentéte eszerint tehát nem az örömérzésen belül rejlik, hanem abban, hogy a hedonikai megítélés pusztán az örömérzés alapján, a logikai ellenben valami attól függetlennek az alapján történik. Az, ami a logikai megítélést, a megismerést kiteszi, valami, ami az érzelemtôl független. Ha tehát a megismerés egy értéknek az elismerése, akkor ez az érték nem érzelem, hanem egy, az öröm érzelmétôl független érték. De így azután nem lehetett helyes, ha Rickert fentebb azt mondotta, hogy minden értékelés és így a megismerés is olyan folyamat, amelyet az örömérzés vezet. Ha a megismerést m – mel jelöljük, az örömérzést pedig ö – vel, „az idôtlen érvényben való hitet” pedig, amely Rickert szerint „a logikai megítélésnek sajátosságát teszi ki a hedonikaival szemben”, x – szel, úgy m nem = ö, sem pedig m = ö+x, hanem m=x. A megismerés pusztán az az x, amely némely örömérzéshez járul, némelyiknél hiányzik. Ez az x nem érzelem, hanem ellenkezôleg, éppen minden érzelemtôl független valami. </w:t>
      </w:r>
    </w:p>
    <w:p>
      <w:pPr>
        <w:pStyle w:val="Normal"/>
        <w:rPr>
          <w:rFonts w:ascii="Hu_PalmSprings" w:hAnsi="Hu_PalmSprings" w:cs="Hu_PalmSprings"/>
        </w:rPr>
      </w:pPr>
      <w:r>
        <w:rPr>
          <w:rFonts w:cs="Hu_PalmSprings" w:ascii="Hu_PalmSprings" w:hAnsi="Hu_PalmSprings"/>
        </w:rPr>
        <w:t xml:space="preserve">Az itt vázolt Rickert-féle gondolatmenet hibás volta még a következô úton is kimutatható: </w:t>
      </w:r>
    </w:p>
    <w:p>
      <w:pPr>
        <w:pStyle w:val="Normal"/>
        <w:rPr/>
      </w:pPr>
      <w:r>
        <w:rPr>
          <w:rFonts w:cs="Hu_PalmSprings" w:ascii="Hu_PalmSprings" w:hAnsi="Hu_PalmSprings"/>
        </w:rPr>
        <w:t xml:space="preserve">Az ismeretelméleti alanyt, a Rickert-féle gondolatmenet tulajdonképpeni kiindulópontját mint „a tulajdonképpeni öntudatot” (Bewußtsein überhaupt) Rickert szembehelyezi az öntudat mindennemû tartalmával, vagyis „mindazzal, ami tárggyá lehet, tehát mindennemû egyéni lelki élettel is” (26.). „Az öntudat nem transzcendentális lélek, az egyáltalán nem is realitás.” (49.) „Annak fogalma pusztán mint határfogalom fogható fel.” (24.) Most pedig mindennek dacára Rickert azt kívánja, hogy „az elméleti alanyt mint igenlô vagy tagadó alanyt fogjuk fel”, és hogy „állapítsuk meg az igenlés és tagadás viszonyát minden oldalról a lelki élet egyéb elemeihez” (103.). Így jut el Rickert ahhoz a már fent említett kettôs felosztáshoz, mely szerint résztvevô és részt nem vevô lelkiállapotokat különböztet meg, és így jut el ahhoz az eredményhez, hogy a megismerés is résztvevés, értékelés stb. </w:t>
      </w:r>
    </w:p>
    <w:p>
      <w:pPr>
        <w:pStyle w:val="Normal"/>
        <w:rPr>
          <w:rFonts w:ascii="Hu_PalmSprings" w:hAnsi="Hu_PalmSprings" w:cs="Hu_PalmSprings"/>
        </w:rPr>
      </w:pPr>
      <w:r>
        <w:rPr>
          <w:rFonts w:cs="Hu_PalmSprings" w:ascii="Hu_PalmSprings" w:hAnsi="Hu_PalmSprings"/>
        </w:rPr>
        <w:t>Rickert gondolatmenetének az a fundamentális ellentmondása, mely szerint azt az értéket, amelyet a megismerésnél elismerünk, egyszer valami egyénfelettinek, végsônek, abszolútnak mondja, máskor meg egy egyénileg feltételezett valaminek fogja fel, már itt kezdôdik.</w:t>
      </w:r>
    </w:p>
    <w:p>
      <w:pPr>
        <w:pStyle w:val="Normal"/>
        <w:rPr>
          <w:rFonts w:ascii="Hu_PalmSprings" w:hAnsi="Hu_PalmSprings" w:cs="Hu_PalmSprings"/>
        </w:rPr>
      </w:pPr>
      <w:r>
        <w:rPr>
          <w:rFonts w:cs="Hu_PalmSprings" w:ascii="Hu_PalmSprings" w:hAnsi="Hu_PalmSprings"/>
        </w:rPr>
        <w:t>Vagy ítélô (értékelô) alanyt kell látnunk az „ismeretelméleti alanyban” (147.) – de akkor azután az az érték, amely az ítéletben elismertetik, nem lehet az örömérzés –, vagy minden érték végsôsoron az örömérzésre vezetendô vissza, akkor azonban nem volna értelme, hogy az ismeretelméleti alanyt, mint értékelô (ítélô) alanyt fogjuk fel.</w:t>
      </w:r>
    </w:p>
    <w:p>
      <w:pPr>
        <w:pStyle w:val="Normal"/>
        <w:rPr/>
      </w:pPr>
      <w:r>
        <w:rPr>
          <w:rFonts w:cs="Hu_PalmSprings" w:ascii="Hu_PalmSprings" w:hAnsi="Hu_PalmSprings"/>
        </w:rPr>
        <w:t xml:space="preserve">Ha ez az álláspontunk helyes, akkor annak a legvilágosabban kell kitûnnie, mihelyt a Rickert-féle értékfogalom segítségével az ismeretelméletnek a többi filozófiához való viszonyát igyekszünk megállapítani. Rickert azt találja, ha a megismerés legbensôbb lényege szerint értékeknek elismerése, akkor „többé nem lehetséges minden tekintetben fenntartani az elvi ellentétet a teoretikus ember között, aki csak az igazságot keresi, és az akaró ember között, aki arra törekszik, hogy kötelességét tegye meg. Az is, aki az igazságot keresi, egy helyességnek rendeli magát alá, úgy, mint az az ember, aki kötelességének engedelmeskedik.” (230.) „A megismerésrôl alkotott fogalmukból folyik, hogy a tudás végsô alapja a lelkiismeret. Ez az ítélés szükségszerûségének érzelmében jut kifejezésre, és úgy vezeti megismerésünket, mint a kötelességtudat akarásunkat és cselekvésünket. Így azután a lelkiismeret és kötelesség fogalmai a filozófia rendszerében centrális helyet nyernek. Kitûnik, hogy azok nemcsak az akaró, hanem a tisztán teoretikus tevékenységnek is végsô alapjai.” (231.) </w:t>
      </w:r>
    </w:p>
    <w:p>
      <w:pPr>
        <w:pStyle w:val="Normal"/>
        <w:rPr/>
      </w:pPr>
      <w:r>
        <w:rPr>
          <w:rFonts w:cs="Hu_PalmSprings" w:ascii="Hu_PalmSprings" w:hAnsi="Hu_PalmSprings"/>
        </w:rPr>
        <w:t>De még a logikai és az erkölcsi lelkiismeretnek ez az azonosítása, az egyik ismeretlennek (a logikailag helyesnek) egy másik ismeretlennel (az erkölcsileg helyessel) való ez a megmagyarázása még távolról sem az utolsó lépés. Még arról is értesülünk, „hogy a logikai lelkiismeret csak az erkölcsi lelkiismeretnek általában egy különleges alakja” (234.). „Annak a kimutatása, hogy a logikában a helyesség fogalmilag elôbbre való, mint a létezés, elvezet a gyakorlati ész elsôségének tanához a szó legmerészebb értelmében. A logikailag helyesnek elismerése csak a kötelességteljesítésnek egyáltalában egy neme, ami által az etika alapfogalma, a lelkiismeret egyszersmind az igazság logikai dignitásában, vagy az abszolút kétségbevonhatatlanságban is részesedik.” (234.)</w:t>
      </w:r>
    </w:p>
    <w:p>
      <w:pPr>
        <w:pStyle w:val="Normal"/>
        <w:rPr/>
      </w:pPr>
      <w:r>
        <w:rPr>
          <w:rFonts w:cs="Hu_PalmSprings" w:ascii="Hu_PalmSprings" w:hAnsi="Hu_PalmSprings"/>
        </w:rPr>
        <w:t xml:space="preserve">Ezzel szemben elôször is ki kell emelni, hogy a lelkiismeret nem részesedhetik az igazság logikai dignitásában, ha az igazságnak a maga saját dignitását a kötelességteljesítésbôl kell levezetnie. Az igazságnak ezt a dignitását már le is rontottuk, ha „a logikai lelkiismeret az erkölcsinek csak egy speciális alakja”. Eszerint az etika alkotná meg az igazságot. </w:t>
      </w:r>
    </w:p>
    <w:p>
      <w:pPr>
        <w:pStyle w:val="Normal"/>
        <w:rPr/>
      </w:pPr>
      <w:r>
        <w:rPr>
          <w:rFonts w:cs="Hu_PalmSprings" w:ascii="Hu_PalmSprings" w:hAnsi="Hu_PalmSprings"/>
        </w:rPr>
        <w:t xml:space="preserve">Az érték továbbá eszerint a kötelességgel definiáltatott, ami elôször is nem is igazi definíció, mert most ismét azt kellene kérdeznünk, hogy mi értendô kötelesség alatt, amit meg nem tudunk; másfelôl pedig még nem tûnt el az a nehézség, hogy miként lehet az érték egyszerre kötelesség is, meg örömérzés is. </w:t>
      </w:r>
    </w:p>
    <w:p>
      <w:pPr>
        <w:pStyle w:val="Normal"/>
        <w:rPr/>
      </w:pPr>
      <w:r>
        <w:rPr>
          <w:rFonts w:cs="Hu_PalmSprings" w:ascii="Hu_PalmSprings" w:hAnsi="Hu_PalmSprings"/>
        </w:rPr>
        <w:t xml:space="preserve">Ettôl eltekintve a logikai helyességnek kötelességként való felfogása által az etika a filozófia élére állíttatik, az ismeretelmélet pedig az etikának rendeltetik alá. Ugyan semmit sem tudunk meg arra nézve, hogy mi a különbség a logikai kötelességteljesítés és a kötelességteljesítés más formái között; minthogy „a logikai helyesség elismerése a kötelességteljesítés egy nemének” mondatott (234.), egy elméletnek, amely nekünk a logikai helyességet akarja megmagyarázni, magára kellene vállalnia azt a feladatot is, hogy megmutassa nekünk, miben különbözik a logikai helyesség elismerése a kötelességteljesítés más nemeitôl. Ha Rickert egyszerûen csak annyit mond, hogy a logikai helyesség elismerése a kötelességteljesítés egy neme, de egy szóval sem világosít fel bennünket sem a kötelességteljesítésrôl, sem pedig arról, hogy miben különbözik a logikai helyesség elismerése a kötelességteljesítés egyéb alakjaitól, akkor az ismeretelméleti probléma még mindig megoldatlan. Ha egy ismeretelmélet végén a logikai helyesség az erkölcsre vezettetik vissza, akkor ez nem vég, hanem új kezdet. </w:t>
      </w:r>
    </w:p>
    <w:p>
      <w:pPr>
        <w:pStyle w:val="Normal"/>
        <w:rPr/>
      </w:pPr>
      <w:r>
        <w:rPr>
          <w:rFonts w:cs="Hu_PalmSprings" w:ascii="Hu_PalmSprings" w:hAnsi="Hu_PalmSprings"/>
        </w:rPr>
        <w:t xml:space="preserve">Annyi azonban bizonyos, hogy az ismeretelméletnek egy ilyen „visszavezetése” azt jelenti, hogy az az etika alá kerül, az igazságérték erkölcsi értékké válik, és ha Rickert mindezek után a filozófiát értéktudománynak, a helyességrôl, az értékek érvényérôl szóló tudománynak nevezi (235.), ennek csak az a jelentôsége lehet, hogy a helyesség, az érték alatt kötelesség, az értéktudomány alatt kötelességtan, etika értendô. Ezért különös, ha a következô (236.) oldalon Rickert mégis azt állítja, hogy „az ismeretelmélet alapjai egyúttal az egész filozófia alapjait jelentik”, amennyiben kimutatja, hogy nem szabad minden értéket tisztán individuális képzôdménynek tekintenünk. </w:t>
      </w:r>
    </w:p>
    <w:p>
      <w:pPr>
        <w:pStyle w:val="Normal"/>
        <w:rPr/>
      </w:pPr>
      <w:r>
        <w:rPr>
          <w:rFonts w:cs="Hu_PalmSprings" w:ascii="Hu_PalmSprings" w:hAnsi="Hu_PalmSprings"/>
        </w:rPr>
        <w:t>Még különösebb azonban, ha Rickert ezek után azt kívánja megvizsgálni, vajon vannak</w:t>
        <w:noBreakHyphen/>
        <w:t xml:space="preserve">e az igazságértéken kívül, amely csak a tudományos ember számára érvényes, még más abszolút érvényességû értékek is. Hogy e kérdésre megfelelhessen, a filozófia forduljon a történelemhez, „csakis így tudhatja meg, hogy mi minden lesz számára problémává”. „Tagozódását (a filozófia) nem vezetheti le ismeretelméletileg.” „Azt a jogosultságot azonban, hogy a történelmileg adottat ne csak történelmileg, hanem 'kritikailag' is történelem feletti jelentôsége tekintetében vizsgálja, a filozófia az ismeretelmélettôl nyeri”. </w:t>
      </w:r>
    </w:p>
    <w:p>
      <w:pPr>
        <w:pStyle w:val="Normal"/>
        <w:rPr/>
      </w:pPr>
      <w:r>
        <w:rPr>
          <w:rFonts w:cs="Hu_PalmSprings" w:ascii="Hu_PalmSprings" w:hAnsi="Hu_PalmSprings"/>
        </w:rPr>
        <w:t>Hogyan szolgáltassa a történelem az értékek tagozódását, ha nem tudja megmondani, hogy mi az érték? Elôbb mégiscsak azt kell tudnunk, hogy mi az érték, és csak ezután találhatunk értéket a történelemben vagy a kultúrában. Ha az igazság csak a kötelességnek az egyik formája, mi értelme van még annak a kérdésnek, hogy vajon lehetségesek</w:t>
        <w:noBreakHyphen/>
        <w:t>e az igazságértéken kívül még egyéb értékek is? Hiszen csak egyéb kötelességekrôl lehet szó. S mi értelme lehet az elôbbiek után a történelemben esetleg fellépô értékigényeket ismeretelméletileg, tehát az ismeretelmélet segítségével megvizsgálni, és ezzel az ismeretelméletet ismét a filozófia élére helyezni?</w:t>
      </w:r>
    </w:p>
    <w:p>
      <w:pPr>
        <w:pStyle w:val="Normal"/>
        <w:rPr/>
      </w:pPr>
      <w:r>
        <w:rPr>
          <w:rFonts w:cs="Hu_PalmSprings" w:ascii="Hu_PalmSprings" w:hAnsi="Hu_PalmSprings"/>
        </w:rPr>
        <w:t>„</w:t>
      </w:r>
      <w:r>
        <w:rPr>
          <w:rFonts w:cs="Hu_PalmSprings" w:ascii="Hu_PalmSprings" w:hAnsi="Hu_PalmSprings"/>
        </w:rPr>
        <w:t>A tudomány csak egy nagyobb összefüggésnek, amelyet kultúrának nevezünk, része, és a kultúréletben a már említett etikai alapfogalomtól eltekintve egyéb értékek is fellépnek azzal az igénnyel, hogy szükségszerûek és mindenkire nézve kötelezôk” (236–237.). Csakhogy Rickert az értéket ezzel az etikai alapfogalommal azonosította; hogyan lehetnének tehát szerinte „ettôl az etikai alapfogalomtól eltekintve” még „egyéb értékek is”. Hiszen (231.) „a lelkiismeret és a kötelesség fogalmai a filozófiában centrális helyet” nyertek. Ettôl a centrális helytôl nyerte a filozófia értéktudományként való megjelölését. Abban a pillanatban, amelyben egyéb értékek után nézünk körül, megszûnnék e fogalmak centrális helye a filozófia rendszerében, és érthetetlen, miként lehetne lehetséges az ismeretelmélet segítségével, amelynek Rickert szerint ezekre a centrális fogalmakra kell visszamennie, eldönteni, hogy valamely kultúrtermék érték</w:t>
        <w:noBreakHyphen/>
        <w:t>e avagy sem.</w:t>
      </w:r>
    </w:p>
    <w:p>
      <w:pPr>
        <w:pStyle w:val="Normal"/>
        <w:rPr/>
      </w:pPr>
      <w:r>
        <w:rPr>
          <w:rFonts w:cs="Hu_PalmSprings" w:ascii="Hu_PalmSprings" w:hAnsi="Hu_PalmSprings"/>
        </w:rPr>
        <w:t>Megtudjuk Rickerttôl azonban még azt is, „hogy minden tudomány, tehát a filozófiának összes részei is a logikai normáknak vannak alávetve” (238.). Az etikát azonban mégis a filozófia egyik részének nevezi (232.).</w:t>
      </w:r>
    </w:p>
    <w:p>
      <w:pPr>
        <w:pStyle w:val="Normal"/>
        <w:rPr/>
      </w:pPr>
      <w:r>
        <w:rPr>
          <w:rFonts w:cs="Hu_PalmSprings" w:ascii="Hu_PalmSprings" w:hAnsi="Hu_PalmSprings"/>
        </w:rPr>
        <w:t xml:space="preserve">Ha a tudás végsô alapja a lelkiismeret (231.), és ha ez a logikai lelkiismeret az erkölcsinek csak egy speciális alakja (234.), akkor inkább az ismeretelméletnek kellene az etikai normáknak alávetve lennie. Akkor azonban nem lehet többé értelme az ismeretelméletet megint az etika fölébe helyezni, és az etikát a logikai normáknak alárendelni. </w:t>
      </w:r>
    </w:p>
    <w:p>
      <w:pPr>
        <w:pStyle w:val="Normal"/>
        <w:rPr/>
      </w:pPr>
      <w:r>
        <w:rPr>
          <w:rFonts w:cs="Hu_PalmSprings" w:ascii="Hu_PalmSprings" w:hAnsi="Hu_PalmSprings"/>
        </w:rPr>
        <w:t xml:space="preserve">Végül Rickert úgy a logikai helyességet, mint a centrális etikai lelkiismeretet az akarás alá rendeli. A kötelességtudat érvénye(!) az akaró ember számára „végsô alapjában(!) akarati elhatározáson nyugszik, mert(?) mindenkinek, hogy lelkiismeretesen és kötelességszerûen cselekedhessék, elôbb lelkiismeretesen és kötelességszerûen akarnia kell” (232–233.). „Egy ilyen elhatározás azonban az elméleti megismerésnek is elôfeltétele” (233.). „Aki nem akarja az igazságot, annak nem lehet a transzcendentális helyesség érvényét bebizonyítani.” „Az ismeretelmélet egy tudni akarást tételez fel.” (139.) „Végsô alapjában a megismerés is akarati elhatározáson nyugszik.” (233.) </w:t>
      </w:r>
    </w:p>
    <w:p>
      <w:pPr>
        <w:pStyle w:val="Normal"/>
        <w:rPr>
          <w:rFonts w:ascii="Hu_PalmSprings" w:hAnsi="Hu_PalmSprings" w:cs="Hu_PalmSprings"/>
        </w:rPr>
      </w:pPr>
      <w:r>
        <w:rPr>
          <w:rFonts w:cs="Hu_PalmSprings" w:ascii="Hu_PalmSprings" w:hAnsi="Hu_PalmSprings"/>
        </w:rPr>
        <w:t>Ez a tétel azonban, hogy: „Annak, aki az igazságot nem akarja, nem lehet annak érvényét bebizonyítani” – ellentmondó, minthogy annak megállapítása, vajon valaki akarja</w:t>
        <w:noBreakHyphen/>
        <w:t>e az igazságot, már maga is feltételezi az igazságot. Hogy valaki az igazságot akarja</w:t>
        <w:noBreakHyphen/>
        <w:t>e vagy sem, tény, és így csakis az igazság segítségével állapítható meg.</w:t>
      </w:r>
    </w:p>
    <w:p>
      <w:pPr>
        <w:pStyle w:val="Normal"/>
        <w:rPr/>
      </w:pPr>
      <w:r>
        <w:rPr>
          <w:rFonts w:cs="Hu_PalmSprings" w:ascii="Hu_PalmSprings" w:hAnsi="Hu_PalmSprings"/>
        </w:rPr>
        <w:t>Már Nelson (</w:t>
      </w:r>
      <w:r>
        <w:rPr>
          <w:rFonts w:cs="Hu_PalmSprings" w:ascii="Hu_PalmSprings" w:hAnsi="Hu_PalmSprings"/>
          <w:i/>
        </w:rPr>
        <w:t>Über das sogenannte Erkenntnisproblem</w:t>
      </w:r>
      <w:r>
        <w:rPr>
          <w:rFonts w:cs="Hu_PalmSprings" w:ascii="Hu_PalmSprings" w:hAnsi="Hu_PalmSprings"/>
        </w:rPr>
        <w:t>, 554.)* rámutatott, hogy Rickert itt „az ítélés lélektani okait az ítélet igazságának logikai okaival téveszti össze”. „Az igazság akarása sem nagyobb, sem kisebb mértékben 'logikai elôfeltétele minden tudománynak', mint az evés és ivás, és mindama testi és lelki funkciók, amelyek kimaradása mellett lehetetlen volna ítéleteket felállítani és tudománnyal foglalkozni, mert nélkülük az ember nem is élhetne, és így annál kevésbé folytathatna tudományos tevékenységet”.</w:t>
      </w:r>
    </w:p>
    <w:p>
      <w:pPr>
        <w:pStyle w:val="Heading3"/>
        <w:ind w:left="568" w:hanging="284"/>
        <w:rPr>
          <w:rFonts w:ascii="Hu_PalmSprings" w:hAnsi="Hu_PalmSprings" w:cs="Hu_PalmSprings"/>
        </w:rPr>
      </w:pPr>
      <w:r>
        <w:rPr>
          <w:rFonts w:cs="Hu_PalmSprings" w:ascii="Hu_PalmSprings" w:hAnsi="Hu_PalmSprings"/>
        </w:rPr>
        <w:t>4. Nelson</w:t>
      </w:r>
    </w:p>
    <w:p>
      <w:pPr>
        <w:pStyle w:val="Normal"/>
        <w:rPr/>
      </w:pPr>
      <w:r>
        <w:rPr>
          <w:rFonts w:cs="Hu_PalmSprings" w:ascii="Hu_PalmSprings" w:hAnsi="Hu_PalmSprings"/>
        </w:rPr>
        <w:t>Nelson is ahhoz az eredményhez jut el (Üb</w:t>
      </w:r>
      <w:r>
        <w:rPr>
          <w:rFonts w:cs="Hu_PalmSprings" w:ascii="Hu_PalmSprings" w:hAnsi="Hu_PalmSprings"/>
          <w:i/>
        </w:rPr>
        <w:t>er das sogenannte Erkenntnisproblem</w:t>
      </w:r>
      <w:r>
        <w:rPr>
          <w:rFonts w:cs="Hu_PalmSprings" w:ascii="Hu_PalmSprings" w:hAnsi="Hu_PalmSprings"/>
        </w:rPr>
        <w:t>, 444.), hogy „a megismerés objektív érvényének levezetése lehetetlen”. Szerinte is „létezik a tiszta észnek egyfajta közvetlen megismerése” (</w:t>
      </w:r>
      <w:r>
        <w:rPr>
          <w:rFonts w:cs="Hu_PalmSprings" w:ascii="Hu_PalmSprings" w:hAnsi="Hu_PalmSprings"/>
          <w:i/>
        </w:rPr>
        <w:t>Die kritische Methode</w:t>
      </w:r>
      <w:r>
        <w:rPr>
          <w:rFonts w:cs="Hu_PalmSprings" w:ascii="Hu_PalmSprings" w:hAnsi="Hu_PalmSprings"/>
        </w:rPr>
        <w:t>, 18.)*, de ennek „a közvetlen megismerésnek igazságáról nem lehet vitatkozni, hanem csak arról, hogy valami közvetlen megismerés-e” (uo., 19). Ettôl a közvetlen megismeréstôl Nelson szerint megkülönböztetendô a közvetett megismerés, vagyis az ítéletek vagy reflexió segítségével való megismerés, amely a közvetlent már feltételezi. (</w:t>
      </w:r>
      <w:r>
        <w:rPr>
          <w:rFonts w:cs="Hu_PalmSprings" w:ascii="Hu_PalmSprings" w:hAnsi="Hu_PalmSprings"/>
          <w:i/>
        </w:rPr>
        <w:t>Erkenntnisproblem</w:t>
      </w:r>
      <w:r>
        <w:rPr>
          <w:rFonts w:cs="Hu_PalmSprings" w:ascii="Hu_PalmSprings" w:hAnsi="Hu_PalmSprings"/>
        </w:rPr>
        <w:t xml:space="preserve">, 523.) A közvetlen megismerést Nelson az ész megismerésének, az ítéletek közvetítésével történôt pedig az értelem megismerésének mondja (uo., 524.). Az ész megismerése azonban nem magában véve, hanem csak az értelmi megismerés segítségével kerül öntudatunkba (uo., 545.). (”Elôítélet, hogy a megismerés közvetlenségének a megismerésrôl való tudat közvetlensége meg kell hogy feleljen.”, 548.) </w:t>
      </w:r>
    </w:p>
    <w:p>
      <w:pPr>
        <w:pStyle w:val="Normal"/>
        <w:rPr/>
      </w:pPr>
      <w:r>
        <w:rPr>
          <w:rFonts w:cs="Hu_PalmSprings" w:ascii="Hu_PalmSprings" w:hAnsi="Hu_PalmSprings"/>
        </w:rPr>
        <w:t>Ezáltal azonban annak megállapítása, hogy valami az ész megismerése, csak az értelem megismerésének segítségével lesz lehetséges. Annak, amit az ész megismerésének mondunk, nem tulajdoníthatunk nagyobb erôt, mint az értelem ama megismerésének, amely nekünk az ész megismerését mint ilyet feltünteti. Minthogy pedig az értelem megismerése esetleg téves is lehet, mi pedig csak ennek segítségével tudhatjuk, hogy valami az észnek megismerése</w:t>
        <w:noBreakHyphen/>
        <w:t>e avagy sem, ennélfogva nem lehet tévedésmentes tudomásunk arról, hogy valami az észnek megismerése</w:t>
        <w:noBreakHyphen/>
        <w:t xml:space="preserve">e avagy sem. Az ész megismerésének igazsága ugyan nem lehet kérdéses, de mindig kérdéses az értelem ama megismerésének igazsága, amely nekünk egy tételt az ész megismeréseként mutat be. </w:t>
      </w:r>
    </w:p>
    <w:p>
      <w:pPr>
        <w:pStyle w:val="Normal"/>
        <w:rPr/>
      </w:pPr>
      <w:r>
        <w:rPr>
          <w:rFonts w:cs="Hu_PalmSprings" w:ascii="Hu_PalmSprings" w:hAnsi="Hu_PalmSprings"/>
        </w:rPr>
        <w:t>A hiba ott rejlik, hogy Nelson az ész megismerésén, mint „regulatív princípiumon” kívül még tartalmi észmegismeréseket is megkülönböztet, és ezekhez az értelem megismeréseinek segítségével akar eljutni. Ebben az állítólagos javításban, amelyet a Fries-féle iskola a Kant-féle kritikán eszközölni vél, képtelen vagyok valósággal ilyet látni. Az inkább annak a Kant-féle mondásnak igazságára emlékeztet, hogy „nagyon szembeszökô, hogy amit fel kell tételeznem, hogy egyáltalában megismerhessek valami tárgyat, azt magát nem ismerhetem fel tárgyként, és hogy a meghatározó én (a gondolkodás) a meghatározható éntôl (a gondolkodó alanytól) úgy különbözik, mint a megismerés annak tárgyától. Mindazonáltal mi sem természetesebb és csábítóbb, mint az a látszat, hogy a gondolatok szintézisének egységét a gondolatok alanyában észlelt egységnek tartsuk.” (</w:t>
      </w:r>
      <w:r>
        <w:rPr>
          <w:rFonts w:cs="Hu_PalmSprings" w:ascii="Hu_PalmSprings" w:hAnsi="Hu_PalmSprings"/>
          <w:i/>
        </w:rPr>
        <w:t>Kritik der reinen Vernunft</w:t>
      </w:r>
      <w:r>
        <w:rPr>
          <w:rFonts w:cs="Hu_PalmSprings" w:ascii="Hu_PalmSprings" w:hAnsi="Hu_PalmSprings"/>
        </w:rPr>
        <w:t>, edit. Rosenkranz, 319–320.)*</w:t>
      </w:r>
    </w:p>
    <w:p>
      <w:pPr>
        <w:pStyle w:val="Normal"/>
        <w:rPr/>
      </w:pPr>
      <w:r>
        <w:rPr>
          <w:rFonts w:cs="Hu_PalmSprings" w:ascii="Hu_PalmSprings" w:hAnsi="Hu_PalmSprings"/>
        </w:rPr>
        <w:t>Ez a látszat téveszti meg Nelsont, amidôn (</w:t>
      </w:r>
      <w:r>
        <w:rPr>
          <w:rFonts w:cs="Hu_PalmSprings" w:ascii="Hu_PalmSprings" w:hAnsi="Hu_PalmSprings"/>
          <w:i/>
        </w:rPr>
        <w:t>Kritische Methode</w:t>
      </w:r>
      <w:r>
        <w:rPr>
          <w:rFonts w:cs="Hu_PalmSprings" w:ascii="Hu_PalmSprings" w:hAnsi="Hu_PalmSprings"/>
        </w:rPr>
        <w:t>, 25.) azt mondja, hogy „a megismerés mindenkor belsô tevékenység. Mint ilyen azonban az maga is tárgy, ugyanis a belsô tapasztalat tárgya, mint ilyen tanulmányozható.” Ugyanígy (</w:t>
      </w:r>
      <w:r>
        <w:rPr>
          <w:rFonts w:cs="Hu_PalmSprings" w:ascii="Hu_PalmSprings" w:hAnsi="Hu_PalmSprings"/>
          <w:i/>
        </w:rPr>
        <w:t>Über das sogenannte Erkenntnisproblem</w:t>
      </w:r>
      <w:r>
        <w:rPr>
          <w:rFonts w:cs="Hu_PalmSprings" w:ascii="Hu_PalmSprings" w:hAnsi="Hu_PalmSprings"/>
        </w:rPr>
        <w:t xml:space="preserve">, 531.): „Ezt a közvetlen megismerést elôbb mesterségesen tárggyá kell tennünk.” Ô a közvetlen a priori megismerést „individuális ténynek” tekinti (532.). „Individuális faktumokat pedig a posteriori ismerünk meg.” Ha szabad minden megismerés legfelsôbb elôfeltételét individuális faktumnak tekinteni, akkor ez a mesterfogás lehetségessé válik. Ezáltal azonban annak a látszatnak hódolunk, amely „a gondolatok szintézisének egységét e gondolatok alanyában észlelt egységnek” tünteti fel, és így ezáltal azt magát, amit fel kell tételeznünk, hogy egyáltalában tárgyat megismerhessünk, tárgyként igyekszünk megismerni. </w:t>
      </w:r>
    </w:p>
    <w:p>
      <w:pPr>
        <w:pStyle w:val="Heading3"/>
        <w:ind w:left="568" w:hanging="284"/>
        <w:rPr>
          <w:rFonts w:ascii="Hu_PalmSprings" w:hAnsi="Hu_PalmSprings" w:cs="Hu_PalmSprings"/>
        </w:rPr>
      </w:pPr>
      <w:r>
        <w:rPr>
          <w:rFonts w:cs="Hu_PalmSprings" w:ascii="Hu_PalmSprings" w:hAnsi="Hu_PalmSprings"/>
        </w:rPr>
        <w:t>5. Münsterberg</w:t>
      </w:r>
    </w:p>
    <w:p>
      <w:pPr>
        <w:pStyle w:val="Normal"/>
        <w:rPr/>
      </w:pPr>
      <w:r>
        <w:rPr>
          <w:rFonts w:cs="Hu_PalmSprings" w:ascii="Hu_PalmSprings" w:hAnsi="Hu_PalmSprings"/>
        </w:rPr>
        <w:t xml:space="preserve">Teljesen eltérô úton igyekszik kérdésünk megoldásához eljutni Münsterberg </w:t>
      </w:r>
      <w:r>
        <w:rPr>
          <w:rFonts w:cs="Hu_PalmSprings" w:ascii="Hu_PalmSprings" w:hAnsi="Hu_PalmSprings"/>
          <w:i/>
        </w:rPr>
        <w:t>Die Philosophie der Werte</w:t>
      </w:r>
      <w:r>
        <w:rPr>
          <w:rFonts w:cs="Hu_PalmSprings" w:ascii="Hu_PalmSprings" w:hAnsi="Hu_PalmSprings"/>
        </w:rPr>
        <w:t xml:space="preserve"> (Leipzig, 1908)* címû mûvében. Münsterberg abból a feltevésbôl indul ki, hogy „minden értékelés és preferálás nyilván(?) akaratot tételez fel, amely állást foglal és kielégülést keres” (8.). Az értéket a természettel helyezi szembe, mert ez az utóbbi éppen „a szemlélô akaratára való vonatkozás nélkül gondoltatik el” (60.). Münsterberg a legcsekélyebb kísérletet sem teszi ezen állításának támogatására, hanem azt mint „nyilvánvalót” kiindulópontként veszi. Az „értékelés és preferálás” kifejezéseknek szinonímákként való használata által azonban még ennél is többet vesz fel nyilvánvalónak. (A 13. oldalon is az öntudat olyan tartalmáról van szó, „amely nem preferálható, vagy nem utasítható vissza, szóval nem értékelhetô”.) A preferálás vagy visszautasítás nem egyéb, mint egyszerûen akarás vagy nem-akarás.</w:t>
      </w:r>
    </w:p>
    <w:p>
      <w:pPr>
        <w:pStyle w:val="Normal"/>
        <w:rPr/>
      </w:pPr>
      <w:r>
        <w:rPr>
          <w:rFonts w:cs="Hu_PalmSprings" w:ascii="Hu_PalmSprings" w:hAnsi="Hu_PalmSprings"/>
        </w:rPr>
        <w:t>Ezáltal Münsterberg is, mindjárt legelsô lépésénél akarásnak tekinti az értéket. Minthogy azonban Münsterberg azon a „nyilvánvaló” feltevésen kívül, hogy az érték akarás, mindjárt azt is alapul veszi, hogy az érték fogalma egyúttal a feltétlenül érvényeset, a személytelent is felöleli, természetesen az a kérdés áll elô, hogy miként hozható ez a két föltevés egymással összhangba? Akarás alatt ugyanis rendszerint valami eminenter személyesen feltételezettet, valami önkényest értünk. Hogyan jelenthessen mármost az érték úgy akarást, mint általános érvényûséget, hogyan tartalmazhassa úgy azt a relatív, mint ezt az abszolút elemet, amelyek állítólag egyaránt benne rejlenek az érték fogalmában?</w:t>
      </w:r>
    </w:p>
    <w:p>
      <w:pPr>
        <w:pStyle w:val="TextBodyIndent"/>
        <w:rPr/>
      </w:pPr>
      <w:r>
        <w:rPr>
          <w:rFonts w:cs="Hu_PalmSprings" w:ascii="Hu_PalmSprings" w:hAnsi="Hu_PalmSprings"/>
        </w:rPr>
        <w:t>Münsterberg tehát, mint könnyen felismerhetô, úgy a szubjektív, mint az abszolút érték fogalmát, egyfelôl az akarást, másfelôl az általános érvényûséget az értékfogalomban egyáltalában rejlô „nyilvánvaló” föltevésekként fogja fel, és félreismeri, hogy ezek a tartalmak nem az értékfogalomnak egyáltalában jellemzô vonásai, amelyeknek minden értékben együtt kellene elôfordulniuk, hanem hogy ezek két különbözô, egymást kizáró értékfajnak jellemzô vonásai, és hogy az érték fogalma éppen csak olyasvalamiben rejlhetik, ami e sajátos tartalmakon kívül esô közös vonása e kétféle fogalomnak.</w:t>
      </w:r>
    </w:p>
    <w:p>
      <w:pPr>
        <w:pStyle w:val="Normal"/>
        <w:rPr>
          <w:rFonts w:ascii="Hu_PalmSprings" w:hAnsi="Hu_PalmSprings" w:cs="Hu_PalmSprings"/>
        </w:rPr>
      </w:pPr>
      <w:r>
        <w:rPr>
          <w:rFonts w:cs="Hu_PalmSprings" w:ascii="Hu_PalmSprings" w:hAnsi="Hu_PalmSprings"/>
        </w:rPr>
        <w:t>Münsterberg ezt az ellentmondást a Kant-féle „freie Willkür”* fogalmának, amely Münsterbergnél a „tiszta akarás” (reines Wollen) nevét viseli, bevezetésével igyekszik kiegyenlíteni.</w:t>
      </w:r>
    </w:p>
    <w:p>
      <w:pPr>
        <w:pStyle w:val="Normal"/>
        <w:rPr/>
      </w:pPr>
      <w:r>
        <w:rPr>
          <w:rFonts w:cs="Hu_PalmSprings" w:ascii="Hu_PalmSprings" w:hAnsi="Hu_PalmSprings"/>
        </w:rPr>
        <w:t>Münsterberg mindenekelôtt kijelenti, hogy „az akarat kielégülése mint ilyen az örömtôl és fájdalomtól egyáltalában független” (73.). „Az akart dolog megvalósulása magában véve kielégülés, tekintet nélkül arra, vajon az, amit elértünk, örömöt okoz-e” (uo.). „Az öröm és a fájdalom ezzel szemben az ingernek a személyiséghez való viszonyát fejezik ki” (69.). Ha az elképzelt inger örömmel jár (gefühlsbetont ist), úgy az akaratot a megvalósulásra ösztönzi; „ha az akarat anélkül jô létre, hogy az elképzelt inger vonatkozásban állana a személyiség egyensúlyához, úgy az akarat teljesülése öröm vagy fájdalom nélkül, de azért nem kevesebb kielégüléssel fog végbemenni” (69.).</w:t>
      </w:r>
    </w:p>
    <w:p>
      <w:pPr>
        <w:pStyle w:val="Normal"/>
        <w:rPr/>
      </w:pPr>
      <w:r>
        <w:rPr>
          <w:rFonts w:cs="Hu_PalmSprings" w:ascii="Hu_PalmSprings" w:hAnsi="Hu_PalmSprings"/>
        </w:rPr>
        <w:t>Münsterberg ugyanis azt hiszi, hogy ha ki tudja mutatni, hogy egy ilyen „tiszta” akarat létezik, akkor megszûnt az akarásnak és az általános érvényûségnek az az ellentéte, amely szerinte az érték fogalmában rejlenék. Természetes, hogy ennek a kimutatása sem segíthetne rajta, mert a „tiszta” akarás is egyszerûen tény maradna, amely az igazságértéknek alája volna rendelve, míg az igazságértéket semmiféle, tehát ún. „tiszta” akarásra sem lehet visszavezetni, minthogy az igazságértékre már a „tiszta” akarás megállapításához szükség volna, és így az igazságérték még egy ilyen „tiszta” akarásnak is az elôfeltétele, de ez a „tiszta” akarás nem lehetne az igazságérték elôfeltétele. S így már e megfontolások alapján a Münsterberg-féle értékkonstrukciót megfeneklettnek tekinthetjük.</w:t>
      </w:r>
    </w:p>
    <w:p>
      <w:pPr>
        <w:pStyle w:val="Normal"/>
        <w:rPr/>
      </w:pPr>
      <w:r>
        <w:rPr>
          <w:rFonts w:cs="Hu_PalmSprings" w:ascii="Hu_PalmSprings" w:hAnsi="Hu_PalmSprings"/>
        </w:rPr>
        <w:t>Ezenfelül azonban még az is kimutatható, hogy Münsterberg még annak a feltételnek sem tesz eleget, amely saját igényei szerint is szükséges volna ahhoz, hogy az érték tiszta akarásnak tekintethessék. Aki az iránt érdeklôdik, az olvassa a következô lapokat; akire nézve ez a kérdés közönyös, az nyugodtan túlmehet rajtuk.</w:t>
      </w:r>
    </w:p>
    <w:p>
      <w:pPr>
        <w:pStyle w:val="Normal"/>
        <w:rPr/>
      </w:pPr>
      <w:r>
        <w:rPr>
          <w:rFonts w:cs="Hu_PalmSprings" w:ascii="Hu_PalmSprings" w:hAnsi="Hu_PalmSprings"/>
        </w:rPr>
        <w:t>Münsterberg szerint az akaratnak két elvileg eltérô válfaja van: az az akarat, amelyet örömmel vagy fájdalommal járó képzetek vezetnek – ez nyilván a Kant-féle „állati akarat”-tal (tierische Willkür) azonos –, és az a másik akarat, amelyet Münsterberg „tiszta akaratnak” nevez, és amelyet nem vezetnek örömmel vagy fájdalommal járó ingerek (70.), ez volna tehát a Kant-féle „szabad akarat”. Az elôbbi feltételezett, személyes, relatív; az utóbbi személytelen és az a kielégülés, amelyet nyújt, általános érvényû, abszolút.</w:t>
      </w:r>
    </w:p>
    <w:p>
      <w:pPr>
        <w:pStyle w:val="Normal"/>
        <w:rPr/>
      </w:pPr>
      <w:r>
        <w:rPr>
          <w:rFonts w:cs="Hu_PalmSprings" w:ascii="Hu_PalmSprings" w:hAnsi="Hu_PalmSprings"/>
        </w:rPr>
        <w:t>Mindezt Münsterberg maga elôzetes kérdésnek tekinti (69.), mert „hiszen még nem is tudjuk, vajon egyáltalában létezhetik</w:t>
        <w:noBreakHyphen/>
        <w:t>e tiszta akarat” (70.). S a 74. oldalon az a tulajdonképpeni kérdés, amely az elôzetes kérdés elintézése után oldandó meg, következôleg formuláztatik: „</w:t>
      </w:r>
      <w:r>
        <w:rPr>
          <w:rFonts w:eastAsia="Times New Roman" w:cs="Times New Roman" w:ascii="Times New Roman" w:hAnsi="Times New Roman"/>
        </w:rPr>
        <w:t>Í</w:t>
      </w:r>
      <w:r>
        <w:rPr>
          <w:rFonts w:cs="Hu_PalmSprings" w:ascii="Hu_PalmSprings" w:hAnsi="Hu_PalmSprings"/>
        </w:rPr>
        <w:t>gy tehát ama mélyebbre nyúló, másik kérdés marad fenn: mi indít bennünket valaminek az akarására, ami nem áll vonatkozásban az örömhöz és fájdalomhoz, és aminek ennélfogva nincsen befolyása személyes létünk egyensúlyára?”</w:t>
      </w:r>
    </w:p>
    <w:p>
      <w:pPr>
        <w:pStyle w:val="Normal"/>
        <w:rPr/>
      </w:pPr>
      <w:r>
        <w:rPr>
          <w:rFonts w:cs="Hu_PalmSprings" w:ascii="Hu_PalmSprings" w:hAnsi="Hu_PalmSprings"/>
        </w:rPr>
        <w:t>Lehetséges</w:t>
        <w:noBreakHyphen/>
        <w:t xml:space="preserve">e mármost, hogy ennek a kérdésnek az elintézése, amelyben Münsterberg szerint az egész értékprobléma kicsúcsosodik, és amelynek a </w:t>
      </w:r>
      <w:r>
        <w:rPr>
          <w:rFonts w:cs="Hu_PalmSprings" w:ascii="Hu_PalmSprings" w:hAnsi="Hu_PalmSprings"/>
          <w:i/>
        </w:rPr>
        <w:t>Philosophie der Werte</w:t>
      </w:r>
      <w:r>
        <w:rPr>
          <w:rFonts w:cs="Hu_PalmSprings" w:ascii="Hu_PalmSprings" w:hAnsi="Hu_PalmSprings"/>
        </w:rPr>
        <w:t xml:space="preserve"> egész súlyát hordoznia kell, a következôképpen történjék: „Azonnal megadjuk és hangsúlyozzuk a teljes feletet; belôle kell kifejlôdnie minden továbbinak. Igenis, létezik egy principiális akarati aktus, amelyet nem akarunk elhagyni, és amelynek nincs köze örömünkhöz vagy fájdalmunkhoz: az az akarat, hogy van világ, hogy élményünk tartalma nem csak mint élményünk, hanem önmagában függetlenül is érvényes. Ebbôl a pontból kell mindennek világossá válnia. Itt van az egyetlen eredeti ténycselekedet (Tathandlung)*, amely létünknek örök értelmet ad, és amely nélkül az élet ízetlen álom, káosz, semmi volna.”</w:t>
      </w:r>
    </w:p>
    <w:p>
      <w:pPr>
        <w:pStyle w:val="Normal"/>
        <w:rPr/>
      </w:pPr>
      <w:r>
        <w:rPr>
          <w:rFonts w:cs="Hu_PalmSprings" w:ascii="Hu_PalmSprings" w:hAnsi="Hu_PalmSprings"/>
        </w:rPr>
        <w:t>Ez az elintézés ezen a fontos ponton nem elégíthet ki bennünket. Münsterbergnek saját diszpozíciója szerint be kellett volna bizonyítania, hogy a világ ezen akarásának principialiter semmi köze az örömhöz és a fájdalomhoz. Ez azonban nem történt meg. Sôt, Münsterberg maga néhány feltevést szolgáltat az ellenkezôre. Talán éppen az a kellemetlen érzés, amely az életnek mint egy „ízetlen álom”-nak felfogásával jár, indít bennünket a világnak az akarására. Nem szorongat</w:t>
        <w:noBreakHyphen/>
        <w:t>e bennünket „a káosz”, az a „semmi”, amelyben enélkül elmerülnénk? Avagy nem kellemetlen gondolat</w:t>
        <w:noBreakHyphen/>
        <w:t>e a mindenségnek és egész létünknek rendszernélkülisége, kusza zavara, értelem nélkülisége, oktalansága, amelybôl szívesen kimenekülnénk? Sôt, az életet még káosznak, még értelem nélkülinek sem mondhatnók. Hiszen már ez is egy érték alkalmazása, azaz olyan állítás volna, amely igazságot igényel. Még csak az sem áll, hogy akiben nem volna meg a világnak ez az akarása, „minden élményét csak éppen mint személyes tapasztalatát foghatná fel” (74.). Még csak azt sem tehetné. S nem okozna</w:t>
        <w:noBreakHyphen/>
        <w:t>e a megismerésnek e teljes lehetetlensége szédületesen kellemetlen érzést?</w:t>
      </w:r>
    </w:p>
    <w:p>
      <w:pPr>
        <w:pStyle w:val="Normal"/>
        <w:rPr/>
      </w:pPr>
      <w:r>
        <w:rPr>
          <w:rFonts w:cs="Hu_PalmSprings" w:ascii="Hu_PalmSprings" w:hAnsi="Hu_PalmSprings"/>
        </w:rPr>
        <w:t>Münsterberg a legcsekélyebb bizonyítékot sem szolgáltatja a tekintetben, hogy „a világ akarásának” (Wille zur Welt) nincsen köze örömünkhöz és fájdalmunkhoz. S így az a meghatározása, amely szerint az érték ennek a „tiszta” akaratnak a kielégülése, egészen eltekintve fentebbi elvi ellenvetésünktôl, még az ô saját igényei szerint sem fogadható el.</w:t>
      </w:r>
    </w:p>
    <w:p>
      <w:pPr>
        <w:pStyle w:val="Csillag"/>
        <w:rPr>
          <w:rFonts w:ascii="Hu_PalmSprings" w:hAnsi="Hu_PalmSprings" w:cs="Hu_PalmSprings"/>
          <w:lang w:val="hu-HU" w:eastAsia="hu-HU"/>
        </w:rPr>
      </w:pPr>
      <w:r>
        <w:rPr>
          <w:rFonts w:cs="Hu_PalmSprings" w:ascii="Hu_PalmSprings" w:hAnsi="Hu_PalmSprings"/>
          <w:lang w:val="hu-HU" w:eastAsia="hu-HU"/>
        </w:rPr>
        <w:t>*</w:t>
      </w:r>
    </w:p>
    <w:p>
      <w:pPr>
        <w:pStyle w:val="Normal"/>
        <w:rPr/>
      </w:pPr>
      <w:r>
        <w:rPr>
          <w:rFonts w:cs="Hu_PalmSprings" w:ascii="Hu_PalmSprings" w:hAnsi="Hu_PalmSprings"/>
          <w:i/>
        </w:rPr>
        <w:t>A természet és az értékek világa</w:t>
      </w:r>
      <w:r>
        <w:rPr>
          <w:rFonts w:cs="Hu_PalmSprings" w:ascii="Hu_PalmSprings" w:hAnsi="Hu_PalmSprings"/>
        </w:rPr>
        <w:t>. Az értékelmélet e most tárgyalt hibájának elkerülése e hibának egy ugyancsak elterjedt folyományát is elkerülhetôvé teszi. Ha ugyanis az értékben akaratot látunk, akkor azt az „értékmentes” természettel szembehelyezzük, mert ez az utóbbi „a szemlélô akaratához való vonatkozás nélkül gondoltatik el” (60.). Az „értékmentes természetnek” és az értékek világának ez a szembehelyezése az értékelméletben nagyon is gyakori dolog.</w:t>
      </w:r>
    </w:p>
    <w:p>
      <w:pPr>
        <w:pStyle w:val="Normal"/>
        <w:rPr>
          <w:rFonts w:ascii="Hu_PalmSprings" w:hAnsi="Hu_PalmSprings" w:cs="Hu_PalmSprings"/>
        </w:rPr>
      </w:pPr>
      <w:r>
        <w:rPr>
          <w:rFonts w:cs="Hu_PalmSprings" w:ascii="Hu_PalmSprings" w:hAnsi="Hu_PalmSprings"/>
        </w:rPr>
        <w:t>„</w:t>
      </w:r>
      <w:r>
        <w:rPr>
          <w:rFonts w:cs="Hu_PalmSprings" w:ascii="Hu_PalmSprings" w:hAnsi="Hu_PalmSprings"/>
        </w:rPr>
        <w:t>A természet csak más elnevezés az elvileg értékmentes dolgok összességének megjelölésére” – mondja Münsterberg. Szerinte: „a tárgyak értékmentesek, mert mivel azok csak egymástól függenek, semmi sem képzelhetô el rajtuk egy alany állásfoglalásától függônek; azok a tudományos ítéletek azonban, amelyek ezekkel az értékmentes tárgyakkal foglalkoznak, értékelések” (17.).</w:t>
      </w:r>
    </w:p>
    <w:p>
      <w:pPr>
        <w:pStyle w:val="Normal"/>
        <w:rPr/>
      </w:pPr>
      <w:r>
        <w:rPr>
          <w:rFonts w:cs="Hu_PalmSprings" w:ascii="Hu_PalmSprings" w:hAnsi="Hu_PalmSprings"/>
        </w:rPr>
        <w:t>Münsterberg következôleg képzeli el ezt a viszonyt: a természet rendszerét egy valóság elôzi meg, amelyben a gondolkodás tevékenysége maga is értékelést jelent. Ezzel az értékelô gondolkodási tevékenységgel mármost a valóságos világot a természetnek egy olyan rendszerévé transzformáljuk gondolatban, amelyben nem léteznek értékelések. A természetvizsgálóknak – mondja Münsterberg (17.) – „a világot logikai szükségszerûséggel értékmentesnek kell elgondolniuk, hogy azt kauzálisan felfoghassák”.</w:t>
      </w:r>
    </w:p>
    <w:p>
      <w:pPr>
        <w:pStyle w:val="TextBodyIndent"/>
        <w:rPr/>
      </w:pPr>
      <w:r>
        <w:rPr>
          <w:rFonts w:cs="Hu_PalmSprings" w:ascii="Hu_PalmSprings" w:hAnsi="Hu_PalmSprings"/>
        </w:rPr>
        <w:t>A természet rendszere tehát egyfelôl a gondolkodásnak egy rendszere, a tudományos ítéleteknek egy rendszere, tehát az értékelésnek egy rendszere, másrészt pedig éppen ezen értékelések következtében az értékelések e rendszerében nem léteznék érték. A világ ezen értékelések által értékmentessé válnék. „Logikai szükségszerûséggel értékmentesnek gondolni” annyit jelent, mint: értékmentesnek értékelni. Amidôn a természetvizsgáló a világot értékeli, nem teheti, hogy ugyanakkor egyszersmind ne is értékelje, vagyis értékmentesnek gondolja el. A „kauzális felfogás” sem zavarhat bennünket e tekintetben, mert minden kauzális tétel csak konkrét alkalmazása az igazságértéknek. A természet rendszere tehát minden egyes részében az igazságértéknek folytonos alkalmazása, nem más, mint igazságkazuisztika.</w:t>
      </w:r>
    </w:p>
    <w:p>
      <w:pPr>
        <w:pStyle w:val="Normal"/>
        <w:rPr/>
      </w:pPr>
      <w:r>
        <w:rPr>
          <w:rFonts w:cs="Hu_PalmSprings" w:ascii="Hu_PalmSprings" w:hAnsi="Hu_PalmSprings"/>
        </w:rPr>
        <w:t>Egy értékmentes természetrendszernek elfogadása összeegyeztethetetlen egy igazságérték elfogadásával. Ha van ilyen, akkor a kauzális természetrendszer nem egyéb, mint igazságítéletek sokaságának egy rendszerbe való összeillesztése. Hogy értékmentes természet létezhessék, az igazságnak nem szabad értéknek lennie, s akkor szembehelyezhetnôk az értékítéleteket a pusztán igazságítéletekkel, és így eljuthatnánk egy értékmentes természethez. Ha azonban az igazság érték, akkor nem lehetséges értékmentes természet, hanem akkor a természet értékeléseknek, azaz az igazságérték alkalmazásainak egy rendszere.</w:t>
      </w:r>
    </w:p>
    <w:p>
      <w:pPr>
        <w:pStyle w:val="Normal"/>
        <w:rPr/>
      </w:pPr>
      <w:r>
        <w:rPr>
          <w:rFonts w:cs="Hu_PalmSprings" w:ascii="Hu_PalmSprings" w:hAnsi="Hu_PalmSprings"/>
        </w:rPr>
        <w:t>A természetnek és az értéknek kedvelt szembehelyezése fôleg a naturalizmus ellen irányul. Annak kimutatása céljából, hogy lehetetlen minden értéket a természetben elhelyezni, áthidalhatatlan ellentétbe szokták hozni az értékeket és az értékmentes természetet. Holott teljesen elegendô a naturalizmus visszautasítására, ha arra mutatunk rá – miként ezt Münsterberg is megteszi –, hogy a természet fogalma feltételezi az igazságérték fogalmát. Már ebbôl folyik, hogy a természetbôl nem vezethetô le minden értéknek a fogalma, hanem hogy megfordítva, a természet rendszere egy érték fogalmát már feltételezi. Ezzel a naturalizmus már teljesen vissza van utasítva, és e célból nem szükséges már többé, de meg sem engedhetô, hogy a természet rendszerét értékmentesnek tekintsük. Érték és természet nem ellentétek, mert a természet értékalkalmazás.</w:t>
      </w:r>
    </w:p>
    <w:p>
      <w:pPr>
        <w:pStyle w:val="Heading3"/>
        <w:ind w:left="568" w:hanging="284"/>
        <w:rPr>
          <w:rFonts w:ascii="Hu_PalmSprings" w:hAnsi="Hu_PalmSprings" w:cs="Hu_PalmSprings"/>
        </w:rPr>
      </w:pPr>
      <w:r>
        <w:rPr>
          <w:rFonts w:cs="Hu_PalmSprings" w:ascii="Hu_PalmSprings" w:hAnsi="Hu_PalmSprings"/>
        </w:rPr>
        <w:t>6. Krueger</w:t>
      </w:r>
    </w:p>
    <w:p>
      <w:pPr>
        <w:pStyle w:val="Normal"/>
        <w:rPr/>
      </w:pPr>
      <w:r>
        <w:rPr>
          <w:rFonts w:cs="Hu_PalmSprings" w:ascii="Hu_PalmSprings" w:hAnsi="Hu_PalmSprings"/>
        </w:rPr>
        <w:t xml:space="preserve">Ahhoz a megismeréshez, hogy még az erkölcsi érték sem lehet akarás, már Krueger Felix is </w:t>
      </w:r>
      <w:r>
        <w:rPr>
          <w:rFonts w:cs="Hu_PalmSprings" w:ascii="Hu_PalmSprings" w:hAnsi="Hu_PalmSprings"/>
          <w:i/>
        </w:rPr>
        <w:t>Der Begriff des absolut Wertvollen als Grundbegriff der Moralphilosophie</w:t>
      </w:r>
      <w:r>
        <w:rPr>
          <w:rFonts w:cs="Hu_PalmSprings" w:ascii="Hu_PalmSprings" w:hAnsi="Hu_PalmSprings"/>
        </w:rPr>
        <w:t xml:space="preserve"> (Leipzig, 1898)* címû mûvében elég közel jutott, amidôn arra érezte magát indíttatva, hogy az Ehrenfels-féle értékmeghatározást, mely szerint az érték lényege az akarásban keresendô, visszautasítsa (33.). Krueger szerint azonban „az értékelés az egyes aktuális akarattól” csakis „a (relatív) állandóság momentumában tér el”. Krueger, az egyes akarati aktusokkal szemben, konstáns akaratnak nevezi az értékelést. „Amidôn is állandóság (Konstanz) alatt egy akaratnak nem pusztán idôbeli tartama értendô (olyformán, hogy egy akarati aktus, amelynek lefolyása hosszabb idôt vesz igénybe, értékelésnek mondatnék szemben egy rövidebb ideig tartóval); hanem az állandó akaratnak jellemzô vonása az akarat és egy bizonyos pszichikai tényálladék közti konstáns összefüggésben áll.” (35.) „Az értékelések konstáns akarati tényálladékok, a megfelelô akarások szabályszerû fellépésének értelmében.” (36).</w:t>
      </w:r>
    </w:p>
    <w:p>
      <w:pPr>
        <w:pStyle w:val="TextBodyIndent"/>
        <w:rPr/>
      </w:pPr>
      <w:r>
        <w:rPr>
          <w:rFonts w:cs="Hu_PalmSprings" w:ascii="Hu_PalmSprings" w:hAnsi="Hu_PalmSprings"/>
        </w:rPr>
        <w:t>Értékelés alatt eszerint tehát nem hosszabb idôt igénylô, hanem szabályszerûen fellépô akarat volna értendô. Krueger tehát igyekezetet mutat ugyan arra, hogy az értékeket az akarattól elválassza, de ez nem sikerül neki. Közel jut a helyes nyomhoz, de végül mégis szem elôl téveszti. Beszél ugyan az „értékelés tényérôl”, „az értékelés pszichikai képességérôl vagy funkciójáról” (50., 51., 61. stb.), de ezek a nekiiramodások az erkölcsi érték lényegének felismerésére ismét semmivé lesznek azáltal, hogy Krueger ezt a funkciót akarások szabályszerû megismétléseként fogja fel. Ô az erkölcsi értékelést végül mégis csak úgyszólván mint „az akarati élet egy harmadik dimenzióját” fogja fel, amennyiben az esetrôl-esetre várt öröm intezitásához és tartalmához még ennek a várásnak szabályszerû ismétlôdése is járul (49.).</w:t>
      </w:r>
    </w:p>
    <w:p>
      <w:pPr>
        <w:pStyle w:val="Normal"/>
        <w:rPr/>
      </w:pPr>
      <w:r>
        <w:rPr>
          <w:rFonts w:cs="Hu_PalmSprings" w:ascii="Hu_PalmSprings" w:hAnsi="Hu_PalmSprings"/>
        </w:rPr>
        <w:t>Így tehát Krueger, egészen eltekintve azoktól az egyéb ellenvetésektôl, amelyek meghatározása ellen emelhetôk, végül mégsem szabadul meg az akarat fogalmától. Hiányzik nála az a megismerés, hogy az erkölcsi értékelés éppoly önálló és sajátszerû funkciója lelki életünknek, mint az akarás. Amint ezért az akarásról nem tudjuk megmondani, hogy az micsoda is „tulajdonképpen”, hanem arról való belsô tapasztalatunkat csak néhány szinoníma használata által tudjuk nyelvileg kifejezni, úgy áll a dolog az értékelés nyelvi funkciójával is. Nevezhetjük az akarást „óhajtás”-nak vagy „törekvés”-nek, de nem mondunk ezzel annál többet, mint amennyi már az „akarás” kifejezésében is benne rejlik. Ilyenformán nevezhetjük az erkölcsi értékelést is megítélésnek vagy helyeslésnek, de ezekkel a körülírásokkal sem mondunk egyebet, mint azt, hogy létezik az értékelésnek egy sajátszerû lelki funkciója. És ez az, amihez ragaszkodnunk kell. Nem szabad az értékelést valamely más sajátságos funkció egyik esetének tekinteni, mert ezáltal az megszûnnék maga is sajátságos funkció lenni. Mihelyt az értékelés egy valaminô fajtájú akarati ténnyé válnék, vége volna az értékelésnek, és aki azt bármiféle körülhatárolásokkal is az akarás valaminô speciális módosulásaként igyekszik felfogni, az megfosztja magát e jelenség helyes megértésének lehetôségétôl.</w:t>
      </w:r>
    </w:p>
    <w:p>
      <w:pPr>
        <w:pStyle w:val="Normal"/>
        <w:rPr>
          <w:rFonts w:ascii="Hu_PalmSprings" w:hAnsi="Hu_PalmSprings" w:cs="Hu_PalmSprings"/>
        </w:rPr>
      </w:pPr>
      <w:r>
        <w:rPr>
          <w:rFonts w:cs="Hu_PalmSprings" w:ascii="Hu_PalmSprings" w:hAnsi="Hu_PalmSprings"/>
        </w:rPr>
        <w:t>Az értékelméletnek Kolumbusz-tojása, hogy az értékelés nem akarás, vagy óhajtás, vagy törekvés, hanem éppen ettôl alapjában különbözô sajátszerû pszichikai funkció, amely általános érvényûséget fejez ki, ami pedig az akarásban sohasem foglaltatik.</w:t>
      </w:r>
    </w:p>
    <w:p>
      <w:pPr>
        <w:pStyle w:val="Normal"/>
        <w:rPr/>
      </w:pPr>
      <w:r>
        <w:rPr>
          <w:rFonts w:cs="Hu_PalmSprings" w:ascii="Hu_PalmSprings" w:hAnsi="Hu_PalmSprings"/>
        </w:rPr>
        <w:t>Az értékelméletek második kardinális hibáját Krueger szintén nem kerüli el, hanem már munkájának címében is jelzi, hogy ô az abszolút érték fogalmát csak az etika alapfogalmának tekinti. Ô minden morálfilozófia alapproblémájaként ezt a kérdést jelöli meg (3.): „Mi a morális megítélésnek, azaz az emberi akarásra vonatkozó értékítéleteknek feltétlenül érvényes princípiuma? – vagy ami ugyanazt mondja (?!): Minek van az emberre nézve abszolút értéke?” Krueger itt azt a hibát követi el, hogy egy oly értékelést, amely kifejezetten csakis az akarásra vonatkozik, egyszerûen egyúttal a minden más tárgyra is vonatkozó abszolút értékeléssel azonosít. Éppen megfordítva mondhatnók, hogy az, aminek minden elképzelhetô dologra nézve van értéke, az emberi akarásra nézve is feltétlenül érvényes, nem pedig, hogy az akarás helyességének a mértéke egyúttal bármi más dolog megítélésének is mértéke.</w:t>
      </w:r>
    </w:p>
    <w:p>
      <w:pPr>
        <w:pStyle w:val="Normal"/>
        <w:rPr/>
      </w:pPr>
      <w:r>
        <w:rPr>
          <w:rFonts w:cs="Hu_PalmSprings" w:ascii="Hu_PalmSprings" w:hAnsi="Hu_PalmSprings"/>
        </w:rPr>
        <w:t>Ily körülmények között csak természetes, hogy Krueger (68.) nyitva akarja hagyni „az erkölcsiség és a megismerés egymáshoz való viszonyának nehéz kérdését”</w:t>
      </w:r>
      <w:r>
        <w:rPr>
          <w:rStyle w:val="FootnoteCharacters"/>
          <w:rStyle w:val="FootnoteAnchor"/>
          <w:rFonts w:cs="Hu_PalmSprings" w:ascii="Hu_PalmSprings" w:hAnsi="Hu_PalmSprings"/>
        </w:rPr>
        <w:footnoteReference w:id="61"/>
      </w:r>
      <w:r>
        <w:rPr>
          <w:rFonts w:cs="Hu_PalmSprings" w:ascii="Hu_PalmSprings" w:hAnsi="Hu_PalmSprings"/>
        </w:rPr>
        <w:t>, holott ezt a kérdést annak, aki az abszolút érték fogalmát akarja megállapítani, nem volna szabad nyitva hagynia. Ebbôl a kiindulópontból ez a kérdés persze nehéz. Mert mihelyest az erkölcsiséget tettük meg abszolút értéknek, a megismerés nem nyerhet más helyet, mint vagy az abszolút értéken kívül, ami bajos, vagy az erkölcsiségen belül. Ekkor azonban igen természetesen a kettejük közti viszony megállapításának „messzire bele kellene vezetnie az alkalmazott etikába”, vagyis az ismeretelméletnek etikai kazuisztikává kellene lennie, ahelyett, hogy miként a fentiekben történt, az abszolút érték az igazsággal azonosíttatnék, és ezzel az etika helye jelöltetnék meg az igazságértéken belül.</w:t>
      </w:r>
    </w:p>
    <w:p>
      <w:pPr>
        <w:pStyle w:val="Normal"/>
        <w:rPr/>
      </w:pPr>
      <w:r>
        <w:rPr>
          <w:rFonts w:cs="Hu_PalmSprings" w:ascii="Hu_PalmSprings" w:hAnsi="Hu_PalmSprings"/>
        </w:rPr>
        <w:t>Ezzel függnek össze azok az ellentmondó fordulatok is, amelyekben – jóllehet „a feltétlenül értékesként” egy helyütt (61.) már „az értékelés pszichikai funkciója” állapíttatott meg – mégis „az értékelés feltétlen értékérôl” (77.) és „az értékelés energiájáról” (79.), tehát az abszolút érték nagyságának mértékérôl esik szó.</w:t>
      </w:r>
    </w:p>
    <w:p>
      <w:pPr>
        <w:pStyle w:val="Heading3"/>
        <w:ind w:left="568" w:hanging="284"/>
        <w:rPr>
          <w:rFonts w:ascii="Hu_PalmSprings" w:hAnsi="Hu_PalmSprings" w:cs="Hu_PalmSprings"/>
        </w:rPr>
      </w:pPr>
      <w:r>
        <w:rPr>
          <w:rFonts w:cs="Hu_PalmSprings" w:ascii="Hu_PalmSprings" w:hAnsi="Hu_PalmSprings"/>
        </w:rPr>
        <w:t>7. Böhm</w:t>
      </w:r>
    </w:p>
    <w:p>
      <w:pPr>
        <w:pStyle w:val="Normal"/>
        <w:rPr/>
      </w:pPr>
      <w:r>
        <w:rPr>
          <w:rFonts w:cs="Hu_PalmSprings" w:ascii="Hu_PalmSprings" w:hAnsi="Hu_PalmSprings"/>
        </w:rPr>
        <w:t>Irodalmunkban Böhm Károly eszközölt az értékre vonatkozólag mélyrehatoló vizsgálódásokat (</w:t>
      </w:r>
      <w:r>
        <w:rPr>
          <w:rFonts w:cs="Hu_PalmSprings" w:ascii="Hu_PalmSprings" w:hAnsi="Hu_PalmSprings"/>
          <w:i/>
        </w:rPr>
        <w:t>Axiológia vagy értéktan</w:t>
      </w:r>
      <w:r>
        <w:rPr>
          <w:rFonts w:cs="Hu_PalmSprings" w:ascii="Hu_PalmSprings" w:hAnsi="Hu_PalmSprings"/>
        </w:rPr>
        <w:t xml:space="preserve">, az </w:t>
      </w:r>
      <w:r>
        <w:rPr>
          <w:rFonts w:cs="Hu_PalmSprings" w:ascii="Hu_PalmSprings" w:hAnsi="Hu_PalmSprings"/>
          <w:i/>
        </w:rPr>
        <w:t>Ember és világa</w:t>
      </w:r>
      <w:r>
        <w:rPr>
          <w:rFonts w:cs="Hu_PalmSprings" w:ascii="Hu_PalmSprings" w:hAnsi="Hu_PalmSprings"/>
        </w:rPr>
        <w:t xml:space="preserve"> címû mû 3. kötete, Kolozsvár, 1906), amelyek ugyancsak ezen fogalom alapvetô filozófiai jelentôségének az alapjára helyezkedhettek, tekintve, hogy az igazság is értékként van bennük felfogva.</w:t>
      </w:r>
    </w:p>
    <w:p>
      <w:pPr>
        <w:pStyle w:val="Normal"/>
        <w:rPr>
          <w:rFonts w:ascii="Hu_PalmSprings" w:hAnsi="Hu_PalmSprings" w:cs="Hu_PalmSprings"/>
        </w:rPr>
      </w:pPr>
      <w:r>
        <w:rPr>
          <w:rFonts w:cs="Hu_PalmSprings" w:ascii="Hu_PalmSprings" w:hAnsi="Hu_PalmSprings"/>
        </w:rPr>
        <w:t>E munkának a fentiek szempontjából kiemelkedôbb jelentôségû tételeit és fordulópontjait a következôkben igyekszem röviden feltüntetni:</w:t>
      </w:r>
    </w:p>
    <w:p>
      <w:pPr>
        <w:pStyle w:val="Normal"/>
        <w:rPr>
          <w:rFonts w:ascii="Hu_PalmSprings" w:hAnsi="Hu_PalmSprings" w:cs="Hu_PalmSprings"/>
        </w:rPr>
      </w:pPr>
      <w:r>
        <w:rPr>
          <w:rFonts w:cs="Hu_PalmSprings" w:ascii="Hu_PalmSprings" w:hAnsi="Hu_PalmSprings"/>
        </w:rPr>
        <w:t>Böhm igen helyesen mutat rá, hogy „az érték végsô forrása nem rejlik a célfogalomban, csak egyik fontos ága épülhet fel reája”. „Mert ha az érték az eszköz megfelelôségében áll, akkor a végcél értéktelen; – ha pedig a végcél értékes, akkor az érték forrása és gyökérfogalma nem a célfogalom.” (I. m., 44.)</w:t>
      </w:r>
    </w:p>
    <w:p>
      <w:pPr>
        <w:pStyle w:val="Normal"/>
        <w:rPr/>
      </w:pPr>
      <w:r>
        <w:rPr>
          <w:rFonts w:cs="Hu_PalmSprings" w:ascii="Hu_PalmSprings" w:hAnsi="Hu_PalmSprings"/>
        </w:rPr>
        <w:t>E megállapítás többek közt Windelbanddal szemben is elvitathatatlan jelentôségû.</w:t>
      </w:r>
    </w:p>
    <w:p>
      <w:pPr>
        <w:pStyle w:val="Normal"/>
        <w:rPr/>
      </w:pPr>
      <w:r>
        <w:rPr>
          <w:rFonts w:cs="Hu_PalmSprings" w:ascii="Hu_PalmSprings" w:hAnsi="Hu_PalmSprings"/>
        </w:rPr>
        <w:t>„</w:t>
      </w:r>
      <w:r>
        <w:rPr>
          <w:rFonts w:cs="Hu_PalmSprings" w:ascii="Hu_PalmSprings" w:hAnsi="Hu_PalmSprings"/>
        </w:rPr>
        <w:t>Az értékelés ennélfogva – mondja Böhm (55.) – csak akkor lehetséges, ha van valami, ami magában véve abszolút értékes.” „Az abszolút önértékesnek olyannak kell lennie, ami magára nézve is értékes. Az önértékesség az önszeretetben nyeri kifejezését.” (56.)</w:t>
      </w:r>
    </w:p>
    <w:p>
      <w:pPr>
        <w:pStyle w:val="TextBodyIndent"/>
        <w:rPr/>
      </w:pPr>
      <w:r>
        <w:rPr>
          <w:rFonts w:cs="Hu_PalmSprings" w:ascii="Hu_PalmSprings" w:hAnsi="Hu_PalmSprings"/>
        </w:rPr>
        <w:t>Ehelyett a fentiekben inkább azt a megoldást javaltuk, hogy az abszolút érték többé nem értékelhetô, minthogy annak „magára nézve is értékes” voltának állítása puszta tautológia, és csak az a=a formulájára megy vissza, tehát mit sem mond. Még kevésbbé tartjuk azonban megengedhetônek az önértékességnek, amely tautologikus tételként még fenntartható, az önszeretettel való azonosítását, mert ezáltal egy akarati elem csúszik bele észrevétlenül az abszolút érték fogalmába.</w:t>
      </w:r>
    </w:p>
    <w:p>
      <w:pPr>
        <w:pStyle w:val="Normal"/>
        <w:rPr>
          <w:rFonts w:ascii="Hu_PalmSprings" w:hAnsi="Hu_PalmSprings" w:cs="Hu_PalmSprings"/>
        </w:rPr>
      </w:pPr>
      <w:r>
        <w:rPr>
          <w:rFonts w:cs="Hu_PalmSprings" w:ascii="Hu_PalmSprings" w:hAnsi="Hu_PalmSprings"/>
        </w:rPr>
        <w:t>Böhmnek ez a megállapítása ugyan enyhül azáltal, hogy „ezen abszolút érték az önszeretetben nyer kifejezést, fenomenális tétel; de gyökere az öntudatos minôségben rejlik, ez a noumenon. A noumenont olymódon felfogni, hogy az emberre nézve a legfôbb érték – ez az értéktan fodulópontja.” (57.)</w:t>
      </w:r>
    </w:p>
    <w:p>
      <w:pPr>
        <w:pStyle w:val="Normal"/>
        <w:rPr>
          <w:rFonts w:ascii="Hu_PalmSprings" w:hAnsi="Hu_PalmSprings" w:cs="Hu_PalmSprings"/>
        </w:rPr>
      </w:pPr>
      <w:r>
        <w:rPr>
          <w:rFonts w:cs="Hu_PalmSprings" w:ascii="Hu_PalmSprings" w:hAnsi="Hu_PalmSprings"/>
        </w:rPr>
        <w:t>Több hely arra vall, mintha Böhmnél a megismerés kerülne az értékhierarchia csúcspontjára.</w:t>
      </w:r>
    </w:p>
    <w:p>
      <w:pPr>
        <w:pStyle w:val="Normal"/>
        <w:rPr/>
      </w:pPr>
      <w:r>
        <w:rPr>
          <w:rFonts w:cs="Hu_PalmSprings" w:ascii="Hu_PalmSprings" w:hAnsi="Hu_PalmSprings"/>
        </w:rPr>
        <w:t>Így: „amit a reflexió legmagasabb fokán álló Én magáról állít, a nemesség, a méltóság tulajdonsága” (182.). „Nemes azonban csak az intelligencia. Csak az önmagát ismerô, feltétlen egyetlenségrôl tudó, mindentôl függetlenségét megôrzô intelligencia. S éppen azért minden másról csak átvitt, komparatív értelemben állítható, csak az intelligencia minden Más nemességének mérôje” (184.). Úgyszintén, amidôn azt fejti ki Böhm, „hogy minden okoskodásunknak egy abszolút feltétele van: az öntudatos szellem, aki nem tesz fel egy akár ideiglenes, akár állandó bogot, amelyben a funkciók összege összefut, s amely e funkciókról és magáról, mint csomópontról tud is, – aki azt fel nem teszi, az az értéknek csak kerületi vonásait fogja megmagyarázni. (229.) És még inkább, amidôn az állíttatik, hogy „minden önérték alapját a dolog jelentésében, a logikumában találjuk” (310.).</w:t>
      </w:r>
    </w:p>
    <w:p>
      <w:pPr>
        <w:pStyle w:val="Normal"/>
        <w:rPr/>
      </w:pPr>
      <w:r>
        <w:rPr>
          <w:rFonts w:cs="Hu_PalmSprings" w:ascii="Hu_PalmSprings" w:hAnsi="Hu_PalmSprings"/>
        </w:rPr>
        <w:t xml:space="preserve">Amivel azonban nem tudom összhangba hozni azt, hogy „önértéket csak az igaz, a jó és a szép jelentenek, vagyis az csak logikai, morális és esztétikai lehet” (309.). Úgyszintén, hogy „ezen értékjelzôk (igaz, szép és jó) ugyanazon egy tárgynak (a </w:t>
      </w:r>
      <w:r>
        <w:rPr>
          <w:rFonts w:cs="Hu_PalmSprings" w:ascii="Hu_PalmSprings" w:hAnsi="Hu_PalmSprings"/>
          <w:i/>
        </w:rPr>
        <w:t>logos</w:t>
      </w:r>
      <w:r>
        <w:rPr>
          <w:rFonts w:cs="Hu_PalmSprings" w:ascii="Hu_PalmSprings" w:hAnsi="Hu_PalmSprings"/>
        </w:rPr>
        <w:t>nak) különbözô megvalósultságára vonatkoznak. A szellem igaz, szép és jó.” (311.)</w:t>
      </w:r>
    </w:p>
    <w:p>
      <w:pPr>
        <w:pStyle w:val="TextBodyIndent"/>
        <w:rPr/>
      </w:pPr>
      <w:r>
        <w:rPr>
          <w:rFonts w:cs="Hu_PalmSprings" w:ascii="Hu_PalmSprings" w:hAnsi="Hu_PalmSprings"/>
        </w:rPr>
        <w:t>Vagyis ha minden önérték alapja a logikumban rejlik, hogyan válik mégis az igaz, vagyis a logikai érték az önértéknek pusztán egyik alfajává, és miként kerülhet minden önértéknek ez az alapja a morális és az esztétikai érték mellé koordinált helyzetbe? Az a tétel ugyanis, hogy az igaz, a szép és a jó ugyanegy tárgynak különbözô megvalósulásai, mindenesetre csak igazságot, nem szépséget és jóságot is fejez ki, és így az igazság az általánosabb elôfeltétel, amelynek segítségével juthatunk csak el a szépséghez és jósághoz, de amelyet magát semmi további elôföltételre nem vezethetünk vissza. Amivel ismét megegyezônek gondolom Böhmnek azt a tételét, hogy „az önérték csak az értelmi egységet (= a jelentés) illeti meg” (313.).</w:t>
      </w:r>
    </w:p>
    <w:p>
      <w:pPr>
        <w:pStyle w:val="Normal"/>
        <w:rPr/>
      </w:pPr>
      <w:r>
        <w:rPr>
          <w:rFonts w:cs="Hu_PalmSprings" w:ascii="Hu_PalmSprings" w:hAnsi="Hu_PalmSprings"/>
        </w:rPr>
        <w:t>Ezzel összeegyeztethetô Böhmnek a morális értékre vonatkozó felfogása is: „Mit nevezünk jónak? Az akaratot; ennek képéhez járul a 'jó' jelzôje és tetszése. És kizárólag az ô képéhez, semmi más tárgyra ezen értékjelzô nem vonatkozik” (310.).</w:t>
      </w:r>
    </w:p>
    <w:p>
      <w:pPr>
        <w:pStyle w:val="Normal"/>
        <w:rPr/>
      </w:pPr>
      <w:r>
        <w:rPr>
          <w:rFonts w:cs="Hu_PalmSprings" w:ascii="Hu_PalmSprings" w:hAnsi="Hu_PalmSprings"/>
        </w:rPr>
        <w:t xml:space="preserve">Míg azonban a „jó” vagy „nem jó” jelzôjének az akaratra való vonatkoztatása is mint faktum az igazság uralma alá tartozik, viszont a faktum mint olyan nem tartozik a „jó” alá, hanem kizárólag csak az akarati faktum. Amibôl az igaz szuperioritása, a”jó” szubordináltsága nyilvánvaló, és így ez a kettô a „szép”-pel egyetemben nem teheti ki az </w:t>
      </w:r>
      <w:r>
        <w:rPr>
          <w:rFonts w:cs="Hu_PalmSprings" w:ascii="Hu_PalmSprings" w:hAnsi="Hu_PalmSprings"/>
          <w:i/>
        </w:rPr>
        <w:t>önérték</w:t>
      </w:r>
      <w:r>
        <w:rPr>
          <w:rFonts w:cs="Hu_PalmSprings" w:ascii="Hu_PalmSprings" w:hAnsi="Hu_PalmSprings"/>
        </w:rPr>
        <w:t>-nek háromféle egyenrangú megvalósulását.</w:t>
      </w:r>
    </w:p>
    <w:p>
      <w:pPr>
        <w:pStyle w:val="Normal"/>
        <w:rPr/>
      </w:pPr>
      <w:r>
        <w:rPr>
          <w:rFonts w:cs="Hu_PalmSprings" w:ascii="Hu_PalmSprings" w:hAnsi="Hu_PalmSprings"/>
        </w:rPr>
        <w:t xml:space="preserve">Böhmnek </w:t>
      </w:r>
      <w:r>
        <w:rPr>
          <w:rFonts w:cs="Hu_PalmSprings" w:ascii="Hu_PalmSprings" w:hAnsi="Hu_PalmSprings"/>
          <w:i/>
        </w:rPr>
        <w:t xml:space="preserve">A megértés, mint a megismerés középponti mozzanata. Ismeretelméleti töredék </w:t>
      </w:r>
      <w:r>
        <w:rPr>
          <w:rFonts w:cs="Hu_PalmSprings" w:ascii="Hu_PalmSprings" w:hAnsi="Hu_PalmSprings"/>
        </w:rPr>
        <w:t xml:space="preserve">(Budapest, 1910) címû újabb munkája még közelebb jut az igazsági megismerésnek az értékskála élére való helyezéséhez, ámbár azt a tételt, hogy „az önérték a logikai, a morális és az esztétikai érték formájában áll elôttünk” ez a dolgozat sem ejti el, csakhogy nem tekinti azt az </w:t>
      </w:r>
      <w:r>
        <w:rPr>
          <w:rFonts w:cs="Hu_PalmSprings" w:ascii="Hu_PalmSprings" w:hAnsi="Hu_PalmSprings"/>
          <w:i/>
        </w:rPr>
        <w:t>Axiológiá</w:t>
      </w:r>
      <w:r>
        <w:rPr>
          <w:rFonts w:cs="Hu_PalmSprings" w:ascii="Hu_PalmSprings" w:hAnsi="Hu_PalmSprings"/>
        </w:rPr>
        <w:t>ban bebizonyítottnak, hanem inkább csak jelzettnek, ezt a bizonyítást külön mûnek tarva fenn.</w:t>
      </w:r>
    </w:p>
    <w:p>
      <w:pPr>
        <w:pStyle w:val="Heading1"/>
        <w:rPr>
          <w:rFonts w:ascii="Hu_PalmSprings" w:hAnsi="Hu_PalmSprings" w:cs="Hu_PalmSprings"/>
          <w:lang w:val="hu-HU" w:eastAsia="hu-HU"/>
        </w:rPr>
      </w:pPr>
      <w:bookmarkStart w:id="5" w:name="__RefHeading___Toc451914158"/>
      <w:bookmarkEnd w:id="5"/>
      <w:r>
        <w:rPr>
          <w:rFonts w:cs="Hu_PalmSprings" w:ascii="Hu_PalmSprings" w:hAnsi="Hu_PalmSprings"/>
          <w:lang w:val="hu-HU" w:eastAsia="hu-HU"/>
        </w:rPr>
        <w:t>Kauzális vagy normatív etika?</w:t>
      </w:r>
    </w:p>
    <w:p>
      <w:pPr>
        <w:pStyle w:val="Normal"/>
        <w:rPr/>
      </w:pPr>
      <w:r>
        <w:rPr>
          <w:rFonts w:cs="Hu_PalmSprings" w:ascii="Hu_PalmSprings" w:hAnsi="Hu_PalmSprings"/>
        </w:rPr>
        <w:t>A szociológia fellépésével sokat tárgyalt kérdéssé vált, hogy az etika értéktan avagy kauzális tudomány</w:t>
        <w:noBreakHyphen/>
        <w:t>e? Vajon feladata a helyesség megállapítása avagy az erkölcsi pozitívumok magyarázata</w:t>
        <w:noBreakHyphen/>
        <w:t>e? Szóval megállapításai teleologikus avagy kauzális szükségszerûséget fejeznek</w:t>
        <w:noBreakHyphen/>
        <w:t>e ki?</w:t>
      </w:r>
    </w:p>
    <w:p>
      <w:pPr>
        <w:pStyle w:val="Normal"/>
        <w:rPr/>
      </w:pPr>
      <w:r>
        <w:rPr>
          <w:rFonts w:cs="Hu_PalmSprings" w:ascii="Hu_PalmSprings" w:hAnsi="Hu_PalmSprings"/>
        </w:rPr>
        <w:t>Már Schopenhauer úgy fogta fel az etikát, hogy annak nem lehet más célja, mint az emberek eltérô erkölcsi magatartásának magyarázata és végsô okaira való visszavezetése. (</w:t>
      </w:r>
      <w:r>
        <w:rPr>
          <w:rFonts w:cs="Hu_PalmSprings" w:ascii="Hu_PalmSprings" w:hAnsi="Hu_PalmSprings"/>
          <w:i/>
        </w:rPr>
        <w:t>Die beiden Grundprobleme der Ethik</w:t>
      </w:r>
      <w:r>
        <w:rPr>
          <w:rFonts w:cs="Hu_PalmSprings" w:ascii="Hu_PalmSprings" w:hAnsi="Hu_PalmSprings"/>
        </w:rPr>
        <w:t>, 2. kiad., 195.)* Ez az álláspont nagyon megfelelt a szociológusok nagy részének is, akiknek felfogását jól fejezi ki a Westermarcké: szerinte az etika tárgya nem lehet szabályok megállapítása az emberi magatartásra vonatkozólag, hanem, ha ez a szó „etika” egy tudomány megjelölésére szolgál, annak tárgya csak az erkölcsi öntudatnak, mint ténynek tanulmányozása lehet. (</w:t>
      </w:r>
      <w:r>
        <w:rPr>
          <w:rFonts w:cs="Hu_PalmSprings" w:ascii="Hu_PalmSprings" w:hAnsi="Hu_PalmSprings"/>
          <w:i/>
        </w:rPr>
        <w:t>The Origin and Development of Moral Ideas</w:t>
      </w:r>
      <w:r>
        <w:rPr>
          <w:rFonts w:cs="Hu_PalmSprings" w:ascii="Hu_PalmSprings" w:hAnsi="Hu_PalmSprings"/>
        </w:rPr>
        <w:t xml:space="preserve">, I. 18.)* Ennek a felfogásnak az elméletét Lévy-Bruhl fejti ki legrészletesebben </w:t>
      </w:r>
      <w:r>
        <w:rPr>
          <w:rFonts w:cs="Hu_PalmSprings" w:ascii="Hu_PalmSprings" w:hAnsi="Hu_PalmSprings"/>
          <w:i/>
        </w:rPr>
        <w:t>La morale et la science des moeurs</w:t>
      </w:r>
      <w:r>
        <w:rPr>
          <w:rFonts w:cs="Hu_PalmSprings" w:ascii="Hu_PalmSprings" w:hAnsi="Hu_PalmSprings"/>
        </w:rPr>
        <w:t>* címû munkájában. Szerinte a morál tudománya csak kauzális tudomány lehet; a tudományosan megállapított erkölcsi parancsok pedig nem lehetnek egyebek, mint ennek a kauzális tudománynak az alkalmazásai. Amint a fiziológus természettörvényeket állapít meg, amelyeket a terapeutika alkalmaz, éppen úgy kell szerinte megkülönböztetnünk az erkölcsi tünemények törvényeit, azaz tudományát az erkölcsi tüneményekre való behatás technikájától, amely csakis a felismert kauzális törvények alkalmazásában állhat.</w:t>
      </w:r>
    </w:p>
    <w:p>
      <w:pPr>
        <w:pStyle w:val="Normal"/>
        <w:rPr/>
      </w:pPr>
      <w:r>
        <w:rPr>
          <w:rFonts w:cs="Hu_PalmSprings" w:ascii="Hu_PalmSprings" w:hAnsi="Hu_PalmSprings"/>
        </w:rPr>
        <w:t>A vitakérdés ugyan nem esik össze, de szoros kapcsolatban áll az autonóm és heteronóm etika megkülönböztetésével. Mert a fentebb kifejtett felfogás legegyszerûbb visszautasítása úgy volna elképzelhetô, ha azzal szemben az etikai parancsok tiszta autonómiájára utalhatnánk. A fent ismertetett felfogás viszont, mint látni fogjuk, az erkölcsi heteronómia egyik formájából vette kiinduló pontját.</w:t>
      </w:r>
    </w:p>
    <w:p>
      <w:pPr>
        <w:pStyle w:val="Normal"/>
        <w:rPr/>
      </w:pPr>
      <w:r>
        <w:rPr>
          <w:rFonts w:cs="Hu_PalmSprings" w:ascii="Hu_PalmSprings" w:hAnsi="Hu_PalmSprings"/>
        </w:rPr>
        <w:t>Különösen Kant óta járja az autonóm és a heteronóm etikai felfogások merev szembehelyezése. Kant szerint (</w:t>
      </w:r>
      <w:r>
        <w:rPr>
          <w:rFonts w:cs="Hu_PalmSprings" w:ascii="Hu_PalmSprings" w:hAnsi="Hu_PalmSprings"/>
          <w:i/>
        </w:rPr>
        <w:t>Grundlegung zur Metaphysik der Sitten</w:t>
      </w:r>
      <w:r>
        <w:rPr>
          <w:rFonts w:cs="Hu_PalmSprings" w:ascii="Hu_PalmSprings" w:hAnsi="Hu_PalmSprings"/>
        </w:rPr>
        <w:t>, Werke, Rosenkr. VIII., 71–72.)* az akarat autonómiája az erkölcsösség legmagasabb elve. Autonóm az akarat pedig akkor, ha az saját magának törvénye, szemben a heteronóm akarattal, amely nem saját maga alkotta törvénynek hódol. Csak az autonóm akarat lehet erkölcsös, mert csak az autonóm akarat teljesítheti a szabályt a szabály kedvéért. Ez csak akkor válik lehetôvé, ha az akarat saját magát általános érvényû szabálynak tekinti. Ez pedig ismét csak úgy lehetséges, ha az akarat megfelel a gyakorlati ész követelményének.</w:t>
      </w:r>
    </w:p>
    <w:p>
      <w:pPr>
        <w:pStyle w:val="Normal"/>
        <w:rPr/>
      </w:pPr>
      <w:r>
        <w:rPr>
          <w:rFonts w:cs="Hu_PalmSprings" w:ascii="Hu_PalmSprings" w:hAnsi="Hu_PalmSprings"/>
        </w:rPr>
        <w:t>Az autonómia ilyetén felfogása azonban máris önnönmagával ellenkezésbe jô, mert a helyes gondolkodás szabályaira utal. A szubjektív jóakarat, a szabály akarása egymagában e felfogás szerint sem biztosítja az akarat erkölcsösségét. Hozzájárul még az akarat ésszerûségének követelménye. Csak ha általános törvénynek tekintheti magát az akarat, válik kategorikus imperatívummá, az erkölcs parancsává. Általános törvénynek pedig csak úgy tekintheti magát, ha megfelel a gyakorlati ész helyes mûködésének. A logikai normára való utalás már a heteronómia jellegével bír az etikai norma szempontjából. A konkrét akarat, amely magát általános törvénynek tekinti, lehet erkölcstelen, ha ez a felfogása téves. Tehát az erkölcs tiszta autonómiája csak úgy volna lehetséges, ha a tévedés ki volna zárva és a gyakorlati ész követelménye nem jelentene már magában véve normát az egyéni ész mûködése számára, amellyel ez az utóbbi éppen úgy lehet egybehangzó, mint annak ellentmondó. Még ha Kant etikai felfogásának az alapjára is helyezkedünk, az erkölcsi parancs csak az ész szempontjából volna tisztán autonómnak tekinthetô, de nem volna tisztán autonóm szabály az akaró ember szempontjából.</w:t>
      </w:r>
    </w:p>
    <w:p>
      <w:pPr>
        <w:pStyle w:val="Normal"/>
        <w:rPr/>
      </w:pPr>
      <w:r>
        <w:rPr>
          <w:rFonts w:cs="Hu_PalmSprings" w:ascii="Hu_PalmSprings" w:hAnsi="Hu_PalmSprings"/>
        </w:rPr>
        <w:t>Abban a föltételben, hogy az akarat csak az esetben erkölcsös, ha olyan, hogy általános törvénnyé válhassék, benne rejlik egy minden egyes akaróra nézve, minden egyes akarat felett álló heteronóm elem. Az akarat ugyanis – jól megjegyzendô – nem akkor erkölcsös, ha az akaró róla azt hiszi, hogy általános törvénnyé válhat, hanem csak akkor, ha ezenfelül még tényleg olyan is, hogy azzá válhassék.</w:t>
      </w:r>
    </w:p>
    <w:p>
      <w:pPr>
        <w:pStyle w:val="Normal"/>
        <w:rPr/>
      </w:pPr>
      <w:r>
        <w:rPr>
          <w:rFonts w:cs="Hu_PalmSprings" w:ascii="Hu_PalmSprings" w:hAnsi="Hu_PalmSprings"/>
        </w:rPr>
        <w:t>Még helytelenebbé válik az erkölcsi szabály autonóm természetének egyoldalú hangsúlyozása, ha – mint nem ritkán – abban a formában jut kifejezésre, hogy az erkölcs kizárólag a cselekvés intencióinak helyességét kívánja meg. Szóval erkölcsös az a cselekedet, amelyet abból a motívumból vittünk véghez, hogy a helyeset tegyük.</w:t>
      </w:r>
    </w:p>
    <w:p>
      <w:pPr>
        <w:pStyle w:val="TextBodyIndent"/>
        <w:rPr/>
      </w:pPr>
      <w:r>
        <w:rPr>
          <w:rFonts w:cs="Hu_PalmSprings" w:ascii="Hu_PalmSprings" w:hAnsi="Hu_PalmSprings"/>
        </w:rPr>
        <w:t>A helyességrôl való felfogásunk tartalma ehhez képest irreleváns volna a cselekvés moralitásának szempontjából. Csak az a szubjektív momentum kívántatnék meg, hogy az illetô helyesnek tekintse a kérdéses tartalmat. Amibôl az következnék, hogy semminô cselekvés sem lehet erkölcstelen, ha a helyes cselekvés motívumából fakad. Ez a felfogás tehát látszólag még túlmegy a Kantén az autonómia kizárólagosságának hangsúlyozásában. Kant felfogásában csak az ész normáinak megfelelô törekvés a helyes cselekvésre adja az erkölcsöt. Az utóbbi felfogás szerint ellenben a helyességre való tényleges törekvés már pusztán ily irányú törekvésével erkölcsössé válik. De azért ez a felfogás is magába rejti a heteronómiát. Mert az a követelmény, hogy a cselekvô a helyeset kívánja megvalósítani, már feltételezi egy olyan szabálynak elismerését, amely eldöntse, hogy mi a helyes és mi nem az. Hiába ismételnôk, hogy ô maga bírája annak, hogy mi a helyes. Már a helyes fogalmában kikerülhetetlenül benne rejlik a saját magán való túlmenés, a tényleges akarásnak egy, azon túlmenô mértékhez való viszonyítása és annak segítségével való értékelése. A helyesség fogalmában benne rejlik az értékelésnek a szubjektívtôl való függetlensége, azaz objektivitása, tehát szükségessége. A helyesnek akarása tehát semmi egyebet nem jelent, mint a tényleges akarat kongruenciáját egy rajta kívül fekvô normával. Úgyhogy bízvást mondhatjuk, hogy már a helyesség fogalma kizárja a tiszta autonómiát, olyannyira, hogy a helyesség nem is jelent voltaképpen semmi egyebet, mint éppen a tiszta autonómia ellentétét, az autonóm akarat egybeesését, kongruenciáját valamivel, ami már nem az. Már a helyesség fogalmával bevezetjük az etikába a heteronómiát. Minthogy a helyesség éppen a szubjektív momentumokat zárja ki, szükségképpen kifelé mutat.</w:t>
      </w:r>
    </w:p>
    <w:p>
      <w:pPr>
        <w:pStyle w:val="Normal"/>
        <w:rPr/>
      </w:pPr>
      <w:r>
        <w:rPr>
          <w:rFonts w:cs="Hu_PalmSprings" w:ascii="Hu_PalmSprings" w:hAnsi="Hu_PalmSprings"/>
        </w:rPr>
        <w:t>Abból, hogy az erkölcs tisztán autonóm akaratra nem vihetô vissza, hanem elkerülhetetlenül heteronóm elemet is rejt magában, természetesen nem következik, hogy ez a heteronóm elem töltse ki az erkölcs fogalmát. Hogy nem cselekszem erkölcsösen pusztán azáltal, hogy egy parancsnak bármiért eleget teszek, világos. Hozzá kell járulnia annak az autonóm elemnek is, hogy a helyeset akarjam tenni. Sem a helyesnek akarása egyfelôl, sem az egyszerû engedelmesség másfelôl nem teszik ki az erkölcs fogalmát.</w:t>
      </w:r>
    </w:p>
    <w:p>
      <w:pPr>
        <w:pStyle w:val="Normal"/>
        <w:rPr/>
      </w:pPr>
      <w:r>
        <w:rPr>
          <w:rFonts w:cs="Hu_PalmSprings" w:ascii="Hu_PalmSprings" w:hAnsi="Hu_PalmSprings"/>
        </w:rPr>
        <w:t>Az erkölcsös akarat mindig találkozása egy az emberbôl kiinduló és a helyesre irányuló akaratnak, egy az akaró emberen kívül keletkezett és a helyesség tartalmát megszabó akarattal. A helyesre irányuló formális akaratnak találkoznia kell a helyeset deklaráló szabállyal, hogy erkölcsös akarat jöhessen létre. Az erkölcsös akarat fogalmában tehát meg kell különböztetnünk egy formális, apriorisztikus, bennünk rejlô vonást, a helyesség akarását és egy külsôleges tartalmi vonást. Ha a helyesként elôírottat akarom, mégpedig csak azért, mert a helyeset akarom, akkor ez az akaratom erkölcsös. Ha ellenben nem a helyesnek akarása vezet a helyes cselekvésre, cselekedetem nem erkölcsös.</w:t>
      </w:r>
    </w:p>
    <w:p>
      <w:pPr>
        <w:pStyle w:val="Normal"/>
        <w:rPr/>
      </w:pPr>
      <w:r>
        <w:rPr>
          <w:rFonts w:cs="Hu_PalmSprings" w:ascii="Hu_PalmSprings" w:hAnsi="Hu_PalmSprings"/>
        </w:rPr>
        <w:t>Ez az a pont, amelybôl a szociológia sarkaiból kiforgathatónak vélte a normatív etikát, és azt kauzális tudománnyá átalakíthatónak gondolta.</w:t>
      </w:r>
    </w:p>
    <w:p>
      <w:pPr>
        <w:pStyle w:val="Normal"/>
        <w:rPr/>
      </w:pPr>
      <w:r>
        <w:rPr>
          <w:rFonts w:cs="Hu_PalmSprings" w:ascii="Hu_PalmSprings" w:hAnsi="Hu_PalmSprings"/>
        </w:rPr>
        <w:t>Az erkölcs tartalmát megadó szabályok ugyanis szociális eredetûek. A társadalomban éléssel együtt jár ilyen szabályok alakulása. Azok az egyéni lélekbôl sohasem érthetôk meg, az sohasem hozhatta volna ôket létre. A kollektív érzelmek termékeit kell azokban látnunk. Nem szubjektív érzelmekrôl van itt szó, amelyek végsô gyökere az egyéni tetszésben vagy nemtetszésben rejlhetnék, hanem érzelmekrôl, amelyek egy társadalmi körre vezetnek vissza. Minden egyén szükségképpen valamely szociális kör érzelmi behatása alatt áll, amely az ô helyesre irányuló törekvésének tartalmát adja.</w:t>
      </w:r>
    </w:p>
    <w:p>
      <w:pPr>
        <w:pStyle w:val="Normal"/>
        <w:rPr/>
      </w:pPr>
      <w:r>
        <w:rPr>
          <w:rFonts w:cs="Hu_PalmSprings" w:ascii="Hu_PalmSprings" w:hAnsi="Hu_PalmSprings"/>
        </w:rPr>
        <w:t>A normatív etika elleni támadások az erkölcsi szabályok e történelmi relativitásában erôs támaszt láttak. Megfigyelhetjük az erkölcsnek a történelmi fejlôdés rendjén való változásait, tudjuk, hogy különbözô kultúrkörökben különbözô erkölcsi érzelmek léphetnek fel, sôt, hogy komplikáltabb fejlôdési fokokon, egyazon társadalmon belül is mutatkoznak eltérô erkölcsi érzelmek.</w:t>
      </w:r>
    </w:p>
    <w:p>
      <w:pPr>
        <w:pStyle w:val="Normal"/>
        <w:rPr>
          <w:rFonts w:ascii="Hu_PalmSprings" w:hAnsi="Hu_PalmSprings" w:cs="Hu_PalmSprings"/>
        </w:rPr>
      </w:pPr>
      <w:r>
        <w:rPr>
          <w:rFonts w:cs="Hu_PalmSprings" w:ascii="Hu_PalmSprings" w:hAnsi="Hu_PalmSprings"/>
        </w:rPr>
        <w:t>Csakhogy az erkölcsi parancsoknak az a relativitása, amelyet e tényekbôl megállapítottak, pusztán kauzális relativitás, amely nem zárja ki, hogy normatíve abszolútak maradhassanak.</w:t>
      </w:r>
    </w:p>
    <w:p>
      <w:pPr>
        <w:pStyle w:val="Normal"/>
        <w:rPr/>
      </w:pPr>
      <w:r>
        <w:rPr>
          <w:rFonts w:cs="Hu_PalmSprings" w:ascii="Hu_PalmSprings" w:hAnsi="Hu_PalmSprings"/>
        </w:rPr>
        <w:t>Az erkölcsi parancs, mint a helyességnek végsô mértéke, mint parancs, mindig abszolút. Tehát abszolút szükségességet fejez ki, a szükségesség teleologikus értelmében. Az erkölcs feltételezettsége, relativitása nem a norma feltételes természetét akarja megjelölni, azaz nem azt akarja kifejezni, hogy az erkölcsös normák csak bizonyos föltételek mellett való szükségességet, azaz helyességet mondanak ki. Az erkölcs relativitásának tana abból indul ki, hogy eltérô, sôt ellentmondó erkölcsi normák állanak elô a történelmi fejlôdés során. Ez azonban csak annyit mond, hogy az ilyképpen létrejött erkölcsi normák nem jelentenek abszolút kauzális szükségességet; vagyis nem jelentenek természettörvényt, vagyis valamely erkölcsi norma tartalma nem olyan jelenség, amelynek bárhol, bárminô körülmények között elô kellene állania. Az erkölcs ilyen értelemben véve relatív. Mint jelenség relatív; ami semmi összefüggésben sincsen normatív abszolutságával. A logikai normák abszolutsága sem azt jelenti, hogy kauzaliter mindenütt feltétlenül elô kell állaniok. Kauzaliter a logikai norma is relatív, a logikátlanság éppoly szükségszerûen jön létre, mint a logikailag helyes. Az erkölcsi szabályokkal ugyanígy áll a dolog. Relativitásuk csak létrejövetelük relativitása, de normatíve abszolút érvényûek.</w:t>
      </w:r>
    </w:p>
    <w:p>
      <w:pPr>
        <w:pStyle w:val="Normal"/>
        <w:rPr/>
      </w:pPr>
      <w:r>
        <w:rPr>
          <w:rFonts w:cs="Hu_PalmSprings" w:ascii="Hu_PalmSprings" w:hAnsi="Hu_PalmSprings"/>
        </w:rPr>
        <w:t>Így válik lehetôvé maguknak a történelmileg kifejlôdô erkölcsi szabályoknak erkölcsi megítélése is. Ez nem jelent egyebet, mint egy erkölcsi szabálynak egy másik szempontjából való értékelését. Ilyenkor nem azt az erkölcsi szabályt érezzük végsô értéknek, amelyet megítélünk, hanem azt a másikat, amely szerint megítéljük. Hogy melyik szerint ítéljünk, az reánk nézve adott dolog. Végsô erkölcsi értékeket produkálni sohasem tud az egyén, azok mindig szociális termékek, s így az egyénre nézve objektív értékek.</w:t>
      </w:r>
    </w:p>
    <w:p>
      <w:pPr>
        <w:pStyle w:val="Normal"/>
        <w:rPr/>
      </w:pPr>
      <w:r>
        <w:rPr>
          <w:rFonts w:cs="Hu_PalmSprings" w:ascii="Hu_PalmSprings" w:hAnsi="Hu_PalmSprings"/>
        </w:rPr>
        <w:t>Egy-egy ilyen kultúrailag adott erkölcsi értékelés rendszeres és következetes keresztülvitele azonban lehetôvé teszi a normatív etikát. Egy erkölcsi elv folyományainak követése a legtávolabbi pontokig, egy normatív etika rendszeréhez fog elvezetni. Amidôn a kultúrailag kifejlôdött erkölcsi értékeket rendszeresen alkalmazzuk az életviszonyokra, megállapíthatjuk a cselekedetek helyességét vagy helytelenségét. Az értékeket magukat persze az etika tudománya sem termelheti, azokat neki is készen kell vennie. Ez azonban nem zárja ki a normatív etikát. Amint a logika tudománya sem termeli a logikai értékeket, hanem már maga is alkalmazza ôket, úgy az etika is csak bizonyos kultúrailag kialakult értékek alapjára helyezkedve helyeselhet vagy helyteleníthet.</w:t>
      </w:r>
    </w:p>
    <w:p>
      <w:pPr>
        <w:pStyle w:val="Normal"/>
        <w:rPr/>
      </w:pPr>
      <w:r>
        <w:rPr>
          <w:rFonts w:cs="Hu_PalmSprings" w:ascii="Hu_PalmSprings" w:hAnsi="Hu_PalmSprings"/>
        </w:rPr>
        <w:t>Az alkalmazható értékmérô azonban pozitívum, szociális fejlemény, amelynek kialakulása, elôállásának föltételei egy kauzális tudomány tárgyává tehetôk és teendôk. Az erkölcsi jelenségek ilyetén kutatásai a szociológia feladatához tartoznak.</w:t>
      </w:r>
    </w:p>
    <w:p>
      <w:pPr>
        <w:pStyle w:val="Normal"/>
        <w:rPr/>
      </w:pPr>
      <w:r>
        <w:rPr>
          <w:rFonts w:cs="Hu_PalmSprings" w:ascii="Hu_PalmSprings" w:hAnsi="Hu_PalmSprings"/>
        </w:rPr>
        <w:t>Lévy-Bruhl szerint az etika a fiziológia analógiájára képzelendô el. Miként ez lehetôvé teszi a terapeutikát, úgy az etika vagy morálszociológia lehetôvé fogja tenni az erkölcsi tüneményekre való behatásnak egy tudományos technikáját. Ez így is van. Csak azt ne feledjük el, hogy a fiziológiából magából még semmiféle terapeutika nem következik. A fiziológia törvényszerûségeit az orvos éppen úgy kiaknázhatja, mint a gonosztevô. Elôbb feladatoknak kell adódniok, hogy a fiziológiából valaminô terapeutika válhassék. Az etika kérdése pedig éppen az, hogy melyek legyenek ezek a feladatok? Erre a kérdésre azonban a szociológia éppoly kevéssé adhat feleletet, mint a fiziológia. A szociológia törvényeinek az ismerete a legellentétesebb célok keresztülvitelére alkalmazható. E törvényeknek akármiféle célra való alkalmazása éppoly kevéssé etika, mint ahogy fiziológiai törvényeknek akármiféle célra való alkalmazása nem az. Az etika ott kezdôdik, ahol a kitûzendô célok között a helyesség szempontjából teszünk különbséget. Ezt azonban a kauzális tudományból nem lehet kidesztillálni. A helyesség megállapítása feltétlenül egy nem kauzális tételt igényel kiindulópontul. A kauzális törvény éppúgy eszközévé válhatik a helyes alkalmazásnak, mint a helytelennek, de hogy melyik a helyes, melyik a helytelen, azt meg nem mondhatja.</w:t>
      </w:r>
    </w:p>
    <w:p>
      <w:pPr>
        <w:sectPr>
          <w:headerReference w:type="even" r:id="rId6"/>
          <w:headerReference w:type="default" r:id="rId7"/>
          <w:footerReference w:type="even" r:id="rId8"/>
          <w:footerReference w:type="default" r:id="rId9"/>
          <w:footnotePr>
            <w:numFmt w:val="decimal"/>
            <w:numRestart w:val="eachSect"/>
          </w:footnotePr>
          <w:type w:val="nextPage"/>
          <w:pgSz w:w="8391" w:h="11906"/>
          <w:pgMar w:left="1230" w:right="1230" w:gutter="0" w:header="0" w:top="56" w:footer="2268" w:bottom="2324"/>
          <w:pgNumType w:fmt="decimal"/>
          <w:formProt w:val="false"/>
          <w:textDirection w:val="lrTb"/>
          <w:docGrid w:type="default" w:linePitch="360" w:charSpace="0"/>
        </w:sectPr>
        <w:pStyle w:val="Normal"/>
        <w:rPr/>
      </w:pPr>
      <w:r>
        <w:rPr>
          <w:rFonts w:cs="Hu_PalmSprings" w:ascii="Hu_PalmSprings" w:hAnsi="Hu_PalmSprings"/>
        </w:rPr>
        <w:t>S így a morális jelenségek szociológiája mellett, amelynek feladata azok elôállásának kauzális magyarázatát adni, feltétlen logikai követelmény marad a morál normatív tudománya, az etika, amelynek híján sem a tudományos politika, sem a szociológia sohasem tudná nekünk megmondani, hogy miként cselekedjünk.</w:t>
      </w:r>
    </w:p>
    <w:p>
      <w:pPr>
        <w:pStyle w:val="Normal"/>
        <w:rPr>
          <w:rFonts w:ascii="Hu_PalmSprings" w:hAnsi="Hu_PalmSprings" w:cs="Hu_PalmSprings"/>
        </w:rPr>
      </w:pPr>
      <w:r>
        <w:rPr>
          <w:rFonts w:cs="Hu_PalmSprings" w:ascii="Hu_PalmSprings" w:hAnsi="Hu_PalmSprings"/>
        </w:rPr>
      </w:r>
    </w:p>
    <w:p>
      <w:pPr>
        <w:pStyle w:val="Heading1"/>
        <w:pageBreakBefore w:val="false"/>
        <w:rPr>
          <w:rFonts w:ascii="Hu_PalmSprings" w:hAnsi="Hu_PalmSprings" w:cs="Hu_PalmSprings"/>
          <w:lang w:val="hu-HU" w:eastAsia="hu-HU"/>
        </w:rPr>
      </w:pPr>
      <w:bookmarkStart w:id="6" w:name="__RefHeading___Toc451914159"/>
      <w:bookmarkEnd w:id="6"/>
      <w:r>
        <w:rPr>
          <w:rFonts w:cs="Hu_PalmSprings" w:ascii="Hu_PalmSprings" w:hAnsi="Hu_PalmSprings"/>
          <w:lang w:val="hu-HU" w:eastAsia="hu-HU"/>
        </w:rPr>
        <w:t>A jog értékmérôi</w:t>
      </w:r>
    </w:p>
    <w:p>
      <w:pPr>
        <w:pStyle w:val="Normal"/>
        <w:rPr/>
      </w:pPr>
      <w:r>
        <w:rPr>
          <w:rFonts w:cs="Hu_PalmSprings" w:ascii="Hu_PalmSprings" w:hAnsi="Hu_PalmSprings"/>
        </w:rPr>
        <w:t>A helyes jog problémája egy idô óta ismét a jogfilozófiai érdeklôdés középpontjába került, s csak nehezen érthetô, miként vélhették ezt a kérdést mellôzhetônek vagy éppen mellôzendônek. Ha ellentétes jogpolitikai javaslatok küzdenek egymással, s mindannyian a saját felfogásukat hirdetik helyesnek, az azzal ellenkezôt pedig helytelennek bélyegzik, újból és újból fel kell vetnünk azt a prejudikáló kérdést, hogy voltaképpen mit is jelent valamely jognak helyessége? Melyek azok a mértékek, amelyekkel a jogot értékelhetjük? Mi adja meg jogosultságukat? S minô mértékkel mérhetjük az egymással küzdô mértékeket? Mennyire haladhatunk visszafelé a mértékek ilyetén mérésénél, a jog értékeinek ilyen értékelésénél? Szóval, melyek a végsô, a legmagasabbrendû értékek, amelyeket a jog értékelésénél alkalmazásba vehetünk?</w:t>
      </w:r>
    </w:p>
    <w:p>
      <w:pPr>
        <w:pStyle w:val="Normal"/>
        <w:rPr/>
      </w:pPr>
      <w:r>
        <w:rPr>
          <w:rFonts w:cs="Hu_PalmSprings" w:ascii="Hu_PalmSprings" w:hAnsi="Hu_PalmSprings"/>
        </w:rPr>
        <w:t>E kérdések kimerítô kifejtése azoknak úgy fenomenologikus, mint szisztematikus tárgyalását igényelné. A rendelkezésemre álló idô rövidségénél fogva azonban arra kell szorítkoznom, hogy megjegyzéseimet a jogértékelés ama két fôirányának bírálatához fûzzem, amelyek ez idô szerint a tudományos érdeklôdés homlokterében állanak.</w:t>
      </w:r>
    </w:p>
    <w:p>
      <w:pPr>
        <w:pStyle w:val="Heading2"/>
        <w:rPr>
          <w:rFonts w:ascii="Hu_PalmSprings" w:hAnsi="Hu_PalmSprings" w:cs="Hu_PalmSprings"/>
          <w:lang w:val="hu-HU" w:eastAsia="hu-HU"/>
        </w:rPr>
      </w:pPr>
      <w:r>
        <w:rPr>
          <w:rFonts w:cs="Hu_PalmSprings" w:ascii="Hu_PalmSprings" w:hAnsi="Hu_PalmSprings"/>
          <w:lang w:val="hu-HU" w:eastAsia="hu-HU"/>
        </w:rPr>
        <w:t>1.</w:t>
      </w:r>
    </w:p>
    <w:p>
      <w:pPr>
        <w:pStyle w:val="Normal"/>
        <w:rPr/>
      </w:pPr>
      <w:r>
        <w:rPr>
          <w:rFonts w:cs="Hu_PalmSprings" w:ascii="Hu_PalmSprings" w:hAnsi="Hu_PalmSprings"/>
        </w:rPr>
        <w:t>A helyes jog tudományos megállapításának elsô módszere, amelyrôl szólni kívánok, a naturalisztikus irány, amely a helyes jogot a társadalmi élet természettörvényeinek segítségével akarja levezetni. E felfogás szerint a társadalomra nézve is érvényes természettörvények útmutatását kellene követnünk a helyes jog alkotásánál. Lépten-nyomon hallhatjuk a naturalista szociológiában, hogy a kauzális törvényszerûségek felismerése lehetôvé fogja tenni a társadalom életébe való tudományos beavatkozást. A gazdaság avagy a politikai szervezet stb. természettudományi (azaz kauzális) törvényeinek tanulmányozásából, az orvosi tudomány mintájára, egy alkalmazott társadalomtudomány fog adódni, amely bennünket e jelenségek megjavítására fog képesíteni.</w:t>
      </w:r>
    </w:p>
    <w:p>
      <w:pPr>
        <w:pStyle w:val="Normal"/>
        <w:rPr/>
      </w:pPr>
      <w:r>
        <w:rPr>
          <w:rFonts w:cs="Hu_PalmSprings" w:ascii="Hu_PalmSprings" w:hAnsi="Hu_PalmSprings"/>
        </w:rPr>
        <w:t>Hasonló felfogást hirdet a történelmi materializmus némely követôje is; e felfogás voltaképpen a naturalizmusnak csak egy alfaja. Különlegessége a szociális törvényszerûség tartalmára vonatkozó tanításaiban rejlik, arra nézve ellenben, hogy minô viszony van a természettörvény és a helyes cselekvés, meg a helyes jog között, a történelmi materializmus egészen úgy gondolkozik, mint a többi naturalisztikus iskola. E felfogás szerint is a társadalmi élet természettörvényei mondják meg, hogy miként rendezzük be a társadalmat. Voltaképpen nem is vagyunk képesek másként eljárni, mint e természettörvények szerint, legfeljebb megkísérelhetjük tudatlanságból, hogy velük szembe szálljunk. A helyes jogalkotás már most az olyan volna, amely nem tesz ilyen, különben is eredménytelen kísérletet, hanem amely a szociális élet természettudományának megfelelôen tûzi ki céljait. A helyes törvényhozás annak az elérésére irányul, aminek természettörvényszerûleg jönnie kell.</w:t>
      </w:r>
    </w:p>
    <w:p>
      <w:pPr>
        <w:pStyle w:val="Normal"/>
        <w:rPr/>
      </w:pPr>
      <w:r>
        <w:rPr>
          <w:rFonts w:cs="Hu_PalmSprings" w:ascii="Hu_PalmSprings" w:hAnsi="Hu_PalmSprings"/>
        </w:rPr>
        <w:t>E felfogással szemben azonban arra kell utalnunk, hogy ugyan a szociális történés is vizsgálható a kauzális szükségszerûség szempontjából, hogy azonban akkor ez a szükségszerûség a szociális élet legutolsó zugába is elhat. Természetesen nemcsak a végsô eredmény van ilyenképpen meghatározva, hanem a fejlôdés kauzális láncának minden szeme nem kevésbé szigorú kauzalitással van determinálva. Következésképpen ebbôl a nézôpontból egy szociális küzdelemnek minden pro és minden kontra álláspontját, egy kérdéses fejlôdésszak minden törekvését és annak minden akadályát egyaránt természettörvényszerûnek és így egyaránt helyesnek kell tartanunk. Ebbôl a szempontból nézve a dolgok folyását, a majdani végsô eredménynek minden látszólagos kerékkötôjét is elháríthatatlan lépésnek kell tekintenünk a kauzálisan szükségszerû eredményhez vezetô úton. Nemcsak a végeredmény szükségszerû, hanem minden egyes lépés is az, amely ehhez a végeredményhez vezet. Ha kerülô úton jutunk el hozzá, akkor az elkerülhetetlen út éppen ez a kerülô út volt.</w:t>
      </w:r>
    </w:p>
    <w:p>
      <w:pPr>
        <w:pStyle w:val="Normal"/>
        <w:rPr/>
      </w:pPr>
      <w:r>
        <w:rPr>
          <w:rFonts w:cs="Hu_PalmSprings" w:ascii="Hu_PalmSprings" w:hAnsi="Hu_PalmSprings"/>
        </w:rPr>
        <w:t>A fent vázolt felfogás azt a hibát követi el, hogy a szociális fejlôdés folyamatában bizonyos pontokat természettörvény</w:t>
        <w:softHyphen/>
        <w:t>szerûek</w:t>
        <w:softHyphen/>
        <w:t>nek néz, másokat pedig nem. Az elôbbiek segítségével értékeli azután az utóbbiakat. Így példának okáért a kollektivizmus természettörvényszerû volna e felfogás értelmében, ellenben az, hogy elô akarjuk</w:t>
        <w:noBreakHyphen/>
        <w:t>e segíteni avagy inkább hátráltatni akarjuk-e, már nem volna ennyire szigorúan szükségszerû. Csakis ebbôl adódik a történelmi materializmus számára a helyes vagy a helytelen cselekvés lehetôsége. Nem tudjuk ugyan a kollektivizmust feltartóztatni, úgy mondják, legfeljebb árthatunk magunknak azzal, hogy megpróbáljuk feltartóztatni.</w:t>
      </w:r>
    </w:p>
    <w:p>
      <w:pPr>
        <w:pStyle w:val="Normal"/>
        <w:rPr/>
      </w:pPr>
      <w:r>
        <w:rPr>
          <w:rFonts w:cs="Hu_PalmSprings" w:ascii="Hu_PalmSprings" w:hAnsi="Hu_PalmSprings"/>
        </w:rPr>
        <w:t>Ez az elôsegítés vagy hátráltatás, az ártani tudásnak ez a képessége, bölcs vagy kevésbé bölcs cselekvésünk eme lehetôségei megannyi ellentmondás a történelmi materializmus szempontjából. Ha a szociális élet tényei ezen a téren is megengedik természettörvények felállítását – amit ezúttal nem teszünk vizsgálat tárgyává – akkor nem is mondhatnak nekünk egyebet, mint azt, hogy adott tényeknek micsoda következményei lesznek, sohasem adhatnak azonban utasítást arra nézve, hogy minô következményeket óhajtsunk, minôket nem.</w:t>
      </w:r>
    </w:p>
    <w:p>
      <w:pPr>
        <w:pStyle w:val="Heading2"/>
        <w:rPr>
          <w:rFonts w:ascii="Hu_PalmSprings" w:hAnsi="Hu_PalmSprings" w:cs="Hu_PalmSprings"/>
          <w:lang w:val="hu-HU" w:eastAsia="hu-HU"/>
        </w:rPr>
      </w:pPr>
      <w:r>
        <w:rPr>
          <w:rFonts w:cs="Hu_PalmSprings" w:ascii="Hu_PalmSprings" w:hAnsi="Hu_PalmSprings"/>
          <w:lang w:val="hu-HU" w:eastAsia="hu-HU"/>
        </w:rPr>
        <w:t>2.</w:t>
      </w:r>
    </w:p>
    <w:p>
      <w:pPr>
        <w:pStyle w:val="Normal"/>
        <w:rPr>
          <w:rFonts w:ascii="Hu_PalmSprings" w:hAnsi="Hu_PalmSprings" w:cs="Hu_PalmSprings"/>
        </w:rPr>
      </w:pPr>
      <w:r>
        <w:rPr>
          <w:rFonts w:cs="Hu_PalmSprings" w:ascii="Hu_PalmSprings" w:hAnsi="Hu_PalmSprings"/>
        </w:rPr>
        <w:t>A jog naturalisztikus értékeléseinek keretében külön hely illeti meg Franz Lisztnek a jognak fejlôdési tendenciák alapján való értékelésérôl szóló elméletét, amely a német irodalomban beható tárgyalásban részesült.</w:t>
      </w:r>
    </w:p>
    <w:p>
      <w:pPr>
        <w:pStyle w:val="Normal"/>
        <w:rPr/>
      </w:pPr>
      <w:r>
        <w:rPr>
          <w:rFonts w:cs="Hu_PalmSprings" w:ascii="Hu_PalmSprings" w:hAnsi="Hu_PalmSprings"/>
        </w:rPr>
        <w:t>E tan legrövidebb összefoglalása, hogy a jövendô meg a helyes azonos fogalmak. „Csak a fejlôdési tendencia felismerése világosíthat fel bennünket arra nézve, hogy mi a helyes; emberi célkitûzéseinek számára nem marad más lehetôség, mint valamely, az emberi önkénytôl független fejlôdésmenetnek meggátlása vagy elômozdítása.” „Az a fejlôdés azonban, amely egy egyébként akármilyen jelentôséges, speciális állami lét történelmében mutatkozik, nem lehet megbízható vezetônk.” „Csak az összehasonlító módszer segítségével juthatunk el tipikusan visszatérô fejlôdési fokozatok, jogtípusok felállításához. S csak ilyen fejlôdési típusok felismerése teszi lehetôvé, hogy a nemzeti fejlôdésünkben elért fejlôdési fokozatok egészében és részleteiben helyesen értékeljünk, és hogy ezáltal a leendônek, a helyesnek felismeréséhez eljussunk.” (</w:t>
      </w:r>
      <w:r>
        <w:rPr>
          <w:rFonts w:cs="Hu_PalmSprings" w:ascii="Hu_PalmSprings" w:hAnsi="Hu_PalmSprings"/>
          <w:i/>
        </w:rPr>
        <w:t>Das richtige Recht in der Strafgesetzgebung</w:t>
      </w:r>
      <w:r>
        <w:rPr>
          <w:rFonts w:cs="Hu_PalmSprings" w:ascii="Hu_PalmSprings" w:hAnsi="Hu_PalmSprings"/>
        </w:rPr>
        <w:t>. Zeitschr. f. d. ges. Strafrechtwissenschaft, XXVI., 553–554.)*</w:t>
      </w:r>
    </w:p>
    <w:p>
      <w:pPr>
        <w:pStyle w:val="Normal"/>
        <w:rPr/>
      </w:pPr>
      <w:r>
        <w:rPr>
          <w:rFonts w:cs="Hu_PalmSprings" w:ascii="Hu_PalmSprings" w:hAnsi="Hu_PalmSprings"/>
        </w:rPr>
        <w:t>Érdekes feladat volna annak a vitának, amely e kérdés körül támadt, minden pontjával behatóan foglalkozni. Ehelyütt természetesen a fôpontokra kell szorítkoznom, s megkísérlem ennek az elméletnek cáfolatát a következô négy pontba foglalni:</w:t>
      </w:r>
    </w:p>
    <w:p>
      <w:pPr>
        <w:pStyle w:val="TextBodyIndent"/>
        <w:rPr/>
      </w:pPr>
      <w:r>
        <w:rPr>
          <w:rFonts w:cs="Hu_PalmSprings" w:ascii="Hu_PalmSprings" w:hAnsi="Hu_PalmSprings"/>
        </w:rPr>
        <w:t>1. Mindenekelôtt kétségbe kell vonni, hogy az összes népek jogának történelme bizonyos fejlôdési fokozatok állandó megismétlôdéseként volna felfogható. Az összehasonlító jogtudomány számos megegyezés mellett e részben éppoly számos eltérést is mutat.</w:t>
      </w:r>
    </w:p>
    <w:p>
      <w:pPr>
        <w:pStyle w:val="Normal"/>
        <w:rPr/>
      </w:pPr>
      <w:r>
        <w:rPr>
          <w:rFonts w:cs="Hu_PalmSprings" w:ascii="Hu_PalmSprings" w:hAnsi="Hu_PalmSprings"/>
        </w:rPr>
        <w:t>2. De még azokra az esetekre vonatkozólag is, amelyekben ilyen fokozatok megállapíthatók, tagadnunk kell, hogy egymásutánjuk egy állandó irány felismerését tenné lehetôvé. Sokszor bizonyára így áll a dolog, de éppoly sokszor vagy még többször nem egyenes, hanem zegzug utat mutat a fokozatok egymásutánja, ha már a vonal képletes kifejezéséhez ragaszkodunk. Ama nagyszámú intézmény helyességére vagy helytelenségére nézve, amelyek nem illeszthetôk egy fejlôdési irányba, e felfogás értelmében mit sem állapíthatnánk meg.</w:t>
      </w:r>
    </w:p>
    <w:p>
      <w:pPr>
        <w:pStyle w:val="Normal"/>
        <w:rPr/>
      </w:pPr>
      <w:r>
        <w:rPr>
          <w:rFonts w:cs="Hu_PalmSprings" w:ascii="Hu_PalmSprings" w:hAnsi="Hu_PalmSprings"/>
        </w:rPr>
        <w:t>3. Azonban még azokban az esetekben sem, amelyekben a fejlôdés állandó irányt mutat, vonhatók le ebbôl következtetések a jövôbeni fejlôdésre nézve. Egy ilyen következtetésnek a levonása ugyanis csak a következô tétel szupponálása mellett volna lehetséges: ha valamely fejlôdés egy bizonyos ideig egy bizonyos irányban halad, akkor örökké ugyanabban az irányban kell haladnia. E tételnek föltevése nélkül ugyanis meg kell engednem, hogy valamely fejlôdésnek iránya valamikor megváltozhatik. Ez a „valamikor” azonban akár a „legközelebbi” jövendô is lehet. Nincsen semmi jogom ezt a lehetôséget éppen a legközelebbi jövendôre nézve kizárni. A föntebbi tétel azonban természetesen be nem bizonyítható. Legalább is kétségtelen, hogy Liszt nem bizonyította be.</w:t>
      </w:r>
    </w:p>
    <w:p>
      <w:pPr>
        <w:pStyle w:val="Normal"/>
        <w:rPr/>
      </w:pPr>
      <w:r>
        <w:rPr>
          <w:rFonts w:cs="Hu_PalmSprings" w:ascii="Hu_PalmSprings" w:hAnsi="Hu_PalmSprings"/>
        </w:rPr>
        <w:t>Ama népek jövendôjére nézve, amelyek a civilizáció élén haladnak, eszerint akkor sem vonhatnánk le következtetéseket a fejlôdési tendenciákból, ha ilyeneket meg is állapíthatnánk. Csak olyan népekre nézve folynának belôlük következmények, amelyek hátrább maradtak a civilizáció lépcsôfokain. Ezekre nézve is fennállanának azonban az 1. és 2. alatti ellenvetések, amelyek értelmében nem szabad a népek összességét úgy felfognunk, mintha mindannyian ugyanazon poros országúton haladnának tova, azzal az egyetlen különbséggel, hogy némelyek elôbbre jutottak, míg mások csak lassabban követik ôket. Hasonló joggal mondhatnók azt is, hogy ennek az amôbának utódai valamikor majd emberekké válnak, és egykor majd elérkeznek arra a fejlôdési fokozatra, amelyen a mai Németország van.</w:t>
      </w:r>
    </w:p>
    <w:p>
      <w:pPr>
        <w:pStyle w:val="Normal"/>
        <w:rPr/>
      </w:pPr>
      <w:r>
        <w:rPr>
          <w:rFonts w:cs="Hu_PalmSprings" w:ascii="Hu_PalmSprings" w:hAnsi="Hu_PalmSprings"/>
        </w:rPr>
        <w:t>A Liszt-féle álláspontból tehát – ha az helyes volna – a mélyebben álló népeknek voltaképpen nemcsak „legközelebbi”, hanem igen távoli jövendôjére nézve is folynának következmények. Egy pásztortörzsre nézve, példának okáért, nemcsak annak legközelebbi fejlôdési foka, hanem összes következô lépcsôfokai is, fel a mai ipari alkotmányos államig, meg volnának állapíthatók.</w:t>
      </w:r>
    </w:p>
    <w:p>
      <w:pPr>
        <w:pStyle w:val="Normal"/>
        <w:rPr/>
      </w:pPr>
      <w:r>
        <w:rPr>
          <w:rFonts w:cs="Hu_PalmSprings" w:ascii="Hu_PalmSprings" w:hAnsi="Hu_PalmSprings"/>
        </w:rPr>
        <w:t>4. De megengedve még azt is, hogy a fejlôdési irányzatokból következtetést lehessen vonni a jövendôre és nevezetesen a bennünket különösen érdeklô legmagasabb fejlôdési fokozatok jövendôjére nézve, ez a jövendô még nem volna azonos a helyessel. Ezt az ellenvetést a Liszt elmélete felett megindult vitában az unalomig, de nézetem szerint is helyesen ismételgették.</w:t>
      </w:r>
    </w:p>
    <w:p>
      <w:pPr>
        <w:pStyle w:val="Normal"/>
        <w:rPr/>
      </w:pPr>
      <w:r>
        <w:rPr>
          <w:rFonts w:cs="Hu_PalmSprings" w:ascii="Hu_PalmSprings" w:hAnsi="Hu_PalmSprings"/>
        </w:rPr>
        <w:t>Liszttel szemben e tekintetben arra kell utalnunk, hogy a fejlôdés természettudományi fogalma, amelybôl Liszt kiindul, még nem jelent haladást. Ha a fejlôdést haladásképpen fogjuk fel, akkor azt már értékeltük. Ennek az értékelésnek a megalapozása nem indulhat ki ennélfogva a fejlôdés fogalmából, mert hiszen a magában véve értéket nem jelentô fejlôdésre alkalmazzuk ezt az értéket.</w:t>
      </w:r>
      <w:r>
        <w:rPr>
          <w:rStyle w:val="FootnoteCharacters"/>
          <w:rStyle w:val="FootnoteAnchor"/>
          <w:rFonts w:cs="Hu_PalmSprings" w:ascii="Hu_PalmSprings" w:hAnsi="Hu_PalmSprings"/>
        </w:rPr>
        <w:footnoteReference w:id="62"/>
      </w:r>
      <w:r>
        <w:rPr>
          <w:rFonts w:cs="Hu_PalmSprings" w:ascii="Hu_PalmSprings" w:hAnsi="Hu_PalmSprings"/>
        </w:rPr>
        <w:t xml:space="preserve"> A fejlôdés itt mint az értékelés tárgya, nem mint annak mértéke szerepel.</w:t>
      </w:r>
    </w:p>
    <w:p>
      <w:pPr>
        <w:pStyle w:val="Normal"/>
        <w:rPr/>
      </w:pPr>
      <w:r>
        <w:rPr>
          <w:rFonts w:cs="Hu_PalmSprings" w:ascii="Hu_PalmSprings" w:hAnsi="Hu_PalmSprings"/>
        </w:rPr>
        <w:t>Ha Liszt erre azt kérdi: „valóban igaz volna</w:t>
        <w:noBreakHyphen/>
        <w:t>e tehát, hogy az alkotmányos állam nem jelent magasabb fejlôdési fokozatot, mint a nomád pásztortörzs?” azzal felelhetünk, hogy ez lehet ugyan téves, csakhogy ez a tévesség nem a fejlôdés fogalmából folyik. Csak ha elôbb mai kultúránkat (vagy a fejlôdésnek valamely másik pontját) a legértékesebbnek tekintjük a többiekhez viszonyítva, lesz a fejlôdés értéktelen folyamatából, vagy annak valamely szelvényébôl haladás vagy esetleg visszaesés az ahhoz a ponthoz való viszony szerint, amelyet mint a legértékesebbet kiemeltünk. Az ami fejlôdôben van tehát még nem egyértelmû a helyessel.</w:t>
      </w:r>
    </w:p>
    <w:p>
      <w:pPr>
        <w:pStyle w:val="Normal"/>
        <w:rPr/>
      </w:pPr>
      <w:r>
        <w:rPr>
          <w:rFonts w:cs="Hu_PalmSprings" w:ascii="Hu_PalmSprings" w:hAnsi="Hu_PalmSprings"/>
        </w:rPr>
        <w:t>Liszt erre az ellenvetésre azt válaszolta, hogy a fejlôdés fogalma adja meg éppen a létezônek meg a helyesnek, a kauzális és az értékelô szemlélésnek a szintézisét.</w:t>
      </w:r>
      <w:r>
        <w:rPr>
          <w:rStyle w:val="FootnoteCharacters"/>
          <w:rStyle w:val="FootnoteAnchor"/>
          <w:rFonts w:cs="Hu_PalmSprings" w:ascii="Hu_PalmSprings" w:hAnsi="Hu_PalmSprings"/>
        </w:rPr>
        <w:footnoteReference w:id="63"/>
      </w:r>
      <w:r>
        <w:rPr>
          <w:rFonts w:cs="Hu_PalmSprings" w:ascii="Hu_PalmSprings" w:hAnsi="Hu_PalmSprings"/>
        </w:rPr>
        <w:t xml:space="preserve"> (Zeitschr. XXVII. 93–94.) A magam részérôl nem tudok ehhez a felfogáshoz csatlakozni. A fejlôdés fogalmának ugyanis különbözô jelentései vannak. Ismerjük többek között a pusztán tényleges és (ha az igazságértéktôl még mindig eltekintünk) értéket nem jelentô fejlôdés természettudományi fogalmát, és ismerjük többek között a fejlôdésnek egy olyan fogalmát, amely egyszersmind haladást is jelent, amely azonban csak a tényleges fejlôdési folyamat valamely pontjának megelôzô értékelése által válik haladássá. Itt tehát már értéket alkalmazunk a fejlôdésre, s így mindenekelôtt ezt az értéket kellene megvizsgálnunk.</w:t>
      </w:r>
    </w:p>
    <w:p>
      <w:pPr>
        <w:pStyle w:val="Normal"/>
        <w:rPr/>
      </w:pPr>
      <w:r>
        <w:rPr>
          <w:rFonts w:cs="Hu_PalmSprings" w:ascii="Hu_PalmSprings" w:hAnsi="Hu_PalmSprings"/>
        </w:rPr>
        <w:t>Hogy azután egy monisztikus szükséglet kielégítésére mégis miként hozható létre a kauzális és az értékelô szempontok szintézise, az további kérdés. Aki a fejlôdés fogalmának e célra való alkalmasságát tagadja, ezzel még nem tagadja egy ilyen szintézis lehetôségét. Ennek a szintézisnek nehézségei egyébként egészen elesnek, ha nem felejtjük el, hogy a kauzalitás is értéket, az igazságérték alkalmazását jelenti. Voltaképpen tehát nem egy értéktelen világfelfogást kell egy értékelttel egységbe hoznunk, hanem csak kétféle értékelés szintézisérôl van szó, amelynek természetesen az érték fogalmában kell adva lennie.</w:t>
      </w:r>
    </w:p>
    <w:p>
      <w:pPr>
        <w:pStyle w:val="Normal"/>
        <w:rPr/>
      </w:pPr>
      <w:r>
        <w:rPr>
          <w:rFonts w:cs="Hu_PalmSprings" w:ascii="Hu_PalmSprings" w:hAnsi="Hu_PalmSprings"/>
        </w:rPr>
        <w:t>Végül még arra utalnék, hogy az itt cáfolt álláspontnak nem lehet semmi oka arra, hogy pusztán a jog értékelésére szorítkozzék. Ha a fejlôdés fogalma – a Liszt-féle terminológia szerint – minden kauzalitás és teleológia szintézisét alkotja, akkor következetesen az összes értékeknek fejlôdési tendenciák segítségével levezethetôk</w:t>
        <w:softHyphen/>
        <w:t>nek kell lenniük. Eszerint az igazság sem jelentene egyebet, mint valamit, ami a tudomány fejlôdésének irányában fekszik. S a szépet az összehasonlító mûvészettudomány segítségével kellene megállapíthatnunk.</w:t>
      </w:r>
    </w:p>
    <w:p>
      <w:pPr>
        <w:pStyle w:val="Normal"/>
        <w:rPr/>
      </w:pPr>
      <w:r>
        <w:rPr>
          <w:rFonts w:cs="Hu_PalmSprings" w:ascii="Hu_PalmSprings" w:hAnsi="Hu_PalmSprings"/>
        </w:rPr>
        <w:t>Ebbôl a Liszt-féle álláspontra nézve még a következô nehézség adódnék: az az állítás, hogy a fejlôdés fogalma a létezônek és a helyesnek szintézise, maga is igazságot vagyis helyességet vindikál magának. Ezt a helyességet azonban nem lehet ismét a fejlôdés fogalmából levezetni. Ennélfogva a kauzális és az értékelô felfogások szintézise nem kereshetô ebben a fogalomban.</w:t>
      </w:r>
    </w:p>
    <w:p>
      <w:pPr>
        <w:pStyle w:val="Normal"/>
        <w:rPr/>
      </w:pPr>
      <w:r>
        <w:rPr>
          <w:rFonts w:cs="Hu_PalmSprings" w:ascii="Hu_PalmSprings" w:hAnsi="Hu_PalmSprings"/>
        </w:rPr>
        <w:t>Negyedik ellenvetésünk tehát a fejlôdési tendencia értékmérôjét közösen illeti egyéb naturalista értékmeghatározásokkal, míg az 1–3 alatti ellenvetések kizárólag a fejlôdési tendenciákból való értékmegállapításnak szólnak. Azt a kérdést azonban, hogy miként állapíthatunk meg szociális természetörvényt, vajon csak a fejlôdési tendencia formájában-e, avagy másként, tulajdonképpen ki lehet küszöbölni az értékelés szempontjából. S így arra a kérdésre, vajon a társas élet természettörvényeibôl a helyes jog megállapítható-e, a naturalizmus összes formáit illetôleg nemmel kell felelnünk.</w:t>
      </w:r>
    </w:p>
    <w:p>
      <w:pPr>
        <w:pStyle w:val="Heading2"/>
        <w:rPr>
          <w:rFonts w:ascii="Hu_PalmSprings" w:hAnsi="Hu_PalmSprings" w:cs="Hu_PalmSprings"/>
          <w:lang w:val="hu-HU" w:eastAsia="hu-HU"/>
        </w:rPr>
      </w:pPr>
      <w:r>
        <w:rPr>
          <w:rFonts w:cs="Hu_PalmSprings" w:ascii="Hu_PalmSprings" w:hAnsi="Hu_PalmSprings"/>
          <w:lang w:val="hu-HU" w:eastAsia="hu-HU"/>
        </w:rPr>
        <w:t>3.</w:t>
      </w:r>
    </w:p>
    <w:p>
      <w:pPr>
        <w:pStyle w:val="Normal"/>
        <w:rPr/>
      </w:pPr>
      <w:r>
        <w:rPr>
          <w:rFonts w:cs="Hu_PalmSprings" w:ascii="Hu_PalmSprings" w:hAnsi="Hu_PalmSprings"/>
        </w:rPr>
        <w:t>Teljesen ellenkezô úton igyekszik a helyes jog meghatározásához eljutni Stammler. Az ô kísérletének az elôbb tárgyaltakkal nincsen más közös vonása, mint az, hogy nagy jelentôségre tesz szert az újabb jogfilozófiai irodalomban. A Stammler-féle helyes jog tekintetében való állásfoglalás itt már azért is elkerülhetetlen, mert ô volt az, aki a kérdésünk iránt való érdeklôdést a jogfilozófiai részvétlenségnek idejében újból fölélesztette.</w:t>
      </w:r>
    </w:p>
    <w:p>
      <w:pPr>
        <w:pStyle w:val="Normal"/>
        <w:rPr/>
      </w:pPr>
      <w:r>
        <w:rPr>
          <w:rFonts w:cs="Hu_PalmSprings" w:ascii="Hu_PalmSprings" w:hAnsi="Hu_PalmSprings"/>
        </w:rPr>
        <w:t>Stammler tanait fôpontjaikban ismerteknek tételezhetem fel. Kiinduló pontjuk Kant etikája. Az objektíve érvényes célkitûzés: a célkitûzés szubjektivitásától mentes akarás. (</w:t>
      </w:r>
      <w:r>
        <w:rPr>
          <w:rFonts w:cs="Hu_PalmSprings" w:ascii="Hu_PalmSprings" w:hAnsi="Hu_PalmSprings"/>
          <w:i/>
        </w:rPr>
        <w:t>Wirtschaft und Recht</w:t>
      </w:r>
      <w:r>
        <w:rPr>
          <w:rFonts w:cs="Hu_PalmSprings" w:ascii="Hu_PalmSprings" w:hAnsi="Hu_PalmSprings"/>
        </w:rPr>
        <w:t>, 368.)* „Következôleg a szociális élet törvényszerûsége csak egy oly társadalom ideális mértékében rejlhetik, amelynek szabályozása minden alárendeltnek általános figyelembevételével történik, úgy, hogy minden egyes oly bánásmódban részesül és olyképpen határoztatik meg, amint azt neki, ha szabadnak képzeljük el, akarnia kell.” „A szabadon akaró emberek közössége – ez a szociális élet feltétlen végcélja.” (Uo., 575.)</w:t>
      </w:r>
    </w:p>
    <w:p>
      <w:pPr>
        <w:pStyle w:val="Normal"/>
        <w:rPr/>
      </w:pPr>
      <w:r>
        <w:rPr>
          <w:rFonts w:cs="Hu_PalmSprings" w:ascii="Hu_PalmSprings" w:hAnsi="Hu_PalmSprings"/>
        </w:rPr>
        <w:t xml:space="preserve">Már többször kimutatták (Liepmann: </w:t>
      </w:r>
      <w:r>
        <w:rPr>
          <w:rFonts w:cs="Hu_PalmSprings" w:ascii="Hu_PalmSprings" w:hAnsi="Hu_PalmSprings"/>
          <w:i/>
        </w:rPr>
        <w:t>Einleitung in das Strafrecht</w:t>
      </w:r>
      <w:r>
        <w:rPr>
          <w:rFonts w:cs="Hu_PalmSprings" w:ascii="Hu_PalmSprings" w:hAnsi="Hu_PalmSprings"/>
        </w:rPr>
        <w:t xml:space="preserve">*, 1900, 26.; Kantorowicz: </w:t>
      </w:r>
      <w:r>
        <w:rPr>
          <w:rFonts w:cs="Hu_PalmSprings" w:ascii="Hu_PalmSprings" w:hAnsi="Hu_PalmSprings"/>
          <w:i/>
        </w:rPr>
        <w:t>Zur Lehre vom richtigen Recht</w:t>
      </w:r>
      <w:r>
        <w:rPr>
          <w:rFonts w:cs="Hu_PalmSprings" w:ascii="Hu_PalmSprings" w:hAnsi="Hu_PalmSprings"/>
        </w:rPr>
        <w:t>*, Arch. für Rechts- und Wirtschaftsph. 2. kt. 1908, 67.), hogy Stammlernek ez az ideálja tautológia. Ô ugyanis az objektív mértéket keresi és arra az eredményre jut, hogy az abszolút cél szabadnak lenni. A szabadság pedig itt nem jelent egyebet, mint a szubjektív óhajoktól való mentességet.</w:t>
      </w:r>
    </w:p>
    <w:p>
      <w:pPr>
        <w:pStyle w:val="Normal"/>
        <w:rPr/>
      </w:pPr>
      <w:r>
        <w:rPr>
          <w:rFonts w:cs="Hu_PalmSprings" w:ascii="Hu_PalmSprings" w:hAnsi="Hu_PalmSprings"/>
        </w:rPr>
        <w:t>Ha tehát az objektív akarás alatt a szubjektívnek ellentéte értendô és ha a nem-szubjektív akarást szabadnak nevezem, mi sem áll útjában annak, hogy az objektív akarást a szabad akarásnak mondjam. De Stammler ideálja akkor nem is jelent egyebet, mint azt, hogy az objektív akarás mindig objektív akarás.</w:t>
      </w:r>
    </w:p>
    <w:p>
      <w:pPr>
        <w:pStyle w:val="Normal"/>
        <w:rPr/>
      </w:pPr>
      <w:r>
        <w:rPr>
          <w:rFonts w:cs="Hu_PalmSprings" w:ascii="Hu_PalmSprings" w:hAnsi="Hu_PalmSprings"/>
        </w:rPr>
        <w:t>Vagyis Stammler az ô állítólagos megoldásával nem jut tovább a kérdés föltevésénél. Mert hiszen már kérdésünk is egy nem-szubjektív akarásból indul ki. A helyes jogot keresni nem is jelenthet egyebet, mint olyan jogot keresni, amely nem a szubjektív akarásból ered, hanem éppen ettôl a szubjektív akarattól mentes. Az objektív helyességnek, vagyis a pusztán szubjektív akarástól való mentességnek posztulátuma ennélfogva már a helyesség fogalmában foglaltatik, s így nem szolgáltathatja a helyesség problémájának megoldását.</w:t>
      </w:r>
    </w:p>
    <w:p>
      <w:pPr>
        <w:pStyle w:val="Normal"/>
        <w:rPr/>
      </w:pPr>
      <w:r>
        <w:rPr>
          <w:rFonts w:cs="Hu_PalmSprings" w:ascii="Hu_PalmSprings" w:hAnsi="Hu_PalmSprings"/>
        </w:rPr>
        <w:t>Ezzel a Stammler-féle helyes jog bírálata tulajdonképpen be is fejezhetô, ha nem merülne még fel az a kérdés, hogy miként jut el Stammler ebbôl az üres formulából kiindulva mégis a helyes jognak tartalmához. Vagy a mi cáfolatunkban kell hibának rejlenie vagy kimutathatónak kell lennie, miként került a tartalom ebbe az elméletbe. Az e tekintetben döntô pontot Stammler bírálói tudtommal nem emelték ki eléggé. Ez ugyanis az a pont, amelyen Stammler, hogy a helyes jog általa formulázott alapelveinek alkalmazását lehetôvé tegye, az érdekellentétben álló feleket gondolatban egy speciális közösségbe akarja hozni (</w:t>
      </w:r>
      <w:r>
        <w:rPr>
          <w:rFonts w:cs="Hu_PalmSprings" w:ascii="Hu_PalmSprings" w:hAnsi="Hu_PalmSprings"/>
          <w:i/>
        </w:rPr>
        <w:t>Die Lehre vom richtigen Recht</w:t>
      </w:r>
      <w:r>
        <w:rPr>
          <w:rFonts w:cs="Hu_PalmSprings" w:ascii="Hu_PalmSprings" w:hAnsi="Hu_PalmSprings"/>
        </w:rPr>
        <w:t>, 281.)*. Ennek a speciális közösségnek az eszméjébôl azután mindenféle pozitív tartalmat vezet le, amely állítólag már a „szabadon akaró emberek közösségének” gondolatában, sôt tulajdonképpen már a közösség fogalmában foglaltatnék. ĺgy, példának okáért, „a másokról is való gondoskodás” már a közösség eszméjében rejlenék (</w:t>
      </w:r>
      <w:r>
        <w:rPr>
          <w:rFonts w:cs="Hu_PalmSprings" w:ascii="Hu_PalmSprings" w:hAnsi="Hu_PalmSprings"/>
          <w:i/>
        </w:rPr>
        <w:t>Die Lehre vom richtigen Recht</w:t>
      </w:r>
      <w:r>
        <w:rPr>
          <w:rFonts w:cs="Hu_PalmSprings" w:ascii="Hu_PalmSprings" w:hAnsi="Hu_PalmSprings"/>
        </w:rPr>
        <w:t>, 283.). A közösség eszméje állítólag a felebarát fogalmához is vezetne (uo., 285.). S ebbôl a fogalomból csak úgy ömlik a pozitív morál. Az folynék belôle, hogy „a közösség minden tagja híven tartson össze a többivel” (285.). Eljut az „aktív jóakarat” vagy „jótevés” követeléséhez, amely a felebarát üdvét tûzze ki céljául (288.). Követeli a jótevés egyenlôségét, az egyenlô szeretetet (288.); számba veszi, hogy az egyik embert ne érje kevesebb jótett, mint a másikat (289.); mai pozitív erkölcsünk alapján „koncentrikus köröket” állapít meg, amelyek a morális kötelezettség intenzitásának fokát határozzák meg (289.). Azt látjuk tehát, hogy végül is sokkal több függ a „közösség” eszméjétôl, mint a „szabadon akaró emberektôl”. Arról ugyan eleve meg lehetünk gyôzôdve, hogy a madár, amelyet szemünk láttára az üres kalapból kibocsátanak, valahogy mégis csak be kellett, hogy jusson. Most íme láttuk is, hogy miként került bele. A hosszadalmas fejtegetések végén, amelyek az olvasó figyelmét a „szabadon akaró emberek” eszméjére koncentrálják, hirtelenül mai pozitív erkölcsünk egyes alkatrészeit tölti Stammler a „közösség” fogalmába, hogy azután mint tiszta észproduktumokat ismét levezethesse azokat a „szabadon akaró emberek közösségének” ideáljából.</w:t>
      </w:r>
    </w:p>
    <w:p>
      <w:pPr>
        <w:pStyle w:val="Normal"/>
        <w:rPr/>
      </w:pPr>
      <w:r>
        <w:rPr>
          <w:rFonts w:cs="Hu_PalmSprings" w:ascii="Hu_PalmSprings" w:hAnsi="Hu_PalmSprings"/>
        </w:rPr>
        <w:t>S így a Stammler-féle elmélettel szemben megint csak arra utalhatunk, amit már Hegel jegyzett meg Kant erkölcstanáról: „kívülrôl ugyan vihetünk bele tartalmat..., de a kötelességnek ama meghatározásából ... nem juthatunk el speciális kötelességek meghatározásához, úgy szintén, ha a cselekvésnek egy ilyen speciális tartalmát vizsgáljuk, amaz alapelv nem tartalmaz kritériumot annak megállapítására, vajon kötelességrôl van</w:t>
        <w:noBreakHyphen/>
        <w:t>e szó, vagy sem.” (</w:t>
      </w:r>
      <w:r>
        <w:rPr>
          <w:rFonts w:cs="Hu_PalmSprings" w:ascii="Hu_PalmSprings" w:hAnsi="Hu_PalmSprings"/>
          <w:i/>
        </w:rPr>
        <w:t>Rechtsphilosophie</w:t>
      </w:r>
      <w:r>
        <w:rPr>
          <w:rFonts w:cs="Hu_PalmSprings" w:ascii="Hu_PalmSprings" w:hAnsi="Hu_PalmSprings"/>
        </w:rPr>
        <w:t>, 2. kiad., 173.)*</w:t>
      </w:r>
    </w:p>
    <w:p>
      <w:pPr>
        <w:pStyle w:val="Heading2"/>
        <w:rPr>
          <w:rFonts w:ascii="Hu_PalmSprings" w:hAnsi="Hu_PalmSprings" w:cs="Hu_PalmSprings"/>
          <w:lang w:val="hu-HU" w:eastAsia="hu-HU"/>
        </w:rPr>
      </w:pPr>
      <w:r>
        <w:rPr>
          <w:rFonts w:cs="Hu_PalmSprings" w:ascii="Hu_PalmSprings" w:hAnsi="Hu_PalmSprings"/>
          <w:lang w:val="hu-HU" w:eastAsia="hu-HU"/>
        </w:rPr>
        <w:t>4.</w:t>
      </w:r>
    </w:p>
    <w:p>
      <w:pPr>
        <w:pStyle w:val="Normal"/>
        <w:rPr/>
      </w:pPr>
      <w:r>
        <w:rPr>
          <w:rFonts w:cs="Hu_PalmSprings" w:ascii="Hu_PalmSprings" w:hAnsi="Hu_PalmSprings"/>
        </w:rPr>
        <w:t>A jogértéknek napjainkban legnagyobb jelentôséget nyert elméletei – mint láttuk – két ellentétes pólust jelölnek meg. Az egyik a naturalizmus pólusa, a másik a szubjektív racionalizmus pólusa. Az igazság napjától egyformán távol áll mindkettô.</w:t>
      </w:r>
    </w:p>
    <w:p>
      <w:pPr>
        <w:pStyle w:val="Normal"/>
        <w:rPr>
          <w:rFonts w:ascii="Hu_PalmSprings" w:hAnsi="Hu_PalmSprings" w:cs="Hu_PalmSprings"/>
        </w:rPr>
      </w:pPr>
      <w:r>
        <w:rPr>
          <w:rFonts w:cs="Hu_PalmSprings" w:ascii="Hu_PalmSprings" w:hAnsi="Hu_PalmSprings"/>
        </w:rPr>
        <w:t>De azok a negatív eredmények, amelyekhez eljutottunk, pozitív tanokra vezetnek.</w:t>
      </w:r>
    </w:p>
    <w:p>
      <w:pPr>
        <w:pStyle w:val="Normal"/>
        <w:rPr>
          <w:rFonts w:ascii="Hu_PalmSprings" w:hAnsi="Hu_PalmSprings" w:cs="Hu_PalmSprings"/>
        </w:rPr>
      </w:pPr>
      <w:r>
        <w:rPr>
          <w:rFonts w:cs="Hu_PalmSprings" w:ascii="Hu_PalmSprings" w:hAnsi="Hu_PalmSprings"/>
        </w:rPr>
        <w:t>A naturalizmussal szemben azt kell hangsúlyoznunk, hogy problémánk mindenekelôtt az értékelés problémája.</w:t>
      </w:r>
    </w:p>
    <w:p>
      <w:pPr>
        <w:pStyle w:val="Normal"/>
        <w:rPr/>
      </w:pPr>
      <w:r>
        <w:rPr>
          <w:rFonts w:cs="Hu_PalmSprings" w:ascii="Hu_PalmSprings" w:hAnsi="Hu_PalmSprings"/>
        </w:rPr>
        <w:t>Az érték fogalmát sokan egyszerûen arra a tényre vezették vissza, hogy egy tárgy egy alany által preferáltatik. Ez azonban nem volna egyéb, mint a puszta akarás ténye. S ezzel a jog helyességének problémája elvesztené minden jelentôségét. Megkülönböz</w:t>
        <w:softHyphen/>
        <w:t>tet</w:t>
        <w:softHyphen/>
        <w:t xml:space="preserve">hetnôk ugyan a múló akarást az állandótól, úgyszintén sokak akarását az egyes egyén elszigetelt akarásától. De lehetetlen maradna annak levezetése, hogy az állandó akarás avagy a sok emberé értékesebb a múlólagosnál avagy az egyesénél. A helyes akarás e felfogás értelmében tautológia volna, a helytelen akarás pedig </w:t>
      </w:r>
      <w:r>
        <w:rPr>
          <w:rFonts w:cs="Hu_PalmSprings" w:ascii="Hu_PalmSprings" w:hAnsi="Hu_PalmSprings"/>
          <w:i/>
        </w:rPr>
        <w:t>contradictio in adjecto</w:t>
      </w:r>
      <w:r>
        <w:rPr>
          <w:rFonts w:cs="Hu_PalmSprings" w:ascii="Hu_PalmSprings" w:hAnsi="Hu_PalmSprings"/>
        </w:rPr>
        <w:t>.</w:t>
      </w:r>
    </w:p>
    <w:p>
      <w:pPr>
        <w:pStyle w:val="Normal"/>
        <w:rPr>
          <w:rFonts w:ascii="Hu_PalmSprings" w:hAnsi="Hu_PalmSprings" w:cs="Hu_PalmSprings"/>
        </w:rPr>
      </w:pPr>
      <w:r>
        <w:rPr>
          <w:rFonts w:cs="Hu_PalmSprings" w:ascii="Hu_PalmSprings" w:hAnsi="Hu_PalmSprings"/>
        </w:rPr>
        <w:t>A puszta akarás tényénél tovább csak úgy juthatunk el, ha az érték fogalmát a helyesség érzelmeire alapítjuk.</w:t>
      </w:r>
    </w:p>
    <w:p>
      <w:pPr>
        <w:pStyle w:val="Normal"/>
        <w:rPr/>
      </w:pPr>
      <w:r>
        <w:rPr>
          <w:rFonts w:cs="Hu_PalmSprings" w:ascii="Hu_PalmSprings" w:hAnsi="Hu_PalmSprings"/>
        </w:rPr>
        <w:t>Ez által a hedonizmus és az utilitarizmus összes formái, a helyesnek megállapítására irányuló kutatás kiindulópontjaiképpen már fogalmilag ki vannak zárva.</w:t>
      </w:r>
    </w:p>
    <w:p>
      <w:pPr>
        <w:pStyle w:val="Normal"/>
        <w:rPr/>
      </w:pPr>
      <w:r>
        <w:rPr>
          <w:rFonts w:cs="Hu_PalmSprings" w:ascii="Hu_PalmSprings" w:hAnsi="Hu_PalmSprings"/>
        </w:rPr>
        <w:t>A helyesség érzelmei azonban különbözô területekre vonatkozhatnak. Így például vannak olyanok, amelyek gondolkodásbeli helyességet jelentenek, a logikai értékek, míg mások a cselekvés helyességére vonatkoznak, az erkölcsi értékek. A helyes jogra vonatkozó kutatásnak az utóbbiakból kell kiindulnia. Minthogy a jog cselekvési normákból áll, a jog értékelésének mértékei mindig a cselekvés értékelésének mértékei kell hogy legyenek. Egy cselekvési norma helyessége ugyanis nem jelenthet egyebet, mint hogy éppen a helyes cselekvést írja elô. A helyes cselekvés pedig az erkölcsös cselekvés. A helyes jogról szóló tannak tehát szükségképpen meg kell küzdenie azokkal a nehézségekkel, amelyeket az erkölcs lényegének megállapítása okoz. Nem térhet ki az elôl a kérdés elôl, hogy mi az erkölcs.</w:t>
      </w:r>
    </w:p>
    <w:p>
      <w:pPr>
        <w:pStyle w:val="TextBodyIndent"/>
        <w:rPr/>
      </w:pPr>
      <w:r>
        <w:rPr>
          <w:rFonts w:cs="Hu_PalmSprings" w:ascii="Hu_PalmSprings" w:hAnsi="Hu_PalmSprings"/>
        </w:rPr>
        <w:t>Ha a helyesen cselekvés érzelmének individuális tényébôl indulunk ki, akkor ilyen helyességi érzelmek annyiféle tartalmának elvi lehetôségét kell megengednünk, ahány ember van. Mert e tartalmak esetleg ténylegesen megegyezô voltát ebbôl a nézôpontból mindig csak valami véletlennek, elvileg számba nem jövônek tekinthetjük. Minden embernek eszerint volna ugyan mértéke úgy saját magának, mint másoknak megítélésére, ennek a mértéknek azonban nem volna más értelme, mint hogy az ítélônek speciális sajátosságát dokumentálja. Egy erkölcsi ítélet nem jelentene egyebet, mint hogy az ítélô éppen olyan, hogy ezt vagy azt feltétlenül helyesnek tartja. Ezen az alapon nem lehetne elképzelni egyetlen erkölcsi normát sem, amelynek tagadására nem volna a norma felállítóján kívül mindenki másnak teljes joga. A helyesség mértékének egy ilyen meghatározása nem sokban különböznék minden mérték megtagadásától.</w:t>
      </w:r>
    </w:p>
    <w:p>
      <w:pPr>
        <w:pStyle w:val="Normal"/>
        <w:rPr/>
      </w:pPr>
      <w:r>
        <w:rPr>
          <w:rFonts w:cs="Hu_PalmSprings" w:ascii="Hu_PalmSprings" w:hAnsi="Hu_PalmSprings"/>
        </w:rPr>
        <w:t>Az eddigi eredményekhez az egyéni öntudat értékeléseinek elemzése révén jutottunk. Megtaláltuk az egyéni öntudatban a feltétlen érvényesség érzelmeit és levontuk ennek a ténynek következményeit.</w:t>
      </w:r>
    </w:p>
    <w:p>
      <w:pPr>
        <w:pStyle w:val="Normal"/>
        <w:rPr/>
      </w:pPr>
      <w:r>
        <w:rPr>
          <w:rFonts w:cs="Hu_PalmSprings" w:ascii="Hu_PalmSprings" w:hAnsi="Hu_PalmSprings"/>
        </w:rPr>
        <w:t>Ki kell azonban egészítenünk ezt a kiindulópontunkat azzal a további ténnyel, hogy a feltétlen érvényességnek ilyen érzelmei abban az elvi egyéni elszigeteltségben, amelyben azokat egyelôre feltételezzük, nem is léteznek. Az egyéni helyességi érzelem ténye egyúttal mindig egy szociális értékelést fejez ki. Az egyéni helyességi érzés csak indexe egy szuperindividuális értékelésnek, amely a feltétlen érvényesség igényével lép fel. Csakis az elszigetelt egyéni megfigyelés vezet bennünket ahhoz a téves feltevéshez, mintha az egyéni öntudatnak az a része, amelyet mi a helyességi érzelmek nevével jelölünk, olyan valami volna, ami ilyen elszigeteltségben elôfordul és ilyen elszigetelten megérthetô volna. Az ilyen egyéni helyességi érzelem csak szelvénye egy szociális értékelésnek, tehát olyan valamire utal, ami már rajta kívül fekszik.</w:t>
      </w:r>
    </w:p>
    <w:p>
      <w:pPr>
        <w:pStyle w:val="Normal"/>
        <w:rPr/>
      </w:pPr>
      <w:r>
        <w:rPr>
          <w:rFonts w:cs="Hu_PalmSprings" w:ascii="Hu_PalmSprings" w:hAnsi="Hu_PalmSprings"/>
        </w:rPr>
        <w:t>Az erkölcs tartalmát tehát az egyéni öntudatban megtalálhatjuk ugyan, de ebbôl nem szabad többé azt a téves következtetést levonnunk, mintha elvileg az erkölcsnek annyiféle különbözô tartalma lehetne, ahány ember van. Ellenkezôleg, minden egyes egyéni helyességi érzelem már puszta létével ilyen érzelmeknek egy csoport körében való tartalmi megegyezéseit bizonyítja. Ez a megegyezés ennélfogva az erkölcs fogalmának szempontjából nem valami esetleges, hanem annak lényegéhez tartozik. S így nem lehet az erkölcsnek annyiféle tartalma, ahány ember van, hanem nem lehet többféle tartalma, mint amennyi ilyen megegyezô csoport van. Erkölcsös tehát mindaz, ami a cselekvés egy normájának megfelel, amelyet (egy csoporttal megegyezôleg) feltétlenül helyesnek érzek.</w:t>
      </w:r>
    </w:p>
    <w:p>
      <w:pPr>
        <w:pStyle w:val="Normal"/>
        <w:rPr/>
      </w:pPr>
      <w:r>
        <w:rPr>
          <w:rFonts w:cs="Hu_PalmSprings" w:ascii="Hu_PalmSprings" w:hAnsi="Hu_PalmSprings"/>
        </w:rPr>
        <w:t>Az erkölcs tartalma tehát, amelyet öntudatom alapján a feltétlen helyesség érzelmeibôl megállapíthatok, sohasem lehet egyéb, mint egy pozitív erkölcs tartalma. Nincsen más erkölcs, mint valamely pozitív morál.</w:t>
      </w:r>
    </w:p>
    <w:p>
      <w:pPr>
        <w:pStyle w:val="Normal"/>
        <w:rPr/>
      </w:pPr>
      <w:r>
        <w:rPr>
          <w:rFonts w:cs="Hu_PalmSprings" w:ascii="Hu_PalmSprings" w:hAnsi="Hu_PalmSprings"/>
        </w:rPr>
        <w:t>Az erkölcs meghatározásánál sokat vették igénybe az autonómia és heteronómia fogalmait. S mint ama kevésszámú pont egyikét, amely az erkölcs fogalmára vonatkozó szinte áttekinthetetlen ellentétek között szilárdan áll, emelhetjük ki azt, hogy az erkölcs a puszta heteronómiát kizárja. Ahol valamilyen szabállyal szemben akármilyen motívumokból fakadó puszta engedelmességgel van dolgunk, ott még nincsen erkölcsös cselekvés. Ebbôl az igazságból mármost gyakran azt a következtetést vonták le, hogy az erkölcs fogalma egybeesik az autonómiáéval.</w:t>
      </w:r>
    </w:p>
    <w:p>
      <w:pPr>
        <w:pStyle w:val="Normal"/>
        <w:rPr/>
      </w:pPr>
      <w:r>
        <w:rPr>
          <w:rFonts w:cs="Hu_PalmSprings" w:ascii="Hu_PalmSprings" w:hAnsi="Hu_PalmSprings"/>
        </w:rPr>
        <w:t>A fentebbiekbôl ellenben kiviláglik, hogy amit az egyén erkölcsi autonómiájának nevezünk, az nem jelent egyebet, mint hogy egy cselekedet erkölcsössége mindig egy individuális helyességi érzelem ítélete kell hogy legyen. Minthogy azonban minden ilyen érzelem egyúttal mindig egy arra vonatkozó megegyezésnek is bizonyítéka, ennélfogva az erkölcsi autonómia parancsa minden egyénnel szemben, mint kivülrôl jövô parancs is fellép. Az erkölcsi autonómia sohasem fordulhat elô heteronómia nélkül. A tisztán autonóm erkölcs tehát éppoly kevéssé lehetséges, mint a tisztán heteronóm. Az autonóm erkölcsi parancsnak tartalmilag mindig egy pozitív erkölcsi szabállyal kell egybeesnie.</w:t>
      </w:r>
    </w:p>
    <w:p>
      <w:pPr>
        <w:pStyle w:val="Normal"/>
        <w:rPr>
          <w:rFonts w:ascii="Hu_PalmSprings" w:hAnsi="Hu_PalmSprings" w:cs="Hu_PalmSprings"/>
        </w:rPr>
      </w:pPr>
      <w:r>
        <w:rPr>
          <w:rFonts w:cs="Hu_PalmSprings" w:ascii="Hu_PalmSprings" w:hAnsi="Hu_PalmSprings"/>
        </w:rPr>
        <w:t>A jognak helyessége vagy helytelensége ennélfogva mindig egy pozitív erkölcs mértékének az alkalmazását jelenti.</w:t>
      </w:r>
    </w:p>
    <w:p>
      <w:pPr>
        <w:pStyle w:val="Heading2"/>
        <w:rPr>
          <w:rFonts w:ascii="Hu_PalmSprings" w:hAnsi="Hu_PalmSprings" w:cs="Hu_PalmSprings"/>
          <w:lang w:val="hu-HU" w:eastAsia="hu-HU"/>
        </w:rPr>
      </w:pPr>
      <w:r>
        <w:rPr>
          <w:rFonts w:cs="Hu_PalmSprings" w:ascii="Hu_PalmSprings" w:hAnsi="Hu_PalmSprings"/>
          <w:lang w:val="hu-HU" w:eastAsia="hu-HU"/>
        </w:rPr>
        <w:t>5.</w:t>
      </w:r>
    </w:p>
    <w:p>
      <w:pPr>
        <w:pStyle w:val="Normal"/>
        <w:rPr/>
      </w:pPr>
      <w:r>
        <w:rPr>
          <w:rFonts w:cs="Hu_PalmSprings" w:ascii="Hu_PalmSprings" w:hAnsi="Hu_PalmSprings"/>
        </w:rPr>
        <w:t>E ponton talán az az ellenvetés volna emelhetô, hogy a kultúrailag adott pozitív erkölcsök különbözô tartalmúak. Minô mértékkel mérhetjük már most ezeket az erkölcsöket? Melyik a helyes e különbözô erkölcsök közül?</w:t>
      </w:r>
    </w:p>
    <w:p>
      <w:pPr>
        <w:pStyle w:val="Normal"/>
        <w:rPr/>
      </w:pPr>
      <w:r>
        <w:rPr>
          <w:rFonts w:cs="Hu_PalmSprings" w:ascii="Hu_PalmSprings" w:hAnsi="Hu_PalmSprings"/>
        </w:rPr>
        <w:t>Ennek a kérdésnek felvetésénél azonban mintha ismét elfelejtettük volna, amit az imént megállapítottunk. Ha egyszer tudjuk, hogy egyáltalában mit jelenthet egy szabály helyessége, akkor már azt is tudjuk, hogy mit jelent egy pozitív erkölcsi szabály helyessége. Hiszen a helyesség mértékén mit sem változtathatnak azok a különbözô tárgyak, amelyekre azt alkalmazzuk. Ha az a tárgy, amelyet a helyesség megállapított mértékével meg akarunk mérni, erkölcsi szabály, a mi mértékünkre ez a körülmény sem lehet befolyással. Egy pozitív erkölcsnek helyessége vagy helytelensége sem jelenthet tehát egyebet, mint egy pozitív morálnak értékelését egy másik pozitív morál mértékével.</w:t>
      </w:r>
    </w:p>
    <w:p>
      <w:pPr>
        <w:pStyle w:val="Normal"/>
        <w:rPr/>
      </w:pPr>
      <w:r>
        <w:rPr>
          <w:rFonts w:cs="Hu_PalmSprings" w:ascii="Hu_PalmSprings" w:hAnsi="Hu_PalmSprings"/>
        </w:rPr>
        <w:t>Az erkölcs sokat tárgyalt úgynevezett relativitására, azaz az erkölcsi szabályok tényleges érvényességének relativitására való utalás tehát a mi felfogásunkat nem is érintheti. Hiszen egy szabály helyessége nem jelenti tényleges érvényének abszolút voltát – ez nem volna többé szabály, hanem természettörvény –, hanem pusztán érvényességi igényének abszolút voltát jelenti.</w:t>
      </w:r>
    </w:p>
    <w:p>
      <w:pPr>
        <w:pStyle w:val="Normal"/>
        <w:rPr/>
      </w:pPr>
      <w:r>
        <w:rPr>
          <w:rFonts w:cs="Hu_PalmSprings" w:ascii="Hu_PalmSprings" w:hAnsi="Hu_PalmSprings"/>
        </w:rPr>
        <w:t>Úgyszintén nagyon kell ügyelnünk a szubjektivizmus szóra is, amidôn azzal a jog valamely értékmérôjének értelmét akarjuk megjelölni. A szubjektív és objektív ellentéte sokféle értelemben használatos. Nekünk ezen értelmeknek különösen kettejét kell gondosan megkülönböztetnünk. Objektívnek nevezünk egyszer minden olyan szempontot, amelynél minden alanytól eltekintünk. Ezzel szemben azután szubjektív mindaz, aminél bizonyos szubjektumokra tekintettel vagyunk. Ebben az értelemben objektíveknek tekintjük a tárgyakat, mert itt éppen teljesen absztrahálunk a szubjektumoktól. Ha ellenben figyelembe vesszük, hogy tárgyról csakis szubjektív funkció révén tudhatunk valamit, akkor e szempont folytán az objektív tárgyak éppen szubjektív jelenségekké lesznek. Ebben az értelemben minden értékelés szubjektív, mert hiszen már fogalmilag is mindig valamely tárgynak szubjektumokhoz való viszonyát fejezi ki.</w:t>
      </w:r>
    </w:p>
    <w:p>
      <w:pPr>
        <w:pStyle w:val="Normal"/>
        <w:rPr/>
      </w:pPr>
      <w:r>
        <w:rPr>
          <w:rFonts w:cs="Hu_PalmSprings" w:ascii="Hu_PalmSprings" w:hAnsi="Hu_PalmSprings"/>
        </w:rPr>
        <w:t>Másrészt azonban objektívnek nevezzük az olyan vonatkozást is, amely minden szubjektumra nézve szükségszerû. Ezzel szemben azután már csak az egy, speciális szubjektumra avagy önkényesen választott szubjektumokra való vonatkozást nevezzük szubjektívnek. Ebben az értelemben az értékelés objektív, mert a feltétlen helyességet, az összes szubjektumokra nézve érvényes teleologikus szükségszerûséget juttatja kifejezésre. Amivel szemben a puszta értéktelen akarat szubjektív, mert csak egy vagy több önkényesen választott szubjektumra való vonatkozást jelent.</w:t>
      </w:r>
    </w:p>
    <w:p>
      <w:pPr>
        <w:pStyle w:val="Normal"/>
        <w:rPr/>
      </w:pPr>
      <w:r>
        <w:rPr>
          <w:rFonts w:cs="Hu_PalmSprings" w:ascii="Hu_PalmSprings" w:hAnsi="Hu_PalmSprings"/>
        </w:rPr>
        <w:t>Objektívnek nevezzük tehát úgy a szubjektumokra való vonatkoztatás hiányát, mint az összes szubjektumokra való vonatkoztatást; amihez képest aztán szubjektív alatt majd az összes szubjektumokra, majd a pusztán önkényesen kiválasztott szubjektumokra való vonatkoztatást kell érteni.</w:t>
      </w:r>
    </w:p>
    <w:p>
      <w:pPr>
        <w:pStyle w:val="Normal"/>
        <w:rPr/>
      </w:pPr>
      <w:r>
        <w:rPr>
          <w:rFonts w:cs="Hu_PalmSprings" w:ascii="Hu_PalmSprings" w:hAnsi="Hu_PalmSprings"/>
        </w:rPr>
        <w:t>Ha már most az a kérdés, hogy a helyes jognak fentebb kifejtett felfogása szubjektivisztikus</w:t>
        <w:noBreakHyphen/>
        <w:t>e avagy sem, azt kell felelnünk, hogy az csak abban az értelemben szubjektivisztikus, amennyiben értékelést jelent. Ellenben nem szubjektivista, hanem objektív a szónak abban az értelmében, amelyben az a helyességet, azaz egy minden szubjektumra nézve érvényes teleologikus szükségszerûséget fejez ki.</w:t>
      </w:r>
    </w:p>
    <w:p>
      <w:pPr>
        <w:pStyle w:val="Normal"/>
        <w:rPr/>
      </w:pPr>
      <w:r>
        <w:rPr>
          <w:rFonts w:cs="Hu_PalmSprings" w:ascii="Hu_PalmSprings" w:hAnsi="Hu_PalmSprings"/>
        </w:rPr>
        <w:t>Ha a Liszt-féle elmélet ellenfeleit pl., miként ez az általa megindított, s a helyes jogról a büntetô törvényhozásban szóló vitában többször megtörtént, egyszerûen csak szubjektivistáknak mondják, akkor ez könnyen félreértésekre adhat okot.</w:t>
      </w:r>
    </w:p>
    <w:p>
      <w:pPr>
        <w:pStyle w:val="Normal"/>
        <w:rPr/>
      </w:pPr>
      <w:r>
        <w:rPr>
          <w:rFonts w:cs="Hu_PalmSprings" w:ascii="Hu_PalmSprings" w:hAnsi="Hu_PalmSprings"/>
        </w:rPr>
        <w:t>A jog értékelésének mértékeit tehát nem a jogbölcsészet produkálja racionális úton, hanem azok minden jogbölcsészet elôtt már érzelmileg adva vannak, s a jogbölcsészet is csak alkalmazhatja azokat.</w:t>
      </w:r>
    </w:p>
    <w:p>
      <w:pPr>
        <w:pStyle w:val="Normal"/>
        <w:rPr>
          <w:rFonts w:ascii="Hu_PalmSprings" w:hAnsi="Hu_PalmSprings" w:cs="Hu_PalmSprings"/>
        </w:rPr>
      </w:pPr>
      <w:r>
        <w:rPr>
          <w:rFonts w:cs="Hu_PalmSprings" w:ascii="Hu_PalmSprings" w:hAnsi="Hu_PalmSprings"/>
        </w:rPr>
        <w:t>Nem válik</w:t>
        <w:noBreakHyphen/>
        <w:t>e azonban mindezek folytán a helyes jogról szóló tan lehetetlenné? Ha a mértékek érzelmileg adva vannak, marad</w:t>
        <w:noBreakHyphen/>
        <w:t>e még tennivaló az értékelésnek egy tudománya számára? Akár tudjuk, hogy mit jelent tulajdonképpen a jog helyessége, akár nem tudjuk, ez magán az értékelésen e felfogás szerint semmit sem változtathat?</w:t>
      </w:r>
    </w:p>
    <w:p>
      <w:pPr>
        <w:pStyle w:val="Normal"/>
        <w:rPr/>
      </w:pPr>
      <w:r>
        <w:rPr>
          <w:rFonts w:cs="Hu_PalmSprings" w:ascii="Hu_PalmSprings" w:hAnsi="Hu_PalmSprings"/>
        </w:rPr>
        <w:t>A tudomány nem fog kitérhetni ama feladat elôl, hogy a számtalan adott erkölcsi értékelést rendszerekbe foglalja. A naiv értékelések rendszertelenek, kazuisztikusak, nincsenek az alkalmazott mértékek öntudatában és hiányzik náluk az alkalmazott mértékek hierarchiájának öntudata is. A tudományos értékelés pedig az alkalmazandó értékek tudatos elôrebocsátását és a fölé- és mellérendeltségnek egy rendszerébe való illesztésüket igényli.</w:t>
      </w:r>
    </w:p>
    <w:p>
      <w:pPr>
        <w:pStyle w:val="Normal"/>
        <w:rPr/>
      </w:pPr>
      <w:r>
        <w:rPr>
          <w:rFonts w:cs="Hu_PalmSprings" w:ascii="Hu_PalmSprings" w:hAnsi="Hu_PalmSprings"/>
        </w:rPr>
        <w:t>Egy jogpolitikai érvelés vagy vita nem válhatik tudományossá, amíg nem bocsájtjuk elôre az alkalmazandó erkölcsi értékek egy hierarchikus rendszerét. Csak ezen az úton válhatik világossá, vajon tulajdonképpeni értékelésrôl avagy pusztán az alkalmazandó eszközök célszerûségének kérdésérôl van</w:t>
        <w:noBreakHyphen/>
        <w:t>e szó egy adott esetben. Csakis az ilyen értékrendszerek kidolgozása útján állapítható meg, hogy mely ponton ágaznak el a jogpolitikai ellentétek.</w:t>
      </w:r>
    </w:p>
    <w:p>
      <w:pPr>
        <w:pStyle w:val="Normal"/>
        <w:rPr/>
      </w:pPr>
      <w:r>
        <w:rPr>
          <w:rFonts w:cs="Hu_PalmSprings" w:ascii="Hu_PalmSprings" w:hAnsi="Hu_PalmSprings"/>
        </w:rPr>
        <w:t>Egy jogszabály helyessége feletti vita rendszerint nagyon is emlékeztet Bábel tornyának építésére. A vitatkozók nem értik egymást, mert különbözô értékek nyelvén beszélnek. Egy értékrendszer ugyan még nem felelne meg az eszperantónak, amelyet az összes érdekeltek egyformán megértenének, de mégis olyan eszköz volna, amely a lefordítást, a kölcsönös megértést lehetôvé tenné.</w:t>
      </w:r>
    </w:p>
    <w:p>
      <w:pPr>
        <w:pStyle w:val="Normal"/>
        <w:rPr>
          <w:rFonts w:ascii="Hu_PalmSprings" w:hAnsi="Hu_PalmSprings" w:cs="Hu_PalmSprings"/>
        </w:rPr>
      </w:pPr>
      <w:r>
        <w:rPr>
          <w:rFonts w:cs="Hu_PalmSprings" w:ascii="Hu_PalmSprings" w:hAnsi="Hu_PalmSprings"/>
        </w:rPr>
        <w:t>Azt hiszem, ha ezen az úton a naivul öntudatlan jogértékelés céltudatossá, az áttekinthetetlen ellenôrízhetôvé, a kazuisztikusan bonyolódott szigorúan rendszeressé válnék: a jogbölcsészet máris eléggé jelentékeny eredményre jutott volna.</w:t>
      </w:r>
    </w:p>
    <w:p>
      <w:pPr>
        <w:pStyle w:val="Heading1"/>
        <w:rPr>
          <w:rFonts w:ascii="Hu_PalmSprings" w:hAnsi="Hu_PalmSprings" w:cs="Hu_PalmSprings"/>
          <w:lang w:val="hu-HU" w:eastAsia="hu-HU"/>
        </w:rPr>
      </w:pPr>
      <w:bookmarkStart w:id="7" w:name="__RefHeading___Toc451914165"/>
      <w:bookmarkEnd w:id="7"/>
      <w:r>
        <w:rPr>
          <w:rFonts w:cs="Hu_PalmSprings" w:ascii="Hu_PalmSprings" w:hAnsi="Hu_PalmSprings"/>
          <w:lang w:val="hu-HU" w:eastAsia="hu-HU"/>
        </w:rPr>
        <w:t>A helyes jog elméletérôl</w:t>
      </w:r>
    </w:p>
    <w:p>
      <w:pPr>
        <w:pStyle w:val="Normal"/>
        <w:rPr/>
      </w:pPr>
      <w:r>
        <w:rPr>
          <w:rFonts w:cs="Hu_PalmSprings" w:ascii="Hu_PalmSprings" w:hAnsi="Hu_PalmSprings"/>
        </w:rPr>
        <w:t>Ha azt a könnyedséget tekintjük, amellyel úgy a laikus ember, mint a jogtudomány mûvelôje meg szokott felelni arra a kérdésre, hogy valamely jogintézmény helyes</w:t>
        <w:noBreakHyphen/>
        <w:t>e vagy sem, alig tételeznôk fel, hogy nagyobb nehézséget okozhatna annak a kérdésnek megoldása, minô alapon szoktuk a jogintézményeket helyeseknek vagy helyteleneknek mondani, miben áll az a mérték, amelyet ilyenkor alkalmazunk.</w:t>
      </w:r>
    </w:p>
    <w:p>
      <w:pPr>
        <w:pStyle w:val="Normal"/>
        <w:tabs>
          <w:tab w:val="clear" w:pos="709"/>
          <w:tab w:val="left" w:pos="0" w:leader="none"/>
        </w:tabs>
        <w:rPr/>
      </w:pPr>
      <w:r>
        <w:rPr>
          <w:rFonts w:cs="Hu_PalmSprings" w:ascii="Hu_PalmSprings" w:hAnsi="Hu_PalmSprings"/>
        </w:rPr>
        <w:t>Ahhoz nem fér kétség, hogy amidôn a jogszabályokat helyeseknek vagy helyteleneknek mondjuk, mértéket alkalmazunk. De melyik ez a mérték? Mindig ugyanazzal a mértékkel mérünk ilyenkor? S honnan vesszük ezt a mértéket, avagy ezeket a mértékeket? Továbbá, tisztán olyan mértékeket alkalmazhatunk-e, amelyek éppen csak tetszésünktôl függnek? Vagyis csakhamar felmerül az a kérdés, vajon a jog helyességét illetôleg csak olyan ítéleteket alkothatunk-e, amelyek pusztán szubjektív értékûek, avagy megállapíthatunk</w:t>
        <w:noBreakHyphen/>
        <w:t>e erre nézve objektív igazságokat is.</w:t>
      </w:r>
    </w:p>
    <w:p>
      <w:pPr>
        <w:pStyle w:val="Normal"/>
        <w:tabs>
          <w:tab w:val="clear" w:pos="709"/>
          <w:tab w:val="left" w:pos="0" w:leader="none"/>
        </w:tabs>
        <w:rPr/>
      </w:pPr>
      <w:r>
        <w:rPr>
          <w:rFonts w:cs="Hu_PalmSprings" w:ascii="Hu_PalmSprings" w:hAnsi="Hu_PalmSprings"/>
        </w:rPr>
        <w:t>A tételes jogászt, nemcsak a jogfilozófust, közelrôl érintik ezek a kérdések. Mert ha a jog értékelése nem is tartozik a szorosan vett jogtudomány feladatai közé, hanem a jogpolitika dolga, viszont a tételes jogtudománynak a jogpolitikától való merev teoretikus elválasztása nem óvja meg a tételes jogtudomány mûvelôjét attól a kénytelenségtôl, hogy lépten-nyomon jogpolitikai kérdésekkel is foglalkozzék. S mihelyt a jogpolitika terére lép, rögtön szemben találja magát a mi kérdésünkkel. A tételes jogász azonban rendszerint ki szokott térni ennek a kérdésnek a megoldása elôl, s így nem ad róla számot saját magának sem, hogy honnan veszi a jog értékelésének kritériumait.</w:t>
      </w:r>
    </w:p>
    <w:p>
      <w:pPr>
        <w:pStyle w:val="Normal"/>
        <w:tabs>
          <w:tab w:val="clear" w:pos="709"/>
          <w:tab w:val="left" w:pos="0" w:leader="none"/>
        </w:tabs>
        <w:rPr/>
      </w:pPr>
      <w:r>
        <w:rPr>
          <w:rFonts w:cs="Hu_PalmSprings" w:ascii="Hu_PalmSprings" w:hAnsi="Hu_PalmSprings"/>
        </w:rPr>
        <w:t xml:space="preserve">A tételes jogtudománynak ebben a kérdésben való idegenségét és tapogatózását kitûnôen illusztrálja egy nemrégiben Németországban, az új német büntetôtörvény elôkészítése körül lefolyt vita. Ennek a törvénynek elôkészítéséül ugyanis közel ötven német büntetôjogász összeállott Franz Liszt vezetése alatt, és </w:t>
      </w:r>
      <w:r>
        <w:rPr>
          <w:rFonts w:cs="Hu_PalmSprings" w:ascii="Hu_PalmSprings" w:hAnsi="Hu_PalmSprings"/>
          <w:i/>
        </w:rPr>
        <w:t>Vergleichende Darstellungen des deutschen und ausl</w:t>
      </w:r>
      <w:r>
        <w:rPr>
          <w:rFonts w:eastAsia="Times New Roman" w:cs="Times New Roman" w:ascii="Times New Roman" w:hAnsi="Times New Roman"/>
          <w:i/>
        </w:rPr>
        <w:t>ä</w:t>
      </w:r>
      <w:r>
        <w:rPr>
          <w:rFonts w:cs="Hu_PalmSprings" w:ascii="Hu_PalmSprings" w:hAnsi="Hu_PalmSprings"/>
          <w:i/>
        </w:rPr>
        <w:t>ndischen Strafrechts</w:t>
      </w:r>
      <w:r>
        <w:rPr>
          <w:rFonts w:cs="Hu_PalmSprings" w:ascii="Hu_PalmSprings" w:hAnsi="Hu_PalmSprings"/>
        </w:rPr>
        <w:t>* címen nagyszabású összehasonlító munkát alkottak, amelyben mindegyikük az általa feldolgozott részt illetôleg a tételes jogok összehasonlításán kívül reformjavaslatokat is tett. Persze közel feküdt az a kérdés, hogy íme, Németország legjelesebb büntetôjogászai közül mintegy ötvenen javaslatokat tesznek egy új német büntetôtörvény egy-egy részére vonatkozólag, vajon milyen mérték szerint állapítják meg ôk egy intézmény helyességét? S mi összefüggésben vannak az ô propozícióik az azokat megelôzô összehasonlító jogtudományi vizsgálódásokkal?</w:t>
      </w:r>
    </w:p>
    <w:p>
      <w:pPr>
        <w:pStyle w:val="Normal"/>
        <w:tabs>
          <w:tab w:val="clear" w:pos="709"/>
          <w:tab w:val="left" w:pos="0" w:leader="none"/>
        </w:tabs>
        <w:rPr/>
      </w:pPr>
      <w:r>
        <w:rPr>
          <w:rFonts w:cs="Hu_PalmSprings" w:ascii="Hu_PalmSprings" w:hAnsi="Hu_PalmSprings"/>
        </w:rPr>
        <w:t>Franz Liszt fel is vetette ezt a kérdést, és felhívta munkatársait, adják elô, hogy melyek azok a végsô értékmérôk, amelyeket javaslataik megtételénél alkalmaztak. Egyesek nem tettek eleget ennek a felhívásnak, de másrészük megpróbálta erre vonatkozó elméletét megkonstruálni, és az e részben megjelent cikkek alapján széleskörû vita indult meg a német irodalomban, amelybôl azt az eredményt vonhatjuk le, hogy a jogászok legtöbbnyire egyáltalán nem adnak maguknak róla számot, hogy mi vezeti ôket a jog értékelésénél, ha pedig megkísérelnek az ô titkos értékmérôjükrôl számot adni, elméletük igen gyakran egyáltalán nem fedi gyakorlatukat. Egyesek azon a véleményen voltak, hogy javaslataiknak csak szubjektív értéke van, s hogy objektív becsû megállapítások e téren lehetetlenek, másokról meg kimutatható, hogy javaslataik nem azzal a módszerrel készültek, amelyet ôk e fejtegetésekben a magukénak vallottak.</w:t>
      </w:r>
    </w:p>
    <w:p>
      <w:pPr>
        <w:pStyle w:val="Normal"/>
        <w:tabs>
          <w:tab w:val="clear" w:pos="709"/>
          <w:tab w:val="left" w:pos="0" w:leader="none"/>
        </w:tabs>
        <w:rPr/>
      </w:pPr>
      <w:r>
        <w:rPr>
          <w:rFonts w:cs="Hu_PalmSprings" w:ascii="Hu_PalmSprings" w:hAnsi="Hu_PalmSprings"/>
        </w:rPr>
        <w:t>Vegyük szemügyre példának okáért azt az elméletet, amelyet Franz Liszt állított fel. Szerinte egy tudományos jogpolitikának a jogösszehasonlítás alapján kell állnia. Az államok jogának fejlôdése szerinte egy egységes irányzatot mutat, és a tényleges fejlôdésnek ez az iránya egyúttal a helyesség iránya. A civilizációnak ilyetén fejlôdési irányai azonban nem állapíthatók meg egy államnak elszigetelt vizsgálatából, hanem csak az államok jogának összehasonlításából. Csak az, ami e részben közös, mutatja a fejlôdés irányát.</w:t>
      </w:r>
    </w:p>
    <w:p>
      <w:pPr>
        <w:pStyle w:val="Normal"/>
        <w:tabs>
          <w:tab w:val="clear" w:pos="709"/>
          <w:tab w:val="left" w:pos="0" w:leader="none"/>
        </w:tabs>
        <w:rPr/>
      </w:pPr>
      <w:r>
        <w:rPr>
          <w:rFonts w:cs="Hu_PalmSprings" w:ascii="Hu_PalmSprings" w:hAnsi="Hu_PalmSprings"/>
        </w:rPr>
        <w:t>Szerinte kizárólag a létezôbôl vezethetô le az, hogy mi legyen. A fejlôdés fogalma adja meg a létezônek és a létezendônek szintézisét. A fejlôdésben levô és a helyes azonos fogalmak. Az emberi célkitûzés számára nincs más lehetôség, mint az emberi önkénytôl független fejlôdési menetnek meggátlása vagy elômozdítása. Az államilag szervezett társadalmi élet tapasztalatilag adott fejlôdési iránya mutatja meg nekünk a helyes jogot. Csakis ezen az alapon lehet a politikának egy helyes rendszerét felépíteni. Azonban egyetlen egy államnak fejlôdéstörténelme, bármily fontos legyen is az, nem lehet megbízható vezetônk ebben a kérdésben. Csakis az összehasonlító módszer segítségével jutunk el tipikusan visszatérô fejlôdési fokok felállításához. És csakis a fejlôdési típusok felismerése teszi lehetôvé a nemzeti fejlôdésünkben elért fejlôdési fok helyes megítélését, és ezzel együtt a fejlôdésnek, vagyis a helyesnek megismerését.</w:t>
      </w:r>
    </w:p>
    <w:p>
      <w:pPr>
        <w:pStyle w:val="Normal"/>
        <w:tabs>
          <w:tab w:val="clear" w:pos="709"/>
          <w:tab w:val="left" w:pos="0" w:leader="none"/>
        </w:tabs>
        <w:rPr/>
      </w:pPr>
      <w:r>
        <w:rPr>
          <w:rFonts w:cs="Hu_PalmSprings" w:ascii="Hu_PalmSprings" w:hAnsi="Hu_PalmSprings"/>
        </w:rPr>
        <w:t>Hogy a megtorló vagy a védekezô büntetés helyes-e, azt szerinte sohasem lehetne filozófiai fejtegetésekkel eldönteni. Egy idôben lehet helyes az egyik, máskor meg a másik. Hogy melyiknek az alapjára kell helyezkednünk, azonos azzal a kérdéssel, hogy melyiké a legközelebbi jövendô. A jövendô ugyanis mindig a jog ama formájáé, amely a magasabb fejlettség típusát képviseli. Hogy pedig a mai német birodalomra nézve a megtorló avagy a védekezô büntetés</w:t>
        <w:noBreakHyphen/>
        <w:t>e a magasabb forma, azt csak a büntetés egyetemes történelmi és összehasonlító jogtudományi vizsgálata mondhatja meg.</w:t>
      </w:r>
    </w:p>
    <w:p>
      <w:pPr>
        <w:pStyle w:val="Normal"/>
        <w:tabs>
          <w:tab w:val="clear" w:pos="709"/>
          <w:tab w:val="left" w:pos="0" w:leader="none"/>
        </w:tabs>
        <w:rPr/>
      </w:pPr>
      <w:r>
        <w:rPr>
          <w:rFonts w:cs="Hu_PalmSprings" w:ascii="Hu_PalmSprings" w:hAnsi="Hu_PalmSprings"/>
        </w:rPr>
        <w:t>Liszt tanának alaptétele, hogy a fejlôdôben levô és a helyes azonos fogalmak, semmivel sincs támogatva, s ha ezt nem vagyunk hajlandók elhinni, megdôl egész okoskodása. Márpedig könnyû kimutatni, hogy a tényleges történelmi alakulás folyamata magában véve még se nem helyes, se nem helytelen, hogy a fejlôdésnek ez a tisztán természettudományi fogalma még nem jelent értéket. Elôbb kellett helyesként értékelnünk azt a célt, amely felé valamely irányzat mutat, hogy azután a fejlôdési tendencia szerint állapítsuk meg az intézmények helyességét.</w:t>
      </w:r>
    </w:p>
    <w:p>
      <w:pPr>
        <w:pStyle w:val="Normal"/>
        <w:tabs>
          <w:tab w:val="clear" w:pos="709"/>
          <w:tab w:val="left" w:pos="0" w:leader="none"/>
        </w:tabs>
        <w:rPr/>
      </w:pPr>
      <w:r>
        <w:rPr>
          <w:rFonts w:cs="Hu_PalmSprings" w:ascii="Hu_PalmSprings" w:hAnsi="Hu_PalmSprings"/>
        </w:rPr>
        <w:t>De egyébként a fejlôdési tendenciák megállapítása sem oly egyszerû dolog. Maga Liszt mondja, hogy az egyes állam fejlôdése nem lehet irányadó, és ebben bennefoglaltatik annak az elismerése, hogy nincsen minden kérdésben egységes fejlôdés, és hogy a Liszt-féle irányzat csak amolyan átlag, vagy csak a leggyakoribb eset. Nincsen azonban semmi kényszerítô okunk arra, hogy valamely állam jogát, ha már a fejlôdés irányából akarjuk a jog helyességét megállapítani, ne a saját fejlôdésének iránya, hanem más államok fejlôdése szerint ítéljük meg, csak azért, mert az a gyakoribb eset.</w:t>
      </w:r>
    </w:p>
    <w:p>
      <w:pPr>
        <w:pStyle w:val="Normal"/>
        <w:tabs>
          <w:tab w:val="clear" w:pos="709"/>
          <w:tab w:val="left" w:pos="0" w:leader="none"/>
        </w:tabs>
        <w:rPr/>
      </w:pPr>
      <w:r>
        <w:rPr>
          <w:rFonts w:cs="Hu_PalmSprings" w:ascii="Hu_PalmSprings" w:hAnsi="Hu_PalmSprings"/>
        </w:rPr>
        <w:t>S szó fér ahhoz is, hogy az eddigi fejlôdésbôl lehet</w:t>
        <w:noBreakHyphen/>
        <w:t>e a jövendôbeli jogra következtetést vonni. Végül, hogy súlyos elvi ellenvetéseinkhez még egy kevésbé fontosat csatoljunk, Lisztnek saját fejtegetései szerint összehasonlító jogtörténelmi, nem pedig a jelen jogokat illetô tételes jogtudományi összehasonlító vizsgálódások alapján kell jogreformátori következtetéseket levonni. Minthogy pedig az említett elôkészítô munkálat alig-alig megy vissza a múltba, maga Franz Liszt sem tarthatná azt, ha komolyan venné a saját elméletét, a német büntetôjogi reform alkalmas tudományos alapvetésének.</w:t>
      </w:r>
    </w:p>
    <w:p>
      <w:pPr>
        <w:pStyle w:val="Normal"/>
        <w:tabs>
          <w:tab w:val="clear" w:pos="709"/>
          <w:tab w:val="left" w:pos="0" w:leader="none"/>
        </w:tabs>
        <w:rPr/>
      </w:pPr>
      <w:r>
        <w:rPr>
          <w:rFonts w:cs="Hu_PalmSprings" w:ascii="Hu_PalmSprings" w:hAnsi="Hu_PalmSprings"/>
        </w:rPr>
        <w:t>Aminthogy világos is, hogy a német és nem német büntetôjogok vizsgálata nem is jelölheti meg azokat a célokat, amelyekre valamely nemzet büntetôjogának törekednie kell, hanem csak megismerteti részben azokat a különbözô célokat, amelyekre a különbözô büntetôjogok törekedtek, részben azokat a különbözô eszközöket, amelyek segítségével céljukat elérni igyekeztek. Tehát úgy a különbözô feladatokkal, mint azok megoldásának különbözô lehetôségeivel ismertetik meg a törvényhozót. És csakis ezen a téren rejlett ezeknek az összehasonlításoknak haszna a törvény elôkészítése szempontjából. Hogy a megismert különbözô lehetôségekbôl melyiket kell választani, az sem az összehasonlításból magából, sem pedig az eddigi fejlôdésbôl nem következik.</w:t>
      </w:r>
    </w:p>
    <w:p>
      <w:pPr>
        <w:pStyle w:val="Normal"/>
        <w:tabs>
          <w:tab w:val="clear" w:pos="709"/>
          <w:tab w:val="left" w:pos="0" w:leader="none"/>
        </w:tabs>
        <w:rPr/>
      </w:pPr>
      <w:r>
        <w:rPr>
          <w:rFonts w:cs="Hu_PalmSprings" w:ascii="Hu_PalmSprings" w:hAnsi="Hu_PalmSprings"/>
        </w:rPr>
        <w:t>Más úton kereste a felvetett kérdés megoldását van Calker. Szerinte az a cél a helyes, amely tökéletesbedést jelent, ez alatt pedig hiányoknak a megszûnését érti, amelyeket valaminô irányban korlátoknak érzünk. Ehhez képest a tökéletesbedés a maga tartalmi meghatározását a mindenkori konkrét körülményektôl nyerné. Magának a tökéletesbedésnek mint végsô célnak helyességét pedig nem lehet bizonyítani. De van Calker hozzáteszi fejtegetéseihez még azt is, hogy a jogra alkalmazva, amely az emberek együttélését és együttmûködését kívánja szabályozni, a tökéletesbítés csak valamennyinek tökéletesbítését jelentheti.</w:t>
      </w:r>
    </w:p>
    <w:p>
      <w:pPr>
        <w:pStyle w:val="Normal"/>
        <w:tabs>
          <w:tab w:val="clear" w:pos="709"/>
          <w:tab w:val="left" w:pos="0" w:leader="none"/>
        </w:tabs>
        <w:rPr/>
      </w:pPr>
      <w:r>
        <w:rPr>
          <w:rFonts w:cs="Hu_PalmSprings" w:ascii="Hu_PalmSprings" w:hAnsi="Hu_PalmSprings"/>
        </w:rPr>
        <w:t xml:space="preserve">Nyilvánvaló, hogy a „tökéletesség” és a „tökéletesbítés” sem jelentenek önálló mértéket, hanem csak egy vagy több más mértéknek magasabb, illetôleg legmagasabb fokát. </w:t>
      </w:r>
      <w:r>
        <w:rPr>
          <w:rFonts w:eastAsia="Times New Roman" w:cs="Times New Roman" w:ascii="Times New Roman" w:hAnsi="Times New Roman"/>
        </w:rPr>
        <w:t>Í</w:t>
      </w:r>
      <w:r>
        <w:rPr>
          <w:rFonts w:cs="Hu_PalmSprings" w:ascii="Hu_PalmSprings" w:hAnsi="Hu_PalmSprings"/>
        </w:rPr>
        <w:t xml:space="preserve">gy tehát a tökéletesbítés célja már más értékekre való hivatkozást jelent, s mindaddig, amíg ezeket meg nem jelöljük, üres fogalom marad. Ha a tökéletesbítésnek ezt a tartalmát ama hiányok megszüntetésében látjuk, amelyeket bárminô irányban érzünk, akkor voltaképpen a szubjektív kellemesség válnék a jog helyességének kritériumává, mert a hiányérzet nem jelent egyebet, mint valami olyat, amit kellemetlennek érzünk. </w:t>
      </w:r>
    </w:p>
    <w:p>
      <w:pPr>
        <w:pStyle w:val="Normal"/>
        <w:tabs>
          <w:tab w:val="clear" w:pos="709"/>
          <w:tab w:val="left" w:pos="0" w:leader="none"/>
        </w:tabs>
        <w:rPr/>
      </w:pPr>
      <w:r>
        <w:rPr>
          <w:rFonts w:cs="Hu_PalmSprings" w:ascii="Hu_PalmSprings" w:hAnsi="Hu_PalmSprings"/>
        </w:rPr>
        <w:t>Mihelyt ehhez azonban még hozzátesszük azt is, hogy nem pusztán a magunk, hanem valamennyi ember hiányérzetének megszüntetését tesszük céllá, akkor nyomban új értéket választottunk. A tökéletesbítés üres fogalmát mostmár egészen új tartalommal töltjük meg, de újabb nehézségekkel is kerülünk szembe. Mert mit tegyünk, mihelyt az emberek ítéletei szerteágaznak arra vonatkozólag, hogy nekik mi a kellemes és mi a hiányérzet? De ettôl a nehézségtôl egyelôre el is tekintve, világos, hogy egészen más mértéket alkalmazok, ha a magam hiányérzeteibôl, s más mértéket, ha a mások hiányérzetébôl indulok ki.</w:t>
      </w:r>
    </w:p>
    <w:p>
      <w:pPr>
        <w:pStyle w:val="Normal"/>
        <w:tabs>
          <w:tab w:val="clear" w:pos="709"/>
          <w:tab w:val="left" w:pos="0" w:leader="none"/>
        </w:tabs>
        <w:rPr/>
      </w:pPr>
      <w:r>
        <w:rPr>
          <w:rFonts w:cs="Hu_PalmSprings" w:ascii="Hu_PalmSprings" w:hAnsi="Hu_PalmSprings"/>
        </w:rPr>
        <w:t>Éppen azért választottam példának van Calker bizony nagyon is fogyatékos okoskodását, mert egy igen járt gondolatcsapás helytelenségét mutatja. A tökéletesbítésnek pusztán szóbeli leple alatt a Bentham-féle haszonelmélet minden fogyatékosságát magán hordozza. Bentham ezt az elôtte is, utána is annyiszor felfedezett utat olyanformán jelöli meg, hogy az öröm, illetôleg a fájdalomtól való mentesség az egyetlen önálló érték. Az öröm az egyetlen jó, amely önmagában véve jó, anélkül, hogy más dolog eszközének tekintetnék, a fájdalom pedig az egyetlen rossz ugyanilyen értelemben. Önnön magáért semmit sem szerethetünk, mint az örömöt, illetve a fájdalomnélküliséget; önnön magáért semmit sem gyûlölhetünk, mint a fájdalmat s az örömök hiányát. Minden egyéb csak annyiban jó vagy rossz, amennyiben örömöt vagy fájdalmat okoz. Az etika feladata ennélfogva Bentham szerint az emberek magatartását olyképpen irányítani, hogy az a lehetô legnagyobb boldogságot hozza azokra nézve, akiknek érdeke szóban forog. Ezért kell az államférfiúnak a lehetô legnagyobb számú ember lehetô legnagyobb boldogságára törekednie.</w:t>
      </w:r>
    </w:p>
    <w:p>
      <w:pPr>
        <w:pStyle w:val="Normal"/>
        <w:tabs>
          <w:tab w:val="clear" w:pos="709"/>
          <w:tab w:val="left" w:pos="0" w:leader="none"/>
        </w:tabs>
        <w:rPr/>
      </w:pPr>
      <w:r>
        <w:rPr>
          <w:rFonts w:cs="Hu_PalmSprings" w:ascii="Hu_PalmSprings" w:hAnsi="Hu_PalmSprings"/>
        </w:rPr>
        <w:t>Csakhogy abból a kiindulópontból – még ha helyes volna is –, hogy nincsen más érték, mint az öröm, illetve a fájdalom hiánya, semmiképpen sem következik az, hogy ne pusztán a magunk, hanem a mások örömeire is törekedjünk. Az öröm meg a fájdalom e tan kiindulópontja szerint minden emberre nézve a saját örömét meg a saját fájdalmát jelenti. Más ember öröme, illetve fájdalomnélkülisége e tan szerint nem énrám nézve, hanem csak ôrá nézve lehet érték. Ebbôl a kiindulópontból tehát sohasem juthatok ahhoz az eredményhez, hogy én akkor cselekszem helyesen, vagy hogy én azt a jogot tartsam helyesnek, amely a mások örömét, vagy a lehetô legnagyobb szám lehetô legnagyobb örömét nézi. Ez az elv tôlem éppen a magam örömeirôl való lemondást követelheti a lehetô legnagyobb szám örömeinek az érdekében.</w:t>
      </w:r>
    </w:p>
    <w:p>
      <w:pPr>
        <w:pStyle w:val="Normal"/>
        <w:tabs>
          <w:tab w:val="clear" w:pos="709"/>
          <w:tab w:val="left" w:pos="0" w:leader="none"/>
        </w:tabs>
        <w:rPr/>
      </w:pPr>
      <w:r>
        <w:rPr>
          <w:rFonts w:cs="Hu_PalmSprings" w:ascii="Hu_PalmSprings" w:hAnsi="Hu_PalmSprings"/>
        </w:rPr>
        <w:t xml:space="preserve">Bentham ezt az ellentmondást maga is érezhette, amidôn tételét azzal is támogatni igyekszik, hogy az összes emberek java azért is célul veendô, mert az erre való törekvés a legjobb eszköz a legintenzívebb saját örömök elôidézésére. Eszerint tehát mégis a magunk örömei szolgáltatnák a helyesség mértékét, és a mások örömeire való törekvés csak ott és abban az esetben lehetne a helyes eszköz, ahol csakugyan elérjük vele ezt az önzô célt. Ez pedig nyilván nem mindig van így. </w:t>
      </w:r>
    </w:p>
    <w:p>
      <w:pPr>
        <w:pStyle w:val="Normal"/>
        <w:tabs>
          <w:tab w:val="clear" w:pos="709"/>
          <w:tab w:val="left" w:pos="0" w:leader="none"/>
        </w:tabs>
        <w:rPr/>
      </w:pPr>
      <w:r>
        <w:rPr>
          <w:rFonts w:cs="Hu_PalmSprings" w:ascii="Hu_PalmSprings" w:hAnsi="Hu_PalmSprings"/>
        </w:rPr>
        <w:t>Kérdésünk közkeletû téves megoldásai közé tartozik a célszerûségre való hivatkozás is. Mert hiszen annyi eleve is kétségtelen, mihelyt a jog helyességének kérdését felvetjük, hogy a jog az eszköz viszonyában áll valamely elérendô céllal, és hogy helyessége aszerint határozódik meg, hogy vajon ennek a célnak szempontjából helyes eszköz-e. Amidôn a helyesség mértékét keressük, akkor azonban éppen csak az a kérdés, hogy mely cél vagy célok eszköze legyen a jog. Erre a kérdésre pedig a célszerûség fogalmában nem találunk feleletet.</w:t>
      </w:r>
    </w:p>
    <w:p>
      <w:pPr>
        <w:pStyle w:val="Normal"/>
        <w:tabs>
          <w:tab w:val="clear" w:pos="709"/>
          <w:tab w:val="left" w:pos="0" w:leader="none"/>
        </w:tabs>
        <w:rPr/>
      </w:pPr>
      <w:r>
        <w:rPr>
          <w:rFonts w:cs="Hu_PalmSprings" w:ascii="Hu_PalmSprings" w:hAnsi="Hu_PalmSprings"/>
        </w:rPr>
        <w:t xml:space="preserve">Nem kevésbé tarthatatlan álláspont, amely szintén követôkre talált a Liszttôl kezdeményezett vita során, hogy a jogintézmények helyessége tekintetében kizárólag csak szubjektív jellegû megállapításokat lehetne tenni. E nézet szerint az egyik véleménynek vagy javaslatnak csak annyi értéke lehetne, mint a másiknak, és alig érthetô, hogy miért tesz valamely író ilyen javaslatot, ha azt hiszi, hogy az semmivel sem jobb vagy rosszabb, mint más javaslat. Könnyen kimutatható, hogy ez az elméleti tan, miként az elôbbiekre vonatkozólag is ugyanezt láttuk, nem is igazi véleményük az illetô íróknak. Mert ha tényleg ezt a véleményt követnék, akkor nem próbálnák meg azt megindokolni, és az ellenkezô javaslatokat cáfolni. Mihelyt ezt teszik, akkor már elfogadták ezzel az elméleti tanításukkal ellentétben, hogy van egy </w:t>
      </w:r>
      <w:r>
        <w:rPr>
          <w:rFonts w:cs="Hu_PalmSprings" w:ascii="Hu_PalmSprings" w:hAnsi="Hu_PalmSprings"/>
          <w:i/>
        </w:rPr>
        <w:t>tertium comparationis</w:t>
      </w:r>
      <w:r>
        <w:rPr>
          <w:rFonts w:cs="Hu_PalmSprings" w:ascii="Hu_PalmSprings" w:hAnsi="Hu_PalmSprings"/>
        </w:rPr>
        <w:t>*, amelynek szempontjából a jogintézményeket objektíve értékelni lehet. Arról, hogy egy étel ízlik</w:t>
        <w:noBreakHyphen/>
        <w:t xml:space="preserve">e vagy sem, senki sem fog meggyôzô érveket keresni, és nem lehet megcáfolni azt, akinek az étel nem ízlik. </w:t>
      </w:r>
    </w:p>
    <w:p>
      <w:pPr>
        <w:pStyle w:val="Normal"/>
        <w:tabs>
          <w:tab w:val="clear" w:pos="709"/>
          <w:tab w:val="left" w:pos="0" w:leader="none"/>
        </w:tabs>
        <w:rPr/>
      </w:pPr>
      <w:r>
        <w:rPr>
          <w:rFonts w:cs="Hu_PalmSprings" w:ascii="Hu_PalmSprings" w:hAnsi="Hu_PalmSprings"/>
        </w:rPr>
        <w:t>Valójában a dolog úgy áll, hogy a jog helyessége vagy helytelensége erkölcsi kérdés. A jog cselekvési szabály, a cselekvési szabály helyességének megítélésére pedig ugyanaz a mérték szolgál, mint az általa elôírt cselekvések helyességének a megítélésére. Azt a cselekvési szabályt, és így azt a jogi szabályt is fogjuk helyesnek mondani, amely helyes cselekvést ír elô. Cselekvéseink helyességét pedig az erkölcs mértéke szerint kell megítélnünk. A jog helyességének a kérdése tehát méltán okozhat nehézségeket a jogtudósnak, mert ez a kérdés beletorkollik a morálfilozófia legnehezebb kérdésébe, hogy mi a cselekvés helyességének végsô kritériuma.</w:t>
      </w:r>
    </w:p>
    <w:p>
      <w:pPr>
        <w:pStyle w:val="Normal"/>
        <w:tabs>
          <w:tab w:val="clear" w:pos="709"/>
          <w:tab w:val="left" w:pos="0" w:leader="none"/>
        </w:tabs>
        <w:rPr/>
      </w:pPr>
      <w:r>
        <w:rPr>
          <w:rFonts w:cs="Hu_PalmSprings" w:ascii="Hu_PalmSprings" w:hAnsi="Hu_PalmSprings"/>
        </w:rPr>
        <w:t>Anélkül, hogy ezen a helyen ennek a tovább menô kérdésnek taglalásába belebocsátkoznánk, csak annak a kiemelésére akarunk szorítkozni, hogy a jogpolitikai kontroverziák tisztázására már annak szemmel tartása is nagy jelentôségû, hogy erkölcsi értékek alkalmazásáról van szó. Egy rendszeres jogpolitikai fejtegetésnek ennélfogva mindig meg kellene jelölnie azokat az erkölcsi értékeket, amelyeket alkalmazni kíván. Ezáltal világossá válnék, vajon a célul vett erkölcsi értékek tekintetében, avagy csak azok alkalmazásában mutatkozik</w:t>
        <w:noBreakHyphen/>
        <w:t>e eltérés valamely jogintézmény megítélésénél.</w:t>
      </w:r>
    </w:p>
    <w:p>
      <w:pPr>
        <w:pStyle w:val="Normal"/>
        <w:rPr/>
      </w:pPr>
      <w:r>
        <w:rPr>
          <w:rFonts w:cs="Hu_PalmSprings" w:ascii="Hu_PalmSprings" w:hAnsi="Hu_PalmSprings"/>
        </w:rPr>
        <w:t>A jog értékelésénél alkalmazott mértékeket tehát készen merítjük erkölcsi meggyôzôdéseinkbôl. Magukat ezeket az értékeket nem a tudomány szolgáltatja. S így a jogtudós is csak alkalmazhatja, de nem vezetheti le magukat az értékeket. Ennek felismerése azonban öntudatossá teszi azt az értékelô folyamatot, amelyet egyébként csak amúgy laikus módon öntudatlanul végez. És ez az öntudatosság nemcsak olyan helytelen elméletektôl óvhatja meg ôt, mint aminôket az elôzôkben láttunk néhány példán, hanem csakis ennek az értékelô mûveletnek öntudatossága képesíti ôt arra, hogy a jogpolitikai javaslatokat tudományos rendszerességgel állapíthassa és vitathassa meg.</w:t>
      </w:r>
    </w:p>
    <w:p>
      <w:pPr>
        <w:pStyle w:val="Heading1"/>
        <w:rPr>
          <w:rFonts w:ascii="Hu_PalmSprings" w:hAnsi="Hu_PalmSprings" w:cs="Hu_PalmSprings"/>
          <w:lang w:val="hu-HU" w:eastAsia="hu-HU"/>
        </w:rPr>
      </w:pPr>
      <w:bookmarkStart w:id="8" w:name="__RefHeading___Toc451914166"/>
      <w:bookmarkEnd w:id="8"/>
      <w:r>
        <w:rPr>
          <w:rFonts w:cs="Hu_PalmSprings" w:ascii="Hu_PalmSprings" w:hAnsi="Hu_PalmSprings"/>
          <w:lang w:val="hu-HU" w:eastAsia="hu-HU"/>
        </w:rPr>
        <w:t>A helyes jog</w:t>
      </w:r>
    </w:p>
    <w:p>
      <w:pPr>
        <w:pStyle w:val="Normal"/>
        <w:rPr/>
      </w:pPr>
      <w:r>
        <w:rPr>
          <w:rFonts w:cs="Hu_PalmSprings" w:ascii="Hu_PalmSprings" w:hAnsi="Hu_PalmSprings"/>
        </w:rPr>
        <w:t xml:space="preserve">Az a kérdés, hogy mit jelent valamely jogszabály helyessége, prejudikál minden olyan jogpolitikai javaslatnak és véleménynyilvánításnak, amely objektivitást igényel a maga számára. Ez a körülmény engedi remélnem, hogy érdeklôdésre tarthatok számot, ha erre a kérdésre visszatérek és néhány megjegyzést teszek Rónai Zoltánnak </w:t>
      </w:r>
      <w:r>
        <w:rPr>
          <w:rFonts w:cs="Hu_PalmSprings" w:ascii="Hu_PalmSprings" w:hAnsi="Hu_PalmSprings"/>
          <w:i/>
        </w:rPr>
        <w:t>A helyes jog tudománya</w:t>
      </w:r>
      <w:r>
        <w:rPr>
          <w:rFonts w:cs="Hu_PalmSprings" w:ascii="Hu_PalmSprings" w:hAnsi="Hu_PalmSprings"/>
        </w:rPr>
        <w:t xml:space="preserve"> címen ugyancsak e folyóiratban megjelent dolgozatára, amely </w:t>
      </w:r>
      <w:r>
        <w:rPr>
          <w:rFonts w:cs="Hu_PalmSprings" w:ascii="Hu_PalmSprings" w:hAnsi="Hu_PalmSprings"/>
          <w:i/>
        </w:rPr>
        <w:t>A jog értékmérôi</w:t>
      </w:r>
      <w:r>
        <w:rPr>
          <w:rFonts w:cs="Hu_PalmSprings" w:ascii="Hu_PalmSprings" w:hAnsi="Hu_PalmSprings"/>
        </w:rPr>
        <w:t xml:space="preserve"> címen, ugyancsak e folyóiratban megjelent értekezésemmel foglalkozik.</w:t>
      </w:r>
    </w:p>
    <w:p>
      <w:pPr>
        <w:pStyle w:val="Normal"/>
        <w:rPr/>
      </w:pPr>
      <w:r>
        <w:rPr>
          <w:rFonts w:cs="Hu_PalmSprings" w:ascii="Hu_PalmSprings" w:hAnsi="Hu_PalmSprings"/>
        </w:rPr>
        <w:t>Észrevételeim könnyebb áttekinthetôsége kedvéért elôre</w:t>
        <w:softHyphen/>
        <w:t>bocsátom, hogy azokat nyolc pontba foglalom, amelyek közül az elsô három Rónainak utilitárius álláspontjára vonatkozik, a következô három Rónainak az én nézeteimre nézve tett ellenvetéseit elemzi, az utolsó kettô pedig az itt tárgyalt kérdés helyes felvetését illeti.</w:t>
      </w:r>
    </w:p>
    <w:p>
      <w:pPr>
        <w:pStyle w:val="Heading2"/>
        <w:rPr>
          <w:rFonts w:ascii="Hu_PalmSprings" w:hAnsi="Hu_PalmSprings" w:cs="Hu_PalmSprings"/>
          <w:lang w:val="hu-HU" w:eastAsia="hu-HU"/>
        </w:rPr>
      </w:pPr>
      <w:r>
        <w:rPr>
          <w:rFonts w:cs="Hu_PalmSprings" w:ascii="Hu_PalmSprings" w:hAnsi="Hu_PalmSprings"/>
          <w:lang w:val="hu-HU" w:eastAsia="hu-HU"/>
        </w:rPr>
        <w:t>1</w:t>
      </w:r>
    </w:p>
    <w:p>
      <w:pPr>
        <w:pStyle w:val="TextBodyIndent"/>
        <w:rPr/>
      </w:pPr>
      <w:r>
        <w:rPr>
          <w:rFonts w:cs="Hu_PalmSprings" w:ascii="Hu_PalmSprings" w:hAnsi="Hu_PalmSprings"/>
        </w:rPr>
        <w:t>Szerzônk az erkölcsi érzelemben nem lát egyebet, mint „rosszaló vagy helyeslô magatartást egy vélt veszedelemmel vagy elônyös helyzettel szemben. Miután a csoport magatartásáról van szó, a veszedelem vagy az elôny a csoportra váró veszedelmet vagy elônyös cselekvési módot jelenti” (272). Szóval az erkölcsi érzelem nem volna egyéb, mint a csoportra nézve káros vagy elônyös dolognak a csoport által való rosszalása vagy helyeslése. „Ha” pedig, folytatja a szerzô „a morális érzelmek nem egyebek, mint a társadalmi érdekek függvényei”, a helyesség mértékének a kérdése szerinte meg is van oldva (272). Még pedig abban az értelemben, hogy a helyesség mértéke a csoportérdek.</w:t>
      </w:r>
    </w:p>
    <w:p>
      <w:pPr>
        <w:pStyle w:val="Normal"/>
        <w:rPr>
          <w:rFonts w:ascii="Hu_PalmSprings" w:hAnsi="Hu_PalmSprings" w:cs="Hu_PalmSprings"/>
        </w:rPr>
      </w:pPr>
      <w:r>
        <w:rPr>
          <w:rFonts w:cs="Hu_PalmSprings" w:ascii="Hu_PalmSprings" w:hAnsi="Hu_PalmSprings"/>
        </w:rPr>
        <w:t>A szerzô itt egyszerûen a következô két egyenletet állítja fel:</w:t>
      </w:r>
    </w:p>
    <w:p>
      <w:pPr>
        <w:pStyle w:val="Normal"/>
        <w:ind w:firstLine="709"/>
        <w:rPr>
          <w:rFonts w:ascii="Hu_PalmSprings" w:hAnsi="Hu_PalmSprings" w:cs="Hu_PalmSprings"/>
        </w:rPr>
      </w:pPr>
      <w:r>
        <w:rPr>
          <w:rFonts w:cs="Hu_PalmSprings" w:ascii="Hu_PalmSprings" w:hAnsi="Hu_PalmSprings"/>
        </w:rPr>
        <w:t>1) morális érzelem = csoportérdek,</w:t>
      </w:r>
    </w:p>
    <w:p>
      <w:pPr>
        <w:pStyle w:val="Normal"/>
        <w:ind w:firstLine="709"/>
        <w:rPr>
          <w:rFonts w:ascii="Hu_PalmSprings" w:hAnsi="Hu_PalmSprings" w:cs="Hu_PalmSprings"/>
        </w:rPr>
      </w:pPr>
      <w:r>
        <w:rPr>
          <w:rFonts w:cs="Hu_PalmSprings" w:ascii="Hu_PalmSprings" w:hAnsi="Hu_PalmSprings"/>
        </w:rPr>
        <w:t>2) csoportérdek = helyesség</w:t>
      </w:r>
    </w:p>
    <w:p>
      <w:pPr>
        <w:pStyle w:val="Normal"/>
        <w:ind w:hanging="0"/>
        <w:rPr/>
      </w:pPr>
      <w:r>
        <w:rPr>
          <w:rFonts w:cs="Hu_PalmSprings" w:ascii="Hu_PalmSprings" w:hAnsi="Hu_PalmSprings"/>
        </w:rPr>
        <w:t>és azt állítja, hogy a második egyenlet (vagyis az, hogy mi a helyesség?) az elsôbôl következik; holott világos, hogy a 2) alatti az 1) alattiból egymagából még nem következik, hanem csakis akkor folyhatnék belôle, ha az 1) alattin kívül még feltételezzük, hogy</w:t>
      </w:r>
    </w:p>
    <w:p>
      <w:pPr>
        <w:pStyle w:val="Normal"/>
        <w:ind w:firstLine="709"/>
        <w:rPr>
          <w:rFonts w:ascii="Hu_PalmSprings" w:hAnsi="Hu_PalmSprings" w:cs="Hu_PalmSprings"/>
        </w:rPr>
      </w:pPr>
      <w:r>
        <w:rPr>
          <w:rFonts w:cs="Hu_PalmSprings" w:ascii="Hu_PalmSprings" w:hAnsi="Hu_PalmSprings"/>
        </w:rPr>
        <w:t>a) helyesség = morális érzelem.</w:t>
      </w:r>
    </w:p>
    <w:p>
      <w:pPr>
        <w:pStyle w:val="Normal"/>
        <w:rPr>
          <w:rFonts w:ascii="Hu_PalmSprings" w:hAnsi="Hu_PalmSprings" w:cs="Hu_PalmSprings"/>
        </w:rPr>
      </w:pPr>
      <w:r>
        <w:rPr>
          <w:rFonts w:cs="Hu_PalmSprings" w:ascii="Hu_PalmSprings" w:hAnsi="Hu_PalmSprings"/>
        </w:rPr>
        <w:t>Csakis ha elôzetesen a morális érzelemben látom a helyesség mértékét (a), következik abból a feltevésbôl, mely szerint a morális érzelem a csoportérdekkel egyenlô (1), az, hogy a csoportérdek a helyesség mértéke (2).</w:t>
      </w:r>
    </w:p>
    <w:p>
      <w:pPr>
        <w:pStyle w:val="Normal"/>
        <w:rPr>
          <w:rFonts w:ascii="Hu_PalmSprings" w:hAnsi="Hu_PalmSprings" w:cs="Hu_PalmSprings"/>
        </w:rPr>
      </w:pPr>
      <w:r>
        <w:rPr>
          <w:rFonts w:cs="Hu_PalmSprings" w:ascii="Hu_PalmSprings" w:hAnsi="Hu_PalmSprings"/>
        </w:rPr>
        <w:t>Vagyis szerzônk e gondolatmenete hallgatagon föltételezi azt, amit velem szemben kifejezetten tagadásba vesz.</w:t>
      </w:r>
    </w:p>
    <w:p>
      <w:pPr>
        <w:pStyle w:val="Heading2"/>
        <w:rPr>
          <w:rFonts w:ascii="Hu_PalmSprings" w:hAnsi="Hu_PalmSprings" w:cs="Hu_PalmSprings"/>
          <w:lang w:val="hu-HU" w:eastAsia="hu-HU"/>
        </w:rPr>
      </w:pPr>
      <w:r>
        <w:rPr>
          <w:rFonts w:cs="Hu_PalmSprings" w:ascii="Hu_PalmSprings" w:hAnsi="Hu_PalmSprings"/>
          <w:lang w:val="hu-HU" w:eastAsia="hu-HU"/>
        </w:rPr>
        <w:t>2</w:t>
      </w:r>
    </w:p>
    <w:p>
      <w:pPr>
        <w:pStyle w:val="Normal"/>
        <w:rPr/>
      </w:pPr>
      <w:r>
        <w:rPr>
          <w:rFonts w:cs="Hu_PalmSprings" w:ascii="Hu_PalmSprings" w:hAnsi="Hu_PalmSprings"/>
        </w:rPr>
        <w:t>Dolgozatának további folyamán azonban oda jut el szerzônk, hogy az elôbbiekben a morális érzelmeknek a társadalmi érdekekkel való viszonyáról festett kép kétségtelenül sok tekintetben nem meríti ki a szociális valóságot (276.), vagyis nem áll az 1) alatti egyenlet, mely szerint a morális érzelem a csoportérdekkel azonosítható. Ha szerzônk ennek dacára mégis fenntartja, hogy „mindez nem változtat azon, hogy a csoportérdeknek és az erkölcsnek összefüggésére vonatkozó jellemzés a morális és jogi alkotás rugóit felderíti” (276.), azt hiszem túlságosan elnézô levezetéseivel szemben. Még ha a morális érzelem és a csoportérdek azonossága fenntartható is volna, a csoportérdek helyességére ebbôl az azonosságból – mint láttuk – csak akkor lehetne következtetni, ha elôbb feltételezzük, hogy a morális érzelem a helyesség mértéke. Ha ez az azonosság sincs meg, akkor meg éppen csupaszon áll ott a csoportérdek a rendszer elején, a maga teljes dogmatikus meztelenségében, megindokolatlanul és mégis racionális levezetést igényelve.</w:t>
      </w:r>
    </w:p>
    <w:p>
      <w:pPr>
        <w:pStyle w:val="Heading2"/>
        <w:rPr>
          <w:rFonts w:ascii="Hu_PalmSprings" w:hAnsi="Hu_PalmSprings" w:cs="Hu_PalmSprings"/>
          <w:lang w:val="hu-HU" w:eastAsia="hu-HU"/>
        </w:rPr>
      </w:pPr>
      <w:r>
        <w:rPr>
          <w:rFonts w:cs="Hu_PalmSprings" w:ascii="Hu_PalmSprings" w:hAnsi="Hu_PalmSprings"/>
          <w:lang w:val="hu-HU" w:eastAsia="hu-HU"/>
        </w:rPr>
        <w:t>3</w:t>
      </w:r>
    </w:p>
    <w:p>
      <w:pPr>
        <w:pStyle w:val="TextBodyIndent"/>
        <w:rPr/>
      </w:pPr>
      <w:r>
        <w:rPr>
          <w:rFonts w:cs="Hu_PalmSprings" w:ascii="Hu_PalmSprings" w:hAnsi="Hu_PalmSprings"/>
        </w:rPr>
        <w:t>A csoportérdek egyébként – el is tekintve attól, hogy a szerzô nem indokolja meg ezt a kiinduló pontját – mindaddig nem is igazi mérték, hanem csak látszólagos, csak álmérték, amíg nem mondjuk meg, mit értsünk alatta. A csoportérdek az egyéni érdekkel van szembehelyezve, és csak az egyéni érdek fogalmának reális mivolta vetíti a csoportérdek fogalmára azt a látszatot, mintha annak is volna világos tartalma. Az egyéni érdek ugyanis az egyéni örömérzeteket fedi, azáltal nyer tartalmat, hogy örömöt és fájdalmat, kellemest és kellemetlent különböztetünk meg. Mi tartalma marad azonban az érték fogalmának, mihelyest az egyéni örömérzettôl eltekintünk? Az</w:t>
        <w:noBreakHyphen/>
        <w:t>e a csoportérdek, ami a csoport minden tagjának egyformán kellemes; avagy az, ami a tagok túlnyomó részének kellemes; avagy lehet csoportérdek olyasmi is, ami a csoport egyik tagjának sem kellemes, és mit jelent akkor az érdek? Ezeket a kérdéseket kell elôbb tisztáznia annak, aki a csoportérdeket cselekvésünk legfelsôbb mértékéül állítja fel. Aszerint, amint ezekre a kérdésekre más és más feleletet adunk, más és más mértéket állítunk fel a csoportérdek neve alatt. Aki pedig e kérdéseket fel sem veti, tulajdonképpen még semmit sem mondott, amidôn a csoportérdeket jelöli meg cselekvésünk helyességének mértékéül.</w:t>
      </w:r>
    </w:p>
    <w:p>
      <w:pPr>
        <w:pStyle w:val="Heading2"/>
        <w:rPr>
          <w:rFonts w:ascii="Hu_PalmSprings" w:hAnsi="Hu_PalmSprings" w:cs="Hu_PalmSprings"/>
          <w:lang w:val="hu-HU" w:eastAsia="hu-HU"/>
        </w:rPr>
      </w:pPr>
      <w:r>
        <w:rPr>
          <w:rFonts w:cs="Hu_PalmSprings" w:ascii="Hu_PalmSprings" w:hAnsi="Hu_PalmSprings"/>
          <w:lang w:val="hu-HU" w:eastAsia="hu-HU"/>
        </w:rPr>
        <w:t>4</w:t>
      </w:r>
    </w:p>
    <w:p>
      <w:pPr>
        <w:pStyle w:val="Normal"/>
        <w:rPr/>
      </w:pPr>
      <w:r>
        <w:rPr>
          <w:rFonts w:cs="Hu_PalmSprings" w:ascii="Hu_PalmSprings" w:hAnsi="Hu_PalmSprings"/>
        </w:rPr>
        <w:t>A jog helyességének megállapítása két különálló problémát ölel fel. Jelenti elôször is annak a végsô célnak megállapítását, amelyre a jognak törekednie kell, hogy helyes lehessen, és jelenti másodszor annak megállapítását, hogy valamely jogszabály adott konkrét viszonyok között alkalmas eszköz</w:t>
        <w:noBreakHyphen/>
        <w:t>e ennek a végsô célnak megvalósítására. Ennek az utóbbi kérdésnek megoldása nyilván egy okozati összefüggés ismeretét tételezi fel, míg az a kérdés, hogy minô végsô cél mértékével mérve állapítjuk meg a jog helyességét, nem kauzális kérdés.</w:t>
      </w:r>
    </w:p>
    <w:p>
      <w:pPr>
        <w:pStyle w:val="Normal"/>
        <w:rPr/>
      </w:pPr>
      <w:r>
        <w:rPr>
          <w:rFonts w:cs="Hu_PalmSprings" w:ascii="Hu_PalmSprings" w:hAnsi="Hu_PalmSprings"/>
        </w:rPr>
        <w:t>Rónai által bírált dolgozatomnak már címe (</w:t>
      </w:r>
      <w:r>
        <w:rPr>
          <w:rFonts w:cs="Hu_PalmSprings" w:ascii="Hu_PalmSprings" w:hAnsi="Hu_PalmSprings"/>
          <w:i/>
        </w:rPr>
        <w:t>A jog értékmérôi</w:t>
      </w:r>
      <w:r>
        <w:rPr>
          <w:rFonts w:cs="Hu_PalmSprings" w:ascii="Hu_PalmSprings" w:hAnsi="Hu_PalmSprings"/>
        </w:rPr>
        <w:t>) is mutatja, hogy e két kérdésnek csak elsejével foglakozik. De a címtôl eltekintve, mindjárt a bevezetésben is csak ezt a kérdést tûzöm magam elé, és dolgozatom egész folyamán is szigorúan ragaszkodom a kérdés ilyetén feltevéséhez. Dolgozatom végén pedig arra utalok, hogy a jogpolitika addig nem válhat tudományossá, amíg világosan elôre nem bocsájtja a helyesléseinél alkalmazott mértéket, mert csak így lesz világos, „vajon tulajdonképpeni értékelésrôl avagy pusztán az alkalmazandó eszközök célszerûségének kérdésérôl van</w:t>
        <w:noBreakHyphen/>
        <w:t>e szó egy adott esetben”. Más szóval, csakis így lesz világos, vajon az itt megjelölt két kérdés melyikérôl van szó egy adott esetben. A jogpolitika számára ezek szerint nyilván csak a második csoportba tartozó kérdések megoldása marad fenn, míg az elsô kérdés megoldása minden jogpolitika föltételeként szerepel.</w:t>
      </w:r>
    </w:p>
    <w:p>
      <w:pPr>
        <w:pStyle w:val="Normal"/>
        <w:rPr/>
      </w:pPr>
      <w:r>
        <w:rPr>
          <w:rFonts w:cs="Hu_PalmSprings" w:ascii="Hu_PalmSprings" w:hAnsi="Hu_PalmSprings"/>
        </w:rPr>
        <w:t>Csak ennek a szükséges megkülönböztetésnek az elmulasztásából érthetô meg, ha a szerzô azt fejti ki velem szemben, hogy „amint az építés alkalmazott tudományának nem az a funkciója, hogy a különbözô népek és osztályok építési módját rendszerbe foglalja, hanem hogy a helyes építés elveit megállapítsa, éppúgy a tudományos jogpolitika nem arra törekszik, hogy az etikai érzelmek egy adott skáláját határozza meg, hanem hogy módot nyújtson minél jobb jogszabályok megalkotására” (274). Nem lehet „minél jobb” jogszabályokat alkotni, amíg nem tudjuk, mi a mértéke egy jogszabály jóságának.</w:t>
      </w:r>
    </w:p>
    <w:p>
      <w:pPr>
        <w:pStyle w:val="Heading2"/>
        <w:rPr>
          <w:rFonts w:ascii="Hu_PalmSprings" w:hAnsi="Hu_PalmSprings" w:cs="Hu_PalmSprings"/>
          <w:lang w:val="hu-HU" w:eastAsia="hu-HU"/>
        </w:rPr>
      </w:pPr>
      <w:r>
        <w:rPr>
          <w:rFonts w:cs="Hu_PalmSprings" w:ascii="Hu_PalmSprings" w:hAnsi="Hu_PalmSprings"/>
          <w:lang w:val="hu-HU" w:eastAsia="hu-HU"/>
        </w:rPr>
        <w:t>5</w:t>
      </w:r>
    </w:p>
    <w:p>
      <w:pPr>
        <w:pStyle w:val="Normal"/>
        <w:rPr/>
      </w:pPr>
      <w:r>
        <w:rPr>
          <w:rFonts w:cs="Hu_PalmSprings" w:ascii="Hu_PalmSprings" w:hAnsi="Hu_PalmSprings"/>
        </w:rPr>
        <w:t>Ugyancsak ennek, az elôbbi pont alatt kiemelt megkülönböztetésnek hiányával függ össze szerzônknek az a nézete is, hogy a jog helyességének már csak azért sem lehet mértéke a pozitív morál, mert a „jognak, különösen a modern jognak egy jelentôs területét erkölcsi érzelmek egyáltalában nem kísérik” (270). A szerzô mindenekelôtt olyan szabályokra gondol, amelyek iránt az emberek nem érdeklôdnek, vagy amelyekrôl egész nagy társadalmi csoportok tudomással sem bírnak (270). Nos, ez a nehézség könnyen intézôdik el, mert kétségtelen ugyan, hogy jogszabályok, amelyekrôl nincsen tudomásunk, morális felfogásunk alapján nem értékelhetôk, de ez így lesz minden más mértéket illetôleg is. Egy szabály helyességének megállapítása mindenekelôtt a megítélendô szabály ismeretét tételezi fel. Az „az egész társadalmi csoport”, amelynek valamely jogszabály létezésérôl nincsen tudomása, ezt a szabályt nem is fogja helyeselhetni, de ez a körülmény semmiféle mérték ellen nem hozható fel ellenvetésképpen.</w:t>
      </w:r>
    </w:p>
    <w:p>
      <w:pPr>
        <w:pStyle w:val="Normal"/>
        <w:rPr/>
      </w:pPr>
      <w:r>
        <w:rPr>
          <w:rFonts w:cs="Hu_PalmSprings" w:ascii="Hu_PalmSprings" w:hAnsi="Hu_PalmSprings"/>
        </w:rPr>
        <w:t>De a szerzô a jogszabályoknak egyéb, konkrét példáit is felhozza, amelyekben szerinte a morál nem lehet a jog mértéke, mert e szabályok nem váltanak ki morális érzelmeket. Ezek a felhozott példák mind azt akarják dokumentálni, hogy vannak jogi szabályozások, nevezetesen részletkérdésekre vonatkozók, amelyek közvetlenül nem keltenek morális érzelmeket. Szerzô itt ugyanis abból a feltevésbôl indul ki, hogy egy szabálynak valamely morális érzelem szempontjából való megítélése csak úgy lehetséges, ha azzal a szabállyal közvetlenül együtt jár valamely morális érzelem. Holott akkor is a morális érzelem mértékét alkalmazom, ha a szabály következményeinek a morális érzelemmel egyezô vagy nem egyezô volta szerint mondom a szabályt helyesnek vagy helytelennek. Az alkalmazott mértékén mit sem változtat alkalmazásának közvetlensége vagy közvetettsége.</w:t>
      </w:r>
    </w:p>
    <w:p>
      <w:pPr>
        <w:pStyle w:val="Normal"/>
        <w:rPr/>
      </w:pPr>
      <w:r>
        <w:rPr>
          <w:rFonts w:cs="Hu_PalmSprings" w:ascii="Hu_PalmSprings" w:hAnsi="Hu_PalmSprings"/>
        </w:rPr>
        <w:t>A morális érzelem bizonyos pozitív tartalmat jelöl meg helyesnek és amidôn ezt a mértéket alkalmazom, akkor ezt a tartalmat tekintem legfelsôbb célul és helyes mindaz, ami a cél megvalósításának eszköze. Nagyon hosszadalmas és fölösleges is volna ezt szerzônk összes példáinak végigelemzésén kimutatni. Elég lesz, ha egyet elôveszünk.</w:t>
      </w:r>
    </w:p>
    <w:p>
      <w:pPr>
        <w:pStyle w:val="Normal"/>
        <w:rPr>
          <w:rFonts w:ascii="Hu_PalmSprings" w:hAnsi="Hu_PalmSprings" w:cs="Hu_PalmSprings"/>
        </w:rPr>
      </w:pPr>
      <w:r>
        <w:rPr>
          <w:rFonts w:cs="Hu_PalmSprings" w:ascii="Hu_PalmSprings" w:hAnsi="Hu_PalmSprings"/>
        </w:rPr>
        <w:t>„</w:t>
      </w:r>
      <w:r>
        <w:rPr>
          <w:rFonts w:cs="Hu_PalmSprings" w:ascii="Hu_PalmSprings" w:hAnsi="Hu_PalmSprings"/>
        </w:rPr>
        <w:t>Ha a házasulók utolsó rendes lakhelyükön még három hónap elôtt nem laktak, kell</w:t>
        <w:noBreakHyphen/>
        <w:t>e a házassági kihirdetést a közvetlenül megelôzô rendes lakhelyen is teljesíteni?” (271).</w:t>
      </w:r>
    </w:p>
    <w:p>
      <w:pPr>
        <w:pStyle w:val="Normal"/>
        <w:rPr/>
      </w:pPr>
      <w:r>
        <w:rPr>
          <w:rFonts w:cs="Hu_PalmSprings" w:ascii="Hu_PalmSprings" w:hAnsi="Hu_PalmSprings"/>
        </w:rPr>
        <w:t>Hogy erre a kérdésre megfelelhessek, mindenekelôtt azt kell tudnom, hogy mi a kihirdetés célja, továbbá, hogy a cél helyes</w:t>
        <w:noBreakHyphen/>
        <w:t>e és ha igen, minô kihirdetés alkalmas ennek a helyes célnak megvalósítására? A kihirdetés arra szolgál, hogy a házassági akadályok eltitkolása megnehezíttessék. Helyes</w:t>
        <w:noBreakHyphen/>
        <w:t>e ez a cél? Hogy erre megfelelhessek, megint újból fel kell vetnem a fentebbi kérdéseket. Tehát tudnom kell, hogy mire szolgál a házassági akadályok felállítása és eltitkolásuk megnehezítése? A házassági akadály felállítása biztosítja pl. hogy ne legyenek vérfertôzô házasságok. Hogy ez a cél helyes-e, az már elbírálható morális érzelem alapján. De akkor ennek a mértéknek segítségével elbírálhatom azt is, hogy melyik lakóhelyen helyes a kihirdetést eszközöltetni.</w:t>
      </w:r>
    </w:p>
    <w:p>
      <w:pPr>
        <w:pStyle w:val="TextBodyIndent"/>
        <w:rPr/>
      </w:pPr>
      <w:r>
        <w:rPr>
          <w:rFonts w:cs="Hu_PalmSprings" w:ascii="Hu_PalmSprings" w:hAnsi="Hu_PalmSprings"/>
        </w:rPr>
        <w:t>De hogy „az erdôoltásnál kit illessen az oltás vezetése” talán mégsem ítélhetô meg morális szempontból? Hogy az erdôoltás egyáltalában jogilag szabályoztassék-e, az még megbírálható morális szempontból, ha pedig az erdôoltást morális dolog jogilag szabályozni, akkor ez a szabályozás valamely konkrét módja is aszerint lesz morálisan helyes vagy helytelen, amint az erdôoltás morálisnak felismert célját elômozdítja vagy hátráltatja. Ha tehát a szerzô mégis tagadja, hogy ezt a kérdést a morál szempontjából el lehetne dönteni, csak olyan megoldási módokra gondol, amelyek egyformán szolgálják az erdôoltás morálisnak elismert célját, vagyis amidôn több megoldás egyformán helyesnek tekintendô és így morális szempontból „mindegy”, hogy melyiket választjuk. Az a körülmény azonban, hogy valamely mérték szerint több különbözô jogszabály adott viszonyok között egyformán helyes, nem bizonyítja, hogy ez a mérték a kérdéses szabályokra nem alkalmazható.</w:t>
      </w:r>
    </w:p>
    <w:p>
      <w:pPr>
        <w:pStyle w:val="Heading2"/>
        <w:rPr>
          <w:rFonts w:ascii="Hu_PalmSprings" w:hAnsi="Hu_PalmSprings" w:cs="Hu_PalmSprings"/>
          <w:lang w:val="hu-HU" w:eastAsia="hu-HU"/>
        </w:rPr>
      </w:pPr>
      <w:r>
        <w:rPr>
          <w:rFonts w:cs="Hu_PalmSprings" w:ascii="Hu_PalmSprings" w:hAnsi="Hu_PalmSprings"/>
          <w:lang w:val="hu-HU" w:eastAsia="hu-HU"/>
        </w:rPr>
        <w:t>6</w:t>
      </w:r>
    </w:p>
    <w:p>
      <w:pPr>
        <w:pStyle w:val="Normal"/>
        <w:rPr/>
      </w:pPr>
      <w:r>
        <w:rPr>
          <w:rFonts w:cs="Hu_PalmSprings" w:ascii="Hu_PalmSprings" w:hAnsi="Hu_PalmSprings"/>
        </w:rPr>
        <w:t>A szerzô szerint azzal a morális disszonanciával, amely a „csoporton” belül is elôfordulhat, én nem számolok. Holott nálam a csoport szó csakis az erkölcsi érzelmeikben megegyezôk összességét jelenti. Ezért kerültem a „társadalom” vagy az „osztály” szavakat, amelyek olyan csoportok megjelölésére szolgálnak, amelyeken belül lehet morális disszonancia, míg az erkölcsi érzelmeik tekintetében egyezôk csoportjában nem.</w:t>
      </w:r>
    </w:p>
    <w:p>
      <w:pPr>
        <w:pStyle w:val="Heading2"/>
        <w:rPr>
          <w:rFonts w:ascii="Hu_PalmSprings" w:hAnsi="Hu_PalmSprings" w:cs="Hu_PalmSprings"/>
          <w:lang w:val="hu-HU" w:eastAsia="hu-HU"/>
        </w:rPr>
      </w:pPr>
      <w:r>
        <w:rPr>
          <w:rFonts w:cs="Hu_PalmSprings" w:ascii="Hu_PalmSprings" w:hAnsi="Hu_PalmSprings"/>
          <w:lang w:val="hu-HU" w:eastAsia="hu-HU"/>
        </w:rPr>
        <w:t>7</w:t>
      </w:r>
    </w:p>
    <w:p>
      <w:pPr>
        <w:pStyle w:val="Normal"/>
        <w:rPr/>
      </w:pPr>
      <w:r>
        <w:rPr>
          <w:rFonts w:cs="Hu_PalmSprings" w:ascii="Hu_PalmSprings" w:hAnsi="Hu_PalmSprings"/>
        </w:rPr>
        <w:t>Az a kérdés, hogy mit jelent helyeselni, nem tévesztendô össze azzal a kérdéssel, hogy miként cselekszünk. Ezért a szerzônek az a nézete, hogy a morális érzelem segítségével a jog helyessége meg nem állapítható, nem támogatható azzal az érvvel, hogy „a jogi szabályalkotás nagy területén ma a társadalmi érdekek mérlegelése az erkölcsi érzelmek minden befolyása nélkül történik” (271). Hogy a szabályalkotás vagy az érdekmérlegelés ma vagy bármikor miként történik, nem mérvadó arra nézve, hogy a szabály helyessége milyen mérték szerint ítélendô meg.</w:t>
      </w:r>
    </w:p>
    <w:p>
      <w:pPr>
        <w:pStyle w:val="Normal"/>
        <w:rPr/>
      </w:pPr>
      <w:r>
        <w:rPr>
          <w:rFonts w:cs="Hu_PalmSprings" w:ascii="Hu_PalmSprings" w:hAnsi="Hu_PalmSprings"/>
        </w:rPr>
        <w:t>Ugyanilyen természetû a szerzônek ugyancsak ebben az összefüggésben felhozott az a tétele is, hogy „bizonyos eszközök válogatásánál van a morális érzelemnek szerepe, másoknál nincs” (271). Ez lehetséges, de irreleváns a mi kérdésünk szempontjából. Ugyanis nem azt a valamit keressük, aminek minden eszköz megválogatásánál szükségképpeni szerepe van.</w:t>
      </w:r>
    </w:p>
    <w:p>
      <w:pPr>
        <w:pStyle w:val="Heading2"/>
        <w:rPr>
          <w:rFonts w:ascii="Hu_PalmSprings" w:hAnsi="Hu_PalmSprings" w:cs="Hu_PalmSprings"/>
          <w:lang w:val="hu-HU" w:eastAsia="hu-HU"/>
        </w:rPr>
      </w:pPr>
      <w:r>
        <w:rPr>
          <w:rFonts w:cs="Hu_PalmSprings" w:ascii="Hu_PalmSprings" w:hAnsi="Hu_PalmSprings"/>
          <w:lang w:val="hu-HU" w:eastAsia="hu-HU"/>
        </w:rPr>
        <w:t>8</w:t>
      </w:r>
    </w:p>
    <w:p>
      <w:pPr>
        <w:pStyle w:val="Normal"/>
        <w:rPr/>
      </w:pPr>
      <w:r>
        <w:rPr>
          <w:rFonts w:cs="Hu_PalmSprings" w:ascii="Hu_PalmSprings" w:hAnsi="Hu_PalmSprings"/>
        </w:rPr>
        <w:t>Stammlerrel szemben többek között azt hozza fel a szerzô, hogy „azok, akik minden társadalomra érvényes cselekvési mértéket akarnak megállapítani, lehetetlen feladatot tûznek ki” (281.). De nem törekedett erre a szerzô is? Amidôn a csoportérdek kielégítésének az elvét állítja fel a helyesség mértékéül, nem olyan mértéket nevez</w:t>
        <w:noBreakHyphen/>
        <w:t>e meg, amely minden társadalomra nézve érvényes? Avagy elismer</w:t>
        <w:noBreakHyphen/>
        <w:t>e a szerzô olyan történelmi alakulatot, amelyre nézve nem a csoportérdek kielégítése volna a jog helyességének legfôbb mértéke? Stammler szociális ideálja (a szabadon akarók közössége) nem kevésbé formális elv, mint Rónai csoportérdeke. Amidôn azután Stammler elleni érvelése közben azt a példát hozza fel a szerzô, hogy „a dinasztia és az arisztokrácia például sohasem fogja elfogadni, hogy a nép nem ô érte van” (281–282.), ismét visszaesik a 7. pont alatt megrótt hibájába. Mintha a helyesség bárminô mértéke ellen bizonyíthatna valamit az, hogy ha valaki ezt a mértéket figyelmen kívül hagyja, „sohasem fogja elfogadni”. Mintha a helyes cselekvés fogalma kizárná a helytelen cselekvés lehetôségét.</w:t>
      </w:r>
    </w:p>
    <w:p>
      <w:pPr>
        <w:pStyle w:val="Normal"/>
        <w:rPr/>
      </w:pPr>
      <w:r>
        <w:rPr>
          <w:rFonts w:cs="Hu_PalmSprings" w:ascii="Hu_PalmSprings" w:hAnsi="Hu_PalmSprings"/>
        </w:rPr>
        <w:t>Az eddigiek után fölösleges volna a szerzô minden tételére kiterjeszkedni, amelyet tévesnek tartok, minthogy az alapok helytelensége esetén a részletek amúgy sem lehetnek helyesek.</w:t>
      </w:r>
    </w:p>
    <w:p>
      <w:pPr>
        <w:pStyle w:val="Heading1"/>
        <w:rPr>
          <w:rFonts w:ascii="Hu_PalmSprings" w:hAnsi="Hu_PalmSprings" w:cs="Hu_PalmSprings"/>
          <w:lang w:val="hu-HU" w:eastAsia="hu-HU"/>
        </w:rPr>
      </w:pPr>
      <w:bookmarkStart w:id="9" w:name="__RefHeading___Toc451914175"/>
      <w:bookmarkEnd w:id="9"/>
      <w:r>
        <w:rPr>
          <w:rFonts w:cs="Hu_PalmSprings" w:ascii="Hu_PalmSprings" w:hAnsi="Hu_PalmSprings"/>
          <w:lang w:val="hu-HU" w:eastAsia="hu-HU"/>
        </w:rPr>
        <w:t>Még egyszer a helyes jogról</w:t>
      </w:r>
    </w:p>
    <w:p>
      <w:pPr>
        <w:pStyle w:val="Normal"/>
        <w:rPr/>
      </w:pPr>
      <w:r>
        <w:rPr>
          <w:rFonts w:cs="Hu_PalmSprings" w:ascii="Hu_PalmSprings" w:hAnsi="Hu_PalmSprings"/>
        </w:rPr>
        <w:t xml:space="preserve">1. A lehetetlen nem lehet helyes, gondolja bírálóm, mert hát mi célja legyen egy olyan normának, amelyet nem lehet megvalósítani? „A tudományos etika nem állíthat fel a helyes cselekvés részére oly normákat, amelyeknek követelése lehetetlenség.” (504.) Szerinte a lehetetlen </w:t>
      </w:r>
      <w:r>
        <w:rPr>
          <w:rFonts w:cs="Hu_PalmSprings" w:ascii="Hu_PalmSprings" w:hAnsi="Hu_PalmSprings"/>
          <w:i/>
        </w:rPr>
        <w:t>eo ipso</w:t>
      </w:r>
      <w:r>
        <w:rPr>
          <w:rFonts w:cs="Hu_PalmSprings" w:ascii="Hu_PalmSprings" w:hAnsi="Hu_PalmSprings"/>
        </w:rPr>
        <w:t xml:space="preserve"> helytelen, míg a lehetséges körén belül található helyes, helytelen is. Pedig úgy áll a dolog, hogy a helyes körén belül fordul elô a megvalósítható és a megvalósíthatatlan. Nem mindaz valósítható meg, ami helyes és mert megvalósíthatatlan, még nem szûnik meg helyes lenni. Szóval szerzônk megint egyszer összetéveszti – ami ellen pedig éppen tiltakozni akar – azt a kérdést, hogy mit cselekszünk, azzal, hogy helyesen cselekszünk-e. „Egy társadalmi csoport sem fogja elfogadni valóságos cselekvése elvéül, hogy ne tegyen különbséget csoportjának barátja és ellensége közt. Azért ily szabály felállításának értelme nincs”. (504.) Szóval: mert az ember nem tud önzetlen lenni (a szerzô szerint) helyes, hogy önzô. Ha egy bíróság nem tud különbséget tenni barátja és ellensége közt, nem is helytelen, hogy nem tesz különbséget. „Egy olyan morált, amelyen nem változtathatok, nem bírálok” – mondja a szerzô. De ha mégis bírálja, legalább helyesen bírálná, gondolom én. „S akirôl tudom, hogy nem sikerül ôket morálisan meggyôznöm, azokat nem próbálom meggyôzni.” (504.) Ez hagyján. De szerzô azt hiszi, hogy ezzel az is mondva van, hogy azokat nem helyteleníthetem. S ez már hiba. Bízvást helyteleníthetünk ott is, ahol ki van zárva, hogy meggyôzhessük az illetôket. S lehet helyes az is, ami meg nem valósítható.</w:t>
      </w:r>
    </w:p>
    <w:p>
      <w:pPr>
        <w:pStyle w:val="Normal"/>
        <w:rPr/>
      </w:pPr>
      <w:r>
        <w:rPr>
          <w:rFonts w:cs="Hu_PalmSprings" w:ascii="Hu_PalmSprings" w:hAnsi="Hu_PalmSprings"/>
        </w:rPr>
        <w:t>2. Nem ok nélkül kifogásolom a szerzônél a csoportérdek definíciójának hiányát. Most megkaptuk: a hasonló helyzetben levô emberek érdekeinek az esetek nagy számában való hasonlósága. (506.) Tehát a csoportérdek mögött pusztán az egyéni érdek lakozik. „A csoport tagjaira nézve valószínûbb, hogy érdekeik a jövôben találkoznak, mint az, hogy különböznek.” (506.) Szóval megkaptuk a szerzô helyességének igazi végsô mértékét: az egyéni érdeket. A csoportérdek csak valószínûsége a mi érdekünk találkozásának mások érdekével; mindazokban az esetekben, amikor érdekem nem találkozik a másokéval, nyugodtan cselekedhetem a magam külön érdeke szerint. De akkor, kérem, beszéljünk ôszintén. E felfogás szerint mindig a magam vélt érdeke szerint kell cselekednem. Akkor is, ha nem találkozik a másokéval. De szerzô szerint nem is tudunk másként cselekedni, mint vélt érdekünk szerint. Tehát nem is tudunk helytelenül cselekedni. Szerzô csoportérdeke csak az a bozót, amelyben a meztelen önzés szégyenkezve elbújik, minthogy saját erkölcsi érzelmei elítélik.</w:t>
      </w:r>
    </w:p>
    <w:p>
      <w:pPr>
        <w:pStyle w:val="Normal"/>
        <w:rPr/>
      </w:pPr>
      <w:r>
        <w:rPr>
          <w:rFonts w:cs="Hu_PalmSprings" w:ascii="Hu_PalmSprings" w:hAnsi="Hu_PalmSprings"/>
        </w:rPr>
        <w:t>3. Rónai kifogásolja, hogy én a morális érzelmeik tekintetében egyezôk csoportjáról beszélek, „minthogy az erkölcsi érzelmekben megegyezô emberek közössége nincs. Különbségek, eltérések mutatkoznak minden embercsoport tagjaiban morális érzelmek terén, éppúgy, mint egyéb tulajdonságok terén.” (508.) Szóval a vörös hajnak csoportja nincs, a klasszikus irodalmat szeretôk csoportja nincs, mert különbségek vannak a hajszín tekintetében, és mert különbségek vannak az irodalmi ízlésben.</w:t>
      </w:r>
    </w:p>
    <w:p>
      <w:pPr>
        <w:pStyle w:val="Normal"/>
        <w:rPr/>
      </w:pPr>
      <w:r>
        <w:rPr>
          <w:rFonts w:cs="Hu_PalmSprings" w:ascii="Hu_PalmSprings" w:hAnsi="Hu_PalmSprings"/>
        </w:rPr>
        <w:t>4. Rónai szerint különbözô mértékkel mérek, amidôn egyfelôl az erkölcsi érzelemben találom meg a helyesség mértékét, s másfelôl erkölcsösnek tartom azt is, ami az erkölcsös cél eszköze. (507.) Mi az a másik mérték? Bírálóm szerint a „logikai operációk”. Egyszer tehát az erkölcsi érzelem mértékét, másodszor meg a „logikai operációk” mértékét alkalmazom. S most természetesen megint rajtam a sor, hogy egy felvilágosító disszertációt iktassak közbe az erkölcsi és a logikai értékelés viszonyáról és elôadjam, hogy a logikai operáció benne rejlik abban is, amit Rónai az erkölcsi érzelem mértékével való mérésnek nevez, hogy a logikai operáció kiküszöbölésével értékelni egyáltalában nem lehet, hogy viszont a logikai operációval egyedül csak az igazságérték alkalmazását nyújthattam volna; hogy Rónai az egyik esetben, ott, ahol rövidre van szabva, nem vette észre a logikai operációt, hanem csak ott látta meg, ahol hosszabbra nyúlik. Ha azért nevezek valamit erkölcsösnek, mert egy erkölcsös cél eszköze, akkor a mérték az erkölcs és nem az a logikai operáció, amellyel az értékelt dolog és az erkölcs közti összefüggést megállapítom.</w:t>
      </w:r>
    </w:p>
    <w:p>
      <w:pPr>
        <w:pStyle w:val="Normal"/>
        <w:rPr/>
      </w:pPr>
      <w:r>
        <w:rPr>
          <w:rFonts w:cs="Hu_PalmSprings" w:ascii="Hu_PalmSprings" w:hAnsi="Hu_PalmSprings"/>
        </w:rPr>
        <w:t xml:space="preserve">5. Szerettem volna, ha Rónainak </w:t>
      </w:r>
      <w:r>
        <w:rPr>
          <w:rFonts w:cs="Hu_PalmSprings" w:ascii="Hu_PalmSprings" w:hAnsi="Hu_PalmSprings"/>
          <w:i/>
        </w:rPr>
        <w:t>pour la bonne bouche</w:t>
      </w:r>
      <w:r>
        <w:rPr>
          <w:rFonts w:cs="Hu_PalmSprings" w:ascii="Hu_PalmSprings" w:hAnsi="Hu_PalmSprings"/>
        </w:rPr>
        <w:t xml:space="preserve"> akár csak egy kicsike kérdésben, egy mondatban igazat adhattam volna. De nem tehetem. Ha egy sakkozó ellenfelem úgy akarja elvenni az oszlopomat, hogy mattá válnék e húzása miatt, vagy úgy, hogy négy kockán át akarja ugratni lovacskáját, mit tegyek? Meg kell mondjam, hogy így nem lehet bánni az oszlopommal. S így Rónainak Stammlerre vonatkozó megjegyzése is helyreigazításra kénytelenít. „Stammler hiszi – mondja Rónai – hogy az ô értékmegállapításait mindenkor, minden helyesen gondolkodó ember köteles elfogadni.” (508.) Ezt Stammler csak annyiban hiszi, amennyiben minden helyesen gondolkodótól az ô értékmérôjének elfogadását követeli, de nem hiszi, hogy egy tartalmilag minden idôre szóló helyes jogot lehetne ezzel az értékmérôvel megállapítani. Éppen így hiszi Rónai is, hogy mindenkor, minden helyesen gondolkodó ember a csoportérdeket kell hogy elfogadja a helyesség mértékéül, és ô is csak annyiban „relativista”, amennyiben megengedi, hogy más és más tartalom lehet csoportérdek. Tehát helytelenül támadja Stammlert. De elárulja azt is, honnan ered az ô félreértése. Ugyanis azt mondja: „Somló úgy véli, hogy a csoportérdek elve ugyanolyan abszolút mérték, mint a Kanté vagy Stammleré.” (508.) És szembeállítja saját felfogását ezekkel az „abszolút” felfogásokkal. Most persze megint énrám hárul a feladat, hogy felvilágosító disszertációt helyezzek el itt zárójelben arról, hogy Kant természetjogász, ellenben Stammler nem természetjogász. Kant minden társadalomra érvényes jogot akart megállapítani, Stammler ezt lehetetlennek mondja; ô csak a helyességnek minden társadalomra érvényes mértékét akarja adni, mint Rónai, megengedve, hogy ennek az állandó mértéknek az alkalmazása mellett a legkülönbözôbb tartalmak jelentkezhetnek változó körülmények között helyesekként.</w:t>
      </w:r>
    </w:p>
    <w:p>
      <w:pPr>
        <w:sectPr>
          <w:headerReference w:type="even" r:id="rId10"/>
          <w:headerReference w:type="default" r:id="rId11"/>
          <w:footerReference w:type="even" r:id="rId12"/>
          <w:footerReference w:type="default" r:id="rId13"/>
          <w:footnotePr>
            <w:numFmt w:val="decimal"/>
            <w:numRestart w:val="eachSect"/>
          </w:footnotePr>
          <w:type w:val="nextPage"/>
          <w:pgSz w:w="8391" w:h="11906"/>
          <w:pgMar w:left="1230" w:right="1230" w:gutter="0" w:header="0" w:top="56" w:footer="2268" w:bottom="2324"/>
          <w:pgNumType w:fmt="decimal"/>
          <w:formProt w:val="false"/>
          <w:textDirection w:val="lrTb"/>
          <w:docGrid w:type="default" w:linePitch="360" w:charSpace="0"/>
        </w:sectPr>
        <w:pStyle w:val="Heading1"/>
        <w:rPr>
          <w:rFonts w:ascii="Hu_PalmSprings" w:hAnsi="Hu_PalmSprings" w:cs="Hu_PalmSprings"/>
          <w:sz w:val="36"/>
          <w:lang w:val="hu-HU" w:eastAsia="hu-HU"/>
        </w:rPr>
      </w:pPr>
      <w:bookmarkStart w:id="10" w:name="__RefHeading___Toc451914176"/>
      <w:bookmarkEnd w:id="10"/>
      <w:r>
        <w:rPr>
          <w:rFonts w:cs="Hu_PalmSprings" w:ascii="Hu_PalmSprings" w:hAnsi="Hu_PalmSprings"/>
          <w:sz w:val="36"/>
          <w:lang w:val="hu-HU" w:eastAsia="hu-HU"/>
        </w:rPr>
        <w:t>Függelék</w:t>
      </w:r>
    </w:p>
    <w:p>
      <w:pPr>
        <w:pStyle w:val="Nevek"/>
        <w:rPr>
          <w:rFonts w:ascii="Hu_PalmSprings" w:hAnsi="Hu_PalmSprings" w:cs="Hu_PalmSprings"/>
        </w:rPr>
      </w:pPr>
      <w:r>
        <w:rPr>
          <w:rFonts w:cs="Hu_PalmSprings" w:ascii="Hu_PalmSprings" w:hAnsi="Hu_PalmSprings"/>
        </w:rPr>
        <w:t>Rónai Zoltán</w:t>
      </w:r>
    </w:p>
    <w:p>
      <w:pPr>
        <w:pStyle w:val="Heading1"/>
        <w:pageBreakBefore w:val="false"/>
        <w:spacing w:before="120" w:after="120"/>
        <w:rPr>
          <w:rFonts w:ascii="Hu_PalmSprings" w:hAnsi="Hu_PalmSprings" w:cs="Hu_PalmSprings"/>
          <w:lang w:val="hu-HU" w:eastAsia="hu-HU"/>
        </w:rPr>
      </w:pPr>
      <w:bookmarkStart w:id="11" w:name="__RefHeading___Toc451914177"/>
      <w:bookmarkEnd w:id="11"/>
      <w:r>
        <w:rPr>
          <w:rFonts w:cs="Hu_PalmSprings" w:ascii="Hu_PalmSprings" w:hAnsi="Hu_PalmSprings"/>
          <w:lang w:val="hu-HU" w:eastAsia="hu-HU"/>
        </w:rPr>
        <w:t>A helyes jog tudománya</w:t>
      </w:r>
    </w:p>
    <w:p>
      <w:pPr>
        <w:pStyle w:val="Normal"/>
        <w:rPr/>
      </w:pPr>
      <w:r>
        <w:rPr>
          <w:rFonts w:cs="Hu_PalmSprings" w:ascii="Hu_PalmSprings" w:hAnsi="Hu_PalmSprings"/>
        </w:rPr>
        <w:t>A természettudományok fellendülésének a technikára, s így a társadalmi gazdaságra gyakorolt óriási hatása felvetette a problémát, minô hatása lesz a társadalmi tudományok fejlôdésének a szociális technikára, a morálra s különösen a jogra? Az empirizmusnak a szigorú tudományos módszerrel való felcserélése teremt</w:t>
        <w:noBreakHyphen/>
        <w:t>e majd nagy jelentôségû változást a törvényhozás világában? A társadalmi és a tudományos fejlôdés elôbb-utóbb megadják a választ erre a kérdésre, s talán a társadalmi tudomány bármely megállapításának gyakorlati alkalmazása többet jelent a kérdés megoldása szempontjából, mint a tudományos politika lehetôségének legékesebb elméleti megalapozása. De a tudományos politika lehetôségének a vizsgálata sem egészen jelentéktelen feladat. A Bacon mûvei, amelyek a természettudományi módszer megváltoztatását követelték, s a természettudományok alkalmazásának nagy hatásait meglepô intuícióval látták elôre, bizonyos mértékben élesztôi voltak korunk tudományos kutatásának. A tudományos politikát a megvalósíthatóságának a tudata kétségtelenül elôre viszi, és létjogosultságának elméleti megingatása a fejlôdését hátráltatja. Ebbôl az okból teszünk néhány megjegyzést ahhoz a problémához, amelyet nálunk legutóbb Somló Bódog érdekes fejtegetései vetettek fel, tudniillik, hogy lehetséges</w:t>
        <w:noBreakHyphen/>
        <w:t>e a helyes jognak tudományos megállapítása, vagy pedig erkölcsi érzelmek döntik</w:t>
        <w:noBreakHyphen/>
        <w:t>e el végsô fokon a jog helyességének kérdését?</w:t>
      </w:r>
    </w:p>
    <w:p>
      <w:pPr>
        <w:pStyle w:val="Csillag"/>
        <w:rPr>
          <w:rFonts w:ascii="Hu_PalmSprings" w:hAnsi="Hu_PalmSprings" w:cs="Hu_PalmSprings"/>
          <w:lang w:val="hu-HU" w:eastAsia="hu-HU"/>
        </w:rPr>
      </w:pPr>
      <w:r>
        <w:rPr>
          <w:rFonts w:cs="Hu_PalmSprings" w:ascii="Hu_PalmSprings" w:hAnsi="Hu_PalmSprings"/>
          <w:lang w:val="hu-HU" w:eastAsia="hu-HU"/>
        </w:rPr>
        <w:t>***</w:t>
      </w:r>
    </w:p>
    <w:p>
      <w:pPr>
        <w:pStyle w:val="Normal"/>
        <w:rPr/>
      </w:pPr>
      <w:r>
        <w:rPr>
          <w:rFonts w:cs="Hu_PalmSprings" w:ascii="Hu_PalmSprings" w:hAnsi="Hu_PalmSprings"/>
        </w:rPr>
        <w:t xml:space="preserve">Somló szerint a jog értékelésének mértékei minden jogbölcsészet elôtt már adva vannak. A jog cselekvési normákból áll, a jog értékelésének mértékei tehát a cselekvés értékelésének a mértékei. A helyes cselekvés az erkölcsös cselekvés. Erkölcsös cselekvés pedig az, amelyet a társadalmi csoport helyesnek érez. Az erkölcsi érzelem a jog értékmérôje. Ez a megoldás </w:t>
      </w:r>
      <w:r>
        <w:rPr>
          <w:rFonts w:cs="Hu_PalmSprings" w:ascii="Hu_PalmSprings" w:hAnsi="Hu_PalmSprings"/>
          <w:i/>
        </w:rPr>
        <w:t>ab ovo</w:t>
      </w:r>
      <w:r>
        <w:rPr>
          <w:rFonts w:cs="Hu_PalmSprings" w:ascii="Hu_PalmSprings" w:hAnsi="Hu_PalmSprings"/>
        </w:rPr>
        <w:t xml:space="preserve"> igen nagy nehézségekbe ütközik. A jognak, különösen a modern jognak egy jelentôs területét erkölcsi érzelmek egyáltalán nem kísérik.</w:t>
      </w:r>
    </w:p>
    <w:p>
      <w:pPr>
        <w:pStyle w:val="Normal"/>
        <w:rPr/>
      </w:pPr>
      <w:r>
        <w:rPr>
          <w:rFonts w:cs="Hu_PalmSprings" w:ascii="Hu_PalmSprings" w:hAnsi="Hu_PalmSprings"/>
        </w:rPr>
        <w:t>Erkölcsi érzelmek ugyanis nem lépnek fel minden emberi cselekvésre vonatkozólag. A cselekvéseknek egy tekintélyes része erkölcsileg közömbös. Az erkölcsi érzelem mindig valamely társadalmi csoport helyeslô vagy rosszaló érzése. Csak oly cselekvéseknél lép fel, amelyeknek a csoport fontosságot tulajdonít, amelyeket fájdalmat vagy örömet okozónak tart. A cselekvéseknek ez a morális színezése a társadalmak különbözôsége szerint változik. Nemcsak az erkölcsös vagy az erkölcstelen más különbözô csoportokban, hanem az erkölcsi érzelmeket kiváltó és az erkölcsileg közömbös cselekvés is. Ma a technikai módszerek nagyobbára erkölcsileg indifferensek, a céhrendszer korában az ipari technika minden egyes részét erkölcsi érzelmek kísérték.</w:t>
      </w:r>
    </w:p>
    <w:p>
      <w:pPr>
        <w:pStyle w:val="Normal"/>
        <w:rPr/>
      </w:pPr>
      <w:r>
        <w:rPr>
          <w:rFonts w:cs="Hu_PalmSprings" w:ascii="Hu_PalmSprings" w:hAnsi="Hu_PalmSprings"/>
        </w:rPr>
        <w:t>Ugyanazon összetett társadalomban is vannak csoportok, melyeknél valamely kérdés erkölcsi érzelmet vált ki, míg más csoportoknál nem. A halálbüntetés eltörlésének kérdése az egész társadalom erkölcsi érzéseit érinti, a latin nyelv oktatásának közigazgatásjogi kérdése csak igen szûk rétegekét. De talán a filológusok kis csoportjánál ezt a kérdést intenzívebb érzések kísérik, mint a halálbüntetés problémáját.</w:t>
      </w:r>
    </w:p>
    <w:p>
      <w:pPr>
        <w:pStyle w:val="Normal"/>
        <w:rPr/>
      </w:pPr>
      <w:r>
        <w:rPr>
          <w:rFonts w:cs="Hu_PalmSprings" w:ascii="Hu_PalmSprings" w:hAnsi="Hu_PalmSprings"/>
        </w:rPr>
        <w:t>Általában olyan szabályok, melyek a társadalmi csoportok figyelmét nem hívják fel, erkölcsi érzéseket akkor sem váltanak ki, ha egyébként nagy fontosságúak is, pl. csaknem napjainkig a szociális statisztikára vonatkozó törvények. Korunk kifejlett társadalmi munkamegosztása mellett a jogszabályok egy részét nemcsak hogy nem érti és érzi át egy egész társadalmi csoport, hanem még csak nem is szerez róluk tudomást. Vannak jogi szabályok, melyekrôl csak a jogászság egy kis töredéke tud, s ezekben nem váltanak ki nagyobb erkölcsi emóciót, mint bizonyos festékanyagok készítésére vonatkozó eljárási módozatok a vegyészben.</w:t>
      </w:r>
    </w:p>
    <w:p>
      <w:pPr>
        <w:pStyle w:val="TextBodyIndent"/>
        <w:rPr/>
      </w:pPr>
      <w:r>
        <w:rPr>
          <w:rFonts w:cs="Hu_PalmSprings" w:ascii="Hu_PalmSprings" w:hAnsi="Hu_PalmSprings"/>
        </w:rPr>
        <w:t>Nehezen lehetne erkölcsi érzések segítségével eldönteni a következô kérdéseket: pergátló kifogást emelhet</w:t>
        <w:noBreakHyphen/>
        <w:t>e alperes, ha a felperes keresetét a bíróság visszavetettnek mondotta ki, s a felperes az új per indítása elôtt a költséget nem fizette ki; ugyanazon árúnemekre nézve, ugyanazon folyamodó részére megengedhetô</w:t>
        <w:noBreakHyphen/>
        <w:t>e több védjegy belajstromozása; a biztosított követelés átruházásával szükséges</w:t>
        <w:noBreakHyphen/>
        <w:t>e a zálogjog átruházásához a kézi zálog átadása; ha a házasulók utolsó rendes lakhelyükön még három hónap elôtt nem laktak, kell</w:t>
        <w:noBreakHyphen/>
        <w:t>e házassági kihirdetést a közvetlenül megelôzô rendes lakhelyen is teljesíteni; erdôoltásnál kit illessen az oltás vezetése stb., stb.? A jogi szabályalkotás nagy területén ma a társadalmi érdekek mérlegelése az erkölcsi érzelmek minden befolyása nélkül történik.</w:t>
      </w:r>
    </w:p>
    <w:p>
      <w:pPr>
        <w:pStyle w:val="Normal"/>
        <w:rPr/>
      </w:pPr>
      <w:r>
        <w:rPr>
          <w:rFonts w:cs="Hu_PalmSprings" w:ascii="Hu_PalmSprings" w:hAnsi="Hu_PalmSprings"/>
        </w:rPr>
        <w:t>De ott is, ahol a jogi szabályokat erôs erkölcsi érzelmek kísérik, ezek az érzelmek rendszerint a szabályozás fôbb vonalaira vonatkoznak. A részletek társadalmi szempontból igen fontos kiépítésének kérdésében cserben hagynak. Erkölcsi érzelmek is követelik például, hogy az elsô bíróság ítéletét valamely fél kívánságára bírálja felül egy felsôbíróság. De hogy hánytagú tanácsban ítélkezzék a fellebbezési bíróság, mily mértékben ismételje meg a bizonyító eljárást, minô legyen az esküdtbírósági ítélet ellen használt semmiségi panasz szerkezete stb., erre a társadalmi csoport morális érzése nem ad feleletet. Azt lehetne mondani, hogy ez már nem az érték, hanem az eszközök célszerûségének kérdése. Csakhogy maga a fellebbezési bíróság sem egyéb, mint a lelkiismeretes ítélkezés biztosításának egy eszköze, s minden jogi rendelkezés mögött állanak társadalmi érdekek, melyeknek kielégítése a szabályozással a cél és eszköz viszonyában áll. A helyzet az, hogy bizonyos eszközök válogatásánál van a morális érzelemnek szerepe, másoknál nincs. S egy olyan mérték, mellyel a mérés tárgyainak jelentôs részét mérni sem lehet, nem fogadható el a kérdéses tárgyak mértékéül.</w:t>
      </w:r>
    </w:p>
    <w:p>
      <w:pPr>
        <w:pStyle w:val="Csillag"/>
        <w:rPr>
          <w:rFonts w:ascii="Hu_PalmSprings" w:hAnsi="Hu_PalmSprings" w:cs="Hu_PalmSprings"/>
          <w:lang w:val="hu-HU" w:eastAsia="hu-HU"/>
        </w:rPr>
      </w:pPr>
      <w:r>
        <w:rPr>
          <w:rFonts w:cs="Hu_PalmSprings" w:ascii="Hu_PalmSprings" w:hAnsi="Hu_PalmSprings"/>
          <w:lang w:val="hu-HU" w:eastAsia="hu-HU"/>
        </w:rPr>
        <w:t>***</w:t>
      </w:r>
    </w:p>
    <w:p>
      <w:pPr>
        <w:pStyle w:val="Normal"/>
        <w:rPr/>
      </w:pPr>
      <w:r>
        <w:rPr>
          <w:rFonts w:cs="Hu_PalmSprings" w:ascii="Hu_PalmSprings" w:hAnsi="Hu_PalmSprings"/>
        </w:rPr>
        <w:t>Bizonyos jogi szabályokkal erkölcsi érzelmek járnak. Ezek a kísérô morális érzelmek azonban az idôk folyamán megváltoznak. A „feltételes érvényesség” érzelme meglazul, szkepszis váltja fel, végül gyakorta az erkölcsi helyeslés rosszallásba csap át. A tudományosan gondolkodó ember keresi az okokat, miért változnak az erköcsi érzések? A fennálló morális érzelmek sokszor sértik annak a csoportnak az érdekeit, amelynek a kutató tagja. Máskor lehetetlen cselekvéseket követelni. Felvetôdik a probléma, nem lehet</w:t>
        <w:noBreakHyphen/>
        <w:t>e a bizonytalan érzelmek helyébe a cselekvéseknek valamely ésszel felfogható, az intellektuális emberrel összhangzásban álló mértékét léptetni? Az öntudatos, kritikus és az átvevô, mechanikus gondolkodás ellentétébôl megszületik a racionális morál kérdése.</w:t>
      </w:r>
      <w:r>
        <w:rPr>
          <w:rStyle w:val="FootnoteCharacters"/>
          <w:rStyle w:val="FootnoteAnchor"/>
          <w:rFonts w:cs="Hu_PalmSprings" w:ascii="Hu_PalmSprings" w:hAnsi="Hu_PalmSprings"/>
        </w:rPr>
        <w:footnoteReference w:id="64"/>
      </w:r>
      <w:r>
        <w:rPr>
          <w:rFonts w:cs="Hu_PalmSprings" w:ascii="Hu_PalmSprings" w:hAnsi="Hu_PalmSprings"/>
        </w:rPr>
        <w:t xml:space="preserve"> A racionális morál szükségelete annál erôsebb, minél öntudatosabbá válik az emberi gondolkodás, a pénzgazdálkodás elterjedésével és a vallási érzelmeknek a tudomány fejlôdése következtében beálló csökkenésével.</w:t>
      </w:r>
    </w:p>
    <w:p>
      <w:pPr>
        <w:pStyle w:val="Normal"/>
        <w:rPr/>
      </w:pPr>
      <w:r>
        <w:rPr>
          <w:rFonts w:cs="Hu_PalmSprings" w:ascii="Hu_PalmSprings" w:hAnsi="Hu_PalmSprings"/>
        </w:rPr>
        <w:t>A kérdés meg van oldva, ha a morális érzelmek nem egyebek, mint a társadalmi érdekek függvényei. Az erkölcsi érzelmek társadalomlélektani elemzése kimutatja, hogy minden erkölcsi érzelem rosszaló vagy helyeslô magatartás egy vélt veszedelemmel vagy elônyös helyzettel szemben.</w:t>
      </w:r>
      <w:r>
        <w:rPr>
          <w:rStyle w:val="FootnoteCharacters"/>
          <w:rStyle w:val="FootnoteAnchor"/>
          <w:rFonts w:cs="Hu_PalmSprings" w:ascii="Hu_PalmSprings" w:hAnsi="Hu_PalmSprings"/>
        </w:rPr>
        <w:footnoteReference w:id="65"/>
      </w:r>
      <w:r>
        <w:rPr>
          <w:rFonts w:cs="Hu_PalmSprings" w:ascii="Hu_PalmSprings" w:hAnsi="Hu_PalmSprings"/>
        </w:rPr>
        <w:t xml:space="preserve"> Miután a csoport magatartásáról van szó, a veszedelem vagy az elôny a csoportra váró veszedelmet vagy elônyös cselekvési módot jelenti. Ha megváltoznak a csoportnak az érdekei, akkor meg kell változniuk értékeinek is. S a morál története szerint csakugyan az érdekváltozásokkal együtt bekövetkezik az értékek változása. Így például némely nomád vadásztörzsnél a vándorlás fáradalmait el nem bíró öregeket megölik. Az öregek megölése erkölcsi kötelesség, melyet a vallás is elôír. A letelepülés után a falvak menedékei az öregeknek, társadalmi érdek a megölésüket nem követeli. Sôt, az írás elterjedéséig ôk a tapasztalatok tárházai, eleven könyvek, a morális értékük erôsen emelkedett. Az értékük csökkenése a könyvnyomtatás korával, az ismeretek megszerzésének jelentôs könnyebbülésével következik be. Az idegen értékelésében végbement változás is elsô pillantásra összefügg a társadalmi csoportok érdekeinek módosulásával. Egészen természetes, hogy az idegent teljesen másképp becsülik meg kis harcos társadalmakban, hol rendszerint ellenséget jelent, mint nagyobb forgalmú, békésebb életmódú társadalmakban, ahol sokkal inkább jelenti az eladót, vevôt, tanítót. </w:t>
      </w:r>
    </w:p>
    <w:p>
      <w:pPr>
        <w:pStyle w:val="Normal"/>
        <w:rPr/>
      </w:pPr>
      <w:r>
        <w:rPr>
          <w:rFonts w:cs="Hu_PalmSprings" w:ascii="Hu_PalmSprings" w:hAnsi="Hu_PalmSprings"/>
        </w:rPr>
        <w:t>De az értékek megváltozhatnak a társadalmi érdekek azonossága mellett is. Valamely értékelés megszûnik, ha nyilvánvalóvá lesz, hogy nincs társadalmi hatása. Így a kezdetleges kapitalizmusban a munkanélküliséget erôs erkölcsi elítélés, sôt, büntetô megtorlás sújtotta. Midôn kitûnt, hogy a munkanélküliség állandóan visszatérô, az egyéni elhatározástól független tömegjelenség, a munkanélküliség erkölcsi rosszalása megszûnt, az erkölcstelen cselekvésbôl indifferens cselekvés lett. Az értékelés megváltozik, ha a társadalmi csoport egy másfajta értékeléssel az érdekét jobban tudja megvédeni. Rendôrség, fejlett közigazgatás, közlekedés híján, erôs törzsi összetartás mellett az államok a bûntettest nem tudták kinyomozni, büntették a falut, a törzset, hogy az tartsa vissza tagjait a bûntettektôl. Mikor az állam karja el tud érni az egyeshez, a büntetéssel való erôpazarlásnak ez a szüksége megszûnik, a kollektív felelôsség helyébe lép az egyéni.</w:t>
      </w:r>
      <w:r>
        <w:rPr>
          <w:rStyle w:val="FootnoteCharacters"/>
          <w:rStyle w:val="FootnoteAnchor"/>
          <w:rFonts w:cs="Hu_PalmSprings" w:ascii="Hu_PalmSprings" w:hAnsi="Hu_PalmSprings"/>
        </w:rPr>
        <w:footnoteReference w:id="66"/>
      </w:r>
      <w:r>
        <w:rPr>
          <w:rFonts w:cs="Hu_PalmSprings" w:ascii="Hu_PalmSprings" w:hAnsi="Hu_PalmSprings"/>
        </w:rPr>
        <w:t xml:space="preserve"> A rosszalás köre megváltozott a leghatalmasabb csoport erejének növekedésével. </w:t>
      </w:r>
    </w:p>
    <w:p>
      <w:pPr>
        <w:pStyle w:val="Normal"/>
        <w:rPr/>
      </w:pPr>
      <w:r>
        <w:rPr>
          <w:rFonts w:cs="Hu_PalmSprings" w:ascii="Hu_PalmSprings" w:hAnsi="Hu_PalmSprings"/>
        </w:rPr>
        <w:t>De ha igaz az, hogy a morális értékelés azt a viszonyt fejezi ki, amely valamely társadalmi csoport vélt érdeke, és bizonyos cselekvési mód vélt társadalmi hatása között áll fenn, akkor az érzelmeknél biztosabb mértéke az értékeknek az érdekmérlegelés. Bizonyos cselekvési mód hatása kielégíti</w:t>
        <w:noBreakHyphen/>
        <w:t>e a társadalmi csoport érdekét, ez a szempont kielégíti a racionálisan gondolkodók tudatát, és a jogosultságának felismerése elhatolt már a társadalmi csoportok mélyéig, azért is, mert lényegében nem jelent újat, csak egy régi folyamatnak öntudatosabb formulázását.</w:t>
      </w:r>
    </w:p>
    <w:p>
      <w:pPr>
        <w:pStyle w:val="Normal"/>
        <w:rPr/>
      </w:pPr>
      <w:r>
        <w:rPr>
          <w:rFonts w:cs="Hu_PalmSprings" w:ascii="Hu_PalmSprings" w:hAnsi="Hu_PalmSprings"/>
        </w:rPr>
        <w:t>Ez az értékelési mód semmiképp sincs ellentétben a morális érzelemmel. A helyességi érzelem nem zárja ki fogalmilag, mint Somló állítja, az utilitarizmus összes formáit. Sôt, feltételezi a társadalmi utilitarizmus bizonyos fokát. Mai társadalomlélektani ismereteink mellett elképzelhetetlen, hogy valamely cselekvésrôl világosan lássák, hogy az a csoportra káros, és mégis erkölcsösnek tartsák. Erkölcsi érzelem mindig bizonyos gondolkodási folyamatok kíséretében lép fel, s ha felmerültekor nem is szükséges társadalmi hasznosságának a világos belátása, de a jó hatásának hite nélkül, s a káros hatásának világos tudata mellett nem merülhet fel.</w:t>
      </w:r>
      <w:r>
        <w:rPr>
          <w:rStyle w:val="FootnoteCharacters"/>
          <w:rStyle w:val="FootnoteAnchor"/>
          <w:rFonts w:cs="Hu_PalmSprings" w:ascii="Hu_PalmSprings" w:hAnsi="Hu_PalmSprings"/>
        </w:rPr>
        <w:footnoteReference w:id="67"/>
      </w:r>
      <w:r>
        <w:rPr>
          <w:rFonts w:cs="Hu_PalmSprings" w:ascii="Hu_PalmSprings" w:hAnsi="Hu_PalmSprings"/>
        </w:rPr>
        <w:t xml:space="preserve"> De ha valamely eljárás társadalmi hasznosságának bármily pozitív vagy elmosódott gondolati folyamaton alapuló hite együttjár bizonyos morális érzéssel, akkor kétségtelen, hogy a csoport erkölcsi helyeslésének az érzelme nem fog kimaradni, ha tagjai között elterjed valamely cselekvés társadalmi hasznosságának érthetô és világos bizonyítása. A racionális morál nem akarja a morális érzelmet kiküszöbölni (ez olyan lehetetlen feladat volna, mint a tudományos gondolkodásból kiküszöbölni a gondolkodással járó, sokszor igen heves érzéseket), hanem csak rendezni, szabályozni akarja azokat a gondolatokat, melyekhez az erkölcsi érzelmek kapcsolódnak. Azt akarja, hogy a morális érzelem ne káros vagy lehetetlen cselekvési módokat kísérjen a hasznosság és lehetôség hitében, hanem hasznos és lehetséges cselekvési módokat a hasznosság és lehetôség világos tudatában. És vezetô elve nemcsak a társadalmi élet tendenciájával, a csoportnak érdekeik kielégítéséért folytatott küzedelmeivel esik egybe, hanem egy azonos értékmérôt állapít meg a jog etikus és anetikus része számára, az erkölcsi érzésektôl kísért és az azok nélkül mûködô jog részére.</w:t>
      </w:r>
    </w:p>
    <w:p>
      <w:pPr>
        <w:pStyle w:val="Normal"/>
        <w:rPr>
          <w:rFonts w:ascii="Hu_PalmSprings" w:hAnsi="Hu_PalmSprings" w:cs="Hu_PalmSprings"/>
        </w:rPr>
      </w:pPr>
      <w:r>
        <w:rPr>
          <w:rFonts w:cs="Hu_PalmSprings" w:ascii="Hu_PalmSprings" w:hAnsi="Hu_PalmSprings"/>
        </w:rPr>
        <w:t>Más elv alapján nem lehetséges a szociális tudomány felhasználása a szociális technika részére. Somló szerint a jogbölcsészetnek a feladata ezen a téren az adott erkölcsi értékelések rendszerbe foglalása. Az értékeket tudatosan kell alkalmazni, és az alkalmazott értékeket hierarchiába kell illeszteni. Ezúton válnék az öntudatlan jogértékelés céltudatossá. Nem hinném, hogy egy ilyen, tisztán az erkölcsi érzelmek alapján megszerkesztett hierarchiának volna olyan hatása. Egészen eltekintve attól, hogy mire a tudomány ezeket az értékeket rendszerbe illesztené, azok gyors tempóban fejlôdô társadalmunkban meg is változnak (gondoljunk például bizonyos társadalmi osztályoknak a választójog, a vámvédelem, a vallásos közoktatás kérdéseiben elfoglalt, érdekeik nyomán változó értékeléseire), az ilyen inventárnak az értékeléseket módosító ereje aligha lenne. Mert ha az érték mérôje a morális érzelem, akkor a morális érzelem leltározva is olyan erôvel lép fel, mint leltáron kívül. Az ilyen hierarchiának csak akkor volna gyakorlati jelentôsége, ha a rendszerezô princípium valamilyen intellektuális elv lenne, azaz, ha a morális szentimentalizmus rendszerébe leplezetlen belopózna a morális utilitarizmus. Aminthogy ez a legtöbb, a társadalmi érdektôl független morálrendszer felépítésénél meg szokott történni.</w:t>
      </w:r>
      <w:r>
        <w:rPr>
          <w:rStyle w:val="FootnoteCharacters"/>
          <w:rStyle w:val="FootnoteAnchor"/>
          <w:rFonts w:cs="Hu_PalmSprings" w:ascii="Hu_PalmSprings" w:hAnsi="Hu_PalmSprings"/>
        </w:rPr>
        <w:footnoteReference w:id="68"/>
      </w:r>
    </w:p>
    <w:p>
      <w:pPr>
        <w:pStyle w:val="Normal"/>
        <w:rPr/>
      </w:pPr>
      <w:r>
        <w:rPr>
          <w:rFonts w:cs="Hu_PalmSprings" w:ascii="Hu_PalmSprings" w:hAnsi="Hu_PalmSprings"/>
        </w:rPr>
        <w:t>Amint az építés alkalmazott tudományának nem az a funkciója, hogy a különbözô népek és osztályok építési módját rendszerbe foglalja, hanem hogy a helyes építés elveit megállapítsa, éppúgy a tudományos jogpolitika nem arra törekszik, hogy az etikai érzelmek egy adott skáláját határozza meg, hanem hogy módot nyújtson minél jobb jogszabályok megalkotására. Erre módot úgy nyújt, ha megmondja, hogy mint lehet a legkisebb áldozattal és a legnagyobb eredménnyel a társadalmi csoportok igényét kielégíteni. Egy szándékolt társadalmi hatás úgy érhetô el, ha tudjuk, hogy bizonyos társadalmi jelenségek minô hatásokkal járnak. Alkalmas</w:t>
        <w:noBreakHyphen/>
        <w:t xml:space="preserve">e a szabadságvesztés-büntetés bûncselekmények megakadályozására, a vámvédelem iparfejlesztésre, a munkaidô-rövidítés a produktivitás fokozására: ezek az elméleti kérdések döntik el a kérdéses gyakorlati problémákat. Minden gyakorlati, társadalmi kérdés tudományos megoldása végsô soron azt jelenti, hogy olyan társadalmi jelenségeket hívjunk elô, amelyek bizonyos kívánt hatások elérésére alkalmasak. A tudományos politika is éppúgy célokat kíván megvalósítani, mint a nem tudományos. Az utóbbitól csak abban különbözik, hogy a társadalmi tények hatásának törvényszerûségére épít, és ha elôzményei helyesek, akkor a szándékolt hatások be is következnek. A jogpolitika eddig is célokat követett, de nagyon gyakran a kívánttal épp ellenkezô hatást ért el. A cél és az eredmény összhangja, ez a tudományos politika ideálja. </w:t>
      </w:r>
    </w:p>
    <w:p>
      <w:pPr>
        <w:pStyle w:val="Normal"/>
        <w:rPr/>
      </w:pPr>
      <w:r>
        <w:rPr>
          <w:rFonts w:cs="Hu_PalmSprings" w:ascii="Hu_PalmSprings" w:hAnsi="Hu_PalmSprings"/>
        </w:rPr>
        <w:t>Nem különbözik a társadalmi politika az alkalmazott természettudományoktól abban, mint némelyek állítják, hogy a célja nem egységes, egy homogén csoporton belül is különbözô társadalmi érdekek lépnek fel. Az alkalmazott tudomány megvalósítja a céljait, a morálnak meg kell választania a célját</w:t>
      </w:r>
      <w:r>
        <w:rPr>
          <w:rStyle w:val="FootnoteCharacters"/>
          <w:rStyle w:val="FootnoteAnchor"/>
          <w:rFonts w:cs="Hu_PalmSprings" w:ascii="Hu_PalmSprings" w:hAnsi="Hu_PalmSprings"/>
        </w:rPr>
        <w:footnoteReference w:id="69"/>
      </w:r>
      <w:r>
        <w:rPr>
          <w:rFonts w:cs="Hu_PalmSprings" w:ascii="Hu_PalmSprings" w:hAnsi="Hu_PalmSprings"/>
        </w:rPr>
        <w:t>, szokták mondani. De az alkalmazott tudományok területén is fellép az érdekek összeütközése. Gondoljunk az orvosi tudományra, hol lépten-nyomon felmerül a kérdés, hogy az élet megmentése érdekében szabad</w:t>
        <w:noBreakHyphen/>
        <w:t xml:space="preserve">e áldozni a testi épséget, az egészség biztosításáért minô múló fájdalmat lehet elôidézni? Minden gazdasági téren mozgó alkalmazott tudomány az áldozat és eredmény viszonyának mérlegelésével dolgozik, s az érdekek bizonyos hierarchiáján alapul. A jogpolitikának kétségtelen meg kell állapítania a társadalmi érdekek hierarchiáját, de ha ez racionálisan történik, akkor magukat a társadalmi érdekeket is kritika alá kell venni, és vizsgálni kell, hogy minô összefüggésben vannak egymással, mennyiben valósággal eszköze az egyik a másik biztosításának. Egy ilyen kutatásnál végül azokhoz az alapvetô érdekekhez érünk, amelyek ki nem elégítése esetén a csoport létének elemi feltételei sincsenek meg, s a többi érdekeket aszerint csoportosítják, aminô távolságban vannak ezektôl az érdekektôl. </w:t>
      </w:r>
    </w:p>
    <w:p>
      <w:pPr>
        <w:pStyle w:val="Normal"/>
        <w:rPr/>
      </w:pPr>
      <w:r>
        <w:rPr>
          <w:rFonts w:cs="Hu_PalmSprings" w:ascii="Hu_PalmSprings" w:hAnsi="Hu_PalmSprings"/>
        </w:rPr>
        <w:t>A társadalmi érdekeket kétségtelenül nem a tudomány teremti meg, azok a társadalmi fejlôdés produktumai. A tudomány (eddig elsôsorban a természettudományok) s a belôle folyó világnézet</w:t>
      </w:r>
      <w:r>
        <w:rPr>
          <w:rStyle w:val="FootnoteCharacters"/>
          <w:rStyle w:val="FootnoteAnchor"/>
          <w:rFonts w:cs="Hu_PalmSprings" w:ascii="Hu_PalmSprings" w:hAnsi="Hu_PalmSprings"/>
        </w:rPr>
        <w:footnoteReference w:id="70"/>
      </w:r>
      <w:r>
        <w:rPr>
          <w:rFonts w:cs="Hu_PalmSprings" w:ascii="Hu_PalmSprings" w:hAnsi="Hu_PalmSprings"/>
        </w:rPr>
        <w:t xml:space="preserve"> csak hozzájárul kiépítésükhöz, s a kevésbé öntudatos mérlegelést öntudatosabbá teszi. Végsô elemzésben minden alkalmazott társadalomtudományos munka csak az adott társadalmi életcélok valamelyikét mozdítja elô. De ebben a törekvésben találkozik minden gyakorlati tudománnyal, amelyek nem egyebek, mint ismereteknek bizonyos életcél körül való csoportosításai.</w:t>
      </w:r>
    </w:p>
    <w:p>
      <w:pPr>
        <w:pStyle w:val="Csillag"/>
        <w:rPr>
          <w:rFonts w:ascii="Hu_PalmSprings" w:hAnsi="Hu_PalmSprings" w:cs="Hu_PalmSprings"/>
          <w:lang w:val="hu-HU" w:eastAsia="hu-HU"/>
        </w:rPr>
      </w:pPr>
      <w:r>
        <w:rPr>
          <w:rFonts w:cs="Hu_PalmSprings" w:ascii="Hu_PalmSprings" w:hAnsi="Hu_PalmSprings"/>
          <w:lang w:val="hu-HU" w:eastAsia="hu-HU"/>
        </w:rPr>
        <w:t>***</w:t>
      </w:r>
    </w:p>
    <w:p>
      <w:pPr>
        <w:pStyle w:val="Normal"/>
        <w:rPr/>
      </w:pPr>
      <w:r>
        <w:rPr>
          <w:rFonts w:cs="Hu_PalmSprings" w:ascii="Hu_PalmSprings" w:hAnsi="Hu_PalmSprings"/>
        </w:rPr>
        <w:t>Az elôbbiekben a morális érzelmeknek a társadalmi érdekkel való viszonyáról festett kép kétségtelenül sok tekintetben nem meríti ki a szociális valóságot. A társadalmi élet minden ismerôje tudja, hogy társadalmi érzelmek és gondolatok átvételénél minô hatalmas befolyása van a tekintélyesebbek szuggesztiójának, a tömeg utánzásának. A társadalmi állapotok megtartásánál pedig igen jelentôs erô a megszokás. Az utánzás és a megszokás átvesz és fenntart a csoport érdekével ellentétes érzelmeket és cselekvési módokat is. Ha ezekben az esetekben az átvett megítélési módnak sem a káros, sem a hasznos volta nem tudatos, vannak kétségtelenül esetek, midôn valamely társadalmi csoport átvesz erkölcsi szabályokat, amelyekrôl tudja, hogy érdeksértôk. Mikor az elnyomó, a gyôzô társadalmi csoport ráerôszakolja az elnyomottra jogát, s ez azt a kényszer hatása alatt kénytelen elfogadni, akkor a jogi szabály hosszú fennállása átalakítja az elnyomottak erkölcsi felfogását is. Az elkerülhetetlenbe való belenyugvás, s a kényszer eredetének feledésbe menése idézik elô azt a jelenséget, hogy az elnyomott osztályok, népek erkölcse sokszor egészen ellentétes az érdekükkel. A jog, a kényszer a morál egyik rendkívül jelentôs átalakítója. Általában a csoportérdekek legtudatosabb szemmel</w:t>
        <w:softHyphen/>
        <w:t xml:space="preserve">tartása minden összetett társadalomban a vezetô csoportokban van meg a legerôsebben. S a szuggesztibilitás legnagyobb foka pedig a legalacsonyabb fokon álló elnyomottakban nyilvánul meg. </w:t>
      </w:r>
    </w:p>
    <w:p>
      <w:pPr>
        <w:pStyle w:val="Normal"/>
        <w:rPr/>
      </w:pPr>
      <w:r>
        <w:rPr>
          <w:rFonts w:cs="Hu_PalmSprings" w:ascii="Hu_PalmSprings" w:hAnsi="Hu_PalmSprings"/>
        </w:rPr>
        <w:t>Mindez azonban nem változtat azon, hogy a csoportérdeknek és az erkölcsnek összefüggésére vonatkozó jellemzés a morális és jogi alkotás rugóit felderíti. Kétségtelen, hogy minden kultúrában a kellôen meg nem gondolt utánzásnak és a mechanikus átvételnek szükségszerû szerepe van. Az egész emberi kultúra, az összes cselekvési szabályok és ismeretek tudatos alkalmazása erôinket meghaladó feladat.</w:t>
      </w:r>
      <w:r>
        <w:rPr>
          <w:rStyle w:val="FootnoteCharacters"/>
          <w:rStyle w:val="FootnoteAnchor"/>
          <w:rFonts w:cs="Hu_PalmSprings" w:ascii="Hu_PalmSprings" w:hAnsi="Hu_PalmSprings"/>
        </w:rPr>
        <w:footnoteReference w:id="71"/>
      </w:r>
      <w:r>
        <w:rPr>
          <w:rFonts w:cs="Hu_PalmSprings" w:ascii="Hu_PalmSprings" w:hAnsi="Hu_PalmSprings"/>
        </w:rPr>
        <w:t xml:space="preserve"> De ha a követett elvek káros volta erôsen, érezhetôen és szembetûnôen mutatkozik, akkor bekövetkezik a változás, ha megvan ennek a lehetôsége. Igaz, hogy a változások, amelyek a morálban és a jogban végbemennek igen nehezen történnek, de ha igen erôs szükségek hatása alatt végbemennek, akkor rendszerint a vélt társadalmi érdek irányában történnek.</w:t>
      </w:r>
    </w:p>
    <w:p>
      <w:pPr>
        <w:pStyle w:val="Normal"/>
        <w:rPr/>
      </w:pPr>
      <w:r>
        <w:rPr>
          <w:rFonts w:cs="Hu_PalmSprings" w:ascii="Hu_PalmSprings" w:hAnsi="Hu_PalmSprings"/>
        </w:rPr>
        <w:t>S bár a társadalmi harc, fajok és osztályok harca a legerôsebb rugója a jogi és erkölcsi fejlôdésnek, a kényszer útján létrejött szabályok a gyôzô csoport érdekeit fejezik ki, s ha ellenük egyesektôl kezdeményezve a legyôzöttekben megindul a morális ellenhatás, akkor az aktív, a feltörekvô alsó osztályok erkölcsi eszménye, osztályharcuknak ez az erôs hajtóereje az ô érdekeikhez simul.</w:t>
      </w:r>
      <w:r>
        <w:rPr>
          <w:rStyle w:val="FootnoteCharacters"/>
          <w:rStyle w:val="FootnoteAnchor"/>
          <w:rFonts w:cs="Hu_PalmSprings" w:ascii="Hu_PalmSprings" w:hAnsi="Hu_PalmSprings"/>
        </w:rPr>
        <w:footnoteReference w:id="72"/>
      </w:r>
      <w:r>
        <w:rPr>
          <w:rFonts w:cs="Hu_PalmSprings" w:ascii="Hu_PalmSprings" w:hAnsi="Hu_PalmSprings"/>
        </w:rPr>
        <w:t xml:space="preserve"> Az erkölcsi szabályok fennmaradása egyedül a társadalmi érdekbôl kismértékben magyarázható meg, a konzerváló erôk rendszerint mechanikusak, de a változásaik során a döntô tényezô rendszerint valamely csoport érdeke. Az érdekmérlegelés tudatosságának a foka különbözô társadalmakban más és más, de az átalakulásoknál minden eddigi társadalomban vezetô egyéneknek</w:t>
      </w:r>
      <w:r>
        <w:rPr>
          <w:rStyle w:val="FootnoteCharacters"/>
          <w:rStyle w:val="FootnoteAnchor"/>
          <w:rFonts w:cs="Hu_PalmSprings" w:ascii="Hu_PalmSprings" w:hAnsi="Hu_PalmSprings"/>
        </w:rPr>
        <w:footnoteReference w:id="73"/>
      </w:r>
      <w:r>
        <w:rPr>
          <w:rFonts w:cs="Hu_PalmSprings" w:ascii="Hu_PalmSprings" w:hAnsi="Hu_PalmSprings"/>
        </w:rPr>
        <w:t xml:space="preserve"> és csoportoknak a többinél tudatosabb szellemi munkája hat el utánzás és szuggesztió útján szélesebb körökben. </w:t>
      </w:r>
    </w:p>
    <w:p>
      <w:pPr>
        <w:pStyle w:val="Normal"/>
        <w:rPr/>
      </w:pPr>
      <w:r>
        <w:rPr>
          <w:rFonts w:cs="Hu_PalmSprings" w:ascii="Hu_PalmSprings" w:hAnsi="Hu_PalmSprings"/>
        </w:rPr>
        <w:t>A gazdaságosság elve sem érvényesül kizárólag a gazdasági életben. De mégis igen nagy heurisztikus, magyarázó ereje van az erre alapított gazdaságtannak. Éppígy igen nagy a heurisztikus ereje annak a csoportérdeken alapuló erkölcsi és jogi szociológiának is, amelyik éppúgy, mint az elméleti gazdaságtan, csupán szemléltetô „ideális típus”.</w:t>
      </w:r>
      <w:r>
        <w:rPr>
          <w:rStyle w:val="FootnoteCharacters"/>
          <w:rStyle w:val="FootnoteAnchor"/>
          <w:rFonts w:cs="Hu_PalmSprings" w:ascii="Hu_PalmSprings" w:hAnsi="Hu_PalmSprings"/>
        </w:rPr>
        <w:footnoteReference w:id="74"/>
      </w:r>
      <w:r>
        <w:rPr>
          <w:rFonts w:cs="Hu_PalmSprings" w:ascii="Hu_PalmSprings" w:hAnsi="Hu_PalmSprings"/>
        </w:rPr>
        <w:t xml:space="preserve"> </w:t>
      </w:r>
    </w:p>
    <w:p>
      <w:pPr>
        <w:pStyle w:val="Normal"/>
        <w:rPr/>
      </w:pPr>
      <w:r>
        <w:rPr>
          <w:rFonts w:cs="Hu_PalmSprings" w:ascii="Hu_PalmSprings" w:hAnsi="Hu_PalmSprings"/>
        </w:rPr>
        <w:t>A csoportérdek minél gazdaságosabb kielégítésének jogpolitikai elvül való elfogadását pedig nemcsak az könnyíti meg, hogy a múltban erôsen mûködött, hanem hogy hatása korunkban mind jobban fokozódott. A kapitalizmus, amely a számítást, az érdekmérlegelést mind élesebbé tette, jelentôsen kihatott a csoportok gondolkodására. A tudomány fejlôdése is a jogfejlôdést mindinkább tudatossá teszi, a konzervativizmus legerôsebb támasza: a vallás gyengült.</w:t>
      </w:r>
      <w:r>
        <w:rPr>
          <w:rStyle w:val="FootnoteCharacters"/>
          <w:rStyle w:val="FootnoteAnchor"/>
          <w:rFonts w:cs="Hu_PalmSprings" w:ascii="Hu_PalmSprings" w:hAnsi="Hu_PalmSprings"/>
        </w:rPr>
        <w:footnoteReference w:id="75"/>
      </w:r>
      <w:r>
        <w:rPr>
          <w:rFonts w:cs="Hu_PalmSprings" w:ascii="Hu_PalmSprings" w:hAnsi="Hu_PalmSprings"/>
        </w:rPr>
        <w:t xml:space="preserve"> Ma a társadalmi érdek a mindennapos agitációban van oly gyakori érv, mint az erkölcsre való hivatkozás, és a morál minden percben a kritika bonckése alá kerül. A régi, a megszokott a mi forrongó társadalmunkban nem adja meg azt a biztonsági érzést, mint egy konzervatív társadalomban, s a morális </w:t>
        <w:br/>
      </w:r>
    </w:p>
    <w:p>
      <w:pPr>
        <w:pStyle w:val="Normal"/>
        <w:rPr>
          <w:rFonts w:ascii="Hu_PalmSprings" w:hAnsi="Hu_PalmSprings" w:cs="Hu_PalmSprings"/>
        </w:rPr>
      </w:pPr>
      <w:r>
        <w:rPr>
          <w:rFonts w:cs="Hu_PalmSprings" w:ascii="Hu_PalmSprings" w:hAnsi="Hu_PalmSprings"/>
        </w:rPr>
      </w:r>
    </w:p>
    <w:p>
      <w:pPr>
        <w:pStyle w:val="Normal"/>
        <w:rPr>
          <w:rFonts w:ascii="Hu_PalmSprings" w:hAnsi="Hu_PalmSprings" w:cs="Hu_PalmSprings"/>
        </w:rPr>
      </w:pPr>
      <w:r>
        <w:rPr>
          <w:rFonts w:cs="Hu_PalmSprings" w:ascii="Hu_PalmSprings" w:hAnsi="Hu_PalmSprings"/>
        </w:rPr>
        <w:t xml:space="preserve">követelés nem tud ellenni már a nagy tömegmozgalmakban sem a tudomány presztízse nélkül. </w:t>
      </w:r>
    </w:p>
    <w:p>
      <w:pPr>
        <w:pStyle w:val="Normal"/>
        <w:rPr>
          <w:rFonts w:ascii="Hu_PalmSprings" w:hAnsi="Hu_PalmSprings" w:cs="Hu_PalmSprings"/>
        </w:rPr>
      </w:pPr>
      <w:r>
        <w:rPr>
          <w:rFonts w:cs="Hu_PalmSprings" w:ascii="Hu_PalmSprings" w:hAnsi="Hu_PalmSprings"/>
        </w:rPr>
        <w:t>A tudományos érdekmérlegelésen alapuló jogpolitikai követelés felállítása természetesen nagyon messze áll még a mi korunkban is az elfogadástól, még oly területen is, ahol ellentétes csoportérdek nem gátolja érvényesülését. De a konzervativizmus s egyéb akadályok nem gátolhatják meg, hogy felállítsunk olyan követeléseket, amelyek érdekében elhárítandók az akadályok. A tekintély elve, a megszokottság nemcsak az erkölcsben vagy a jogban fejlôdésgátló mozzanatok, hanem a tudományban is. Mégsem gondol senki sem rájuk, amikor a tudományos kutatás politikájának, a módszertannak elveit felállítjuk. A morál politikája</w:t>
      </w:r>
      <w:r>
        <w:rPr>
          <w:rStyle w:val="FootnoteCharacters"/>
          <w:rStyle w:val="FootnoteAnchor"/>
          <w:rFonts w:cs="Hu_PalmSprings" w:ascii="Hu_PalmSprings" w:hAnsi="Hu_PalmSprings"/>
        </w:rPr>
        <w:footnoteReference w:id="76"/>
      </w:r>
      <w:r>
        <w:rPr>
          <w:rFonts w:cs="Hu_PalmSprings" w:ascii="Hu_PalmSprings" w:hAnsi="Hu_PalmSprings"/>
        </w:rPr>
        <w:t xml:space="preserve"> terén, valamint a jogpolitikában nem kevésbbé káros hatású elv: a csoport tényleges erkölcsi meggyôzôdésének értékmérôül való felállítására, mint a tudományban az „uralkodó nézet” irányító elvként való proklamálása. Az akadályok legyôzésének, a nézetek terjesztésének keresztülvitele a tudományos igazságok terjesztése terén is külön tudományágat, külön kutatást: a pedagógiát teszi szükségessé. Éppúgy külön elveket, külön módszert (nemcsak tanítást, hanem sokszor intézményeket) s talán valamikor külön tudományt követel meg a tudományos politika elveinek gyakorlatba való átvétele.</w:t>
      </w:r>
      <w:r>
        <w:rPr>
          <w:rStyle w:val="FootnoteCharacters"/>
          <w:rStyle w:val="FootnoteAnchor"/>
          <w:rFonts w:cs="Hu_PalmSprings" w:ascii="Hu_PalmSprings" w:hAnsi="Hu_PalmSprings"/>
        </w:rPr>
        <w:footnoteReference w:id="77"/>
      </w:r>
    </w:p>
    <w:p>
      <w:pPr>
        <w:pStyle w:val="Csillag"/>
        <w:rPr>
          <w:rFonts w:ascii="Hu_PalmSprings" w:hAnsi="Hu_PalmSprings" w:cs="Hu_PalmSprings"/>
          <w:lang w:val="hu-HU" w:eastAsia="hu-HU"/>
        </w:rPr>
      </w:pPr>
      <w:r>
        <w:rPr>
          <w:rFonts w:cs="Hu_PalmSprings" w:ascii="Hu_PalmSprings" w:hAnsi="Hu_PalmSprings"/>
          <w:lang w:val="hu-HU" w:eastAsia="hu-HU"/>
        </w:rPr>
        <w:t>***</w:t>
      </w:r>
    </w:p>
    <w:p>
      <w:pPr>
        <w:pStyle w:val="Normal"/>
        <w:rPr/>
      </w:pPr>
      <w:r>
        <w:rPr>
          <w:rFonts w:cs="Hu_PalmSprings" w:ascii="Hu_PalmSprings" w:hAnsi="Hu_PalmSprings"/>
        </w:rPr>
        <w:t xml:space="preserve">A társadalmi utilitarizmus híveinek a fô hibája, hogy egységes társadalmakat vesznek kutatásaik kiindulópontjául. Így látjuk ezt Millnél, Iheringnél, Piklernél, Lévy-Bruhlnél, Wardnál stb. A mai szociológiának kétségtelen igazsága, hogy a modern társadalmak egységes érdekû, homogén társadalmaknak nem tekinthetôk, számtalan kisebb csoportra oszlanak, de a morál és a jog nagy kérdéseiben fôleg a társadalmi osztályok játszanak szerepet. Ezek több kisebb, hasonló társadalmi erejû, másodrangú kérdésekben egymással sokszor küzdô, de a lényeges érdekekre nézve egyezô csoportok összetételei. Egy nemzeten belül a morál és a jog nagy csomó kérdése tekintetében, különösen azokban az osztályokban, melyek jelentôs részükben küzdelmet folytatnak, ellentétes érdekek, érzelmek és felfogások merülnek fel. Melyiknek az érdeke a döntô? Az elnyomott vagy az elnyomó osztályoké, a többségé vagy a kisebbségé, vagy talán az államé, amelynek érdeke valójában nem jelent egyebet, mint azt az eredményt, amelyet egy adott idôpontban a küzdô osztályok elértek. </w:t>
      </w:r>
    </w:p>
    <w:p>
      <w:pPr>
        <w:pStyle w:val="Normal"/>
        <w:rPr/>
      </w:pPr>
      <w:r>
        <w:rPr>
          <w:rFonts w:cs="Hu_PalmSprings" w:ascii="Hu_PalmSprings" w:hAnsi="Hu_PalmSprings"/>
        </w:rPr>
        <w:t>„</w:t>
      </w:r>
      <w:r>
        <w:rPr>
          <w:rFonts w:cs="Hu_PalmSprings" w:ascii="Hu_PalmSprings" w:hAnsi="Hu_PalmSprings"/>
        </w:rPr>
        <w:t>A lehetô legtöbb ember legnagyobb javá”-nak elve erre nem ad feleletet. Ez az etikai elv, a többség elvének az erkölcsi térre való átvitele a demokratikus Angliában hódított legjobban, amíg a hedonista morálok rendszerint arisztokráciákban vagy arisztokratikus követelések mellett jöttek létre.* Nem logikai hiba a helytelenségének oka, hanem elsôsorban az alkalmazhatatlansága. Az etikai elv gyakorlati elv, értéke akkor van csak, ha a gyakorlatban keresztülvihetô.* A társadalmi csoportok érdekeinek összeütközése esetén pedig valamely különálló társadalmi csoport, legyen az bármely kicsiny, ha fent tud maradni, és érdeke van a fennmaradásban, akkor nem gyôzhetô meg arról, hogy fennmaradása összütközik a benthami elvvel. Ennek az elvnek a követése társadalomlélektani lehetetlenség. Önként osztályok, nemzetek elfoglalt elônyös helyzetükrôl semminemû etika kedvéért nem mondanak le. A tudománynak osztályok egymás közt való viszonyainak kérdésében csak egyféle szerepe lehet. Megvizsgálni, hogy érdekeik mennyiben közösek és mennyiben ellentétesek.</w:t>
      </w:r>
      <w:r>
        <w:rPr>
          <w:rStyle w:val="FootnoteCharacters"/>
          <w:rStyle w:val="FootnoteAnchor"/>
          <w:rFonts w:cs="Hu_PalmSprings" w:ascii="Hu_PalmSprings" w:hAnsi="Hu_PalmSprings"/>
        </w:rPr>
        <w:footnoteReference w:id="78"/>
      </w:r>
      <w:r>
        <w:rPr>
          <w:rFonts w:cs="Hu_PalmSprings" w:ascii="Hu_PalmSprings" w:hAnsi="Hu_PalmSprings"/>
        </w:rPr>
        <w:t xml:space="preserve"> Ha az érdekközösség kiderül, akkor az osztályok egy bizonyos fajtájú együttmûködését javasolja. Így a szocialisztikus politika szintézise a városi és mezôgazdasági proletariátus, az intellektuellek, a kispolgárság és kisparasztság bizonyos részei érdekeinek. De ha az érdekek összeütköznek, akkor a gyakorlati tudomány csak egy osztály tudománya lehet, valamelyik mellett állást kell foglalnia. Az intelektuellek egy része nem a többségi elv miatt csatlakozik a proletariátushoz, hanem mert a legfôbb érdeküket, a kultúra fejlesztését a proletariátusnál látták a legjobban biztosítva. </w:t>
      </w:r>
    </w:p>
    <w:p>
      <w:pPr>
        <w:pStyle w:val="Normal"/>
        <w:rPr/>
      </w:pPr>
      <w:r>
        <w:rPr>
          <w:rFonts w:cs="Hu_PalmSprings" w:ascii="Hu_PalmSprings" w:hAnsi="Hu_PalmSprings"/>
        </w:rPr>
        <w:t xml:space="preserve">A legtöbb ember legnagyobb javának elve, a többségi elv csak a döntô érdekeknek azonossága mellett érvényesülhet. Ott, ahol a kisebbség lemond a többség érdekében, mert csak múló különbségek állanak fent, és holnap ô van a többségben. A mai demokráciákban ennek az elvnek fôleg agitatórius jellege van. A többség nevében támadták vele a feudalizmust, s némelyek ma a burzsoáziát. A többség nevében védik vele néhányan a mai kapitalizmust. Valójában azonban a többségnek csak akkor van joga, ha ereje van, és a társadalmi csoportoknak erôt az etika nem adhat. Az csak a meglévô erôk használatára nézve nyújthat tanácsot. </w:t>
      </w:r>
    </w:p>
    <w:p>
      <w:pPr>
        <w:pStyle w:val="Normal"/>
        <w:rPr/>
      </w:pPr>
      <w:r>
        <w:rPr>
          <w:rFonts w:cs="Hu_PalmSprings" w:ascii="Hu_PalmSprings" w:hAnsi="Hu_PalmSprings"/>
        </w:rPr>
        <w:t>Egy nagy homogén társadalomban, hol a különbözô társadalmi csoportok erôkülönbségei kiegyenlítôdtek, természetesen a morál és a jog politikájának az utilitarisztikus elv korlátozás nélküli vezetôje. A jövô szocialisztikus politikájának a maival szemben a legnagyobb elônye az lesz, hogy az érdeksúrlódások híján sokkal kisebb fáradtsággal és nagyobb eredménnyel valósíthatók meg feladatai.</w:t>
      </w:r>
      <w:r>
        <w:rPr>
          <w:rStyle w:val="FootnoteCharacters"/>
          <w:rStyle w:val="FootnoteAnchor"/>
          <w:rFonts w:cs="Hu_PalmSprings" w:ascii="Hu_PalmSprings" w:hAnsi="Hu_PalmSprings"/>
        </w:rPr>
        <w:footnoteReference w:id="79"/>
      </w:r>
      <w:r>
        <w:rPr>
          <w:rFonts w:cs="Hu_PalmSprings" w:ascii="Hu_PalmSprings" w:hAnsi="Hu_PalmSprings"/>
        </w:rPr>
        <w:t xml:space="preserve"> </w:t>
      </w:r>
    </w:p>
    <w:p>
      <w:pPr>
        <w:pStyle w:val="Csillag"/>
        <w:rPr>
          <w:rFonts w:ascii="Hu_PalmSprings" w:hAnsi="Hu_PalmSprings" w:cs="Hu_PalmSprings"/>
          <w:lang w:val="hu-HU" w:eastAsia="hu-HU"/>
        </w:rPr>
      </w:pPr>
      <w:r>
        <w:rPr>
          <w:rFonts w:cs="Hu_PalmSprings" w:ascii="Hu_PalmSprings" w:hAnsi="Hu_PalmSprings"/>
          <w:lang w:val="hu-HU" w:eastAsia="hu-HU"/>
        </w:rPr>
        <w:t>***</w:t>
      </w:r>
    </w:p>
    <w:p>
      <w:pPr>
        <w:pStyle w:val="Normal"/>
        <w:rPr/>
      </w:pPr>
      <w:r>
        <w:rPr>
          <w:rFonts w:cs="Hu_PalmSprings" w:ascii="Hu_PalmSprings" w:hAnsi="Hu_PalmSprings"/>
        </w:rPr>
        <w:t xml:space="preserve">Ellenvethetné valaki, ha az a felfogás, amely a jogpolitikát a társadalmi érdek kielégítésére alapítja, nem tud még egy adott társadalmon belül sem általános érvényû mértéket felállítani, lényegében nem is különbözik attól az elmélettôl, amely a mindenkori erkölcsi érzelmet használja mértékül. </w:t>
      </w:r>
    </w:p>
    <w:p>
      <w:pPr>
        <w:pStyle w:val="Normal"/>
        <w:rPr/>
      </w:pPr>
      <w:r>
        <w:rPr>
          <w:rFonts w:cs="Hu_PalmSprings" w:ascii="Hu_PalmSprings" w:hAnsi="Hu_PalmSprings"/>
        </w:rPr>
        <w:t>A különbség valójában igen jelentôs. A morális érzelem mértéke nem méri azokat a jogi szabályozásokat, melyeknek erkölcsi érzelmi velejárójuk nincs. De az érdekmérlegelô politika ott is, ahol fellép az erkölcsi érzelem, azt kritika alá veszi. A kritika elve: az érzelem valóban társadalmi érdeket védô szabályozást helyesel, vagy érdeksértô szabályozást rosszal? De ez az elv nemcsak a mérésre, nemcsak a bírálásra alkalmas. A jogalkotásnak s az új morális értékek formálásának konstruáló elve. Új morális és jogi értékeket teremt abból a szempontból, hogy ezek helyes, célravezetô eszközei legyenek a társadalmi csoport végsô érdekeinek, minél teljesebb, intenzívebb életének.</w:t>
      </w:r>
    </w:p>
    <w:p>
      <w:pPr>
        <w:pStyle w:val="Normal"/>
        <w:rPr/>
      </w:pPr>
      <w:r>
        <w:rPr>
          <w:rFonts w:cs="Hu_PalmSprings" w:ascii="Hu_PalmSprings" w:hAnsi="Hu_PalmSprings"/>
        </w:rPr>
        <w:t xml:space="preserve">A csoport morális érzelmének mértéke cserben hagyja a jogpolitikust vagy a bírót (aki a törvény által világosan nem szabályozott esetekben a jogpolitikus, a törvényhozó funkcióját tölti be), ha a csoport morális érzelmei nem egységesek. Pedig a disszonancia a csoporton belül, mellyel Somló nem számol, gyakori jelenség. Ilyen disszonanciát nem csak az érdekkülönbségek, hanem az érdekkielégítés valamely eszközének jelentôségébe vetett hit is elôidézhet. Az effajta eltérések lehetnek múlóak, de a csoportok szakadására is vezethetnek. Gondoljunk egyes társadalmi csoporton belül támadó vallási vagy taktikai különbségekre. A politika egyetlen vezérlô gondolata ily esetekben csak a csoport érdekeinek öntudatos vizsgálata lehet. </w:t>
      </w:r>
    </w:p>
    <w:p>
      <w:pPr>
        <w:pStyle w:val="Normal"/>
        <w:rPr>
          <w:rFonts w:ascii="Hu_PalmSprings" w:hAnsi="Hu_PalmSprings" w:cs="Hu_PalmSprings"/>
        </w:rPr>
      </w:pPr>
      <w:r>
        <w:rPr>
          <w:rFonts w:cs="Hu_PalmSprings" w:ascii="Hu_PalmSprings" w:hAnsi="Hu_PalmSprings"/>
        </w:rPr>
        <w:t>Összefoglalva: az érdekmérlegelés elve lehetôvé teszi az emberi tudás értékesítését a társadalmi csoportok érdekében, az érzelem mértéke mellett ez öntudatosan nem történhet így.</w:t>
      </w:r>
    </w:p>
    <w:p>
      <w:pPr>
        <w:pStyle w:val="Csillag"/>
        <w:rPr>
          <w:rFonts w:ascii="Hu_PalmSprings" w:hAnsi="Hu_PalmSprings" w:cs="Hu_PalmSprings"/>
          <w:lang w:val="hu-HU" w:eastAsia="hu-HU"/>
        </w:rPr>
      </w:pPr>
      <w:r>
        <w:rPr>
          <w:rFonts w:cs="Hu_PalmSprings" w:ascii="Hu_PalmSprings" w:hAnsi="Hu_PalmSprings"/>
          <w:lang w:val="hu-HU" w:eastAsia="hu-HU"/>
        </w:rPr>
        <w:t>***</w:t>
      </w:r>
    </w:p>
    <w:p>
      <w:pPr>
        <w:pStyle w:val="Normal"/>
        <w:rPr/>
      </w:pPr>
      <w:r>
        <w:rPr>
          <w:rFonts w:cs="Hu_PalmSprings" w:ascii="Hu_PalmSprings" w:hAnsi="Hu_PalmSprings"/>
        </w:rPr>
        <w:t xml:space="preserve">Minden eddig vizsgált elvnél nagyobb jelentôséget tulajdonít a tudománynak az etikai és jogi értékelés tekintetében a jogbölcsészetnek Somló Bódog által bírált két irányzata, Stammlernek Kanton, valamint némely történelmi materialistának és kriminológusnak Hegel pánlogizmusán nyugvó rendszere. Ezen rendszerek szerint a tudomány a múlt és a jövô minden társadalmára egyaránt érvényes mértéket tud felállítani. Ennek az egyetemes mértéknek a felállítása azonban mindkét esetben a morális és jogi értékelés társadalmi szerepének félreértésébôl ered. </w:t>
      </w:r>
    </w:p>
    <w:p>
      <w:pPr>
        <w:pStyle w:val="Normal"/>
        <w:rPr/>
      </w:pPr>
      <w:r>
        <w:rPr>
          <w:rFonts w:cs="Hu_PalmSprings" w:ascii="Hu_PalmSprings" w:hAnsi="Hu_PalmSprings"/>
        </w:rPr>
        <w:t>Stammler keresi a társadalmi szabályozások egyetemes érvényû, feltétlen és egységes mértékét. Ha ez minden egyes társadalomra ki akar terjedni, akkor szerinte csak a társadalmi élet végsô célja lehet. De ha ez a végsô cél egyetemes érvényû akar lenni, akkor nem meríthet valamelyes történelmileg adott empirikus szabályozásból, akkor nem alapulhat szubjektív érdekeken. Ez a szubjektív érdekektôl mentes végsô cél az objektív célokat, értsd a társadalmi közösség céljait akaró emberek közössége.</w:t>
      </w:r>
      <w:r>
        <w:rPr>
          <w:rStyle w:val="FootnoteCharacters"/>
          <w:rStyle w:val="FootnoteAnchor"/>
          <w:rFonts w:cs="Hu_PalmSprings" w:ascii="Hu_PalmSprings" w:hAnsi="Hu_PalmSprings"/>
        </w:rPr>
        <w:footnoteReference w:id="80"/>
      </w:r>
      <w:r>
        <w:rPr>
          <w:rFonts w:cs="Hu_PalmSprings" w:ascii="Hu_PalmSprings" w:hAnsi="Hu_PalmSprings"/>
        </w:rPr>
        <w:t xml:space="preserve"> </w:t>
      </w:r>
    </w:p>
    <w:p>
      <w:pPr>
        <w:pStyle w:val="Normal"/>
        <w:rPr/>
      </w:pPr>
      <w:r>
        <w:rPr>
          <w:rFonts w:cs="Hu_PalmSprings" w:ascii="Hu_PalmSprings" w:hAnsi="Hu_PalmSprings"/>
        </w:rPr>
        <w:t>A megoldás balsikere a kiindulópont helytelenségébôl következik. Azok, akik minden társadalomra érvényes cselekvési mértéket akarnak megállapítani, lehetetlen feladatot tûznek ki. Minden értékelés célja, hogy valamely adott társadalmi csoportot segítsen a létért való küzdelemben, érdekeit elômozdítsa. A társadalmi csoportokon felülálló társadalom csak annak a társadalmi atomizmusnak a képzeletében él, amely a csoportok küzdelmét, s azoknak a gazdasági javak korlátolt voltából eredô érdekellentétét nem látja. A csoporton felülálló társadalom nem létezik, nincs érdeke, s miután minden érték érdek függvénye, az ilyen nem létezô társadalom számára tehát értékmérôt sem lehet felállítani.</w:t>
      </w:r>
      <w:r>
        <w:rPr>
          <w:rStyle w:val="FootnoteCharacters"/>
          <w:rStyle w:val="FootnoteAnchor"/>
          <w:rFonts w:cs="Hu_PalmSprings" w:ascii="Hu_PalmSprings" w:hAnsi="Hu_PalmSprings"/>
        </w:rPr>
        <w:footnoteReference w:id="81"/>
      </w:r>
      <w:r>
        <w:rPr>
          <w:rFonts w:cs="Hu_PalmSprings" w:ascii="Hu_PalmSprings" w:hAnsi="Hu_PalmSprings"/>
        </w:rPr>
        <w:t xml:space="preserve"> A dinasztia és az arisztokrácia például sohasem fogja elfogadni, hogy a nép nem ôérte van, s ha ma ezt ritkán fejezik ki nyíltan, ez nem a demokratikus szólamok elfogadását, hanem az erônek tett koncessziót jelenti. De nem csak az egyetemes érvényû formális értékmérô megoldhatatlan és teljesen céltalan probléma, hanem ilyen a szubjektív érdekektôl mentes cél keresése is. Érdekmentes cselekvés nincs, s bárha a csoport érdeke más, mint az egyén érdeke, az egyéni érdekkel közvetett módon összefügg.</w:t>
      </w:r>
    </w:p>
    <w:p>
      <w:pPr>
        <w:pStyle w:val="Normal"/>
        <w:rPr/>
      </w:pPr>
      <w:r>
        <w:rPr>
          <w:rFonts w:cs="Hu_PalmSprings" w:ascii="Hu_PalmSprings" w:hAnsi="Hu_PalmSprings"/>
        </w:rPr>
        <w:t xml:space="preserve">A feladat lehetetlenségébôl következik, hogy a megoldás nem lehet az, amit a célkitûzôk kerestek, hanem egészen más. És csakugyan úgy Kant, mint Stammler eljutnak az utilitarista ideálhoz, csakhogy öntudatlan, leplezett módon.* Mert a Kant egyetemes törvényhozása, a Stammler-féle közösségi cél nem egyéb, mint a társadalom érdeke. </w:t>
      </w:r>
    </w:p>
    <w:p>
      <w:pPr>
        <w:pStyle w:val="Normal"/>
        <w:rPr/>
      </w:pPr>
      <w:r>
        <w:rPr>
          <w:rFonts w:cs="Hu_PalmSprings" w:ascii="Hu_PalmSprings" w:hAnsi="Hu_PalmSprings"/>
        </w:rPr>
        <w:t>Igaz, hogy ez az utilitarizmus csonkább, színtelenebb és nagyobb igényû, mint az angol. A Kant-Stammler féle ideál csak a közösség fennmaradását biztosítja, de nem a fejlôdését. Mögötte rejtôzik az a liberális felfogás, hogy a fejlôdés szabadon érvényesülô, egyéni erôk dolga. S azon kívül minden állítólagos formalizmusa dacára belecsúszik egy konkrét társadalmi érték, s ez: az ember öncél, nem lehet másnak eszköze. A 18. század eme princípiumának világánál Stammler törvényt ül az összes elmúlt társadalmak felett. Megállapítja, hogy a rabszolgaság, a többnejûség, az özvegyek elégetése, a gyermekek kitétele stb., mindenkoron a helyes jog elveibe ütközött.</w:t>
      </w:r>
      <w:r>
        <w:rPr>
          <w:rStyle w:val="FootnoteCharacters"/>
          <w:rStyle w:val="FootnoteAnchor"/>
          <w:rFonts w:cs="Hu_PalmSprings" w:ascii="Hu_PalmSprings" w:hAnsi="Hu_PalmSprings"/>
        </w:rPr>
        <w:footnoteReference w:id="82"/>
      </w:r>
      <w:r>
        <w:rPr>
          <w:rFonts w:cs="Hu_PalmSprings" w:ascii="Hu_PalmSprings" w:hAnsi="Hu_PalmSprings"/>
        </w:rPr>
        <w:t xml:space="preserve"> De ez nem gátolja meg abban, hogy mikor a helyes jog elve segítségével elevenek és holtak felett bíráskodik, ne érvényesítse saját osztályának nézôpontjait. Az elkeseredést szító sztrájk-agitátorokkal szemben „a helyes jog” megállapítja a kártérítési kötelezettséget, de a munkaadók feketelistája „a helyes jog” szerint védhet jogos érdekeket.</w:t>
      </w:r>
      <w:r>
        <w:rPr>
          <w:rStyle w:val="FootnoteCharacters"/>
          <w:rStyle w:val="FootnoteAnchor"/>
          <w:rFonts w:cs="Hu_PalmSprings" w:ascii="Hu_PalmSprings" w:hAnsi="Hu_PalmSprings"/>
        </w:rPr>
        <w:footnoteReference w:id="83"/>
      </w:r>
      <w:r>
        <w:rPr>
          <w:rFonts w:cs="Hu_PalmSprings" w:ascii="Hu_PalmSprings" w:hAnsi="Hu_PalmSprings"/>
        </w:rPr>
        <w:t xml:space="preserve"> A házassági hûséget a következetes, ellentmondást nem tûrô gondolkodás nevében követeli.</w:t>
      </w:r>
      <w:r>
        <w:rPr>
          <w:rStyle w:val="FootnoteCharacters"/>
          <w:rStyle w:val="FootnoteAnchor"/>
          <w:rFonts w:cs="Hu_PalmSprings" w:ascii="Hu_PalmSprings" w:hAnsi="Hu_PalmSprings"/>
        </w:rPr>
        <w:footnoteReference w:id="84"/>
      </w:r>
      <w:r>
        <w:rPr>
          <w:rFonts w:cs="Hu_PalmSprings" w:ascii="Hu_PalmSprings" w:hAnsi="Hu_PalmSprings"/>
        </w:rPr>
        <w:t xml:space="preserve"> Minden egyetemes, általános érvényû szabályozás nem egyéb, és nem is lehet egyéb, mint konkrét csoportérdekeknek az ész tekintélyével való öntudatlan védelme, amely korunkban erôsebbé kezd válni a vallási tekintélynél.</w:t>
      </w:r>
    </w:p>
    <w:p>
      <w:pPr>
        <w:pStyle w:val="Normal"/>
        <w:rPr/>
      </w:pPr>
      <w:r>
        <w:rPr>
          <w:rFonts w:cs="Hu_PalmSprings" w:ascii="Hu_PalmSprings" w:hAnsi="Hu_PalmSprings"/>
        </w:rPr>
        <w:t xml:space="preserve">A morális és jogi értékelés funkcióját hasonlóképpen félreismerik a hegeli pánlogizmus modern követôi. A társadalmi csoport értékelése akkor merül fel, ha több cselekvési mód között kell választani. A morál utasítást ad, hogy melyik cselekvési mód között kell választani. A morál utasítást ad, hogy melyik cselekvés jár a csoport érdekeinek jobb kielégítésével. A hegeli felfogás szerint a szükségszerûen eljövendô, bekövetkezendô a helyes. De ha egészen pontosan, a legkisebb részletekig determináltan áll elôttünk a jövô, akkor nincs szükség a morális értékelésre. Ha pontosan tudom minden pillanatra nézve mi lesz, akkor az érték már nem motívuma a cselekvésnek, s ha megszûnnék az értékelés funkciója, ti. hogy bizonyos cselekvési irányokat elôsegítsen, másokat elfojtson, akkor kiveszne maga a szerepét vesztett értékelés is. Aminthogy ma sem értékelünk olyan cselekményeket, ahol szerintünk a cselekvési módok között való választásnak, a motívumok küzdelmének, a bizonytalan jövô befolyásolhatásának nincs semmi lehetôsége. A bizonyosággal eltûnik az a társadalmi ideál, amelyik mindig csak egy lehetôség kívánását jelenti a sok közül. </w:t>
      </w:r>
    </w:p>
    <w:p>
      <w:pPr>
        <w:pStyle w:val="Normal"/>
        <w:rPr/>
      </w:pPr>
      <w:r>
        <w:rPr>
          <w:rFonts w:cs="Hu_PalmSprings" w:ascii="Hu_PalmSprings" w:hAnsi="Hu_PalmSprings"/>
        </w:rPr>
        <w:t xml:space="preserve">Csakhogy a társadalmi jövô asztronómiailag pontos elôrelátásától még messze vagyunk. A szükségszerûség mértékének hívei szerint is csak az a biztos, hogy valamely változás jönni fog; a mikor és hogyan bizonytalan. Ilyen esetben azonban két álláspont lehetséges. Akiknek kedves a változás, azok siettetni szeretnék, akiknek kellemetlen, azok kitolni fáradoznak. A Marx hasonlata, a jövôlátó tudomány a szülési fájdalmak megrövidítôje, csak azokra alkalmazható, akiknek a jelen szenvedést okoz. Akik a ma társadalmával meg vannak elégedve, azoknak orvos kell, ki a halált mind távolabbi idôre tolja ki. A marxisták körében azért olyan elterjedt az eljövendônek és helyesnek parallelizmusa, mert ôk az eljövendôben a proletariátus érdekének megfelelô állapotot látnak. </w:t>
      </w:r>
    </w:p>
    <w:p>
      <w:pPr>
        <w:pStyle w:val="Normal"/>
        <w:rPr/>
      </w:pPr>
      <w:r>
        <w:rPr>
          <w:rFonts w:cs="Hu_PalmSprings" w:ascii="Hu_PalmSprings" w:hAnsi="Hu_PalmSprings"/>
        </w:rPr>
        <w:t>De azért ennek a felfogásnak van helyes magva, s ez: a társadalmi ideál csak a megvalósíthatóság, a lehetôség irányában építhetô ki. Nem szabad felállítani oly ideált, melynek kivihetôségérôl nem vagyunk tudományosan meggyôzôdve. A jogpolitikának az érdekek figyelembevételén kell nyugodnia, ha nem akar lemondani a társadalmi érdekek elômozdításáról, de tudományosnak és reálisnak kell lennie, ha eredményeket akar elérni, és nem felesleges kudarcokat szerezni. A marxizmus az értékelés funkcióját nem törölte ki a társadalmi tudományokból</w:t>
      </w:r>
      <w:r>
        <w:rPr>
          <w:rStyle w:val="FootnoteCharacters"/>
          <w:rStyle w:val="FootnoteAnchor"/>
          <w:rFonts w:cs="Hu_PalmSprings" w:ascii="Hu_PalmSprings" w:hAnsi="Hu_PalmSprings"/>
        </w:rPr>
        <w:footnoteReference w:id="85"/>
      </w:r>
      <w:r>
        <w:rPr>
          <w:rFonts w:cs="Hu_PalmSprings" w:ascii="Hu_PalmSprings" w:hAnsi="Hu_PalmSprings"/>
        </w:rPr>
        <w:t xml:space="preserve">, de erôs gátat állított fel minden irreális, utópista értékelés elébe. </w:t>
      </w:r>
      <w:r>
        <w:br w:type="page"/>
      </w:r>
    </w:p>
    <w:p>
      <w:pPr>
        <w:pStyle w:val="Nevek"/>
        <w:rPr>
          <w:rFonts w:ascii="Hu_PalmSprings" w:hAnsi="Hu_PalmSprings" w:cs="Hu_PalmSprings"/>
        </w:rPr>
      </w:pPr>
      <w:r>
        <w:rPr>
          <w:rFonts w:cs="Hu_PalmSprings" w:ascii="Hu_PalmSprings" w:hAnsi="Hu_PalmSprings"/>
        </w:rPr>
        <w:t>Rónai Zoltán</w:t>
      </w:r>
    </w:p>
    <w:p>
      <w:pPr>
        <w:pStyle w:val="Heading1"/>
        <w:pageBreakBefore w:val="false"/>
        <w:spacing w:before="120" w:after="120"/>
        <w:rPr>
          <w:rFonts w:ascii="Hu_PalmSprings" w:hAnsi="Hu_PalmSprings" w:cs="Hu_PalmSprings"/>
          <w:lang w:val="hu-HU" w:eastAsia="hu-HU"/>
        </w:rPr>
      </w:pPr>
      <w:bookmarkStart w:id="12" w:name="__RefHeading___Toc451914178"/>
      <w:bookmarkEnd w:id="12"/>
      <w:r>
        <w:rPr>
          <w:rFonts w:cs="Hu_PalmSprings" w:ascii="Hu_PalmSprings" w:hAnsi="Hu_PalmSprings"/>
          <w:lang w:val="hu-HU" w:eastAsia="hu-HU"/>
        </w:rPr>
        <w:t xml:space="preserve">Erkölcsi érzelmek és társadalmi érdekek </w:t>
        <w:br/>
        <w:t>a jogpolitikában</w:t>
      </w:r>
    </w:p>
    <w:p>
      <w:pPr>
        <w:pStyle w:val="Normal"/>
        <w:rPr/>
      </w:pPr>
      <w:r>
        <w:rPr>
          <w:rFonts w:cs="Hu_PalmSprings" w:ascii="Hu_PalmSprings" w:hAnsi="Hu_PalmSprings"/>
        </w:rPr>
        <w:t>Polémiák nem igen szoktak az ellenfél meggyôzésével végzôdni. Azért én, aki vallom, hogy megvalósíthatatlan célokat nem szabad kitûzni, erre az eredményre nem is törekedhettem és nem is törekedtem. A polémia egyik várható haszna, hogy problémákat az ellentét erejénél fogva élesen világít meg. Ezért talán nem lesz teljesen hiábavaló dolog, ha még néhány megjegyzést fûzök a helyes jog kérdéséhez, amely jelenleg a német irodalmat nagy mértékben foglalkoztatja, s ama jelentôs hatásánál fogva, melyet a német tudományosság a miénkére gyakorol, valószínûleg a jövôben a magyart is erôsebben fogja foglalkoztatni.</w:t>
      </w:r>
    </w:p>
    <w:p>
      <w:pPr>
        <w:pStyle w:val="Csillag"/>
        <w:rPr>
          <w:rFonts w:ascii="Hu_PalmSprings" w:hAnsi="Hu_PalmSprings" w:cs="Hu_PalmSprings"/>
          <w:lang w:val="hu-HU" w:eastAsia="hu-HU"/>
        </w:rPr>
      </w:pPr>
      <w:r>
        <w:rPr>
          <w:rFonts w:cs="Hu_PalmSprings" w:ascii="Hu_PalmSprings" w:hAnsi="Hu_PalmSprings"/>
          <w:lang w:val="hu-HU" w:eastAsia="hu-HU"/>
        </w:rPr>
        <w:t>*</w:t>
      </w:r>
    </w:p>
    <w:p>
      <w:pPr>
        <w:pStyle w:val="Normal"/>
        <w:rPr/>
      </w:pPr>
      <w:r>
        <w:rPr>
          <w:rFonts w:cs="Hu_PalmSprings" w:ascii="Hu_PalmSprings" w:hAnsi="Hu_PalmSprings"/>
        </w:rPr>
        <w:t xml:space="preserve">I. A leglényegesebb ellenvetés, melyet Somló Bódog </w:t>
      </w:r>
      <w:r>
        <w:rPr>
          <w:rFonts w:cs="Hu_PalmSprings" w:ascii="Hu_PalmSprings" w:hAnsi="Hu_PalmSprings"/>
          <w:i/>
        </w:rPr>
        <w:t xml:space="preserve">A helyes jog </w:t>
      </w:r>
      <w:r>
        <w:rPr>
          <w:rFonts w:cs="Hu_PalmSprings" w:ascii="Hu_PalmSprings" w:hAnsi="Hu_PalmSprings"/>
        </w:rPr>
        <w:t>címen megjelent válaszában megemlít, a kérdés helytelen feltevésére vonatkozik. Ha a kérdés feltevése helytelen, akkor valószínûleg hibásak az eredmények is.</w:t>
      </w:r>
    </w:p>
    <w:p>
      <w:pPr>
        <w:pStyle w:val="Normal"/>
        <w:rPr/>
      </w:pPr>
      <w:r>
        <w:rPr>
          <w:rFonts w:cs="Hu_PalmSprings" w:ascii="Hu_PalmSprings" w:hAnsi="Hu_PalmSprings"/>
        </w:rPr>
        <w:t>Somló szerint nem választom el azt a kérdést „mit jelent helyeselni” attól, hogy „miként cselekszünk”. A helyesség semminemû mértéke ellen nem bizonyít az, hogy sohasem fogják elfogadni.</w:t>
      </w:r>
    </w:p>
    <w:p>
      <w:pPr>
        <w:pStyle w:val="Normal"/>
        <w:rPr/>
      </w:pPr>
      <w:r>
        <w:rPr>
          <w:rFonts w:cs="Hu_PalmSprings" w:ascii="Hu_PalmSprings" w:hAnsi="Hu_PalmSprings"/>
        </w:rPr>
        <w:t>Sohasem állítottam, hogy tenni és helyeset tenni egyet jelent. Ha ez így volna, fel sem merülne a helyes cselekvés problémája. Nem vitattam, hogy a helyes cselekvés fogalma kizárja a helytelen cselekvés lehetôségét. Csak azt mondottam, hogy a tudományos etika nem állíthat fel a helyes cselekvés részére olyan normákat, amelyeknek követése lehetetlenség, amelyek meg nem valósíthatók. Ez egészen más valami, mint amivel szemben Somló érvel.</w:t>
      </w:r>
    </w:p>
    <w:p>
      <w:pPr>
        <w:pStyle w:val="Normal"/>
        <w:rPr/>
      </w:pPr>
      <w:r>
        <w:rPr>
          <w:rFonts w:cs="Hu_PalmSprings" w:ascii="Hu_PalmSprings" w:hAnsi="Hu_PalmSprings"/>
        </w:rPr>
        <w:t xml:space="preserve">Az álláspontom a gyakorlati tudomány feladatából következik. A tiszta tudomány a megismerésre, a gyakorlati tudomány az ismeretek értékesítésére, az élet befolyásolására törekszik. Lehetetlen gyakorlati elv, </w:t>
      </w:r>
      <w:r>
        <w:rPr>
          <w:rFonts w:cs="Hu_PalmSprings" w:ascii="Hu_PalmSprings" w:hAnsi="Hu_PalmSprings"/>
          <w:i/>
        </w:rPr>
        <w:t>contradictio in adjecto</w:t>
      </w:r>
      <w:r>
        <w:rPr>
          <w:rFonts w:cs="Hu_PalmSprings" w:ascii="Hu_PalmSprings" w:hAnsi="Hu_PalmSprings"/>
        </w:rPr>
        <w:t>. Társadalmi csoportok nem követnek jószántukból olyan elôírásokat, amelyekrôl meg vannak gyôzôdve, hogy érdekükkel ellentétesek. Így pl. egy társadalmi csoport sem fogja elfogadni valóságos cselekvése elvéül, hogy ne tegyen különbséget csoportjának barátja és ellensége között. Azért ilyen szabály felállításának, hacsak nem követünk vele agitatorius vagy leplezô célokat, értelme nincs. S nincs a gyakorlati tudomány szempontjából fontossága az olyan etikának vagy politikának, amely nem vizsgálja értékei felállításánál a megvalósíthatóság kérdését.</w:t>
      </w:r>
    </w:p>
    <w:p>
      <w:pPr>
        <w:pStyle w:val="Normal"/>
        <w:rPr/>
      </w:pPr>
      <w:r>
        <w:rPr>
          <w:rFonts w:cs="Hu_PalmSprings" w:ascii="Hu_PalmSprings" w:hAnsi="Hu_PalmSprings"/>
        </w:rPr>
        <w:t>Helyeselni annyit tesz, mint valaminek a követését tanácsolni, a megszegését ellenezni. Ha öntudatosan helyeslek, akkor nem fogom helyeselni azt, amit követni lehetetlen, vagy ellenezni, amit meg nem szegni lehetetlen. Ez a megfontolt helyeslés és az elfogadhatóság viszonya. Egy olyan morált, amelyen nem változtathatok, nem bírálok. S akikrôl tudom, hogy nem sikerül ôket morálisan meggyôznöm, azokat nem próbálom meggyôzni.</w:t>
      </w:r>
    </w:p>
    <w:p>
      <w:pPr>
        <w:pStyle w:val="TextBodyIndent"/>
        <w:rPr/>
      </w:pPr>
      <w:r>
        <w:rPr>
          <w:rFonts w:cs="Hu_PalmSprings" w:ascii="Hu_PalmSprings" w:hAnsi="Hu_PalmSprings"/>
        </w:rPr>
        <w:t>Egy etikai álláspont képzelhetô el, amely mellett a társadalmi valóság kérdése közömbös, s ez az esztétikai gyönyörködés álláspontja. Aki helyességi érzelmeiben csak gyönyörködni kíván, azt a megvalósíthatóság kérdése hidegen hagyhatja. Egy Somlóval némileg rokon gondolkodású jogbölcselô: Kantorowitz a jogi és erkölcsi helyességi érzésekre csakugyan alkalmazni próbálja a Lipps által az esztétikában felállított elveket. Németországban egymás után kelnek új életre a Kant után támadt metafizikai rendszerek. Az újhegelianizmust talán követni fogja egy újherbartianizmus, a társadalmi világ esztétikai szemlélete. Csakhogy ennek a felfogásnak meglehet a maga egyéni értéke, de a társadalomban és a tudományban, ebben a társadalmi produktumban alig lesz valami jelentôsége.</w:t>
      </w:r>
    </w:p>
    <w:p>
      <w:pPr>
        <w:pStyle w:val="Normal"/>
        <w:rPr/>
      </w:pPr>
      <w:r>
        <w:rPr>
          <w:rFonts w:cs="Hu_PalmSprings" w:ascii="Hu_PalmSprings" w:hAnsi="Hu_PalmSprings"/>
        </w:rPr>
        <w:t>II. A gyakorlati tudomány nemcsak úgy függ az elméletitôl, hogy az elméleti ad választ arra a kérdésre, hogy a gyakorlattal szemben felmerült kívánságok mennyiben valósíthatók meg, hanem olyképp is, hogy a gyakorlati tudományban történô minden értékmeghatározás és szabályalkotás alapján elméleti tételek feküsznek. Az etika kérdése, mi a helyes cselekvés, csak úgy dönthetô el, ha vizsgáljuk, minô cselekvéseket tartanak az emberek helyeseknek. S ez a megállapítás abban a hitben történik, hogy a jövôben is olyan törvényszerûségek fognak uralkodni, mint aminôk a múltban uralkodtak. A logika is úgy állapítja meg a helyes gondolkodás szabályait, hogy kutatja, minô gondolati folyamatokat kísér a biztosságnak, az evidenciának az érzése.</w:t>
      </w:r>
    </w:p>
    <w:p>
      <w:pPr>
        <w:pStyle w:val="Normal"/>
        <w:rPr/>
      </w:pPr>
      <w:r>
        <w:rPr>
          <w:rFonts w:cs="Hu_PalmSprings" w:ascii="Hu_PalmSprings" w:hAnsi="Hu_PalmSprings"/>
        </w:rPr>
        <w:t>Ezzel a módszerrel szemléltük a morális érzelmeket, s arra az eredményre jutottunk, hogy a társadalmi csoportok helyeslô és rosszaló érzelmei a vélt érdekeitôl függnek. Ez a megállapítás egy deduktív s egy induktív természeti okoskodáson nyugszik. A deduktív okoskodás induktív alapja az a tény, hogy a társadalmi csoportok érdekeik kielégítéséért küzdenek. Lehetséges</w:t>
        <w:noBreakHyphen/>
        <w:t>e az, hogy az érdekeikért küzdô társadalmi csoportok olyan cselekvéseket helyeseljenek, amelyekrôl tudják, hogy érdekeikkel ellentétesek és olyanokat rosszaljanak, amelyekrôl nyilvánvaló elôttük, hogy érdekeiket nem sértik? Az induktív bizonyítás során kiragadtunk egy pár példát az erkölcsi szociológia nagy adattárából. Ezeknek az eseteknek az elemzése mutatja, hogy a morális érzésekben mindig egy csoport helyeslését vagy rosszalását látjuk valamely magatartással szemben, s hogy ez a helyeslés vagy rosszalás a csoport érdekeitôl függ.</w:t>
      </w:r>
    </w:p>
    <w:p>
      <w:pPr>
        <w:pStyle w:val="Normal"/>
        <w:rPr/>
      </w:pPr>
      <w:r>
        <w:rPr>
          <w:rFonts w:cs="Hu_PalmSprings" w:ascii="Hu_PalmSprings" w:hAnsi="Hu_PalmSprings"/>
        </w:rPr>
        <w:t>Ezzel a bizonyítással szemben az eredményes cáfolásnak két módja van. Az elsô: kimutatni, hogy az okoskodás alapján levô tények s a belôlük levont következtetés helytelen. A másik: bebizonyítani, hogy ennek az elméleti megállapításnak nincs jelentôsége az etika, a gyakorlati tudomány szempontjából, mert ha az emberek mindig a csoportérdekkel egyezônek vélt dolgokat helyeselnek, akkor a jövôben sem fognak mást helyeselni. Ilyképp ennek a megismerésnek a cselekvésekre módosító hatása nincs. Ez az esetleges ellenvetés nem helyes. Ha nagy gyakorlati jelentôsége nincs is a jogszabályok értékelésénél követett elv felismerésének, valami mégis van. Mert, ha ismerjük a morális helyeslés elveit, akkor inkább lépünk fel olyan követelésekkel, melyek erkölcsi hatást váltanak ki, mintha a morális érzelmek alakulásának elveit nem ismerjük. Egyébként a morális helyesség nem olyan, mint a tudományos bizonyosság, annak számos foka van, s a leghelyesebb, a csoportérdeket legjobban kielégítô cselekvési módokhoz közelebb jutunk, ha öntudatosan alkalmazzuk az erkölcsi téren az érdekkielégítés elvét.</w:t>
      </w:r>
    </w:p>
    <w:p>
      <w:pPr>
        <w:pStyle w:val="Normal"/>
        <w:rPr/>
      </w:pPr>
      <w:r>
        <w:rPr>
          <w:rFonts w:cs="Hu_PalmSprings" w:ascii="Hu_PalmSprings" w:hAnsi="Hu_PalmSprings"/>
        </w:rPr>
        <w:t>Azok az ellenvetések azonban, melyeket Somló csoportutilita</w:t>
        <w:softHyphen/>
        <w:t>riz</w:t>
        <w:softHyphen/>
        <w:t>mu</w:t>
        <w:softHyphen/>
        <w:t>sommal szemben felhozott, részben az álláspontom félreértésébôl, részben a probléma félreismerésébôl erednek. Vegyük ôket sorra:</w:t>
      </w:r>
    </w:p>
    <w:p>
      <w:pPr>
        <w:pStyle w:val="Normal"/>
        <w:rPr/>
      </w:pPr>
      <w:r>
        <w:rPr>
          <w:rFonts w:cs="Hu_PalmSprings" w:ascii="Hu_PalmSprings" w:hAnsi="Hu_PalmSprings"/>
        </w:rPr>
        <w:t>1. Somló szerint fejtegetéseim értelmében a morális érzelem egyenlô a csoportérdekkel. Holott csupán azt vitatom, hogy a morális érzelem függ a csoportérdektôl. Egyenlôség és függés két különbözô dolog. A morális érzelem a vélt csoportérdekhez igazodik. De ellentétes lehet a valóságos csoportérdekkel. Ha a csoport felfogása megváltozik a csoport érdekérôl, szükségszerûen meg fog változni a morálja. Még nincs új morál, ha a csoport egy vagy több tagja a csoport érdekeit más színben látja, mint a többiek. Csak az a folyamat indult meg ezzel, mely a régi morál átalakulására és egy új erkölcs kialakulására vezet.</w:t>
      </w:r>
    </w:p>
    <w:p>
      <w:pPr>
        <w:pStyle w:val="Normal"/>
        <w:rPr/>
      </w:pPr>
      <w:r>
        <w:rPr>
          <w:rFonts w:cs="Hu_PalmSprings" w:ascii="Hu_PalmSprings" w:hAnsi="Hu_PalmSprings"/>
        </w:rPr>
        <w:t>Ha ez így van, akkor a morál fényét egy más fényforrástól, a csoportérdektôl nyeri, s ha a morált ezzel változtatjuk, ezzel bíráljuk, akkor ezzel mérjük is. Objektivitás, helyesség a meggyôzés lehetôségét jelenti. Meggyôzni csak a vélt csoportérdek hatása alatt lehet valakit valamely morál helyességérôl. Ezért valamely morál helyességének a határa mindig valamely társadalmi csoport határa.</w:t>
      </w:r>
    </w:p>
    <w:p>
      <w:pPr>
        <w:pStyle w:val="Normal"/>
        <w:rPr/>
      </w:pPr>
      <w:r>
        <w:rPr>
          <w:rFonts w:cs="Hu_PalmSprings" w:ascii="Hu_PalmSprings" w:hAnsi="Hu_PalmSprings"/>
        </w:rPr>
        <w:t>De tekintsünk el mindettôl és induljunk ki a Somló meghatározásából. Szerinte az az erkölcsös, ami valamely csoport helyességi érzelmeivel megegyezik. Miután az erkölcsösség és helyesség szerinte egy, helyes az, amit sokan helyesnek tartanak. Ez a körülírás lényegében nominális definíció*. Az értéke annyi, mint az ilyfajta meghatározásnak: igaz az, amit biztosan tudok, szép, ami tetszik, stb. A kutató pedig azt keresi: minô feltételek mellett áll be a helyeslésnek, a bizonyosságnak, a tetszésnek az érzése. A Somló nyújtotta sovány névleges meghatározásból a jövôre nézve nem is következik más, mint: helyeseld, amit csoportoddal egyezôen helyesnek tartasz és tedd, amit helyeselsz. Holott mi azt szeretnôk tudni, minô cselekvéseket helyeseljünk csoportunkkal egyezôen. Ez a megoldás a tulajdonképpeni probléma kezdete.</w:t>
      </w:r>
    </w:p>
    <w:p>
      <w:pPr>
        <w:pStyle w:val="Normal"/>
        <w:rPr/>
      </w:pPr>
      <w:r>
        <w:rPr>
          <w:rFonts w:cs="Hu_PalmSprings" w:ascii="Hu_PalmSprings" w:hAnsi="Hu_PalmSprings"/>
        </w:rPr>
        <w:t>2. Somló szerint magam is beismerem, hogy a morál és a társadalmi érdek viszonyáról festett képem sok tekintetben nem meríti ki a szociális valóságot. Tehát az ebbôl a tételbôl folyó levezetés értéktelen.</w:t>
      </w:r>
    </w:p>
    <w:p>
      <w:pPr>
        <w:pStyle w:val="Normal"/>
        <w:rPr/>
      </w:pPr>
      <w:r>
        <w:rPr>
          <w:rFonts w:cs="Hu_PalmSprings" w:ascii="Hu_PalmSprings" w:hAnsi="Hu_PalmSprings"/>
        </w:rPr>
        <w:t>Valamely tételnek igazsága még nem jelenti, hogy mindenben kimeríti a valóságot. A mechanika tételei igazak, de nem merítik ki a fizikai valóságot. Az absztrakt gazdaságtan igaz tételei nem merítik ki a szociális valóságot. Nem mondottam, hogy a vélt csoportérdek megváltozása nem változtatja meg a morált, csak rámutattam azokra a feltételekre, amelyektôl ezek a változások függenek. Ezekre a feltételekre való utalás semmiképp sem változtat a levezetésem helyességén, vagy helytelenségén.</w:t>
      </w:r>
    </w:p>
    <w:p>
      <w:pPr>
        <w:pStyle w:val="Normal"/>
        <w:rPr/>
      </w:pPr>
      <w:r>
        <w:rPr>
          <w:rFonts w:cs="Hu_PalmSprings" w:ascii="Hu_PalmSprings" w:hAnsi="Hu_PalmSprings"/>
        </w:rPr>
        <w:t>3. A csoportérdek fogalmát nem határozom meg, mondja Somló, anélkül pedig az egész megoldás levegôben lóg. Megírom, hogy a csoportérdek nem esik egybe az egyéni érdekkel, de összefügg azzal. (282.) Pontos meghatározásra nem volt feltétlenül szükség, mert fejtegetéseim összefüggésébôl kitûnik, hogy mint a szociológusok egy jelentôs része, csoportérdek alatt a hasonló helyzetben levô emberek érdekeinek az esetek nagy számában való hasonlóságát értem. A csoport tagjaira nézve valószínûbb, hogy érdekeik a jövôben találkoznak, mint az, hogy különböznek. Az érdekek találkozásának ez a valószínûsége a csoport minden tagjára kiható helyeslési és rosszalási érzelmeket vált ki.</w:t>
      </w:r>
    </w:p>
    <w:p>
      <w:pPr>
        <w:pStyle w:val="Normal"/>
        <w:rPr/>
      </w:pPr>
      <w:r>
        <w:rPr>
          <w:rFonts w:cs="Hu_PalmSprings" w:ascii="Hu_PalmSprings" w:hAnsi="Hu_PalmSprings"/>
        </w:rPr>
        <w:t>III. Álláspontjával szemben tett ellenvetéseimre Somló kifejti, hogy a jog helyességének megállapítása kettôt jelent. Jelenti elôször annak a végsô célnak a megállapítását, melyre a jognak törekedni kell, hogy helyes legyen és jelenti másodszor annak megállapítását, hogy valamely jogszabály adott, konkrét viszonyok között alkalmas</w:t>
        <w:noBreakHyphen/>
        <w:t>e ennek a végsô a célnak a megvalósítására. Helyes a jog végsô célja, ha egyezik a morális érzelem által helyesnek tartott pozitív tartalommal, és helyes mindaz a jogszabály, amely a cél megvalósításának eszköze. Az utóbbi esetben az értékelés közvetve történik, a szabály következményeit vetjük össze a morális érzelemmel.</w:t>
      </w:r>
    </w:p>
    <w:p>
      <w:pPr>
        <w:pStyle w:val="Normal"/>
        <w:rPr/>
      </w:pPr>
      <w:r>
        <w:rPr>
          <w:rFonts w:cs="Hu_PalmSprings" w:ascii="Hu_PalmSprings" w:hAnsi="Hu_PalmSprings"/>
          <w:i/>
        </w:rPr>
        <w:t>A jog értékmérôi</w:t>
      </w:r>
      <w:r>
        <w:rPr>
          <w:rFonts w:cs="Hu_PalmSprings" w:ascii="Hu_PalmSprings" w:hAnsi="Hu_PalmSprings"/>
        </w:rPr>
        <w:t>ben Somló az értékelés és az eszközök célszerûsége között tett megkülönböztetést csak röviden jelzi; a részletesebb kifejtés után sem kell azonban álláspontomon változtatnom.</w:t>
      </w:r>
    </w:p>
    <w:p>
      <w:pPr>
        <w:pStyle w:val="Normal"/>
        <w:rPr/>
      </w:pPr>
      <w:r>
        <w:rPr>
          <w:rFonts w:cs="Hu_PalmSprings" w:ascii="Hu_PalmSprings" w:hAnsi="Hu_PalmSprings"/>
        </w:rPr>
        <w:t>Mikor Somló a helyesség mértékét az erkölcsi érzelemben találja meg, s ugyanakkor helyesnek tartja mindazt, ami az erkölcsös cél eszköze, csak látszólag alkalmaz egy mértéket, valójában két különbözô mértékkel mér. Tévedésének forrása, hogy az emberek erkölcsösnek tartanak minden jogi eszközt, ami erkölcsös célt valósít meg. Az erkölcsi érzelmekre a fogalmak logikájára vonatkozó törvényeket alkalmazza. Csakhogy az erkölcsi érzelmek nem a logika, hanem a társadalmi érdek szerint igazodnak. Valamely társadalmi csoport erkölcsösnek tarthat valamely célt, anélkül, hogy a jogi eszközökkel való megvalósítását helyeselné. Vannak, akik a szegények részére való adakozást helyeslik, de helytelenítik a helyzetük javítását. Helyeslik a homoszexualitásnak neveléssel, szuggesztióval való megakadályozását, de helytelenítik a büntetését. Az erkölcsi megvetésnek és helyeslésnek, s a jogi szabályoknak társadalmi hatásai gyakorta mások, s ezért nagyon sokszor nem kíséri erkölcsi helyeslés az erkölcsös cél jogi megvalósításának az eszközét. Általában az erkölcsi érzelmek bizonyos tartalmakhoz fûzôdnek, s azokat logikai operációval egyszerûen átvinni nem lehet. Az erkölcs tele van ellentmondással. Az erkölcsileg megvetett ölés megakadályozása lehet erkölcsileg elôírt ölés, a hazugság lehet megengedett a kereskedelemben, a perben, tilos a magánéletben, a nemi kicsapongást elnézhetik a férfinál, megvethetik a nônél, más lehet ugyanazon cselekvés erkölcsi megítélése, ha Isten, más, ha király, más, ha fôúr, más, ha szabad, más, ha rabszolga követte el. Amit bizonyos körülmények közt helyeselnek, azt más körülmények közt elítélhetik. S a jogi szabályozás mindig a körülmények megváltoztatását jelenti.</w:t>
      </w:r>
    </w:p>
    <w:p>
      <w:pPr>
        <w:pStyle w:val="Normal"/>
        <w:rPr/>
      </w:pPr>
      <w:r>
        <w:rPr>
          <w:rFonts w:cs="Hu_PalmSprings" w:ascii="Hu_PalmSprings" w:hAnsi="Hu_PalmSprings"/>
        </w:rPr>
        <w:t>Semmiképp sem sikerült Somlónak az a kísérlete, hogy az erkölcsileg közömbös szabályokat levezetések segítségével etikusakká tegye. A vérfertôzés megakadályozásának törekvésébôl, mint a csoport vélt társadalmi érdekébôl le tudjuk vezetni a házassági kihirdetés elôírását, de erre az elôírásra nem vihetôk át a vérfertôzésre vonatkozó szabályokkal kapcsolatos morális érzések. A morális érzéseket nem lehet logikai szurrogátumokkal helyettesíteni.</w:t>
      </w:r>
    </w:p>
    <w:p>
      <w:pPr>
        <w:pStyle w:val="Normal"/>
        <w:rPr/>
      </w:pPr>
      <w:r>
        <w:rPr>
          <w:rFonts w:cs="Hu_PalmSprings" w:ascii="Hu_PalmSprings" w:hAnsi="Hu_PalmSprings"/>
        </w:rPr>
        <w:t>Somló a morális érzelembôl indul ki, s az eredmény, hogy a mértéke ugyan nem a társadalmi célszerûség, de nem is a morális érzelem, hanem bizonyos erkölcsi tételek segítségével végzett logikai operációk.</w:t>
      </w:r>
    </w:p>
    <w:p>
      <w:pPr>
        <w:pStyle w:val="Normal"/>
        <w:rPr/>
      </w:pPr>
      <w:r>
        <w:rPr>
          <w:rFonts w:cs="Hu_PalmSprings" w:ascii="Hu_PalmSprings" w:hAnsi="Hu_PalmSprings"/>
        </w:rPr>
        <w:t>Ebben a kérdéskörben tett két megjegyzéssel akarok még röviden foglalkozni:</w:t>
      </w:r>
    </w:p>
    <w:p>
      <w:pPr>
        <w:pStyle w:val="Normal"/>
        <w:rPr/>
      </w:pPr>
      <w:r>
        <w:rPr>
          <w:rFonts w:cs="Hu_PalmSprings" w:ascii="Hu_PalmSprings" w:hAnsi="Hu_PalmSprings"/>
        </w:rPr>
        <w:t>Az egyik: Somló szerint azt hiszem, hogy erkölcsileg azok a jogszabályok közömbösek, amelyekrôl nincsen tudomásunk. Ez olyan mély megoldás lenne, mintha valaki megállapítaná, hogy a milói Vénus nem tetszik annak, aki nem látta. Ennek a konstatálása nem volt a szándékomban. Bizonyos jogszabályok erkölcsi szempontból való közömbösségét lényegében azzal magyarázom (270., 271.), hogy az oly szabályok, melyek a társadalmi csoportok figyelmét nem hívják fel erôsebb mértékben, nem váltanak ki nagyobb emóciót, csoportérzelmet, s miután a morál a csoport érzéseinek és magatartásának bizonyos formája, tömeglélektani jelenség, nem kíséri azokat erkölcsi érzelem még akkor sem, ha egyesek azok jelentôségét teljesen át is értik.</w:t>
      </w:r>
    </w:p>
    <w:p>
      <w:pPr>
        <w:pStyle w:val="Normal"/>
        <w:rPr/>
      </w:pPr>
      <w:r>
        <w:rPr>
          <w:rFonts w:cs="Hu_PalmSprings" w:ascii="Hu_PalmSprings" w:hAnsi="Hu_PalmSprings"/>
        </w:rPr>
        <w:t>A másik: társadalmi csoport alatt – mondja Somló – azoknak az összességét érti, akiknek erkölcsi érzelmei megegyeznek. Az ilyen csoportfogalom mellett a csoportban morális disszonancia nem merülhet fel. A legkülönbözôbb dolgokat lehet és szabad bizonyos fogalmak alatt érteni, ha az ember pontosan meghatározza, hogy milyen értelemben használja azokat. Csak olyan dolgokat nem jelölhetünk velük, amelyek nincsenek. Az erkölcsi érzelmekben teljesen megegyezô emberek közössége nincs. Különbségek, eltérések mutatkoznak minden embercsoport tagjaiban morális érzelmek terén éppúgy, mint egyéb tulajdonságok terén. S a morál körében, éppúgy mint kultúra minden más ágánál, egyénekbôl kiinduló változások alakítják át a csoport érzelmeit, olyképp, hogy azok a csoport tagjaira különbözô mértékben hatnak.</w:t>
      </w:r>
    </w:p>
    <w:p>
      <w:pPr>
        <w:pStyle w:val="Normal"/>
        <w:rPr/>
      </w:pPr>
      <w:r>
        <w:rPr>
          <w:rFonts w:cs="Hu_PalmSprings" w:ascii="Hu_PalmSprings" w:hAnsi="Hu_PalmSprings"/>
        </w:rPr>
        <w:t>IV. Stammlerrel szemben megemlítettem cikkemben, hogy lehetetlen feladatot tûznek ki azok, akik minden társadalomra érvényes cselekvési mértéket akarnak megállapítani. Somló úgy véli, hogy a csoportérdek elve ugyanolyan abszolút mérték, mint a Kanté vagy a Stammleré.</w:t>
      </w:r>
    </w:p>
    <w:p>
      <w:pPr>
        <w:pStyle w:val="Normal"/>
        <w:rPr/>
      </w:pPr>
      <w:r>
        <w:rPr>
          <w:rFonts w:cs="Hu_PalmSprings" w:ascii="Hu_PalmSprings" w:hAnsi="Hu_PalmSprings"/>
        </w:rPr>
        <w:t>A különbség szembeszökô. Stammler hiszi, hogy az ô értékmegállapításait mindenkor minden helyesen gondolkodó ember köteles elfogadni. Én azt hiszem, hogy bizonyos kérdésekben különbözô társadalmi csoportok különbözô idôben mindig mást és mást fognak helyesnek tartani, és kizárt dolognak tartom ellentétes érdekû csoportokból álló társadalomban egy olyan morál megállapítását, amelyet minden ember helyesnek tartson, lehetetlennek tartom az ellentétes érdekû társadalmi csoportokhoz tartozóknak morális meggyôzését, ha azok érdekeit világosan látják.</w:t>
      </w:r>
    </w:p>
    <w:p>
      <w:pPr>
        <w:pStyle w:val="Normal"/>
        <w:rPr/>
      </w:pPr>
      <w:r>
        <w:rPr>
          <w:rFonts w:cs="Hu_PalmSprings" w:ascii="Hu_PalmSprings" w:hAnsi="Hu_PalmSprings"/>
        </w:rPr>
        <w:t>Az álláspontom tipikusan relativista álláspont. Még azt sem hiszem, hogy minden morálnak mindenkivel szemben az abszolút érvényesség igényével kell fellépnie. El tudok képzelni olyan erkölcsöt, mely csak egy meghatározott csoport tagjaira vonatkozik, aki a csoporttól távolálló, az morálisan közömbös. S úgy vélem, mi közeledünk is az olyan morál felé, ahol az erkölcsi érzelmek nem támadnak fel az idôben és kultúrában messzefekvôkkel szemben. Relativizmus persze nem jelenti azt, hogy a morállal szemben lemondunk minden elvi mértékrôl, hanem csak azt, hogy nem bírálunk meg olyan cselekményeket, ahol a bírálatnak nem lehet hatása és nem követelünk még az erkölcs terén sem olyat, amirôl biztos, hogy nem lesz foganatja. Az abszolút morál hisz egy bûvös formulában, amely megnyitja minden erkölcsi kérdés zárát. A relativista felfogás elismeri a különbözô erkölcsök irreduktibilis voltát, bárha látja, hogy mindegyik felépítésénél azonos társadalmi okok játszottak közbe, amelyek azonos helyeslési módokat váltottak ki.</w:t>
      </w:r>
      <w:r>
        <w:br w:type="page"/>
      </w:r>
    </w:p>
    <w:p>
      <w:pPr>
        <w:pStyle w:val="Nevek"/>
        <w:rPr>
          <w:rFonts w:ascii="Hu_PalmSprings" w:hAnsi="Hu_PalmSprings" w:cs="Hu_PalmSprings"/>
        </w:rPr>
      </w:pPr>
      <w:r>
        <w:rPr>
          <w:rFonts w:cs="Hu_PalmSprings" w:ascii="Hu_PalmSprings" w:hAnsi="Hu_PalmSprings"/>
        </w:rPr>
        <w:t>Rónai Zoltán</w:t>
      </w:r>
    </w:p>
    <w:p>
      <w:pPr>
        <w:pStyle w:val="Heading1"/>
        <w:pageBreakBefore w:val="false"/>
        <w:spacing w:before="120" w:after="120"/>
        <w:rPr>
          <w:rFonts w:ascii="Hu_PalmSprings" w:hAnsi="Hu_PalmSprings" w:cs="Hu_PalmSprings"/>
          <w:lang w:val="hu-HU" w:eastAsia="hu-HU"/>
        </w:rPr>
      </w:pPr>
      <w:bookmarkStart w:id="13" w:name="__RefHeading___Toc451914179"/>
      <w:bookmarkEnd w:id="13"/>
      <w:r>
        <w:rPr>
          <w:rFonts w:cs="Hu_PalmSprings" w:ascii="Hu_PalmSprings" w:hAnsi="Hu_PalmSprings"/>
          <w:lang w:val="hu-HU" w:eastAsia="hu-HU"/>
        </w:rPr>
        <w:t>Értékmérés és érdekmérlegelés</w:t>
      </w:r>
    </w:p>
    <w:p>
      <w:pPr>
        <w:pStyle w:val="Normal"/>
        <w:rPr>
          <w:rFonts w:ascii="Hu_PalmSprings" w:hAnsi="Hu_PalmSprings" w:cs="Hu_PalmSprings"/>
        </w:rPr>
      </w:pPr>
      <w:r>
        <w:rPr>
          <w:rFonts w:cs="Hu_PalmSprings" w:ascii="Hu_PalmSprings" w:hAnsi="Hu_PalmSprings"/>
        </w:rPr>
        <w:t>Ettôl a polémiától sok eredményt igazán nem várok és néhány rövid megjegyzésem indító oka, hogy tisztelt ellenfelem válaszán, mint valamely klinikai eseten lehet kimutatni, minô a helyes jog kérdésének helytelen tárgyalási módszere.</w:t>
      </w:r>
    </w:p>
    <w:p>
      <w:pPr>
        <w:pStyle w:val="Csillag"/>
        <w:rPr>
          <w:rFonts w:ascii="Hu_PalmSprings" w:hAnsi="Hu_PalmSprings" w:cs="Hu_PalmSprings"/>
          <w:lang w:val="hu-HU" w:eastAsia="hu-HU"/>
        </w:rPr>
      </w:pPr>
      <w:r>
        <w:rPr>
          <w:rFonts w:cs="Hu_PalmSprings" w:ascii="Hu_PalmSprings" w:hAnsi="Hu_PalmSprings"/>
          <w:lang w:val="hu-HU" w:eastAsia="hu-HU"/>
        </w:rPr>
        <w:t>***</w:t>
      </w:r>
    </w:p>
    <w:p>
      <w:pPr>
        <w:pStyle w:val="Normal"/>
        <w:rPr/>
      </w:pPr>
      <w:r>
        <w:rPr>
          <w:rFonts w:cs="Hu_PalmSprings" w:ascii="Hu_PalmSprings" w:hAnsi="Hu_PalmSprings"/>
        </w:rPr>
        <w:t>1. Egyik vitakérdésünk az volt, felállíthat</w:t>
        <w:noBreakHyphen/>
        <w:t xml:space="preserve">e a gyakorlati tudomány megvalósíthatatlan normákat? Én ezt a gyakorlati tudomány céljaiba ütközônek tartottam. Somló szerint a meg nem valósítható lehet helyes is. Mi érdekünk, mi célunk fûzôdik a lehetetlen szabályok felállításához, erre Somló nem ad választ, csak ismétli: a meg nem valósítható lehet helyes is. Az ismétlés argumentumának igen nagy szociálpszichológiai jelentôséget tulajdonítok, de tudományos kérdésekben iparkodom magam kivonni szuggesztív ereje alól. S bárha ez az ismétlés sem gyôzött meg, hangsúlyozom, hogy esztétikai szempontból lehet gyönyörködni a legmegvalósíthatatlanabb elvek szemléletében is. A Schopenhauer, a Tolsztoj etikája igen szép és megható látvány, bárha céltalan is, Mancha nemes lovagjának küzdelme a szélmalmokkal. S valóban korunkban, mikor annyian és annyian foglalkoznak a tudományos etika kiépítésével, a biológia s a gazdaságtan eredményeinek etikai hasznosításával, a kontraszt erejénél fogva igen érdekes, vonzó feladat volna a lehetetlen etikájának a megírása, összegyûjtése mindazoknak a szabályoknak, amelyek követendôk, de – sajna – követhetetlenek. E munka írójának jeligéül ajánlanám a régi jogi paroemiát a következô módosításban: </w:t>
      </w:r>
      <w:r>
        <w:rPr>
          <w:rFonts w:cs="Hu_PalmSprings" w:ascii="Hu_PalmSprings" w:hAnsi="Hu_PalmSprings"/>
          <w:i/>
        </w:rPr>
        <w:t>Possibilium nulla obligatio est</w:t>
      </w:r>
      <w:r>
        <w:rPr>
          <w:rFonts w:cs="Hu_PalmSprings" w:ascii="Hu_PalmSprings" w:hAnsi="Hu_PalmSprings"/>
        </w:rPr>
        <w:t>.*</w:t>
      </w:r>
    </w:p>
    <w:p>
      <w:pPr>
        <w:pStyle w:val="Normal"/>
        <w:rPr/>
      </w:pPr>
      <w:r>
        <w:rPr>
          <w:rFonts w:cs="Hu_PalmSprings" w:ascii="Hu_PalmSprings" w:hAnsi="Hu_PalmSprings"/>
        </w:rPr>
        <w:t>2. A csoportérdeket tartom a jog értékmérôjének. Somló érdeklôdött a csoportérdek pontos definíciója iránt. Megmondottam, hogy csoportérdek alatt a hasonló helyzetben lévô emberek érdekeinek az esetek nagy számában való hasonlóságát értem. Tisztelt ellenfelem szerint ez a csoportérdek „csak az a bozót, amelyben a meztelen önzés szégyenkezve elbujik, minthogy saját erkölcsi érzelmei elítélik.” E romantikus kép sötét színeit viharzúgás és fekete felhôk egészítik ki. (Szép, napos idôben nem menekül bozótba a meztelen önzés.) Érzékeny lelkekre ez az egész látvány rémítôleg hat. De akiket – tudományos kérdés tárgyalásáról lévén szó – a költôi szépségek és a nemes erkölcsi pátosz hidegen hagynak, azok észrevehetik, hogy szerzônk itt valójában nem is velem vitatkozik, hanem valamely ismeretlen egoista árnyéka riaszthatta meg. Én világosan megírtam, hogy a társadalmi csoportokban a tagok érdekei találkozásának a valószínûsége bizonyos helyeslô és rosszaló érzelmeket vált ki. Ezek fellépnek akkor is, ha a tagok valamelyikének érdeke a csoportéval ellenkezik. S miután a morális érzelmek társas érzelmek, az egyénre az a gondolat, hogy társai megvetik illetôleg elismerik, hat akkor is, ha adott esetben a morális cselekedet érdekeivel ellentétes. Ez a magyarázat megfejti még az egyén önfeláldozását is a csoportérdek javára. Somló nemcsak az én tételemet értette félre, hanem a tömegérzelmek egész mechanizmusát.</w:t>
      </w:r>
    </w:p>
    <w:p>
      <w:pPr>
        <w:pStyle w:val="Normal"/>
        <w:rPr/>
      </w:pPr>
      <w:r>
        <w:rPr>
          <w:rFonts w:cs="Hu_PalmSprings" w:ascii="Hu_PalmSprings" w:hAnsi="Hu_PalmSprings"/>
        </w:rPr>
        <w:t>3. Somló szerint a cselekedetek erkölcsi mértéke a csoport helyességi érzelme, a csoporton belül pedig nem lehet morális disszonancia, mert a csoport az erkölcsi érzelmekben megegyezôk közösségét jelenti. Ezzel szemben ellenvetettem, hogy a valóságos társas életben az erkölcsi érzelmekben teljesen megegyezôk közössége nincs meg. Tisztelt ellenfelem erre kijelenti, hogy ha nem lehet csoportról beszélni ott, ahol különbségek vannak, akkor nem lehetne beszélni a vöröshajúak vagy a klasszikus ízlésûek csoportjáról sem. Ezzel a válasszal azonban elismeri a kifogásom helyességét. Mert én nem azt vitatom, hogy a csoportokon belül egy átlag körül nincsenek eltérések, hanem csak azt, hogy helyességi érzelmek tekintetében is vannak disszonanciák, eltérések a csoportokban. Ha pedig két helyességi érzelem eltérô, felmerül a kérdés, melyik a helyesebb. Ha két vöröshajúnak a hajszíne eltérô, nem merül fel ez az etikai kérdés: melyik a helyesebb. Éppen azért ezt a problémát nem viszi közelebb a megoldáshoz a vöröshajúak csoportjának a színtérre való felvonultatása.</w:t>
      </w:r>
    </w:p>
    <w:p>
      <w:pPr>
        <w:pStyle w:val="Normal"/>
        <w:rPr/>
      </w:pPr>
      <w:r>
        <w:rPr>
          <w:rFonts w:cs="Hu_PalmSprings" w:ascii="Hu_PalmSprings" w:hAnsi="Hu_PalmSprings"/>
        </w:rPr>
        <w:t xml:space="preserve">4. Igyekeztem Somlóval szemben kimutatni, hogy mikor ô látszólag erkölcsi érzelmekkel méri a jogot, akkor valójában az esetek jelentôs részében a méréshez az érzelmeknek semmi közük sincs, csupán erkölcsi fogalmakkal végez logikai operációkat. Ez a fejtegetésem alkalmat adott tisztelt ellenfelemnek arra, hogy „felvilágosító disszertációt” iktasson közbe. Ezért valóban nagy hálára kötelez, és köszönetemet méltóan csak a Béranger variált refrénjével tudom tolmácsolni: „Quel honneur, quel bonheur, ah monsieur le professeur.” De amilyen dícsértre méltó tisztelt ellenfelem jóindulatú buzgalma, sajnos olyan hiányos felvilágosításának meggyôzô ereje. Szerinte tudniillik minden erkölcsi értékelés bizonyos mértékben logikai operációk segítségével történik; ennek a nagyjelentôségû megismerésnek a kapuja nem volt nyitva elôttem. Legutóbbi válaszomban e kérdésre vonatkozó újabb pszichológiai és szociálpszichológiai kutatásokat nagyjából ismerteknek tételeztem föl, s azokat csak röviden jeleztem. A morális értékekre nézve ugyanis több kutató kimutatta, hogy képzôdésük nem logikai folyamatok segítségével történik. Ribot például a </w:t>
      </w:r>
      <w:r>
        <w:rPr>
          <w:rFonts w:cs="Hu_PalmSprings" w:ascii="Hu_PalmSprings" w:hAnsi="Hu_PalmSprings"/>
          <w:i/>
        </w:rPr>
        <w:t>La logique des sentiments</w:t>
      </w:r>
      <w:r>
        <w:rPr>
          <w:rFonts w:cs="Hu_PalmSprings" w:ascii="Hu_PalmSprings" w:hAnsi="Hu_PalmSprings"/>
        </w:rPr>
        <w:t xml:space="preserve"> címû mûvében kifejti, hogy a morális értékek alakulásánál szerepet játszó lelki folyamatokban, az ún. érzelmi logikában az ellentmondás elvének, a tulajdonképpeni logika ezen vezetô princípiumának nincs szerepe (55.). Ez magyarázza meg, hogy a vágynak, az érdeknek erejénél fogva együtt maradnak a legellentmondóbb morális és vallásos képzetek. Tarde </w:t>
      </w:r>
      <w:r>
        <w:rPr>
          <w:rFonts w:cs="Hu_PalmSprings" w:ascii="Hu_PalmSprings" w:hAnsi="Hu_PalmSprings"/>
          <w:i/>
        </w:rPr>
        <w:t>La logique sociale</w:t>
      </w:r>
      <w:r>
        <w:rPr>
          <w:rFonts w:cs="Hu_PalmSprings" w:ascii="Hu_PalmSprings" w:hAnsi="Hu_PalmSprings"/>
        </w:rPr>
        <w:t xml:space="preserve">-jában, Pareto </w:t>
      </w:r>
      <w:r>
        <w:rPr>
          <w:rFonts w:cs="Hu_PalmSprings" w:ascii="Hu_PalmSprings" w:hAnsi="Hu_PalmSprings"/>
          <w:i/>
        </w:rPr>
        <w:t>Cours de l'économie politique</w:t>
      </w:r>
      <w:r>
        <w:rPr>
          <w:rFonts w:cs="Hu_PalmSprings" w:ascii="Hu_PalmSprings" w:hAnsi="Hu_PalmSprings"/>
        </w:rPr>
        <w:t xml:space="preserve">-jának szociológiai bevezetésében, Vierkandtnak </w:t>
      </w:r>
      <w:r>
        <w:rPr>
          <w:rFonts w:cs="Hu_PalmSprings" w:ascii="Hu_PalmSprings" w:hAnsi="Hu_PalmSprings"/>
          <w:i/>
        </w:rPr>
        <w:t>Die Stetigkeit im Kulturwandel</w:t>
      </w:r>
      <w:r>
        <w:rPr>
          <w:rFonts w:cs="Hu_PalmSprings" w:ascii="Hu_PalmSprings" w:hAnsi="Hu_PalmSprings"/>
        </w:rPr>
        <w:t>-jában, hogy csak egy párat ragadjak ki a legfontosabbal közül*, számos bizonyítékot találunk arra nézve, hogy logikai operációk nem rejlenek a morális értékképzés folyamata mögött. Ezeknek a mûveknek a tanulmányozása nagyon ajánlatos mindazok számára, akik skolasztikus naivitásokon túlmenô felvilágosító disszertációkat óhajtanak írni errôl a kérdésrôl.</w:t>
      </w:r>
    </w:p>
    <w:p>
      <w:pPr>
        <w:pStyle w:val="Normal"/>
        <w:rPr/>
      </w:pPr>
      <w:r>
        <w:rPr>
          <w:rFonts w:cs="Hu_PalmSprings" w:ascii="Hu_PalmSprings" w:hAnsi="Hu_PalmSprings"/>
        </w:rPr>
        <w:t xml:space="preserve">5. Stammler – mondom korábbi polémiámban – minden társadalomra érvényes mértéket állapít meg. Tisztelt ellenfelem jóakaratúlag felvilágosít, hogy Stammler nem természetjogász, ellenben Kant, kit vele együtt említek, valójában az. Ennek a felvilágosító disszertációnak itt az a hibája, hogy bár világosságot óhajt terjeszteni, fényesség mégsem áramlik belôle. Mert helytelenül jellemzi Stammlert, helytelenül Kantot, s ami ilyképp természetes, a köztük lévô különbséget is. Stammler ugyan elismeri, hogy a helyes jog eszméje új jogot nem hoz létre – azt a mindig változó társadalmi szükségletek vetik felszínre – de a már létrejött jog, vagy jogpolitikai követelés az abszolút érvényesség igényével mérhetô ezzel a mértékkel. Nincs oly jogelv, mely pozitív tartalma szerint a priori megállana, de vannak szabályok, amelyek beleütköznek a helyes jog eszméjébôl folyó elvekbe, és így mindenkoron és mindenképpen helytelenek. Így feltétlenül helytelennek tart minden olyan kizsákmányoló jogszabályt, amelynél az egyik ember pusztán a másik ember céljának eszközeként jön figyelembe, minden korra nézve elítéli a rabszolgaságot, az öregek elégetését, a gyermekkitételt stb., beavatkozik a múlt legkülönbözôbb tereibe, így a Shylock-perbe, s a megbecsülés elvének sérelme miatt érvénytelennek mondja ki a velencei kalmár kontraktusát. Ezért mondja róla egyik bírálója, ki nemcsak szavait vizsgálja, hanem az egész rendszerét átérti, hogy: Das richtige Recht, welches eine ganze Reihe von Rechtsbildungen als unbedingt unrichitg brandmarkt, verdient den Namen eines Negativen Naturrechts (Makarievicz: </w:t>
      </w:r>
      <w:r>
        <w:rPr>
          <w:rFonts w:cs="Hu_PalmSprings" w:ascii="Hu_PalmSprings" w:hAnsi="Hu_PalmSprings"/>
          <w:i/>
        </w:rPr>
        <w:t>Das richtige Recht</w:t>
      </w:r>
      <w:r>
        <w:rPr>
          <w:rFonts w:cs="Hu_PalmSprings" w:ascii="Hu_PalmSprings" w:hAnsi="Hu_PalmSprings"/>
        </w:rPr>
        <w:t>, Zeitschrift für die Gesammte Strafrechtswissenschaft, 26.k.)*. Minô Kant álláspontja ebben a kérdésben? Az ô kiindulópontja éppoly formális, mint Stammleré, hisz köztudomású, hogy a Stammler-féle jogfilozófia a Kant módszerének, sôt jórészt a kanti tételeknek alkalmazásán nyugszik. Kant jogtanának alapelvét (Eine jede Handlung ist recht, die mit jedermanns Freiheit nach einem allgemeinene Gesetze zusammen bestehen kann*) Stammler sem tartja érdemben helytelennek. A különbség köztük lényegében az, hogy míg Stammler leginkább elítél intézményeket a helyes jog nevében a bûvös formula segítségével, addig Kant gyakorta helyesel is, és míg Stammler csak konstatálja azt, amit helytelennek lát, addig Kant sokszor száll síkra a helytelen eltörlése és a helyesnek tartott ideálok megvalósítása érdekében. Stammler szavakban engedményeket tesz a historizmusnak, de felfogása alapjában éppúgy elüt ettôl, mint a Kanté. Nem szólok most arról, hogy míg Kant elveit a jogpolitika legfontosabb problémáinál, addig Stammler a kanti gondolatokat elsôsorban a kötelmi jog néhány fejezetének alkalmazásánál értékesíti. Kant nemcsak következetesebb, de merészebb gondolkodó is. A felvilágosodás idejének természetjogásza, mégha az abszolutisztikus Németországban is élt, színesebbet és nagyobbat tudott teremteni, mint korunkban élô nem egy csenevész epigonja.</w:t>
      </w:r>
    </w:p>
    <w:p>
      <w:pPr>
        <w:pStyle w:val="Csillag"/>
        <w:rPr>
          <w:rFonts w:ascii="Hu_PalmSprings" w:hAnsi="Hu_PalmSprings" w:cs="Hu_PalmSprings"/>
          <w:lang w:val="hu-HU" w:eastAsia="hu-HU"/>
        </w:rPr>
      </w:pPr>
      <w:r>
        <w:rPr>
          <w:rFonts w:cs="Hu_PalmSprings" w:ascii="Hu_PalmSprings" w:hAnsi="Hu_PalmSprings"/>
          <w:lang w:val="hu-HU" w:eastAsia="hu-HU"/>
        </w:rPr>
        <w:t>***</w:t>
      </w:r>
    </w:p>
    <w:p>
      <w:pPr>
        <w:pStyle w:val="Normal"/>
        <w:rPr/>
      </w:pPr>
      <w:r>
        <w:rPr>
          <w:rFonts w:cs="Hu_PalmSprings" w:ascii="Hu_PalmSprings" w:hAnsi="Hu_PalmSprings"/>
        </w:rPr>
        <w:t>„</w:t>
      </w:r>
      <w:r>
        <w:rPr>
          <w:rFonts w:cs="Hu_PalmSprings" w:ascii="Hu_PalmSprings" w:hAnsi="Hu_PalmSprings"/>
        </w:rPr>
        <w:t>Pour la bonne bouche” szeretett volna tisztelt ellenfelem legalább egy kicsike kérdésben igazat adni. Igazán mondom, hogy ez az emelkedett szempont nem vezetett vizsgálódásomban. A probléma megoldása érdekelt, nem pedig ellenfelem személye. De ha már a Somló-féle felfedezôi útra indul az ember, azt hiszem, kis igyekezettel fáradtságát siker is koszorúzza. Így például én találtam Somló cikkében kicsinyke igazságokat is. Mindjárt a következôt: „Ha egy sakkozó ellenfelem úgy akarja elvenni az oszlopomat, hogy mattá válnék e húzás miatt, vagy úgy, hogy négy kockán át akarja ugratni lovacskáját, mit tegyek, meg kell mondjam, hogy így nem lehet bántani oszlopomat.” Igaz, hogy ez a sakkjátszásra és nem a jogbölcsészetre vonatkozik, de igazságértékébôl e körülmény nem von le semmit. Tisztelt ellenfelem sakktudását – amint már mondám – nem akarom kétségbe vonni, de meg kell jegyeznem, hogy sakkozni lehet úgy, hogy az ember önnönmagával játszik, tudományos polémiát azonban ezen az alapon nem lehet folytatni. S miután Somló elsôsorban képzeletbeli, a saját céljaira egyszerûsített ellenféllel hadakozott, érveim jelentôs részére nem is válaszolt (például az egész megoldásának abszolút terméketlenségére vonatkozó fejtegetéseimre: mit érek vele, ha igaz volna is, hogy helyes az, amit csoportommal egyezôen helyesnek érzek?); így ezt a polémiát, miután sem a szemle olvasóinak gazdagodását, sem jómagam épülését nemigen mozdítja elô, részemrôl ezúttal befejeztem.</w:t>
      </w:r>
    </w:p>
    <w:p>
      <w:pPr>
        <w:pStyle w:val="Heading1"/>
        <w:rPr>
          <w:rFonts w:ascii="Hu_PalmSprings" w:hAnsi="Hu_PalmSprings" w:cs="Hu_PalmSprings"/>
          <w:lang w:val="hu-HU" w:eastAsia="hu-HU"/>
        </w:rPr>
      </w:pPr>
      <w:bookmarkStart w:id="14" w:name="__RefHeading___Toc451914180"/>
      <w:bookmarkEnd w:id="14"/>
      <w:r>
        <w:rPr>
          <w:rFonts w:cs="Hu_PalmSprings" w:ascii="Hu_PalmSprings" w:hAnsi="Hu_PalmSprings"/>
          <w:lang w:val="hu-HU" w:eastAsia="hu-HU"/>
        </w:rPr>
        <w:t>Jegyzetek</w:t>
      </w:r>
    </w:p>
    <w:p>
      <w:pPr>
        <w:pStyle w:val="Normal"/>
        <w:rPr>
          <w:rFonts w:ascii="Hu_PalmSprings" w:hAnsi="Hu_PalmSprings" w:cs="Hu_PalmSprings"/>
        </w:rPr>
      </w:pPr>
      <w:r>
        <w:rPr>
          <w:rFonts w:cs="Hu_PalmSprings" w:ascii="Hu_PalmSprings" w:hAnsi="Hu_PalmSprings"/>
        </w:rPr>
        <w:t xml:space="preserve">Mindenekelôtt néhány, a szerkesztésre vonatkozó kérdésrôl szeretnénk tájékoztatni az olvasót. </w:t>
      </w:r>
    </w:p>
    <w:p>
      <w:pPr>
        <w:pStyle w:val="Normal"/>
        <w:rPr/>
      </w:pPr>
      <w:r>
        <w:rPr>
          <w:rFonts w:cs="Hu_PalmSprings" w:ascii="Hu_PalmSprings" w:hAnsi="Hu_PalmSprings"/>
        </w:rPr>
        <w:t xml:space="preserve">Somló Bódognak gyûjteményünkben található írásai tulajdonképpen a nagy mûre – </w:t>
      </w:r>
      <w:r>
        <w:rPr>
          <w:rFonts w:cs="Hu_PalmSprings" w:ascii="Hu_PalmSprings" w:hAnsi="Hu_PalmSprings"/>
          <w:i/>
        </w:rPr>
        <w:t>A jogi alaptan</w:t>
      </w:r>
      <w:r>
        <w:rPr>
          <w:rFonts w:cs="Hu_PalmSprings" w:ascii="Hu_PalmSprings" w:hAnsi="Hu_PalmSprings"/>
        </w:rPr>
        <w:t xml:space="preserve">ra – való készülôdést tükrözik. Ezidôtájt keltezett – fôleg Moór Gyulához intézett – leveleibôl tudjuk, mennyire foglalkoztatta a </w:t>
      </w:r>
      <w:r>
        <w:rPr>
          <w:rFonts w:cs="Hu_PalmSprings" w:ascii="Hu_PalmSprings" w:hAnsi="Hu_PalmSprings"/>
          <w:i/>
        </w:rPr>
        <w:t>Grundlehre</w:t>
      </w:r>
      <w:r>
        <w:rPr>
          <w:rFonts w:cs="Hu_PalmSprings" w:ascii="Hu_PalmSprings" w:hAnsi="Hu_PalmSprings"/>
        </w:rPr>
        <w:t xml:space="preserve"> ismeretelméleti, axiológiai és etikai megalapozásának feladata. Önmagával és másokkal vitatkozva alakította ki ezt a megalapozó tudást, s ennek írásba foglalt tanújeleit gyûjtöttük össze e kis kötetbe. Közleményei gyors egymásutánban, három évnél alig több idô alatt jelentek meg. Úgy gondoltuk, ez megengedhetôvé teszi, hogy ne ragaszkodjunk szigorúan a közlések idôrendjéhez, hanem inkább a tárgyköröket vegyük figyelembe.</w:t>
      </w:r>
    </w:p>
    <w:p>
      <w:pPr>
        <w:pStyle w:val="Normal"/>
        <w:rPr>
          <w:rFonts w:ascii="Hu_PalmSprings" w:hAnsi="Hu_PalmSprings" w:cs="Hu_PalmSprings"/>
        </w:rPr>
      </w:pPr>
      <w:r>
        <w:rPr>
          <w:rFonts w:cs="Hu_PalmSprings" w:ascii="Hu_PalmSprings" w:hAnsi="Hu_PalmSprings"/>
        </w:rPr>
        <w:t>Somló jegyzeteit és bibliográfiai utalásait érintetlenül hagytuk, az utalások módját is megôriztük: néhol lábjegyzeteket készít, máshol a szövegben zárójelet használ. Az elôszónál mi is lapalji jegyzeteket adunk, a fôszöveghez illesztett további jegyzeteinket viszont hátul közöljük. Úgy gondoltuk, hogy azzal is kifejezzük tiszteletünket Somló Bódog emlékének, ha megjegyzéseinkkel nem tolakszunk az ô szövegei közé, s talán így a könyv szerkezete is áttekinthetôbbé válik. A szöveget a mai helyesírás szabályainak megfelelôen írtuk át, de stiláris változtatásokat nem eszközöltünk, csupán a keresztnevek magyarításába nem tudtunk belenyugodni. Az írásokat teljes terjedelmükben közöljük.</w:t>
      </w:r>
    </w:p>
    <w:p>
      <w:pPr>
        <w:pStyle w:val="Normal"/>
        <w:rPr/>
      </w:pPr>
      <w:r>
        <w:rPr>
          <w:rFonts w:cs="Hu_PalmSprings" w:ascii="Hu_PalmSprings" w:hAnsi="Hu_PalmSprings"/>
        </w:rPr>
        <w:t xml:space="preserve">A kötet </w:t>
      </w:r>
      <w:r>
        <w:rPr>
          <w:rFonts w:cs="Hu_PalmSprings" w:ascii="Hu_PalmSprings" w:hAnsi="Hu_PalmSprings"/>
          <w:i/>
        </w:rPr>
        <w:t>Függelék</w:t>
      </w:r>
      <w:r>
        <w:rPr>
          <w:rFonts w:cs="Hu_PalmSprings" w:ascii="Hu_PalmSprings" w:hAnsi="Hu_PalmSprings"/>
        </w:rPr>
        <w:t>ében Rónai Zoltán három cikkét közöljük, hogy így a Somló–Rónai vita anyaga teljes legyen. Ezek az írások más szempontból is érdekesek számunkra. Világossá teszik, hogy a marxista társadalomelmélet mûvelôi már ebben a korai idôben hallatlanul elfogultan vitatkoztak, és a legszûkebb értelemben vett osztálymegha</w:t>
        <w:softHyphen/>
        <w:t>tározottság álláspontjáról eljutottak nemcsak az erkölcsi relativizmushoz, hanem ahhoz az etikai nihilizmushoz, amely a század késôbbi évtizedeiben – mint ahogy azt tapasztalataink is igazolták – egy cinikus politikai gyakorlat alapjává vált.</w:t>
      </w:r>
    </w:p>
    <w:p>
      <w:pPr>
        <w:pStyle w:val="Csillag"/>
        <w:rPr>
          <w:rFonts w:ascii="Hu_PalmSprings" w:hAnsi="Hu_PalmSprings" w:cs="Hu_PalmSprings"/>
          <w:lang w:val="hu-HU" w:eastAsia="hu-HU"/>
        </w:rPr>
      </w:pPr>
      <w:r>
        <w:rPr>
          <w:rFonts w:cs="Hu_PalmSprings" w:ascii="Hu_PalmSprings" w:hAnsi="Hu_PalmSprings"/>
          <w:lang w:val="hu-HU" w:eastAsia="hu-HU"/>
        </w:rPr>
        <w:t>*</w:t>
      </w:r>
    </w:p>
    <w:p>
      <w:pPr>
        <w:pStyle w:val="TextBodyIndent"/>
        <w:spacing w:before="0" w:after="240"/>
        <w:rPr/>
      </w:pPr>
      <w:r>
        <w:rPr>
          <w:rFonts w:cs="Hu_PalmSprings" w:ascii="Hu_PalmSprings" w:hAnsi="Hu_PalmSprings"/>
        </w:rPr>
        <w:t xml:space="preserve">SOMLÓ Bódog: </w:t>
      </w:r>
      <w:r>
        <w:rPr>
          <w:rFonts w:cs="Hu_PalmSprings" w:ascii="Hu_PalmSprings" w:hAnsi="Hu_PalmSprings"/>
          <w:i/>
        </w:rPr>
        <w:t>Az érték problémája</w:t>
      </w:r>
      <w:r>
        <w:rPr>
          <w:rFonts w:cs="Hu_PalmSprings" w:ascii="Hu_PalmSprings" w:hAnsi="Hu_PalmSprings"/>
        </w:rPr>
        <w:t xml:space="preserve"> (1911) – Különlenyomat a M.T.A. </w:t>
      </w:r>
      <w:r>
        <w:rPr>
          <w:rFonts w:cs="Hu_PalmSprings" w:ascii="Hu_PalmSprings" w:hAnsi="Hu_PalmSprings"/>
          <w:i/>
        </w:rPr>
        <w:t>Athenaeum</w:t>
      </w:r>
      <w:r>
        <w:rPr>
          <w:rFonts w:cs="Hu_PalmSprings" w:ascii="Hu_PalmSprings" w:hAnsi="Hu_PalmSprings"/>
        </w:rPr>
        <w:t xml:space="preserve"> címû folyóiratából, Kilian Frigyes utóda, M.K.Egyetemi Könyvkereskedés – Budapest, 1911.</w:t>
      </w:r>
    </w:p>
    <w:p>
      <w:pPr>
        <w:pStyle w:val="Normal"/>
        <w:ind w:left="851" w:hanging="567"/>
        <w:rPr/>
      </w:pPr>
      <w:r>
        <w:rPr>
          <w:rFonts w:cs="Hu_PalmSprings" w:ascii="Hu_PalmSprings" w:hAnsi="Hu_PalmSprings"/>
        </w:rPr>
        <w:t xml:space="preserve">42. old. </w:t>
      </w:r>
      <w:r>
        <w:rPr>
          <w:rFonts w:cs="Hu_PalmSprings" w:ascii="Hu_PalmSprings" w:hAnsi="Hu_PalmSprings"/>
          <w:i/>
        </w:rPr>
        <w:t xml:space="preserve"> </w:t>
      </w:r>
      <w:r>
        <w:rPr>
          <w:rFonts w:cs="Hu_PalmSprings" w:ascii="Hu_PalmSprings" w:hAnsi="Hu_PalmSprings"/>
        </w:rPr>
        <w:t>– bármely feltétel nélkül, mástól nem függô.</w:t>
      </w:r>
    </w:p>
    <w:p>
      <w:pPr>
        <w:pStyle w:val="Normal"/>
        <w:ind w:left="851" w:hanging="567"/>
        <w:rPr/>
      </w:pPr>
      <w:r>
        <w:rPr>
          <w:rFonts w:cs="Hu_PalmSprings" w:ascii="Hu_PalmSprings" w:hAnsi="Hu_PalmSprings"/>
        </w:rPr>
        <w:t xml:space="preserve">42. old. – </w:t>
      </w:r>
      <w:r>
        <w:rPr>
          <w:rFonts w:cs="Hu_PalmSprings" w:ascii="Hu_PalmSprings" w:hAnsi="Hu_PalmSprings"/>
          <w:i/>
        </w:rPr>
        <w:t>A tiszta ész kritikája</w:t>
      </w:r>
      <w:r>
        <w:rPr>
          <w:rFonts w:cs="Hu_PalmSprings" w:ascii="Hu_PalmSprings" w:hAnsi="Hu_PalmSprings"/>
        </w:rPr>
        <w:t xml:space="preserve"> – Ictus Kiadó, 1995, 308.</w:t>
      </w:r>
    </w:p>
    <w:p>
      <w:pPr>
        <w:pStyle w:val="Normal"/>
        <w:ind w:left="851" w:hanging="567"/>
        <w:rPr/>
      </w:pPr>
      <w:r>
        <w:rPr>
          <w:rFonts w:cs="Hu_PalmSprings" w:ascii="Hu_PalmSprings" w:hAnsi="Hu_PalmSprings"/>
        </w:rPr>
        <w:t xml:space="preserve">43. old. – </w:t>
      </w:r>
      <w:r>
        <w:rPr>
          <w:rFonts w:cs="Hu_PalmSprings" w:ascii="Hu_PalmSprings" w:hAnsi="Hu_PalmSprings"/>
          <w:i/>
        </w:rPr>
        <w:t>korollárium</w:t>
      </w:r>
      <w:r>
        <w:rPr>
          <w:rFonts w:cs="Hu_PalmSprings" w:ascii="Hu_PalmSprings" w:hAnsi="Hu_PalmSprings"/>
        </w:rPr>
        <w:t xml:space="preserve"> – szükségszerû következmény.</w:t>
      </w:r>
    </w:p>
    <w:p>
      <w:pPr>
        <w:pStyle w:val="Normal"/>
        <w:ind w:left="851" w:hanging="567"/>
        <w:rPr/>
      </w:pPr>
      <w:r>
        <w:rPr>
          <w:rFonts w:cs="Hu_PalmSprings" w:ascii="Hu_PalmSprings" w:hAnsi="Hu_PalmSprings"/>
        </w:rPr>
        <w:t xml:space="preserve">48. old. – </w:t>
      </w:r>
      <w:r>
        <w:rPr>
          <w:rFonts w:cs="Hu_PalmSprings" w:ascii="Hu_PalmSprings" w:hAnsi="Hu_PalmSprings"/>
          <w:i/>
        </w:rPr>
        <w:t>contradictio in adjecto</w:t>
      </w:r>
      <w:r>
        <w:rPr>
          <w:rFonts w:cs="Hu_PalmSprings" w:ascii="Hu_PalmSprings" w:hAnsi="Hu_PalmSprings"/>
        </w:rPr>
        <w:t xml:space="preserve"> – olyan állítás, amely önmagában hordja cáfolatát. </w:t>
      </w:r>
    </w:p>
    <w:p>
      <w:pPr>
        <w:pStyle w:val="Normal"/>
        <w:ind w:left="851" w:hanging="567"/>
        <w:rPr/>
      </w:pPr>
      <w:r>
        <w:rPr>
          <w:rFonts w:cs="Hu_PalmSprings" w:ascii="Hu_PalmSprings" w:hAnsi="Hu_PalmSprings"/>
        </w:rPr>
        <w:t xml:space="preserve">52. old. – </w:t>
      </w:r>
      <w:r>
        <w:rPr>
          <w:rFonts w:cs="Hu_PalmSprings" w:ascii="Hu_PalmSprings" w:hAnsi="Hu_PalmSprings"/>
          <w:i/>
        </w:rPr>
        <w:t>Az erkölcsök metafizikájának alapvetése</w:t>
      </w:r>
      <w:r>
        <w:rPr>
          <w:rFonts w:cs="Hu_PalmSprings" w:ascii="Hu_PalmSprings" w:hAnsi="Hu_PalmSprings"/>
        </w:rPr>
        <w:t xml:space="preserve">. „Semmi sem gondolható el a világon, sôt azon kívül sem, amit minden megszorítás nélkül jónak tarthatnánk – az egyetlen kivétel a </w:t>
      </w:r>
      <w:r>
        <w:rPr>
          <w:rFonts w:cs="Hu_PalmSprings" w:ascii="Hu_PalmSprings" w:hAnsi="Hu_PalmSprings"/>
          <w:i/>
        </w:rPr>
        <w:t>jó akarat</w:t>
      </w:r>
      <w:r>
        <w:rPr>
          <w:rFonts w:cs="Hu_PalmSprings" w:ascii="Hu_PalmSprings" w:hAnsi="Hu_PalmSprings"/>
        </w:rPr>
        <w:t>.” – Gondolat, Bp., l99l, 20.</w:t>
      </w:r>
    </w:p>
    <w:p>
      <w:pPr>
        <w:pStyle w:val="Normal"/>
        <w:ind w:left="851" w:hanging="567"/>
        <w:rPr/>
      </w:pPr>
      <w:r>
        <w:rPr>
          <w:rFonts w:cs="Hu_PalmSprings" w:ascii="Hu_PalmSprings" w:hAnsi="Hu_PalmSprings"/>
        </w:rPr>
        <w:t xml:space="preserve">54. old. – Rickert: </w:t>
      </w:r>
      <w:r>
        <w:rPr>
          <w:rFonts w:cs="Hu_PalmSprings" w:ascii="Hu_PalmSprings" w:hAnsi="Hu_PalmSprings"/>
          <w:i/>
        </w:rPr>
        <w:t>A megismerés tárgya</w:t>
      </w:r>
      <w:r>
        <w:rPr>
          <w:rFonts w:cs="Hu_PalmSprings" w:ascii="Hu_PalmSprings" w:hAnsi="Hu_PalmSprings"/>
        </w:rPr>
        <w:t>.</w:t>
      </w:r>
    </w:p>
    <w:p>
      <w:pPr>
        <w:pStyle w:val="Normal"/>
        <w:ind w:left="851" w:hanging="567"/>
        <w:rPr/>
      </w:pPr>
      <w:r>
        <w:rPr>
          <w:rFonts w:cs="Hu_PalmSprings" w:ascii="Hu_PalmSprings" w:hAnsi="Hu_PalmSprings"/>
        </w:rPr>
        <w:t xml:space="preserve">54. old. – </w:t>
      </w:r>
      <w:r>
        <w:rPr>
          <w:rFonts w:cs="Hu_PalmSprings" w:ascii="Hu_PalmSprings" w:hAnsi="Hu_PalmSprings"/>
          <w:i/>
        </w:rPr>
        <w:t>die Kategorie der Gegebenheit</w:t>
      </w:r>
      <w:r>
        <w:rPr>
          <w:rFonts w:cs="Hu_PalmSprings" w:ascii="Hu_PalmSprings" w:hAnsi="Hu_PalmSprings"/>
        </w:rPr>
        <w:t xml:space="preserve"> – az adottság kategóriája.</w:t>
      </w:r>
    </w:p>
    <w:p>
      <w:pPr>
        <w:pStyle w:val="Normal"/>
        <w:ind w:left="851" w:hanging="567"/>
        <w:rPr/>
      </w:pPr>
      <w:r>
        <w:rPr>
          <w:rFonts w:cs="Hu_PalmSprings" w:ascii="Hu_PalmSprings" w:hAnsi="Hu_PalmSprings"/>
        </w:rPr>
        <w:t xml:space="preserve">54. old. – </w:t>
      </w:r>
      <w:r>
        <w:rPr>
          <w:rFonts w:cs="Hu_PalmSprings" w:ascii="Hu_PalmSprings" w:hAnsi="Hu_PalmSprings"/>
          <w:i/>
        </w:rPr>
        <w:t xml:space="preserve">die Kategorie des Diesseins im Gegensatz zur Kategorie des Seins </w:t>
      </w:r>
      <w:r>
        <w:rPr>
          <w:rFonts w:cs="Hu_PalmSprings" w:ascii="Hu_PalmSprings" w:hAnsi="Hu_PalmSprings"/>
        </w:rPr>
        <w:t>– a sajátos létezés kategóriája, mint a lét kategóriájának ellentéte.</w:t>
      </w:r>
    </w:p>
    <w:p>
      <w:pPr>
        <w:pStyle w:val="Normal"/>
        <w:ind w:left="851" w:hanging="567"/>
        <w:rPr/>
      </w:pPr>
      <w:r>
        <w:rPr>
          <w:rFonts w:cs="Hu_PalmSprings" w:ascii="Hu_PalmSprings" w:hAnsi="Hu_PalmSprings"/>
        </w:rPr>
        <w:t xml:space="preserve">56. old. – </w:t>
      </w:r>
      <w:r>
        <w:rPr>
          <w:rFonts w:cs="Hu_PalmSprings" w:ascii="Hu_PalmSprings" w:hAnsi="Hu_PalmSprings"/>
          <w:i/>
        </w:rPr>
        <w:t xml:space="preserve">die Kategorie des Eiesseins </w:t>
      </w:r>
      <w:r>
        <w:rPr>
          <w:rFonts w:cs="Hu_PalmSprings" w:ascii="Hu_PalmSprings" w:hAnsi="Hu_PalmSprings"/>
        </w:rPr>
        <w:t>– az egyedi lét kategóriája.</w:t>
      </w:r>
    </w:p>
    <w:p>
      <w:pPr>
        <w:pStyle w:val="BodyTextIndent2"/>
        <w:rPr/>
      </w:pPr>
      <w:r>
        <w:rPr>
          <w:rFonts w:cs="Hu_PalmSprings" w:ascii="Hu_PalmSprings" w:hAnsi="Hu_PalmSprings"/>
        </w:rPr>
        <w:t xml:space="preserve">59. old. – A legújabb magyar fordítás szerint: „Nos hát, az igazság általános kritériuma az lehetne, ami minden ismeretre érvényes volna, tekintet nélkül a tárgyaik közti különbségekre. Mivel azonban ily módon elvonatkoztatunk a megismerés egész tartalmától (tárgyára való vonatkozásától), míg az igazság épp ezzel a tartalommal kapcsolatos, ezért világos, hogy teljességgel lehetetlen és képtelen dolog az ismeretek tartalmának igazsága számára kritériumot keresni, s hogy lehetetlen megtalálni az igazság kielégítô, de ugyanakkor általános ismervét.” </w:t>
      </w:r>
      <w:r>
        <w:rPr>
          <w:rFonts w:cs="Hu_PalmSprings" w:ascii="Hu_PalmSprings" w:hAnsi="Hu_PalmSprings"/>
          <w:i/>
        </w:rPr>
        <w:t xml:space="preserve">A tiszta ész kritikája </w:t>
      </w:r>
      <w:r>
        <w:rPr>
          <w:rFonts w:cs="Hu_PalmSprings" w:ascii="Hu_PalmSprings" w:hAnsi="Hu_PalmSprings"/>
        </w:rPr>
        <w:t>(a továbbiakban TÉK), Ictus, 1995, 111.</w:t>
      </w:r>
    </w:p>
    <w:p>
      <w:pPr>
        <w:pStyle w:val="Normal"/>
        <w:ind w:left="851" w:hanging="567"/>
        <w:rPr/>
      </w:pPr>
      <w:r>
        <w:rPr>
          <w:rFonts w:cs="Hu_PalmSprings" w:ascii="Hu_PalmSprings" w:hAnsi="Hu_PalmSprings"/>
        </w:rPr>
        <w:t>66. old. – „Korábban elôadott érveink kivétel nélkül azt bizonyítják: lehetetlen, hogy a tiszta ész spekultív használatában bármiféle szintetikus ismeret keletkezzék.” TÉK, i.k., 599.</w:t>
      </w:r>
    </w:p>
    <w:p>
      <w:pPr>
        <w:pStyle w:val="Normal"/>
        <w:ind w:left="851" w:hanging="567"/>
        <w:rPr/>
      </w:pPr>
      <w:r>
        <w:rPr>
          <w:rFonts w:cs="Hu_PalmSprings" w:ascii="Hu_PalmSprings" w:hAnsi="Hu_PalmSprings"/>
        </w:rPr>
        <w:t>66. old. – „ ... az ész törvénye, mely elôírja, hogy keressük ezt az egységet, szükségszerû törvény, mivel nélküle semmiféle ész sem rejteznék bennünk, ész híján azonban értelmünket sem tudnók összefüggô módon használni, enélkül pedig nem rendelkeznénk az empirikus igazság elégséges ismérvével...” TÉK, i.k., 505–506.</w:t>
      </w:r>
    </w:p>
    <w:p>
      <w:pPr>
        <w:pStyle w:val="Normal"/>
        <w:ind w:left="851" w:hanging="567"/>
        <w:rPr/>
      </w:pPr>
      <w:r>
        <w:rPr>
          <w:rFonts w:cs="Hu_PalmSprings" w:ascii="Hu_PalmSprings" w:hAnsi="Hu_PalmSprings"/>
        </w:rPr>
        <w:t>66. old. – „ ... az ész elve ... csupán a lehetséges tapasztalat terjedelmének és bôvítésének szabályaként marad érvényes számunkra.” TÉK, i.k., 416.</w:t>
      </w:r>
    </w:p>
    <w:p>
      <w:pPr>
        <w:pStyle w:val="Normal"/>
        <w:ind w:left="851" w:hanging="567"/>
        <w:rPr>
          <w:rFonts w:ascii="Hu_PalmSprings" w:hAnsi="Hu_PalmSprings" w:cs="Hu_PalmSprings"/>
        </w:rPr>
      </w:pPr>
      <w:r>
        <w:rPr>
          <w:rFonts w:cs="Hu_PalmSprings" w:ascii="Hu_PalmSprings" w:hAnsi="Hu_PalmSprings"/>
        </w:rPr>
        <w:t>66. old. – „Ha tudjuk, milyen kérdéseket lehet értelmes módon föltenni, máris komoly és nélkülözhetetlen bizonyítékát adtuk okosságunknak és belátó képességünknek.” TÉK, i.k., 110.</w:t>
      </w:r>
    </w:p>
    <w:p>
      <w:pPr>
        <w:pStyle w:val="Normal"/>
        <w:ind w:left="851" w:hanging="567"/>
        <w:rPr>
          <w:rFonts w:ascii="Hu_PalmSprings" w:hAnsi="Hu_PalmSprings" w:cs="Hu_PalmSprings"/>
        </w:rPr>
      </w:pPr>
      <w:r>
        <w:rPr>
          <w:rFonts w:cs="Hu_PalmSprings" w:ascii="Hu_PalmSprings" w:hAnsi="Hu_PalmSprings"/>
        </w:rPr>
        <w:t>66. old. – uo. , 111.</w:t>
      </w:r>
    </w:p>
    <w:p>
      <w:pPr>
        <w:pStyle w:val="Normal"/>
        <w:ind w:left="851" w:hanging="567"/>
        <w:rPr>
          <w:rFonts w:ascii="Hu_PalmSprings" w:hAnsi="Hu_PalmSprings" w:cs="Hu_PalmSprings"/>
        </w:rPr>
      </w:pPr>
      <w:r>
        <w:rPr>
          <w:rFonts w:cs="Hu_PalmSprings" w:ascii="Hu_PalmSprings" w:hAnsi="Hu_PalmSprings"/>
        </w:rPr>
        <w:t>67. old. – TÉK, i.k., 71. és 614.</w:t>
      </w:r>
    </w:p>
    <w:p>
      <w:pPr>
        <w:pStyle w:val="Normal"/>
        <w:ind w:left="851" w:hanging="567"/>
        <w:rPr/>
      </w:pPr>
      <w:r>
        <w:rPr>
          <w:rFonts w:cs="Hu_PalmSprings" w:ascii="Hu_PalmSprings" w:hAnsi="Hu_PalmSprings"/>
        </w:rPr>
        <w:t>67. old. – „Az erkölcsi fogalmak nem az ész teljesen tiszta fogalmai, mert valami empirikuson (örömön és fájdalmon) alapulnak. De azon elv vonatkozásában, mely által az ész korlátokat szab az önmagában semmilyen törvényt nem ismerô szabadságnak (ha tehát az erkölcsi fogalmaknak csupán a formájára vagyunk tekintettel), e fogalmak mégis például szolgálhatnak a tiszta észbeli fogalmak számára.” TÉK, i.k., 450–451.</w:t>
      </w:r>
    </w:p>
    <w:p>
      <w:pPr>
        <w:pStyle w:val="Normal"/>
        <w:ind w:left="851" w:hanging="567"/>
        <w:rPr>
          <w:rFonts w:ascii="Hu_PalmSprings" w:hAnsi="Hu_PalmSprings" w:cs="Hu_PalmSprings"/>
        </w:rPr>
      </w:pPr>
      <w:r>
        <w:rPr>
          <w:rFonts w:cs="Hu_PalmSprings" w:ascii="Hu_PalmSprings" w:hAnsi="Hu_PalmSprings"/>
        </w:rPr>
        <w:t>67. old. – uo., 602–603.</w:t>
      </w:r>
    </w:p>
    <w:p>
      <w:pPr>
        <w:pStyle w:val="Normal"/>
        <w:ind w:left="851" w:hanging="567"/>
        <w:rPr>
          <w:rFonts w:ascii="Hu_PalmSprings" w:hAnsi="Hu_PalmSprings" w:cs="Hu_PalmSprings"/>
        </w:rPr>
      </w:pPr>
      <w:r>
        <w:rPr>
          <w:rFonts w:cs="Hu_PalmSprings" w:ascii="Hu_PalmSprings" w:hAnsi="Hu_PalmSprings"/>
        </w:rPr>
        <w:t>67. old. – uo., 51.</w:t>
      </w:r>
    </w:p>
    <w:p>
      <w:pPr>
        <w:pStyle w:val="Normal"/>
        <w:ind w:left="851" w:hanging="567"/>
        <w:rPr>
          <w:rFonts w:ascii="Hu_PalmSprings" w:hAnsi="Hu_PalmSprings" w:cs="Hu_PalmSprings"/>
        </w:rPr>
      </w:pPr>
      <w:r>
        <w:rPr>
          <w:rFonts w:cs="Hu_PalmSprings" w:ascii="Hu_PalmSprings" w:hAnsi="Hu_PalmSprings"/>
        </w:rPr>
        <w:t>68. old. – „...amely független az érzéki ösztökéléstôl, tehát olyan mozgatóokok határozzák meg, melyekrôl kizárólag az ész alkothat képzetet...” TÉK, i.k., 603.</w:t>
      </w:r>
    </w:p>
    <w:p>
      <w:pPr>
        <w:pStyle w:val="Normal"/>
        <w:ind w:left="851" w:hanging="567"/>
        <w:rPr>
          <w:rFonts w:ascii="Hu_PalmSprings" w:hAnsi="Hu_PalmSprings" w:cs="Hu_PalmSprings"/>
        </w:rPr>
      </w:pPr>
      <w:r>
        <w:rPr>
          <w:rFonts w:cs="Hu_PalmSprings" w:ascii="Hu_PalmSprings" w:hAnsi="Hu_PalmSprings"/>
        </w:rPr>
        <w:t>68. old. – uo., 71.</w:t>
      </w:r>
    </w:p>
    <w:p>
      <w:pPr>
        <w:pStyle w:val="Normal"/>
        <w:ind w:left="851" w:hanging="567"/>
        <w:rPr>
          <w:rFonts w:ascii="Hu_PalmSprings" w:hAnsi="Hu_PalmSprings" w:cs="Hu_PalmSprings"/>
        </w:rPr>
      </w:pPr>
      <w:r>
        <w:rPr>
          <w:rFonts w:cs="Hu_PalmSprings" w:ascii="Hu_PalmSprings" w:hAnsi="Hu_PalmSprings"/>
        </w:rPr>
        <w:t>68. old. – uo., 450.</w:t>
      </w:r>
    </w:p>
    <w:p>
      <w:pPr>
        <w:pStyle w:val="Normal"/>
        <w:ind w:left="851" w:hanging="567"/>
        <w:rPr>
          <w:rFonts w:ascii="Hu_PalmSprings" w:hAnsi="Hu_PalmSprings" w:cs="Hu_PalmSprings"/>
        </w:rPr>
      </w:pPr>
      <w:r>
        <w:rPr>
          <w:rFonts w:cs="Hu_PalmSprings" w:ascii="Hu_PalmSprings" w:hAnsi="Hu_PalmSprings"/>
        </w:rPr>
        <w:t>69. old. – uo., 604–615.</w:t>
      </w:r>
    </w:p>
    <w:p>
      <w:pPr>
        <w:pStyle w:val="Normal"/>
        <w:ind w:left="851" w:hanging="567"/>
        <w:rPr/>
      </w:pPr>
      <w:r>
        <w:rPr>
          <w:rFonts w:cs="Hu_PalmSprings" w:ascii="Hu_PalmSprings" w:hAnsi="Hu_PalmSprings"/>
        </w:rPr>
        <w:t xml:space="preserve">88. old. – Nelson: </w:t>
      </w:r>
      <w:r>
        <w:rPr>
          <w:rFonts w:cs="Hu_PalmSprings" w:ascii="Hu_PalmSprings" w:hAnsi="Hu_PalmSprings"/>
          <w:i/>
        </w:rPr>
        <w:t>Az úgynevezett megismeréskérdésrôl</w:t>
      </w:r>
      <w:r>
        <w:rPr>
          <w:rFonts w:cs="Hu_PalmSprings" w:ascii="Hu_PalmSprings" w:hAnsi="Hu_PalmSprings"/>
        </w:rPr>
        <w:t>.</w:t>
      </w:r>
    </w:p>
    <w:p>
      <w:pPr>
        <w:pStyle w:val="Normal"/>
        <w:ind w:left="851" w:hanging="567"/>
        <w:rPr/>
      </w:pPr>
      <w:r>
        <w:rPr>
          <w:rFonts w:cs="Hu_PalmSprings" w:ascii="Hu_PalmSprings" w:hAnsi="Hu_PalmSprings"/>
        </w:rPr>
        <w:t xml:space="preserve">88. old. – Nelson: </w:t>
      </w:r>
      <w:r>
        <w:rPr>
          <w:rFonts w:cs="Hu_PalmSprings" w:ascii="Hu_PalmSprings" w:hAnsi="Hu_PalmSprings"/>
          <w:i/>
        </w:rPr>
        <w:t>A kritikai módszer</w:t>
      </w:r>
      <w:r>
        <w:rPr>
          <w:rFonts w:cs="Hu_PalmSprings" w:ascii="Hu_PalmSprings" w:hAnsi="Hu_PalmSprings"/>
        </w:rPr>
        <w:t>.</w:t>
      </w:r>
    </w:p>
    <w:p>
      <w:pPr>
        <w:pStyle w:val="Normal"/>
        <w:ind w:left="851" w:hanging="567"/>
        <w:rPr>
          <w:rFonts w:ascii="Hu_PalmSprings" w:hAnsi="Hu_PalmSprings" w:cs="Hu_PalmSprings"/>
        </w:rPr>
      </w:pPr>
      <w:r>
        <w:rPr>
          <w:rFonts w:cs="Hu_PalmSprings" w:ascii="Hu_PalmSprings" w:hAnsi="Hu_PalmSprings"/>
        </w:rPr>
        <w:t>89. old. – TÉK, i.k., 325.</w:t>
      </w:r>
    </w:p>
    <w:p>
      <w:pPr>
        <w:pStyle w:val="Normal"/>
        <w:ind w:left="851" w:hanging="567"/>
        <w:rPr/>
      </w:pPr>
      <w:r>
        <w:rPr>
          <w:rFonts w:cs="Hu_PalmSprings" w:ascii="Hu_PalmSprings" w:hAnsi="Hu_PalmSprings"/>
        </w:rPr>
        <w:t xml:space="preserve">90. old. – Münsterberg: </w:t>
      </w:r>
      <w:r>
        <w:rPr>
          <w:rFonts w:cs="Hu_PalmSprings" w:ascii="Hu_PalmSprings" w:hAnsi="Hu_PalmSprings"/>
          <w:i/>
        </w:rPr>
        <w:t>Az érték filozófiája</w:t>
      </w:r>
      <w:r>
        <w:rPr>
          <w:rFonts w:cs="Hu_PalmSprings" w:ascii="Hu_PalmSprings" w:hAnsi="Hu_PalmSprings"/>
        </w:rPr>
        <w:t>.</w:t>
      </w:r>
    </w:p>
    <w:p>
      <w:pPr>
        <w:pStyle w:val="Normal"/>
        <w:ind w:left="851" w:hanging="567"/>
        <w:rPr/>
      </w:pPr>
      <w:r>
        <w:rPr>
          <w:rFonts w:cs="Hu_PalmSprings" w:ascii="Hu_PalmSprings" w:hAnsi="Hu_PalmSprings"/>
        </w:rPr>
        <w:t>91. old. – a Kant-féle „freie Willkür” – szabad vagy inkább önkényes döntés.</w:t>
      </w:r>
    </w:p>
    <w:p>
      <w:pPr>
        <w:pStyle w:val="Normal"/>
        <w:ind w:left="851" w:hanging="567"/>
        <w:rPr/>
      </w:pPr>
      <w:r>
        <w:rPr>
          <w:rFonts w:cs="Hu_PalmSprings" w:ascii="Hu_PalmSprings" w:hAnsi="Hu_PalmSprings"/>
        </w:rPr>
        <w:t>92. old. – Itt van az egyetlen eredeti ténycselekedet (</w:t>
      </w:r>
      <w:r>
        <w:rPr>
          <w:rFonts w:cs="Hu_PalmSprings" w:ascii="Hu_PalmSprings" w:hAnsi="Hu_PalmSprings"/>
          <w:i/>
        </w:rPr>
        <w:t>Tathandlung</w:t>
      </w:r>
      <w:r>
        <w:rPr>
          <w:rFonts w:cs="Hu_PalmSprings" w:ascii="Hu_PalmSprings" w:hAnsi="Hu_PalmSprings"/>
        </w:rPr>
        <w:t>) – Fichte fogalma. A mai fordítók a „tettcselekvés” kifejezéssel adják vissza.</w:t>
      </w:r>
    </w:p>
    <w:p>
      <w:pPr>
        <w:pStyle w:val="Normal"/>
        <w:ind w:left="851" w:hanging="567"/>
        <w:rPr/>
      </w:pPr>
      <w:r>
        <w:rPr>
          <w:rFonts w:cs="Hu_PalmSprings" w:ascii="Hu_PalmSprings" w:hAnsi="Hu_PalmSprings"/>
        </w:rPr>
        <w:t xml:space="preserve">95. old. – Krueger: </w:t>
      </w:r>
      <w:r>
        <w:rPr>
          <w:rFonts w:cs="Hu_PalmSprings" w:ascii="Hu_PalmSprings" w:hAnsi="Hu_PalmSprings"/>
          <w:i/>
        </w:rPr>
        <w:t>Az abszolút értékes fogalma mint az erkölcsfilozófia alapja</w:t>
      </w:r>
      <w:r>
        <w:rPr>
          <w:rFonts w:cs="Hu_PalmSprings" w:ascii="Hu_PalmSprings" w:hAnsi="Hu_PalmSprings"/>
        </w:rPr>
        <w:t>.</w:t>
      </w:r>
    </w:p>
    <w:p>
      <w:pPr>
        <w:pStyle w:val="BodyTextIndent2"/>
        <w:spacing w:before="240" w:after="240"/>
        <w:ind w:left="0" w:firstLine="284"/>
        <w:rPr/>
      </w:pPr>
      <w:r>
        <w:rPr>
          <w:rFonts w:cs="Hu_PalmSprings" w:ascii="Hu_PalmSprings" w:hAnsi="Hu_PalmSprings"/>
        </w:rPr>
        <w:t xml:space="preserve">SOMLÓ Bódog: </w:t>
      </w:r>
      <w:r>
        <w:rPr>
          <w:rFonts w:cs="Hu_PalmSprings" w:ascii="Hu_PalmSprings" w:hAnsi="Hu_PalmSprings"/>
          <w:i/>
        </w:rPr>
        <w:t>Kauzális vagy normatív etika?</w:t>
      </w:r>
      <w:r>
        <w:rPr>
          <w:rFonts w:cs="Hu_PalmSprings" w:ascii="Hu_PalmSprings" w:hAnsi="Hu_PalmSprings"/>
        </w:rPr>
        <w:t xml:space="preserve"> (1910) – in: </w:t>
      </w:r>
      <w:r>
        <w:rPr>
          <w:rFonts w:cs="Hu_PalmSprings" w:ascii="Hu_PalmSprings" w:hAnsi="Hu_PalmSprings"/>
          <w:i/>
        </w:rPr>
        <w:t>Alexander Bernát Emlékkönyv. Dolgozatok a modern filozófia körébôl</w:t>
      </w:r>
      <w:r>
        <w:rPr>
          <w:rFonts w:cs="Hu_PalmSprings" w:ascii="Hu_PalmSprings" w:hAnsi="Hu_PalmSprings"/>
        </w:rPr>
        <w:t>, Franklin Társulat Budapest,1910, l25–130.</w:t>
      </w:r>
    </w:p>
    <w:p>
      <w:pPr>
        <w:pStyle w:val="Normal"/>
        <w:ind w:left="851" w:hanging="567"/>
        <w:rPr/>
      </w:pPr>
      <w:r>
        <w:rPr>
          <w:rFonts w:cs="Hu_PalmSprings" w:ascii="Hu_PalmSprings" w:hAnsi="Hu_PalmSprings"/>
        </w:rPr>
        <w:t xml:space="preserve">101. old. – Schopenhauer: </w:t>
      </w:r>
      <w:r>
        <w:rPr>
          <w:rFonts w:cs="Hu_PalmSprings" w:ascii="Hu_PalmSprings" w:hAnsi="Hu_PalmSprings"/>
          <w:i/>
        </w:rPr>
        <w:t>Az etika két alapkérdése</w:t>
      </w:r>
      <w:r>
        <w:rPr>
          <w:rFonts w:cs="Hu_PalmSprings" w:ascii="Hu_PalmSprings" w:hAnsi="Hu_PalmSprings"/>
        </w:rPr>
        <w:t>.</w:t>
      </w:r>
    </w:p>
    <w:p>
      <w:pPr>
        <w:pStyle w:val="Normal"/>
        <w:ind w:left="851" w:hanging="567"/>
        <w:rPr/>
      </w:pPr>
      <w:r>
        <w:rPr>
          <w:rFonts w:cs="Hu_PalmSprings" w:ascii="Hu_PalmSprings" w:hAnsi="Hu_PalmSprings"/>
        </w:rPr>
        <w:t xml:space="preserve">101. old. – Westermarck: </w:t>
      </w:r>
      <w:r>
        <w:rPr>
          <w:rFonts w:cs="Hu_PalmSprings" w:ascii="Hu_PalmSprings" w:hAnsi="Hu_PalmSprings"/>
          <w:i/>
        </w:rPr>
        <w:t>Az erkölcsi eszmék eredete és fejlôdése</w:t>
      </w:r>
      <w:r>
        <w:rPr>
          <w:rFonts w:cs="Hu_PalmSprings" w:ascii="Hu_PalmSprings" w:hAnsi="Hu_PalmSprings"/>
        </w:rPr>
        <w:t>.</w:t>
      </w:r>
    </w:p>
    <w:p>
      <w:pPr>
        <w:pStyle w:val="Normal"/>
        <w:ind w:left="851" w:hanging="567"/>
        <w:rPr/>
      </w:pPr>
      <w:r>
        <w:rPr>
          <w:rFonts w:cs="Hu_PalmSprings" w:ascii="Hu_PalmSprings" w:hAnsi="Hu_PalmSprings"/>
        </w:rPr>
        <w:t xml:space="preserve">101. old. – Lévy-Bruhl: </w:t>
      </w:r>
      <w:r>
        <w:rPr>
          <w:rFonts w:cs="Hu_PalmSprings" w:ascii="Hu_PalmSprings" w:hAnsi="Hu_PalmSprings"/>
          <w:i/>
        </w:rPr>
        <w:t>Az erkölcs és az erkölcstudományok</w:t>
      </w:r>
      <w:r>
        <w:rPr>
          <w:rFonts w:cs="Hu_PalmSprings" w:ascii="Hu_PalmSprings" w:hAnsi="Hu_PalmSprings"/>
        </w:rPr>
        <w:t>.</w:t>
      </w:r>
    </w:p>
    <w:p>
      <w:pPr>
        <w:pStyle w:val="Normal"/>
        <w:ind w:left="851" w:hanging="567"/>
        <w:rPr/>
      </w:pPr>
      <w:r>
        <w:rPr>
          <w:rFonts w:cs="Hu_PalmSprings" w:ascii="Hu_PalmSprings" w:hAnsi="Hu_PalmSprings"/>
        </w:rPr>
        <w:t xml:space="preserve">101. old. – Kant: </w:t>
      </w:r>
      <w:r>
        <w:rPr>
          <w:rFonts w:cs="Hu_PalmSprings" w:ascii="Hu_PalmSprings" w:hAnsi="Hu_PalmSprings"/>
          <w:i/>
        </w:rPr>
        <w:t>Az erkölcsök metafizikájának alapvetése</w:t>
      </w:r>
      <w:r>
        <w:rPr>
          <w:rFonts w:cs="Hu_PalmSprings" w:ascii="Hu_PalmSprings" w:hAnsi="Hu_PalmSprings"/>
        </w:rPr>
        <w:t>.</w:t>
      </w:r>
    </w:p>
    <w:p>
      <w:pPr>
        <w:pStyle w:val="TextBodyIndent"/>
        <w:spacing w:before="240" w:after="240"/>
        <w:rPr/>
      </w:pPr>
      <w:r>
        <w:rPr>
          <w:rFonts w:cs="Hu_PalmSprings" w:ascii="Hu_PalmSprings" w:hAnsi="Hu_PalmSprings"/>
        </w:rPr>
        <w:t xml:space="preserve">SOMLÓ Bódog: </w:t>
      </w:r>
      <w:r>
        <w:rPr>
          <w:rFonts w:cs="Hu_PalmSprings" w:ascii="Hu_PalmSprings" w:hAnsi="Hu_PalmSprings"/>
          <w:i/>
        </w:rPr>
        <w:t xml:space="preserve">A jog értékmérôi </w:t>
      </w:r>
      <w:r>
        <w:rPr>
          <w:rFonts w:cs="Hu_PalmSprings" w:ascii="Hu_PalmSprings" w:hAnsi="Hu_PalmSprings"/>
        </w:rPr>
        <w:t xml:space="preserve">(1910) – </w:t>
      </w:r>
      <w:r>
        <w:rPr>
          <w:rFonts w:cs="Hu_PalmSprings" w:ascii="Hu_PalmSprings" w:hAnsi="Hu_PalmSprings"/>
          <w:i/>
        </w:rPr>
        <w:t>Huszadik Század</w:t>
      </w:r>
      <w:r>
        <w:rPr>
          <w:rFonts w:cs="Hu_PalmSprings" w:ascii="Hu_PalmSprings" w:hAnsi="Hu_PalmSprings"/>
        </w:rPr>
        <w:t xml:space="preserve"> (a továbbiakban H.SZ.), 1910., 22. kötet, 1–14. – A berlini jog- és gazdaságfilozófiai kongresszuson tartott elôadás magyar szövege, amely németül egyidejûleg az </w:t>
      </w:r>
      <w:r>
        <w:rPr>
          <w:rFonts w:cs="Hu_PalmSprings" w:ascii="Hu_PalmSprings" w:hAnsi="Hu_PalmSprings"/>
          <w:i/>
        </w:rPr>
        <w:t>Archiv für Rechts- und Wirtschaftsphilosophie</w:t>
      </w:r>
      <w:r>
        <w:rPr>
          <w:rFonts w:cs="Hu_PalmSprings" w:ascii="Hu_PalmSprings" w:hAnsi="Hu_PalmSprings"/>
        </w:rPr>
        <w:t xml:space="preserve">-ban jelent meg. </w:t>
      </w:r>
    </w:p>
    <w:p>
      <w:pPr>
        <w:pStyle w:val="Normal"/>
        <w:ind w:left="851" w:hanging="567"/>
        <w:rPr/>
      </w:pPr>
      <w:r>
        <w:rPr>
          <w:rFonts w:cs="Hu_PalmSprings" w:ascii="Hu_PalmSprings" w:hAnsi="Hu_PalmSprings"/>
        </w:rPr>
        <w:t xml:space="preserve">109. old. – Liszt, Franz: </w:t>
      </w:r>
      <w:r>
        <w:rPr>
          <w:rFonts w:cs="Hu_PalmSprings" w:ascii="Hu_PalmSprings" w:hAnsi="Hu_PalmSprings"/>
          <w:i/>
        </w:rPr>
        <w:t>A helyes jog a büntetôtörvényhozásban</w:t>
      </w:r>
      <w:r>
        <w:rPr>
          <w:rFonts w:cs="Hu_PalmSprings" w:ascii="Hu_PalmSprings" w:hAnsi="Hu_PalmSprings"/>
        </w:rPr>
        <w:t>.</w:t>
      </w:r>
    </w:p>
    <w:p>
      <w:pPr>
        <w:pStyle w:val="Normal"/>
        <w:ind w:left="851" w:hanging="567"/>
        <w:rPr/>
      </w:pPr>
      <w:r>
        <w:rPr>
          <w:rFonts w:cs="Hu_PalmSprings" w:ascii="Hu_PalmSprings" w:hAnsi="Hu_PalmSprings"/>
        </w:rPr>
        <w:t xml:space="preserve">113. old. – Stammler, Rudolf: </w:t>
      </w:r>
      <w:r>
        <w:rPr>
          <w:rFonts w:cs="Hu_PalmSprings" w:ascii="Hu_PalmSprings" w:hAnsi="Hu_PalmSprings"/>
          <w:i/>
        </w:rPr>
        <w:t>Gazdaság és jog</w:t>
      </w:r>
      <w:r>
        <w:rPr>
          <w:rFonts w:cs="Hu_PalmSprings" w:ascii="Hu_PalmSprings" w:hAnsi="Hu_PalmSprings"/>
        </w:rPr>
        <w:t>.</w:t>
      </w:r>
    </w:p>
    <w:p>
      <w:pPr>
        <w:pStyle w:val="Normal"/>
        <w:ind w:left="851" w:hanging="567"/>
        <w:rPr/>
      </w:pPr>
      <w:r>
        <w:rPr>
          <w:rFonts w:cs="Hu_PalmSprings" w:ascii="Hu_PalmSprings" w:hAnsi="Hu_PalmSprings"/>
        </w:rPr>
        <w:t xml:space="preserve">114. old. – Liepmann: </w:t>
      </w:r>
      <w:r>
        <w:rPr>
          <w:rFonts w:cs="Hu_PalmSprings" w:ascii="Hu_PalmSprings" w:hAnsi="Hu_PalmSprings"/>
          <w:i/>
        </w:rPr>
        <w:t>Bevezetô a büntetôjogba</w:t>
      </w:r>
      <w:r>
        <w:rPr>
          <w:rFonts w:cs="Hu_PalmSprings" w:ascii="Hu_PalmSprings" w:hAnsi="Hu_PalmSprings"/>
        </w:rPr>
        <w:t>.</w:t>
      </w:r>
    </w:p>
    <w:p>
      <w:pPr>
        <w:pStyle w:val="Normal"/>
        <w:ind w:left="851" w:hanging="567"/>
        <w:rPr/>
      </w:pPr>
      <w:r>
        <w:rPr>
          <w:rFonts w:cs="Hu_PalmSprings" w:ascii="Hu_PalmSprings" w:hAnsi="Hu_PalmSprings"/>
        </w:rPr>
        <w:t xml:space="preserve">114. old. – Kantorowicz: </w:t>
      </w:r>
      <w:r>
        <w:rPr>
          <w:rFonts w:cs="Hu_PalmSprings" w:ascii="Hu_PalmSprings" w:hAnsi="Hu_PalmSprings"/>
          <w:i/>
        </w:rPr>
        <w:t>A helyes jog tanához</w:t>
      </w:r>
      <w:r>
        <w:rPr>
          <w:rFonts w:cs="Hu_PalmSprings" w:ascii="Hu_PalmSprings" w:hAnsi="Hu_PalmSprings"/>
        </w:rPr>
        <w:t>.</w:t>
      </w:r>
    </w:p>
    <w:p>
      <w:pPr>
        <w:pStyle w:val="Normal"/>
        <w:ind w:left="851" w:hanging="567"/>
        <w:rPr/>
      </w:pPr>
      <w:r>
        <w:rPr>
          <w:rFonts w:cs="Hu_PalmSprings" w:ascii="Hu_PalmSprings" w:hAnsi="Hu_PalmSprings"/>
        </w:rPr>
        <w:t xml:space="preserve">114. old. – Stammler, Rudolf: </w:t>
      </w:r>
      <w:r>
        <w:rPr>
          <w:rFonts w:cs="Hu_PalmSprings" w:ascii="Hu_PalmSprings" w:hAnsi="Hu_PalmSprings"/>
          <w:i/>
        </w:rPr>
        <w:t>A helyes jog tanáról</w:t>
      </w:r>
      <w:r>
        <w:rPr>
          <w:rFonts w:cs="Hu_PalmSprings" w:ascii="Hu_PalmSprings" w:hAnsi="Hu_PalmSprings"/>
        </w:rPr>
        <w:t>.</w:t>
      </w:r>
    </w:p>
    <w:p>
      <w:pPr>
        <w:pStyle w:val="BodyTextIndent2"/>
        <w:rPr/>
      </w:pPr>
      <w:r>
        <w:rPr>
          <w:rFonts w:cs="Hu_PalmSprings" w:ascii="Hu_PalmSprings" w:hAnsi="Hu_PalmSprings"/>
        </w:rPr>
        <w:t>115. old. – a Hegel szöveg újabb magyar fordítása: „...kívülrôl lehet ugyan anyagot meríteni..., de abból a meghatározásból ... nem lehet átmenni a különös kötelességek megállapításához, sem pedig ha ilyen különös tartalmat vizsgálunk a cselekvés számára, az az elv nem nyújt kritériumot annak eldöntésére, vajon az kötelesség-e, vagy nem.” (</w:t>
      </w:r>
      <w:r>
        <w:rPr>
          <w:rFonts w:cs="Hu_PalmSprings" w:ascii="Hu_PalmSprings" w:hAnsi="Hu_PalmSprings"/>
          <w:i/>
        </w:rPr>
        <w:t>A jogfilozófia alapvonalai</w:t>
      </w:r>
      <w:r>
        <w:rPr>
          <w:rFonts w:cs="Hu_PalmSprings" w:ascii="Hu_PalmSprings" w:hAnsi="Hu_PalmSprings"/>
        </w:rPr>
        <w:t>, Akadémiai Kiadó, Budapest, 1971, 151.)</w:t>
      </w:r>
    </w:p>
    <w:p>
      <w:pPr>
        <w:pStyle w:val="TextBodyIndent"/>
        <w:spacing w:before="240" w:after="240"/>
        <w:rPr/>
      </w:pPr>
      <w:r>
        <w:rPr>
          <w:rFonts w:cs="Hu_PalmSprings" w:ascii="Hu_PalmSprings" w:hAnsi="Hu_PalmSprings"/>
        </w:rPr>
        <w:t xml:space="preserve">SOMLÓ Bódog: </w:t>
      </w:r>
      <w:r>
        <w:rPr>
          <w:rFonts w:cs="Hu_PalmSprings" w:ascii="Hu_PalmSprings" w:hAnsi="Hu_PalmSprings"/>
          <w:i/>
        </w:rPr>
        <w:t>A helyes jog elméletérôl</w:t>
      </w:r>
      <w:r>
        <w:rPr>
          <w:rFonts w:cs="Hu_PalmSprings" w:ascii="Hu_PalmSprings" w:hAnsi="Hu_PalmSprings"/>
        </w:rPr>
        <w:t xml:space="preserve"> (l9l3) – Különlenyomat az Erdélyi Múzeum-Egyesület Jog- és Társadalomtudományi Szakosztályának kiadványaiból (1912–13 évi V. füzet), Ajtai K. Albert Könyvnyomdája, Kolozsvár, 1914, 1–10.</w:t>
      </w:r>
    </w:p>
    <w:p>
      <w:pPr>
        <w:pStyle w:val="Normal"/>
        <w:ind w:left="851" w:hanging="567"/>
        <w:rPr/>
      </w:pPr>
      <w:r>
        <w:rPr>
          <w:rFonts w:cs="Hu_PalmSprings" w:ascii="Hu_PalmSprings" w:hAnsi="Hu_PalmSprings"/>
        </w:rPr>
        <w:t xml:space="preserve">122. old. – az összehasonlító munka magyar címe: </w:t>
      </w:r>
      <w:r>
        <w:rPr>
          <w:rFonts w:cs="Hu_PalmSprings" w:ascii="Hu_PalmSprings" w:hAnsi="Hu_PalmSprings"/>
          <w:i/>
        </w:rPr>
        <w:t>Összehasonlító elôadások a német és külföldi büntetôjog körébôl</w:t>
      </w:r>
      <w:r>
        <w:rPr>
          <w:rFonts w:cs="Hu_PalmSprings" w:ascii="Hu_PalmSprings" w:hAnsi="Hu_PalmSprings"/>
        </w:rPr>
        <w:t>.</w:t>
      </w:r>
    </w:p>
    <w:p>
      <w:pPr>
        <w:pStyle w:val="Normal"/>
        <w:ind w:left="851" w:hanging="567"/>
        <w:rPr/>
      </w:pPr>
      <w:r>
        <w:rPr>
          <w:rFonts w:cs="Hu_PalmSprings" w:ascii="Hu_PalmSprings" w:hAnsi="Hu_PalmSprings"/>
        </w:rPr>
        <w:t xml:space="preserve">127. old. – </w:t>
      </w:r>
      <w:r>
        <w:rPr>
          <w:rFonts w:cs="Hu_PalmSprings" w:ascii="Hu_PalmSprings" w:hAnsi="Hu_PalmSprings"/>
          <w:i/>
        </w:rPr>
        <w:t>tertium comparationis</w:t>
      </w:r>
      <w:r>
        <w:rPr>
          <w:rFonts w:cs="Hu_PalmSprings" w:ascii="Hu_PalmSprings" w:hAnsi="Hu_PalmSprings"/>
        </w:rPr>
        <w:t xml:space="preserve"> – az összehasonlítás alapja, amelyben az összehasonlított két dolog megegyezik. </w:t>
      </w:r>
    </w:p>
    <w:p>
      <w:pPr>
        <w:pStyle w:val="TextBodyIndent"/>
        <w:spacing w:before="240" w:after="240"/>
        <w:rPr/>
      </w:pPr>
      <w:r>
        <w:rPr>
          <w:rFonts w:cs="Hu_PalmSprings" w:ascii="Hu_PalmSprings" w:hAnsi="Hu_PalmSprings"/>
        </w:rPr>
        <w:t xml:space="preserve">SOMLÓ Bódog: </w:t>
      </w:r>
      <w:r>
        <w:rPr>
          <w:rFonts w:cs="Hu_PalmSprings" w:ascii="Hu_PalmSprings" w:hAnsi="Hu_PalmSprings"/>
          <w:i/>
        </w:rPr>
        <w:t>A helyes jog</w:t>
      </w:r>
      <w:r>
        <w:rPr>
          <w:rFonts w:cs="Hu_PalmSprings" w:ascii="Hu_PalmSprings" w:hAnsi="Hu_PalmSprings"/>
        </w:rPr>
        <w:t xml:space="preserve"> (1910) – H.SZ., l910, 22. kötet, 390–395. Válasz Rónai Z.: </w:t>
      </w:r>
      <w:r>
        <w:rPr>
          <w:rFonts w:cs="Hu_PalmSprings" w:ascii="Hu_PalmSprings" w:hAnsi="Hu_PalmSprings"/>
          <w:i/>
        </w:rPr>
        <w:t>A helyes jog tudománya</w:t>
      </w:r>
      <w:r>
        <w:rPr>
          <w:rFonts w:cs="Hu_PalmSprings" w:ascii="Hu_PalmSprings" w:hAnsi="Hu_PalmSprings"/>
        </w:rPr>
        <w:t xml:space="preserve"> címû cikkére (H.SZ., 1910, 22. köt.).</w:t>
      </w:r>
    </w:p>
    <w:p>
      <w:pPr>
        <w:pStyle w:val="Normal"/>
        <w:rPr/>
      </w:pPr>
      <w:r>
        <w:rPr>
          <w:rFonts w:cs="Hu_PalmSprings" w:ascii="Hu_PalmSprings" w:hAnsi="Hu_PalmSprings"/>
        </w:rPr>
        <w:t xml:space="preserve">SOMLÓ Bódog: </w:t>
      </w:r>
      <w:r>
        <w:rPr>
          <w:rFonts w:cs="Hu_PalmSprings" w:ascii="Hu_PalmSprings" w:hAnsi="Hu_PalmSprings"/>
          <w:i/>
        </w:rPr>
        <w:t>Mégegyszer a helyes jogról</w:t>
      </w:r>
      <w:r>
        <w:rPr>
          <w:rFonts w:cs="Hu_PalmSprings" w:ascii="Hu_PalmSprings" w:hAnsi="Hu_PalmSprings"/>
        </w:rPr>
        <w:t xml:space="preserve"> (1911) – H.SZ., 1911, 23. kötet, 71–73. Válasz Rónai Z.: </w:t>
      </w:r>
      <w:r>
        <w:rPr>
          <w:rFonts w:cs="Hu_PalmSprings" w:ascii="Hu_PalmSprings" w:hAnsi="Hu_PalmSprings"/>
          <w:i/>
        </w:rPr>
        <w:t>Erkölcsi érzelmek és társadalmi érdekek a jogpolitikában</w:t>
      </w:r>
      <w:r>
        <w:rPr>
          <w:rFonts w:cs="Hu_PalmSprings" w:ascii="Hu_PalmSprings" w:hAnsi="Hu_PalmSprings"/>
        </w:rPr>
        <w:t xml:space="preserve"> címû cikkére (H.SZ., 1910, 22. kötet)</w:t>
      </w:r>
    </w:p>
    <w:p>
      <w:pPr>
        <w:pStyle w:val="Heading2"/>
        <w:rPr>
          <w:rFonts w:ascii="Hu_PalmSprings" w:hAnsi="Hu_PalmSprings" w:cs="Hu_PalmSprings"/>
          <w:lang w:val="hu-HU" w:eastAsia="hu-HU"/>
        </w:rPr>
      </w:pPr>
      <w:r>
        <w:rPr>
          <w:rFonts w:cs="Hu_PalmSprings" w:ascii="Hu_PalmSprings" w:hAnsi="Hu_PalmSprings"/>
          <w:lang w:val="hu-HU" w:eastAsia="hu-HU"/>
        </w:rPr>
        <w:t>Jegyzetek a Függelékhez</w:t>
      </w:r>
    </w:p>
    <w:p>
      <w:pPr>
        <w:pStyle w:val="TextBodyIndent"/>
        <w:spacing w:before="240" w:after="240"/>
        <w:rPr/>
      </w:pPr>
      <w:r>
        <w:rPr>
          <w:rFonts w:cs="Hu_PalmSprings" w:ascii="Hu_PalmSprings" w:hAnsi="Hu_PalmSprings"/>
        </w:rPr>
        <w:t xml:space="preserve">RÓNAI Zoltán: </w:t>
      </w:r>
      <w:r>
        <w:rPr>
          <w:rFonts w:cs="Hu_PalmSprings" w:ascii="Hu_PalmSprings" w:hAnsi="Hu_PalmSprings"/>
          <w:i/>
        </w:rPr>
        <w:t>A helyes jog tudománya</w:t>
      </w:r>
      <w:r>
        <w:rPr>
          <w:rFonts w:cs="Hu_PalmSprings" w:ascii="Hu_PalmSprings" w:hAnsi="Hu_PalmSprings"/>
        </w:rPr>
        <w:t xml:space="preserve"> (1910) – H.SZ., 1910, 22. kötet, 269–283. Ebben az írásában R.Z. Somló Bódog kötetünkben is szereplô két tanulmányára reagál: </w:t>
      </w:r>
      <w:r>
        <w:rPr>
          <w:rFonts w:cs="Hu_PalmSprings" w:ascii="Hu_PalmSprings" w:hAnsi="Hu_PalmSprings"/>
          <w:i/>
        </w:rPr>
        <w:t>A jog értékmérôi</w:t>
      </w:r>
      <w:r>
        <w:rPr>
          <w:rFonts w:cs="Hu_PalmSprings" w:ascii="Hu_PalmSprings" w:hAnsi="Hu_PalmSprings"/>
        </w:rPr>
        <w:t xml:space="preserve">re és a </w:t>
      </w:r>
      <w:r>
        <w:rPr>
          <w:rFonts w:cs="Hu_PalmSprings" w:ascii="Hu_PalmSprings" w:hAnsi="Hu_PalmSprings"/>
          <w:i/>
        </w:rPr>
        <w:t>Kauzális és normatív etiká</w:t>
      </w:r>
      <w:r>
        <w:rPr>
          <w:rFonts w:cs="Hu_PalmSprings" w:ascii="Hu_PalmSprings" w:hAnsi="Hu_PalmSprings"/>
        </w:rPr>
        <w:t>ra.</w:t>
      </w:r>
    </w:p>
    <w:p>
      <w:pPr>
        <w:pStyle w:val="Normal"/>
        <w:ind w:left="851" w:hanging="567"/>
        <w:rPr/>
      </w:pPr>
      <w:r>
        <w:rPr>
          <w:rFonts w:cs="Hu_PalmSprings" w:ascii="Hu_PalmSprings" w:hAnsi="Hu_PalmSprings"/>
        </w:rPr>
        <w:t>151. old. – komoly logikai csúsztatásnak vagyunk tanúi, R.Z. ugyanis nem tesz különbséget életvitel és etikai eszmék között. Feltételezzük, hogy nem ismerte az angol morálfilozófiákat, mert akkor rá kellett volna jönnie, hogy vannak olyan moralistáik, akik „arisztokrata származásuk” ellenére egyáltalán nem vádolhatók hedonista nézetekkel (pl. Shaftesbury).</w:t>
      </w:r>
    </w:p>
    <w:p>
      <w:pPr>
        <w:pStyle w:val="Normal"/>
        <w:ind w:left="851" w:hanging="567"/>
        <w:rPr>
          <w:rFonts w:ascii="Hu_PalmSprings" w:hAnsi="Hu_PalmSprings" w:cs="Hu_PalmSprings"/>
        </w:rPr>
      </w:pPr>
      <w:r>
        <w:rPr>
          <w:rFonts w:cs="Hu_PalmSprings" w:ascii="Hu_PalmSprings" w:hAnsi="Hu_PalmSprings"/>
        </w:rPr>
        <w:t>151. old. – Kant óta a filozófusok „gyakorlatin” az erkölccsel kapcsolatos kérdéseket értik. R.Z. kizárólag empirikusan, a társadalmi tevékenység marxista fogalmának megfelelôen használja a kifejezést.</w:t>
      </w:r>
    </w:p>
    <w:p>
      <w:pPr>
        <w:pStyle w:val="BodyTextIndent2"/>
        <w:rPr/>
      </w:pPr>
      <w:r>
        <w:rPr>
          <w:rFonts w:cs="Hu_PalmSprings" w:ascii="Hu_PalmSprings" w:hAnsi="Hu_PalmSprings"/>
        </w:rPr>
        <w:t>154. old. – az osztálymeghatározottság nagyon szûk értelmezése a cikk írójánál végül is oda vezet, hogy a szellemi élet legnagyobbjait tudatlansággal, vagy egyenesen rosszhiszemûséggel vádolja.</w:t>
      </w:r>
    </w:p>
    <w:p>
      <w:pPr>
        <w:pStyle w:val="TextBodyIndent"/>
        <w:spacing w:before="240" w:after="240"/>
        <w:rPr/>
      </w:pPr>
      <w:r>
        <w:rPr>
          <w:rFonts w:cs="Hu_PalmSprings" w:ascii="Hu_PalmSprings" w:hAnsi="Hu_PalmSprings"/>
        </w:rPr>
        <w:t xml:space="preserve">RÓNAI Zoltán: </w:t>
      </w:r>
      <w:r>
        <w:rPr>
          <w:rFonts w:cs="Hu_PalmSprings" w:ascii="Hu_PalmSprings" w:hAnsi="Hu_PalmSprings"/>
          <w:i/>
        </w:rPr>
        <w:t>Erkölcsi érzelmek és társadalmi érdekek a jogpolitikában</w:t>
      </w:r>
      <w:r>
        <w:rPr>
          <w:rFonts w:cs="Hu_PalmSprings" w:ascii="Hu_PalmSprings" w:hAnsi="Hu_PalmSprings"/>
        </w:rPr>
        <w:t xml:space="preserve"> (1910), H.SZ., 1910, 22. kötet, 503–508.</w:t>
      </w:r>
    </w:p>
    <w:p>
      <w:pPr>
        <w:pStyle w:val="BodyTextIndent2"/>
        <w:rPr/>
      </w:pPr>
      <w:r>
        <w:rPr>
          <w:rFonts w:cs="Hu_PalmSprings" w:ascii="Hu_PalmSprings" w:hAnsi="Hu_PalmSprings"/>
        </w:rPr>
        <w:t xml:space="preserve">160. old. – </w:t>
      </w:r>
      <w:r>
        <w:rPr>
          <w:rFonts w:cs="Hu_PalmSprings" w:ascii="Hu_PalmSprings" w:hAnsi="Hu_PalmSprings"/>
          <w:i/>
        </w:rPr>
        <w:t>nominális definíció</w:t>
      </w:r>
      <w:r>
        <w:rPr>
          <w:rFonts w:cs="Hu_PalmSprings" w:ascii="Hu_PalmSprings" w:hAnsi="Hu_PalmSprings"/>
        </w:rPr>
        <w:t xml:space="preserve"> – a nominális meghatározás tárgya a név, amely nyelvileg kifejezi a fogalmat. A definíciók legfontosabb fajtái közül való, tehát Rónai becsmérlô megjegyzései nem illenek erre az eljárásra.</w:t>
      </w:r>
    </w:p>
    <w:p>
      <w:pPr>
        <w:pStyle w:val="TextBodyIndent"/>
        <w:spacing w:before="240" w:after="240"/>
        <w:rPr/>
      </w:pPr>
      <w:r>
        <w:rPr>
          <w:rFonts w:cs="Hu_PalmSprings" w:ascii="Hu_PalmSprings" w:hAnsi="Hu_PalmSprings"/>
        </w:rPr>
        <w:t xml:space="preserve">RÓNAI Zoltán: </w:t>
      </w:r>
      <w:r>
        <w:rPr>
          <w:rFonts w:cs="Hu_PalmSprings" w:ascii="Hu_PalmSprings" w:hAnsi="Hu_PalmSprings"/>
          <w:i/>
        </w:rPr>
        <w:t>Értékmérés és érdekmérlegelés</w:t>
      </w:r>
      <w:r>
        <w:rPr>
          <w:rFonts w:cs="Hu_PalmSprings" w:ascii="Hu_PalmSprings" w:hAnsi="Hu_PalmSprings"/>
        </w:rPr>
        <w:t xml:space="preserve"> (1911), H.SZ., 1911, 23. kötet, 219–223.</w:t>
      </w:r>
    </w:p>
    <w:p>
      <w:pPr>
        <w:pStyle w:val="Normal"/>
        <w:ind w:left="851" w:hanging="567"/>
        <w:rPr/>
      </w:pPr>
      <w:r>
        <w:rPr>
          <w:rFonts w:cs="Hu_PalmSprings" w:ascii="Hu_PalmSprings" w:hAnsi="Hu_PalmSprings"/>
        </w:rPr>
        <w:t xml:space="preserve">165. old. – </w:t>
      </w:r>
      <w:r>
        <w:rPr>
          <w:rFonts w:cs="Hu_PalmSprings" w:ascii="Hu_PalmSprings" w:hAnsi="Hu_PalmSprings"/>
          <w:i/>
        </w:rPr>
        <w:t>possibilium nulla obligatio est</w:t>
      </w:r>
      <w:r>
        <w:rPr>
          <w:rFonts w:cs="Hu_PalmSprings" w:ascii="Hu_PalmSprings" w:hAnsi="Hu_PalmSprings"/>
        </w:rPr>
        <w:t xml:space="preserve"> – R.Z. megváltoztatta azt a jogi jelszót, hogy </w:t>
      </w:r>
      <w:r>
        <w:rPr>
          <w:rFonts w:cs="Hu_PalmSprings" w:ascii="Hu_PalmSprings" w:hAnsi="Hu_PalmSprings"/>
          <w:i/>
        </w:rPr>
        <w:t>impossibilium nulla obligatio est</w:t>
      </w:r>
      <w:r>
        <w:rPr>
          <w:rFonts w:cs="Hu_PalmSprings" w:ascii="Hu_PalmSprings" w:hAnsi="Hu_PalmSprings"/>
        </w:rPr>
        <w:t>. Utóbbinak a jelentése: a lehetetlen semmire sem kötelezhet.</w:t>
      </w:r>
    </w:p>
    <w:p>
      <w:pPr>
        <w:pStyle w:val="Normal"/>
        <w:ind w:left="851" w:hanging="567"/>
        <w:rPr/>
      </w:pPr>
      <w:r>
        <w:rPr>
          <w:rFonts w:cs="Hu_PalmSprings" w:ascii="Hu_PalmSprings" w:hAnsi="Hu_PalmSprings"/>
        </w:rPr>
        <w:t xml:space="preserve">167. old. – Ribot: </w:t>
      </w:r>
      <w:r>
        <w:rPr>
          <w:rFonts w:cs="Hu_PalmSprings" w:ascii="Hu_PalmSprings" w:hAnsi="Hu_PalmSprings"/>
          <w:i/>
        </w:rPr>
        <w:t>Az érzelmek logikája</w:t>
      </w:r>
      <w:r>
        <w:rPr>
          <w:rFonts w:cs="Hu_PalmSprings" w:ascii="Hu_PalmSprings" w:hAnsi="Hu_PalmSprings"/>
        </w:rPr>
        <w:t xml:space="preserve">; Tarde: </w:t>
      </w:r>
      <w:r>
        <w:rPr>
          <w:rFonts w:cs="Hu_PalmSprings" w:ascii="Hu_PalmSprings" w:hAnsi="Hu_PalmSprings"/>
          <w:i/>
        </w:rPr>
        <w:t>Társadalmi logika</w:t>
      </w:r>
      <w:r>
        <w:rPr>
          <w:rFonts w:cs="Hu_PalmSprings" w:ascii="Hu_PalmSprings" w:hAnsi="Hu_PalmSprings"/>
        </w:rPr>
        <w:t xml:space="preserve">; Pareto: </w:t>
      </w:r>
      <w:r>
        <w:rPr>
          <w:rFonts w:cs="Hu_PalmSprings" w:ascii="Hu_PalmSprings" w:hAnsi="Hu_PalmSprings"/>
          <w:i/>
        </w:rPr>
        <w:t>Elôadások a politikai gazdaságtan körébôl</w:t>
      </w:r>
      <w:r>
        <w:rPr>
          <w:rFonts w:cs="Hu_PalmSprings" w:ascii="Hu_PalmSprings" w:hAnsi="Hu_PalmSprings"/>
        </w:rPr>
        <w:t xml:space="preserve">; Vierkandt: </w:t>
      </w:r>
      <w:r>
        <w:rPr>
          <w:rFonts w:cs="Hu_PalmSprings" w:ascii="Hu_PalmSprings" w:hAnsi="Hu_PalmSprings"/>
          <w:i/>
        </w:rPr>
        <w:t>Folytonosság a kulturális változásban</w:t>
      </w:r>
      <w:r>
        <w:rPr>
          <w:rFonts w:cs="Hu_PalmSprings" w:ascii="Hu_PalmSprings" w:hAnsi="Hu_PalmSprings"/>
        </w:rPr>
        <w:t>.</w:t>
      </w:r>
    </w:p>
    <w:p>
      <w:pPr>
        <w:pStyle w:val="BodyTextIndent2"/>
        <w:rPr/>
      </w:pPr>
      <w:r>
        <w:rPr>
          <w:rFonts w:cs="Hu_PalmSprings" w:ascii="Hu_PalmSprings" w:hAnsi="Hu_PalmSprings"/>
        </w:rPr>
        <w:t xml:space="preserve">168. old. – „A helyes jog, amely a jogi képzetek egész sorát helyteleneknek minôsíti, a negatív természetjog szolgálatában áll.” (Makarievicz: </w:t>
      </w:r>
      <w:r>
        <w:rPr>
          <w:rFonts w:cs="Hu_PalmSprings" w:ascii="Hu_PalmSprings" w:hAnsi="Hu_PalmSprings"/>
          <w:i/>
        </w:rPr>
        <w:t>A helyes jog</w:t>
      </w:r>
      <w:r>
        <w:rPr>
          <w:rFonts w:cs="Hu_PalmSprings" w:ascii="Hu_PalmSprings" w:hAnsi="Hu_PalmSprings"/>
        </w:rPr>
        <w:t>)</w:t>
      </w:r>
    </w:p>
    <w:p>
      <w:pPr>
        <w:pStyle w:val="Normal"/>
        <w:ind w:left="851" w:hanging="567"/>
        <w:rPr/>
      </w:pPr>
      <w:r>
        <w:rPr>
          <w:rFonts w:cs="Hu_PalmSprings" w:ascii="Hu_PalmSprings" w:hAnsi="Hu_PalmSprings"/>
        </w:rPr>
        <w:t xml:space="preserve">168. old. – A jog általános elve Kantnál: „Jogos az a cselekedet, amelynek vagy maximájának nyomán bárki önkényének szabadsága valamely általános törvény szerint együtt állhat bárki más szabadságával.” (Kant: </w:t>
      </w:r>
      <w:r>
        <w:rPr>
          <w:rFonts w:cs="Hu_PalmSprings" w:ascii="Hu_PalmSprings" w:hAnsi="Hu_PalmSprings"/>
          <w:i/>
        </w:rPr>
        <w:t>Az erkölcsök metafizikája</w:t>
      </w:r>
      <w:r>
        <w:rPr>
          <w:rFonts w:cs="Hu_PalmSprings" w:ascii="Hu_PalmSprings" w:hAnsi="Hu_PalmSprings"/>
        </w:rPr>
        <w:t>, Budapest, Gondolat, 1991, 326.)</w:t>
      </w:r>
    </w:p>
    <w:p>
      <w:pPr>
        <w:pStyle w:val="Heading1"/>
        <w:rPr>
          <w:rFonts w:ascii="Hu_PalmSprings" w:hAnsi="Hu_PalmSprings" w:cs="Hu_PalmSprings"/>
          <w:lang w:val="hu-HU" w:eastAsia="hu-HU"/>
        </w:rPr>
      </w:pPr>
      <w:bookmarkStart w:id="15" w:name="__RefHeading___Toc451914182"/>
      <w:bookmarkEnd w:id="15"/>
      <w:r>
        <w:rPr>
          <w:rFonts w:cs="Hu_PalmSprings" w:ascii="Hu_PalmSprings" w:hAnsi="Hu_PalmSprings"/>
          <w:lang w:val="hu-HU" w:eastAsia="hu-HU"/>
        </w:rPr>
        <w:t>Névjegyzék</w:t>
      </w:r>
    </w:p>
    <w:p>
      <w:pPr>
        <w:pStyle w:val="Normal"/>
        <w:rPr/>
      </w:pPr>
      <w:r>
        <w:rPr>
          <w:rFonts w:cs="Hu_PalmSprings" w:ascii="Hu_PalmSprings" w:hAnsi="Hu_PalmSprings"/>
        </w:rPr>
        <w:t>BACON, Francis (1561–1626) – angol filozófus, az újkori empirizmus megalapozója, a kísérletezô tudományok új módszertanának kidolgozója.</w:t>
      </w:r>
    </w:p>
    <w:p>
      <w:pPr>
        <w:pStyle w:val="Normal"/>
        <w:rPr/>
      </w:pPr>
      <w:r>
        <w:rPr>
          <w:rFonts w:cs="Hu_PalmSprings" w:ascii="Hu_PalmSprings" w:hAnsi="Hu_PalmSprings"/>
        </w:rPr>
        <w:t>BAUER, Otto – osztrák szocialista politikus és író, az ausztromarxizmus legjelentôsebb képviselôje, könyveiben a nemzeti kérdéssel foglalkozott és ebben a kérdésben szembekerült a bolsevizmus képviselôivel.</w:t>
      </w:r>
    </w:p>
    <w:p>
      <w:pPr>
        <w:pStyle w:val="Normal"/>
        <w:rPr>
          <w:rFonts w:ascii="Hu_PalmSprings" w:hAnsi="Hu_PalmSprings" w:cs="Hu_PalmSprings"/>
        </w:rPr>
      </w:pPr>
      <w:r>
        <w:rPr>
          <w:rFonts w:cs="Hu_PalmSprings" w:ascii="Hu_PalmSprings" w:hAnsi="Hu_PalmSprings"/>
        </w:rPr>
        <w:t>BENTHAM, Jeremy (1748–1832) – angol empirista filozófus, a hasznosságfilozófia (utilitarizmus) megalapozója.</w:t>
      </w:r>
    </w:p>
    <w:p>
      <w:pPr>
        <w:pStyle w:val="Normal"/>
        <w:rPr/>
      </w:pPr>
      <w:r>
        <w:rPr>
          <w:rFonts w:cs="Hu_PalmSprings" w:ascii="Hu_PalmSprings" w:hAnsi="Hu_PalmSprings"/>
        </w:rPr>
        <w:t>BOLZANO, Bernhard (1781–1848) – osztrák filozófus és matematikus, Husserl elôfutára. Alapgondolata: a pszichológiától független logika törvényei magánvaló tételek.</w:t>
      </w:r>
    </w:p>
    <w:p>
      <w:pPr>
        <w:pStyle w:val="Normal"/>
        <w:rPr/>
      </w:pPr>
      <w:r>
        <w:rPr>
          <w:rFonts w:cs="Hu_PalmSprings" w:ascii="Hu_PalmSprings" w:hAnsi="Hu_PalmSprings"/>
        </w:rPr>
        <w:t>BÖHM Károly (1846–1911) – újkantiánus filozófus, az elsô magyar filozófiai rendszer megalkotója, az ún. „kolozsvári iskola” kialakítója.</w:t>
      </w:r>
    </w:p>
    <w:p>
      <w:pPr>
        <w:pStyle w:val="Normal"/>
        <w:rPr>
          <w:rFonts w:ascii="Hu_PalmSprings" w:hAnsi="Hu_PalmSprings" w:cs="Hu_PalmSprings"/>
        </w:rPr>
      </w:pPr>
      <w:r>
        <w:rPr>
          <w:rFonts w:cs="Hu_PalmSprings" w:ascii="Hu_PalmSprings" w:hAnsi="Hu_PalmSprings"/>
        </w:rPr>
        <w:t>CALKER, Friedrich von (1790–1870) – német filozófus, E.S. Mirbt, E.F. Apelt mellett az ún. Fries-iskola képvisôje.</w:t>
      </w:r>
    </w:p>
    <w:p>
      <w:pPr>
        <w:pStyle w:val="Normal"/>
        <w:rPr/>
      </w:pPr>
      <w:r>
        <w:rPr>
          <w:rFonts w:cs="Hu_PalmSprings" w:ascii="Hu_PalmSprings" w:hAnsi="Hu_PalmSprings"/>
        </w:rPr>
        <w:t>DAVID, Eduard (1863–1930) – német közgazdász, politikus, újságíró, a weimari nemzetgyûlés elnöke, majd külügyminiszter; vitatta a bolsevikok mezôgazdasági nagyüzemre vonatkozó felfogását, és e kérdésben meghirdette Marx revízióját.</w:t>
      </w:r>
    </w:p>
    <w:p>
      <w:pPr>
        <w:pStyle w:val="Normal"/>
        <w:rPr>
          <w:rFonts w:ascii="Hu_PalmSprings" w:hAnsi="Hu_PalmSprings" w:cs="Hu_PalmSprings"/>
        </w:rPr>
      </w:pPr>
      <w:r>
        <w:rPr>
          <w:rFonts w:cs="Hu_PalmSprings" w:ascii="Hu_PalmSprings" w:hAnsi="Hu_PalmSprings"/>
        </w:rPr>
        <w:t>EHRENFELS, Cristian von (1859–1932) – német pszichológus, az ún. „alaklélektan” képviselôje, az „alakfogalom” kimunkálója.</w:t>
      </w:r>
    </w:p>
    <w:p>
      <w:pPr>
        <w:pStyle w:val="Normal"/>
        <w:rPr>
          <w:rFonts w:ascii="Hu_PalmSprings" w:hAnsi="Hu_PalmSprings" w:cs="Hu_PalmSprings"/>
        </w:rPr>
      </w:pPr>
      <w:r>
        <w:rPr>
          <w:rFonts w:cs="Hu_PalmSprings" w:ascii="Hu_PalmSprings" w:hAnsi="Hu_PalmSprings"/>
        </w:rPr>
        <w:t>FABIANUS TÁRSASÁG – angol szociálpolitikai társaság (alap. 1883). Az angol munkáspárt magva.</w:t>
      </w:r>
    </w:p>
    <w:p>
      <w:pPr>
        <w:pStyle w:val="Normal"/>
        <w:rPr/>
      </w:pPr>
      <w:r>
        <w:rPr>
          <w:rFonts w:cs="Hu_PalmSprings" w:ascii="Hu_PalmSprings" w:hAnsi="Hu_PalmSprings"/>
        </w:rPr>
        <w:t>FRIES, Jacob Friedrich (1773–1843) – a pszichologizmus filozófus képviselôje: a filozófia alapja nem a konstruktív logika, hanem a tudat lélektani elemzése.</w:t>
      </w:r>
    </w:p>
    <w:p>
      <w:pPr>
        <w:pStyle w:val="Normal"/>
        <w:rPr>
          <w:rFonts w:ascii="Hu_PalmSprings" w:hAnsi="Hu_PalmSprings" w:cs="Hu_PalmSprings"/>
        </w:rPr>
      </w:pPr>
      <w:r>
        <w:rPr>
          <w:rFonts w:cs="Hu_PalmSprings" w:ascii="Hu_PalmSprings" w:hAnsi="Hu_PalmSprings"/>
        </w:rPr>
        <w:t>GUMPLOWITZ, Ludwig (1838–1909) – lengyel származású, németül alkotó szociál-darwinista szociológus.</w:t>
      </w:r>
    </w:p>
    <w:p>
      <w:pPr>
        <w:pStyle w:val="Normal"/>
        <w:rPr/>
      </w:pPr>
      <w:r>
        <w:rPr>
          <w:rFonts w:cs="Hu_PalmSprings" w:ascii="Hu_PalmSprings" w:hAnsi="Hu_PalmSprings"/>
        </w:rPr>
        <w:t>HEGEL, Georg Friedrich Wilhelm (1770–1831) – az abszolút idealizmus rendszerének kidolgozója, az újkori historizmus legnagyobb képviselôje, hatása a Kantéval vetekedik.</w:t>
      </w:r>
    </w:p>
    <w:p>
      <w:pPr>
        <w:pStyle w:val="Normal"/>
        <w:rPr/>
      </w:pPr>
      <w:r>
        <w:rPr>
          <w:rFonts w:cs="Hu_PalmSprings" w:ascii="Hu_PalmSprings" w:hAnsi="Hu_PalmSprings"/>
        </w:rPr>
        <w:t>HUSSERL, Edmund (1859–1938) – német filozófus, a 20. sz. legbefolyásosabb gondolkodóinak egyike, a fenomenológiai irányzat megalapozója.</w:t>
      </w:r>
    </w:p>
    <w:p>
      <w:pPr>
        <w:pStyle w:val="Normal"/>
        <w:rPr>
          <w:rFonts w:ascii="Hu_PalmSprings" w:hAnsi="Hu_PalmSprings" w:cs="Hu_PalmSprings"/>
        </w:rPr>
      </w:pPr>
      <w:r>
        <w:rPr>
          <w:rFonts w:cs="Hu_PalmSprings" w:ascii="Hu_PalmSprings" w:hAnsi="Hu_PalmSprings"/>
        </w:rPr>
        <w:t>IHERING, Rudolf von (1818–1892) – a modern jogtudomány egyik megalapítója.</w:t>
      </w:r>
    </w:p>
    <w:p>
      <w:pPr>
        <w:pStyle w:val="Normal"/>
        <w:rPr>
          <w:rFonts w:ascii="Hu_PalmSprings" w:hAnsi="Hu_PalmSprings" w:cs="Hu_PalmSprings"/>
        </w:rPr>
      </w:pPr>
      <w:r>
        <w:rPr>
          <w:rFonts w:cs="Hu_PalmSprings" w:ascii="Hu_PalmSprings" w:hAnsi="Hu_PalmSprings"/>
        </w:rPr>
        <w:t>JÁSZI Oszkár (1875–1957) – magyar szociológus, publicista, polgári radikális politikus. Alapítója, 1906-tól fôszerkesztôje a H.SZ. folyóiratnak, 1912-tôl fôtitkára a Társadalomtudományi Társaságnak, alapítója és elnöke az Országos Radikális Pártnak. 1919-ben emigrált, l925-tôl Oberlinben (USA) egyetemi tanár.</w:t>
      </w:r>
    </w:p>
    <w:p>
      <w:pPr>
        <w:pStyle w:val="Normal"/>
        <w:rPr/>
      </w:pPr>
      <w:r>
        <w:rPr>
          <w:rFonts w:cs="Hu_PalmSprings" w:ascii="Hu_PalmSprings" w:hAnsi="Hu_PalmSprings"/>
        </w:rPr>
        <w:t>KANT, Immanuel (1724–1804) – máig sugárzó német filozófus, a kritikai bölcselet és transzcendentálfilozófia megalapozója. Hatása szinte felmérhetetlen.</w:t>
      </w:r>
    </w:p>
    <w:p>
      <w:pPr>
        <w:pStyle w:val="Normal"/>
        <w:rPr/>
      </w:pPr>
      <w:r>
        <w:rPr>
          <w:rFonts w:cs="Hu_PalmSprings" w:ascii="Hu_PalmSprings" w:hAnsi="Hu_PalmSprings"/>
        </w:rPr>
        <w:t>KAUTSKY, Karl (1854–1938) – német szociáldemokrata író és politikus, a marxizmus tudományos rendszerének kiépítôje, a bolsevizmus elméletének legerôsebb ellenfele.</w:t>
      </w:r>
    </w:p>
    <w:p>
      <w:pPr>
        <w:pStyle w:val="Normal"/>
        <w:rPr/>
      </w:pPr>
      <w:r>
        <w:rPr>
          <w:rFonts w:cs="Hu_PalmSprings" w:ascii="Hu_PalmSprings" w:hAnsi="Hu_PalmSprings"/>
        </w:rPr>
        <w:t>KELSEN, Hans (1881–1973) – jelentôs osztrák jogfilozófus, az újkantianizmuson belül az ún. normativista iskola megteremtôje, a jogfilozófia ismeretelméleti és módszertani megalapozására törekedett. 1939-tôl az Egyesült Államokban élt, több könyvét ott adta ki.</w:t>
      </w:r>
    </w:p>
    <w:p>
      <w:pPr>
        <w:pStyle w:val="Normal"/>
        <w:rPr>
          <w:rFonts w:ascii="Hu_PalmSprings" w:hAnsi="Hu_PalmSprings" w:cs="Hu_PalmSprings"/>
        </w:rPr>
      </w:pPr>
      <w:r>
        <w:rPr>
          <w:rFonts w:cs="Hu_PalmSprings" w:ascii="Hu_PalmSprings" w:hAnsi="Hu_PalmSprings"/>
        </w:rPr>
        <w:t>KRUEGER, J.G. – német pszichológus, a wolffi állásponttal szembehelyezkedô kísérleti pszichológia képviselôje.</w:t>
      </w:r>
    </w:p>
    <w:p>
      <w:pPr>
        <w:pStyle w:val="Normal"/>
        <w:rPr>
          <w:rFonts w:ascii="Hu_PalmSprings" w:hAnsi="Hu_PalmSprings" w:cs="Hu_PalmSprings"/>
        </w:rPr>
      </w:pPr>
      <w:r>
        <w:rPr>
          <w:rFonts w:cs="Hu_PalmSprings" w:ascii="Hu_PalmSprings" w:hAnsi="Hu_PalmSprings"/>
        </w:rPr>
        <w:t>LABRIOLA, Antonio (1843–1904) – olasz társadalomfilozófus, szocialista politikus, nagy hatással volt Croce-ra.</w:t>
      </w:r>
    </w:p>
    <w:p>
      <w:pPr>
        <w:pStyle w:val="Normal"/>
        <w:rPr/>
      </w:pPr>
      <w:r>
        <w:rPr>
          <w:rFonts w:cs="Hu_PalmSprings" w:ascii="Hu_PalmSprings" w:hAnsi="Hu_PalmSprings"/>
        </w:rPr>
        <w:t>LÉVY-BRUHL, Lucien (1857–l939) – a pozitivizmusból kiindulva tanulmányozta a primitív társadalmak etnológiáját, mitológiáját, gondolkodásmódját. A Sorbonne etnológiai intézetének alapítója, a strukturalista irányzat elôfutára.</w:t>
      </w:r>
    </w:p>
    <w:p>
      <w:pPr>
        <w:pStyle w:val="Normal"/>
        <w:rPr>
          <w:rFonts w:ascii="Hu_PalmSprings" w:hAnsi="Hu_PalmSprings" w:cs="Hu_PalmSprings"/>
        </w:rPr>
      </w:pPr>
      <w:r>
        <w:rPr>
          <w:rFonts w:cs="Hu_PalmSprings" w:ascii="Hu_PalmSprings" w:hAnsi="Hu_PalmSprings"/>
        </w:rPr>
        <w:t>LIEBIG, Justus von (1803–1870) – német természetfilozófus, Moleschot ellenfele az ún. „materializmus-vitában”.</w:t>
      </w:r>
    </w:p>
    <w:p>
      <w:pPr>
        <w:pStyle w:val="Normal"/>
        <w:rPr>
          <w:rFonts w:ascii="Hu_PalmSprings" w:hAnsi="Hu_PalmSprings" w:cs="Hu_PalmSprings"/>
        </w:rPr>
      </w:pPr>
      <w:r>
        <w:rPr>
          <w:rFonts w:cs="Hu_PalmSprings" w:ascii="Hu_PalmSprings" w:hAnsi="Hu_PalmSprings"/>
        </w:rPr>
        <w:t>LIPPS, Theodor (1851–1914) – német pszichológus, esztéta.</w:t>
      </w:r>
    </w:p>
    <w:p>
      <w:pPr>
        <w:pStyle w:val="Normal"/>
        <w:rPr>
          <w:rFonts w:ascii="Hu_PalmSprings" w:hAnsi="Hu_PalmSprings" w:cs="Hu_PalmSprings"/>
        </w:rPr>
      </w:pPr>
      <w:r>
        <w:rPr>
          <w:rFonts w:cs="Hu_PalmSprings" w:ascii="Hu_PalmSprings" w:hAnsi="Hu_PalmSprings"/>
        </w:rPr>
        <w:t>LISZT, Franz von – német büntetôjogász.</w:t>
      </w:r>
    </w:p>
    <w:p>
      <w:pPr>
        <w:pStyle w:val="Normal"/>
        <w:rPr>
          <w:rFonts w:ascii="Hu_PalmSprings" w:hAnsi="Hu_PalmSprings" w:cs="Hu_PalmSprings"/>
        </w:rPr>
      </w:pPr>
      <w:r>
        <w:rPr>
          <w:rFonts w:cs="Hu_PalmSprings" w:ascii="Hu_PalmSprings" w:hAnsi="Hu_PalmSprings"/>
        </w:rPr>
        <w:t>LOMBROSO, Cesare (1836–1909) – olasz orvos és büntetôjogász, a született gonosztevôkrôl szóló elmélet hirdetôje.</w:t>
      </w:r>
    </w:p>
    <w:p>
      <w:pPr>
        <w:pStyle w:val="Normal"/>
        <w:rPr/>
      </w:pPr>
      <w:r>
        <w:rPr>
          <w:rFonts w:cs="Hu_PalmSprings" w:ascii="Hu_PalmSprings" w:hAnsi="Hu_PalmSprings"/>
        </w:rPr>
        <w:t>MILL, John Stuart (1806–1873) – angol gondolkodó és politikus, a liberális politikai filozófia, gazdaságtan és etika kiemelkedô gondolkodója</w:t>
      </w:r>
    </w:p>
    <w:p>
      <w:pPr>
        <w:pStyle w:val="Normal"/>
        <w:rPr/>
      </w:pPr>
      <w:r>
        <w:rPr>
          <w:rFonts w:cs="Hu_PalmSprings" w:ascii="Hu_PalmSprings" w:hAnsi="Hu_PalmSprings"/>
        </w:rPr>
        <w:t>MOÓR Gyula (1888–1950) – kiváló magyar jogfilozófus. Kolozsvárott, Szegeden, majd Budapesten a jogbölcselet elôadója. Somló Bódog tanítványa, munkatársa, végrendeletének végrehajtója és kéziratos hagyatékának gondozója volt.</w:t>
      </w:r>
    </w:p>
    <w:p>
      <w:pPr>
        <w:pStyle w:val="Normal"/>
        <w:rPr/>
      </w:pPr>
      <w:r>
        <w:rPr>
          <w:rFonts w:cs="Hu_PalmSprings" w:ascii="Hu_PalmSprings" w:hAnsi="Hu_PalmSprings"/>
        </w:rPr>
        <w:t>MÜNSTERBERG, Hugo (sz. 1863) – német pszichológus, a modern pszichologizmus és neveléselmélet képviselôje.</w:t>
      </w:r>
    </w:p>
    <w:p>
      <w:pPr>
        <w:pStyle w:val="Normal"/>
        <w:rPr/>
      </w:pPr>
      <w:r>
        <w:rPr>
          <w:rFonts w:cs="Hu_PalmSprings" w:ascii="Hu_PalmSprings" w:hAnsi="Hu_PalmSprings"/>
        </w:rPr>
        <w:t>NELSON, Leonard (1882–1927) – német jogfilozófus, Fries pszichologizmusának és természetjogi nézeteinek folytatója.</w:t>
      </w:r>
    </w:p>
    <w:p>
      <w:pPr>
        <w:pStyle w:val="Normal"/>
        <w:rPr/>
      </w:pPr>
      <w:r>
        <w:rPr>
          <w:rFonts w:cs="Hu_PalmSprings" w:ascii="Hu_PalmSprings" w:hAnsi="Hu_PalmSprings"/>
        </w:rPr>
        <w:t>PARETO, Vilfredo (1848–1923) – olasz szociológus és közgazdász, a matematikai gazdaságtan megalapozója.</w:t>
      </w:r>
    </w:p>
    <w:p>
      <w:pPr>
        <w:pStyle w:val="Normal"/>
        <w:rPr/>
      </w:pPr>
      <w:r>
        <w:rPr>
          <w:rFonts w:cs="Hu_PalmSprings" w:ascii="Hu_PalmSprings" w:hAnsi="Hu_PalmSprings"/>
        </w:rPr>
        <w:t>PAULER Ákos (1876–1933) – magyar gondolkodó, kolozsvári, majd budapesti egyetemi tanár, elôbb a pszichologizmus és kriticizmus, késôbb a logizmus követôje.</w:t>
      </w:r>
    </w:p>
    <w:p>
      <w:pPr>
        <w:pStyle w:val="Normal"/>
        <w:rPr>
          <w:rFonts w:ascii="Hu_PalmSprings" w:hAnsi="Hu_PalmSprings" w:cs="Hu_PalmSprings"/>
        </w:rPr>
      </w:pPr>
      <w:r>
        <w:rPr>
          <w:rFonts w:cs="Hu_PalmSprings" w:ascii="Hu_PalmSprings" w:hAnsi="Hu_PalmSprings"/>
        </w:rPr>
        <w:t>PAULSEN, Friedrich (1846–1908) – német filozófus, a modern német neveléstudomány elméleti kimunkálója, az újkantianizmus metafizikai irányzatának képviselôje.</w:t>
      </w:r>
    </w:p>
    <w:p>
      <w:pPr>
        <w:pStyle w:val="Normal"/>
        <w:rPr/>
      </w:pPr>
      <w:r>
        <w:rPr>
          <w:rFonts w:cs="Hu_PalmSprings" w:ascii="Hu_PalmSprings" w:hAnsi="Hu_PalmSprings"/>
        </w:rPr>
        <w:t>PIKLER Gyula (1864–1937) – jogtudós, szociológus, pszichológus, a magyar pozitivista jogbölcselet legnagyobb hatású mûvelôje. A Társadalomtudományi Tásaság alapító tagja, hosszú ideig elnöke.</w:t>
      </w:r>
    </w:p>
    <w:p>
      <w:pPr>
        <w:pStyle w:val="Normal"/>
        <w:rPr>
          <w:rFonts w:ascii="Hu_PalmSprings" w:hAnsi="Hu_PalmSprings" w:cs="Hu_PalmSprings"/>
        </w:rPr>
      </w:pPr>
      <w:r>
        <w:rPr>
          <w:rFonts w:cs="Hu_PalmSprings" w:ascii="Hu_PalmSprings" w:hAnsi="Hu_PalmSprings"/>
        </w:rPr>
        <w:t>RIBOT, Théodule (1839–1916) – francia pszichológus, a kísérleti lélektan megalapozója Franciaországban.</w:t>
      </w:r>
    </w:p>
    <w:p>
      <w:pPr>
        <w:pStyle w:val="Normal"/>
        <w:rPr/>
      </w:pPr>
      <w:r>
        <w:rPr>
          <w:rFonts w:cs="Hu_PalmSprings" w:ascii="Hu_PalmSprings" w:hAnsi="Hu_PalmSprings"/>
        </w:rPr>
        <w:t>RICKERT, Heinrich (1863–1936) – német filozófus, Windelbanddal együtt az újkantiánus badeni iskola vezetô személyisége, az értékfilozófia nagyhatású rendszerezôje.</w:t>
      </w:r>
    </w:p>
    <w:p>
      <w:pPr>
        <w:pStyle w:val="Normal"/>
        <w:rPr/>
      </w:pPr>
      <w:r>
        <w:rPr>
          <w:rFonts w:cs="Hu_PalmSprings" w:ascii="Hu_PalmSprings" w:hAnsi="Hu_PalmSprings"/>
        </w:rPr>
        <w:t>RÓNAI Zoltán (1880–1940) – szociológiai író, szocialista politikus, 1919-ben emigrált, Belgiumban halt meg.</w:t>
      </w:r>
    </w:p>
    <w:p>
      <w:pPr>
        <w:pStyle w:val="Normal"/>
        <w:rPr/>
      </w:pPr>
      <w:r>
        <w:rPr>
          <w:rFonts w:cs="Hu_PalmSprings" w:ascii="Hu_PalmSprings" w:hAnsi="Hu_PalmSprings"/>
        </w:rPr>
        <w:t>SCHOPENHAUER, Arthur (1788–1860) – német bölcselô, az „akarat” filozófusa, a kultúrpesszimizmus és a mûvészeti elitizmus megalapozója és hirdetôje.</w:t>
      </w:r>
    </w:p>
    <w:p>
      <w:pPr>
        <w:pStyle w:val="Normal"/>
        <w:rPr/>
      </w:pPr>
      <w:r>
        <w:rPr>
          <w:rFonts w:cs="Hu_PalmSprings" w:ascii="Hu_PalmSprings" w:hAnsi="Hu_PalmSprings"/>
        </w:rPr>
        <w:t>SOMBART, Werner (1863–1941) – német filozófus és közgazdász, gazdasági reformok kidolgozója és sürgetôje.</w:t>
      </w:r>
    </w:p>
    <w:p>
      <w:pPr>
        <w:pStyle w:val="Normal"/>
        <w:rPr>
          <w:rFonts w:ascii="Hu_PalmSprings" w:hAnsi="Hu_PalmSprings" w:cs="Hu_PalmSprings"/>
        </w:rPr>
      </w:pPr>
      <w:r>
        <w:rPr>
          <w:rFonts w:cs="Hu_PalmSprings" w:ascii="Hu_PalmSprings" w:hAnsi="Hu_PalmSprings"/>
        </w:rPr>
        <w:t>SPENCER, Herbert (1820–l903) – angol filozófus, a klasszikus pozitivizmus leghatásosabb képviselôje.</w:t>
      </w:r>
    </w:p>
    <w:p>
      <w:pPr>
        <w:pStyle w:val="Normal"/>
        <w:rPr/>
      </w:pPr>
      <w:r>
        <w:rPr>
          <w:rFonts w:cs="Hu_PalmSprings" w:ascii="Hu_PalmSprings" w:hAnsi="Hu_PalmSprings"/>
        </w:rPr>
        <w:t>STAMMLER, Rudolf (1856–1938) – a marburgi újkantiánus iskola jogfilozófusa, a jogelmélet kritikai megalapozására tett kísérletet.</w:t>
      </w:r>
    </w:p>
    <w:p>
      <w:pPr>
        <w:pStyle w:val="Normal"/>
        <w:rPr/>
      </w:pPr>
      <w:r>
        <w:rPr>
          <w:rFonts w:cs="Hu_PalmSprings" w:ascii="Hu_PalmSprings" w:hAnsi="Hu_PalmSprings"/>
        </w:rPr>
        <w:t>SZABÓ Ervin (1877–1918) – szindikalista politikus, a magyar szociológia úttörô jelentôségû képviselôje, a T.T. alapító tagja, a H.SZ.-nak haláláig munkatársa, 1911-tôl a Fôvárosi Könyvtár igazgatója, ô szervezte európai színvonalú intézménnyé.</w:t>
      </w:r>
    </w:p>
    <w:p>
      <w:pPr>
        <w:pStyle w:val="Normal"/>
        <w:rPr>
          <w:rFonts w:ascii="Hu_PalmSprings" w:hAnsi="Hu_PalmSprings" w:cs="Hu_PalmSprings"/>
        </w:rPr>
      </w:pPr>
      <w:r>
        <w:rPr>
          <w:rFonts w:cs="Hu_PalmSprings" w:ascii="Hu_PalmSprings" w:hAnsi="Hu_PalmSprings"/>
        </w:rPr>
        <w:t>TARDE, Gabriel de (1843–1904) – francia jogtudós, a francia kriminológiai iskola és bûnözéslélektan megalapozója.</w:t>
      </w:r>
    </w:p>
    <w:p>
      <w:pPr>
        <w:pStyle w:val="Normal"/>
        <w:rPr/>
      </w:pPr>
      <w:r>
        <w:rPr>
          <w:rFonts w:cs="Hu_PalmSprings" w:ascii="Hu_PalmSprings" w:hAnsi="Hu_PalmSprings"/>
        </w:rPr>
        <w:t>TOLSZTOJ, Lev Nikolajevics gróf (1828–1910) – a világirodalom egyik legnagyobb írója, erkölcsi elve az erôszakmentesség.</w:t>
      </w:r>
    </w:p>
    <w:p>
      <w:pPr>
        <w:pStyle w:val="Normal"/>
        <w:rPr>
          <w:rFonts w:ascii="Hu_PalmSprings" w:hAnsi="Hu_PalmSprings" w:cs="Hu_PalmSprings"/>
        </w:rPr>
      </w:pPr>
      <w:r>
        <w:rPr>
          <w:rFonts w:cs="Hu_PalmSprings" w:ascii="Hu_PalmSprings" w:hAnsi="Hu_PalmSprings"/>
        </w:rPr>
        <w:t>WEBB, Sidney James (1859–1947) – angol közgazdász, a fabianus társaság valamint a London School of Economics and Political Science alapító tagja.</w:t>
      </w:r>
    </w:p>
    <w:p>
      <w:pPr>
        <w:pStyle w:val="Normal"/>
        <w:rPr/>
      </w:pPr>
      <w:r>
        <w:rPr>
          <w:rFonts w:cs="Hu_PalmSprings" w:ascii="Hu_PalmSprings" w:hAnsi="Hu_PalmSprings"/>
        </w:rPr>
        <w:t>WEBER, Max (1864–1920) – a századelô legnagyobb német szociológusa és társadalomfilozófusa.</w:t>
      </w:r>
    </w:p>
    <w:p>
      <w:pPr>
        <w:pStyle w:val="Normal"/>
        <w:rPr>
          <w:rFonts w:ascii="Hu_PalmSprings" w:hAnsi="Hu_PalmSprings" w:cs="Hu_PalmSprings"/>
        </w:rPr>
      </w:pPr>
      <w:r>
        <w:rPr>
          <w:rFonts w:cs="Hu_PalmSprings" w:ascii="Hu_PalmSprings" w:hAnsi="Hu_PalmSprings"/>
        </w:rPr>
        <w:t>WINDELBAND, Wilhelm (l848–1915) – német filozófus, az újkantianizmus jelentékeny iskolájának, a badeninek kezdeményezôje és egyik vezetô alakja.</w:t>
      </w:r>
    </w:p>
    <w:p>
      <w:pPr>
        <w:pStyle w:val="Heading1"/>
        <w:rPr>
          <w:rFonts w:ascii="Hu_PalmSprings" w:hAnsi="Hu_PalmSprings" w:cs="Hu_PalmSprings"/>
          <w:lang w:val="hu-HU" w:eastAsia="hu-HU"/>
        </w:rPr>
      </w:pPr>
      <w:bookmarkStart w:id="16" w:name="__RefHeading___Toc451914183"/>
      <w:bookmarkEnd w:id="16"/>
      <w:r>
        <w:rPr>
          <w:rFonts w:cs="Hu_PalmSprings" w:ascii="Hu_PalmSprings" w:hAnsi="Hu_PalmSprings"/>
          <w:lang w:val="hu-HU" w:eastAsia="hu-HU"/>
        </w:rPr>
        <w:t>Somló Bódog életrajzi adatai</w:t>
      </w:r>
    </w:p>
    <w:p>
      <w:pPr>
        <w:pStyle w:val="Normal"/>
        <w:tabs>
          <w:tab w:val="clear" w:pos="709"/>
          <w:tab w:val="left" w:pos="567" w:leader="none"/>
        </w:tabs>
        <w:ind w:left="567" w:hanging="567"/>
        <w:rPr/>
      </w:pPr>
      <w:r>
        <w:rPr>
          <w:rFonts w:cs="Hu_PalmSprings" w:ascii="Hu_PalmSprings" w:hAnsi="Hu_PalmSprings"/>
        </w:rPr>
        <w:t>1873</w:t>
        <w:tab/>
        <w:t>július 21-én született Pozsonyban, asszimiláns zsidó családból. Édesapja vasúti fôtisztviselô volt.</w:t>
      </w:r>
    </w:p>
    <w:p>
      <w:pPr>
        <w:pStyle w:val="BodyTextIndent3"/>
        <w:tabs>
          <w:tab w:val="clear" w:pos="851"/>
          <w:tab w:val="left" w:pos="567" w:leader="none"/>
        </w:tabs>
        <w:ind w:left="567" w:hanging="0"/>
        <w:rPr>
          <w:rFonts w:ascii="Hu_PalmSprings" w:hAnsi="Hu_PalmSprings" w:cs="Hu_PalmSprings"/>
        </w:rPr>
      </w:pPr>
      <w:r>
        <w:rPr>
          <w:rFonts w:cs="Hu_PalmSprings" w:ascii="Hu_PalmSprings" w:hAnsi="Hu_PalmSprings"/>
        </w:rPr>
        <w:t>Gimnáziumi tanulmányait Zsolnán, Trencsénben és Temesvárott végezte.</w:t>
      </w:r>
    </w:p>
    <w:p>
      <w:pPr>
        <w:pStyle w:val="BodyTextIndent3"/>
        <w:tabs>
          <w:tab w:val="clear" w:pos="851"/>
          <w:tab w:val="left" w:pos="567" w:leader="none"/>
        </w:tabs>
        <w:ind w:left="567" w:hanging="0"/>
        <w:rPr>
          <w:rFonts w:ascii="Hu_PalmSprings" w:hAnsi="Hu_PalmSprings" w:cs="Hu_PalmSprings"/>
        </w:rPr>
      </w:pPr>
      <w:r>
        <w:rPr>
          <w:rFonts w:cs="Hu_PalmSprings" w:ascii="Hu_PalmSprings" w:hAnsi="Hu_PalmSprings"/>
        </w:rPr>
        <w:t>Jogi tanulmányait Budapesten kezdte és Kolozsvárott fejezte be.</w:t>
      </w:r>
    </w:p>
    <w:p>
      <w:pPr>
        <w:pStyle w:val="Normal"/>
        <w:tabs>
          <w:tab w:val="clear" w:pos="709"/>
          <w:tab w:val="left" w:pos="567" w:leader="none"/>
        </w:tabs>
        <w:ind w:left="567" w:hanging="567"/>
        <w:rPr>
          <w:rFonts w:ascii="Hu_PalmSprings" w:hAnsi="Hu_PalmSprings" w:cs="Hu_PalmSprings"/>
        </w:rPr>
      </w:pPr>
      <w:r>
        <w:rPr>
          <w:rFonts w:cs="Hu_PalmSprings" w:ascii="Hu_PalmSprings" w:hAnsi="Hu_PalmSprings"/>
        </w:rPr>
        <w:t>1895</w:t>
        <w:tab/>
        <w:t>Kolozsvárott doktorált jogtudományokból, ugyanott egy év múlva államtudományokból. Mindkettôt „kitûnô” minôsítéssel tette le.</w:t>
      </w:r>
    </w:p>
    <w:p>
      <w:pPr>
        <w:pStyle w:val="Normal"/>
        <w:tabs>
          <w:tab w:val="clear" w:pos="709"/>
          <w:tab w:val="left" w:pos="567" w:leader="none"/>
        </w:tabs>
        <w:ind w:left="567" w:hanging="567"/>
        <w:rPr/>
      </w:pPr>
      <w:r>
        <w:rPr>
          <w:rFonts w:cs="Hu_PalmSprings" w:ascii="Hu_PalmSprings" w:hAnsi="Hu_PalmSprings"/>
        </w:rPr>
        <w:t>1896</w:t>
        <w:tab/>
        <w:t>Kormányzati ösztöndíjjal (évi 800 fr.) Lipcsében, a második szemeszterben Heidelbergben egészítette ki tanulmányait: római jogot és jogbölcseletet hallgatott. Már a stúdiumai alatt kiderült tehetsége és vonzódása a tudományos munkához, de egy évig katona, nyolc hónapig ügyvédbojtár volt.</w:t>
      </w:r>
    </w:p>
    <w:p>
      <w:pPr>
        <w:pStyle w:val="Normal"/>
        <w:tabs>
          <w:tab w:val="clear" w:pos="709"/>
          <w:tab w:val="left" w:pos="567" w:leader="none"/>
        </w:tabs>
        <w:ind w:left="567" w:hanging="567"/>
        <w:rPr/>
      </w:pPr>
      <w:r>
        <w:rPr>
          <w:rFonts w:cs="Hu_PalmSprings" w:ascii="Hu_PalmSprings" w:hAnsi="Hu_PalmSprings"/>
        </w:rPr>
        <w:t>1897</w:t>
        <w:tab/>
        <w:t>augusztus 1-tôl az államvasútak vezérigazgatóságán alkalmazták segédfogalmazóként.</w:t>
      </w:r>
    </w:p>
    <w:p>
      <w:pPr>
        <w:pStyle w:val="Normal"/>
        <w:tabs>
          <w:tab w:val="clear" w:pos="709"/>
          <w:tab w:val="left" w:pos="567" w:leader="none"/>
        </w:tabs>
        <w:ind w:left="567" w:hanging="567"/>
        <w:rPr/>
      </w:pPr>
      <w:r>
        <w:rPr>
          <w:rFonts w:cs="Hu_PalmSprings" w:ascii="Hu_PalmSprings" w:hAnsi="Hu_PalmSprings"/>
        </w:rPr>
        <w:t>1898</w:t>
        <w:tab/>
        <w:t xml:space="preserve">Ezidôtájt jelentek meg elsô írásai a </w:t>
      </w:r>
      <w:r>
        <w:rPr>
          <w:rFonts w:cs="Hu_PalmSprings" w:ascii="Hu_PalmSprings" w:hAnsi="Hu_PalmSprings"/>
          <w:i/>
        </w:rPr>
        <w:t>Jogtudományi Közlöny</w:t>
      </w:r>
      <w:r>
        <w:rPr>
          <w:rFonts w:cs="Hu_PalmSprings" w:ascii="Hu_PalmSprings" w:hAnsi="Hu_PalmSprings"/>
        </w:rPr>
        <w:t xml:space="preserve">ben és három hosszabb dolgozata: a magyar parlamentalizmusról, a nemzetközi jog bölcseletének alapelveirôl, valamint a </w:t>
      </w:r>
      <w:r>
        <w:rPr>
          <w:rFonts w:cs="Hu_PalmSprings" w:ascii="Hu_PalmSprings" w:hAnsi="Hu_PalmSprings"/>
          <w:i/>
        </w:rPr>
        <w:t>Törvényszerûség a szociológiában</w:t>
      </w:r>
      <w:r>
        <w:rPr>
          <w:rFonts w:cs="Hu_PalmSprings" w:ascii="Hu_PalmSprings" w:hAnsi="Hu_PalmSprings"/>
        </w:rPr>
        <w:t>.</w:t>
      </w:r>
    </w:p>
    <w:p>
      <w:pPr>
        <w:pStyle w:val="BodyTextIndent3"/>
        <w:tabs>
          <w:tab w:val="clear" w:pos="851"/>
          <w:tab w:val="left" w:pos="567" w:leader="none"/>
        </w:tabs>
        <w:ind w:left="567" w:hanging="0"/>
        <w:rPr/>
      </w:pPr>
      <w:r>
        <w:rPr>
          <w:rFonts w:cs="Hu_PalmSprings" w:ascii="Hu_PalmSprings" w:hAnsi="Hu_PalmSprings"/>
        </w:rPr>
        <w:t xml:space="preserve">Megpályázta a pécsi jogakadémián megüresedett jogbölcseleti katedrát. Elutasították egy sokkal szerényebb tehetségû jelöltért. Akkori naplóbejegyzései tanúsítják, hogy a kudarc és a hivatásérzetétôl idegen foglalkozás – amit még hat évig kellett folytatnia – depressziót váltott ki nála. Talán az segített rajta, hogy kolozsvári barátaival (Ferencz József, Gratz Gusztáv, Kolosváry Bálint) elhatározzák, hogy új tudományos lapot alapítanak. Hozzájuk csatlakozott két fiatal budapesti jogász – Berinkey Dénes és Vámbéry Rusztem – és a Jászi fivérek, Viktor és Oszkár, akiket Heidelbergben ismert meg. A lap 1900 január 1-én jelent meg, a nevét is Somló adta: </w:t>
      </w:r>
      <w:r>
        <w:rPr>
          <w:rFonts w:cs="Hu_PalmSprings" w:ascii="Hu_PalmSprings" w:hAnsi="Hu_PalmSprings"/>
          <w:i/>
        </w:rPr>
        <w:t>Huszadik Század</w:t>
      </w:r>
      <w:r>
        <w:rPr>
          <w:rFonts w:cs="Hu_PalmSprings" w:ascii="Hu_PalmSprings" w:hAnsi="Hu_PalmSprings"/>
        </w:rPr>
        <w:t>. (A továbbiakban H.SZ.)</w:t>
      </w:r>
    </w:p>
    <w:p>
      <w:pPr>
        <w:pStyle w:val="Normal"/>
        <w:tabs>
          <w:tab w:val="clear" w:pos="709"/>
          <w:tab w:val="left" w:pos="567" w:leader="none"/>
        </w:tabs>
        <w:ind w:left="567" w:hanging="567"/>
        <w:rPr/>
      </w:pPr>
      <w:r>
        <w:rPr>
          <w:rFonts w:cs="Hu_PalmSprings" w:ascii="Hu_PalmSprings" w:hAnsi="Hu_PalmSprings"/>
        </w:rPr>
        <w:t>1899</w:t>
        <w:tab/>
        <w:t>A kolozsvári jogi fakultáson magántanár lett jogfilozófiából (négy év múlva politikatudományból).</w:t>
      </w:r>
    </w:p>
    <w:p>
      <w:pPr>
        <w:pStyle w:val="Normal"/>
        <w:tabs>
          <w:tab w:val="clear" w:pos="709"/>
          <w:tab w:val="left" w:pos="567" w:leader="none"/>
        </w:tabs>
        <w:ind w:left="567" w:hanging="567"/>
        <w:rPr/>
      </w:pPr>
      <w:r>
        <w:rPr>
          <w:rFonts w:cs="Hu_PalmSprings" w:ascii="Hu_PalmSprings" w:hAnsi="Hu_PalmSprings"/>
        </w:rPr>
        <w:t>1900</w:t>
        <w:tab/>
        <w:t>Beindult a H.SZ., fôszerkesztôje Gratz Gusztáv, aki a mérsékelt liberalizmus felé tolta a lapot, de már nem sokkal késôbb a folyóirat szellemiségét Somló tudományos igénye és Jászi Oszkár radikalizmusa határozta meg. Céljuk a magyar gyökerû, de Nyugat-Európában már honos szociológiai iskolák felé tájékozódó jogbölcselet kialakítása, és emellett minden új, a magyar kultúrát gazdagító alkotás és irányzat népszerûsítése.</w:t>
      </w:r>
    </w:p>
    <w:p>
      <w:pPr>
        <w:pStyle w:val="BodyTextIndent3"/>
        <w:tabs>
          <w:tab w:val="clear" w:pos="851"/>
          <w:tab w:val="left" w:pos="567" w:leader="none"/>
        </w:tabs>
        <w:ind w:left="567" w:hanging="0"/>
        <w:rPr/>
      </w:pPr>
      <w:r>
        <w:rPr>
          <w:rFonts w:cs="Hu_PalmSprings" w:ascii="Hu_PalmSprings" w:hAnsi="Hu_PalmSprings"/>
        </w:rPr>
        <w:t>Németül megjelent a Pikler Gyulával együtt írt tanulmánya a totemizmusról és a szokásjogról. A külföldi fogadtatás nagyon kedvezô volt.</w:t>
      </w:r>
    </w:p>
    <w:p>
      <w:pPr>
        <w:pStyle w:val="Normal"/>
        <w:tabs>
          <w:tab w:val="clear" w:pos="709"/>
          <w:tab w:val="left" w:pos="567" w:leader="none"/>
        </w:tabs>
        <w:ind w:left="567" w:hanging="567"/>
        <w:rPr/>
      </w:pPr>
      <w:r>
        <w:rPr>
          <w:rFonts w:cs="Hu_PalmSprings" w:ascii="Hu_PalmSprings" w:hAnsi="Hu_PalmSprings"/>
        </w:rPr>
        <w:t>1901</w:t>
        <w:tab/>
        <w:t xml:space="preserve">Január 23-án megalakult a </w:t>
      </w:r>
      <w:r>
        <w:rPr>
          <w:rFonts w:cs="Hu_PalmSprings" w:ascii="Hu_PalmSprings" w:hAnsi="Hu_PalmSprings"/>
          <w:i/>
        </w:rPr>
        <w:t>Társadalomtudományi Társaság</w:t>
      </w:r>
      <w:r>
        <w:rPr>
          <w:rFonts w:cs="Hu_PalmSprings" w:ascii="Hu_PalmSprings" w:hAnsi="Hu_PalmSprings"/>
        </w:rPr>
        <w:t xml:space="preserve"> (a továbbiakban T.T.).</w:t>
      </w:r>
    </w:p>
    <w:p>
      <w:pPr>
        <w:pStyle w:val="BodyTextIndent3"/>
        <w:tabs>
          <w:tab w:val="clear" w:pos="851"/>
          <w:tab w:val="left" w:pos="567" w:leader="none"/>
        </w:tabs>
        <w:ind w:left="567" w:hanging="0"/>
        <w:rPr/>
      </w:pPr>
      <w:r>
        <w:rPr>
          <w:rFonts w:cs="Hu_PalmSprings" w:ascii="Hu_PalmSprings" w:hAnsi="Hu_PalmSprings"/>
        </w:rPr>
        <w:t>Támogatóinak köre nagyon széles és nagyon heterogén volt: fiatal értelmiségiek, régi vágású professzorok, tekintélyes publicisták, bankárok, földbirtokosok. Az elsô elnöke Pulszky Ágost professzor, majd ennek halála után gróf Andrássy Gyula, titkára Somló: az összejövetelek témájának kiválasztása és a megfelelô szakemberek meghívása az ô feladata volt. Havonta tartottak összejöveteleket, s a viták anyagát a H.SZ. folyamatosan közölte.</w:t>
      </w:r>
    </w:p>
    <w:p>
      <w:pPr>
        <w:pStyle w:val="Normal"/>
        <w:tabs>
          <w:tab w:val="clear" w:pos="709"/>
          <w:tab w:val="left" w:pos="567" w:leader="none"/>
        </w:tabs>
        <w:ind w:left="567" w:hanging="567"/>
        <w:rPr/>
      </w:pPr>
      <w:r>
        <w:rPr>
          <w:rFonts w:cs="Hu_PalmSprings" w:ascii="Hu_PalmSprings" w:hAnsi="Hu_PalmSprings"/>
        </w:rPr>
        <w:t>1903</w:t>
        <w:tab/>
        <w:t>Január 1-tôl kinevezték a nagyváradi Jogakadémiára az államjog professzorává.</w:t>
      </w:r>
    </w:p>
    <w:p>
      <w:pPr>
        <w:pStyle w:val="BodyTextIndent3"/>
        <w:tabs>
          <w:tab w:val="clear" w:pos="851"/>
          <w:tab w:val="left" w:pos="567" w:leader="none"/>
        </w:tabs>
        <w:ind w:left="567" w:hanging="0"/>
        <w:rPr/>
      </w:pPr>
      <w:r>
        <w:rPr>
          <w:rFonts w:cs="Hu_PalmSprings" w:ascii="Hu_PalmSprings" w:hAnsi="Hu_PalmSprings"/>
        </w:rPr>
        <w:t xml:space="preserve">Március 29-én a T.T. ülésén Somló Bódog felolvasta </w:t>
      </w:r>
      <w:r>
        <w:rPr>
          <w:rFonts w:cs="Hu_PalmSprings" w:ascii="Hu_PalmSprings" w:hAnsi="Hu_PalmSprings"/>
          <w:i/>
        </w:rPr>
        <w:t xml:space="preserve">A társadalmi fejlôdés elméletérôl és néhány gyakorlati alkalmazásáról </w:t>
      </w:r>
      <w:r>
        <w:rPr>
          <w:rFonts w:cs="Hu_PalmSprings" w:ascii="Hu_PalmSprings" w:hAnsi="Hu_PalmSprings"/>
        </w:rPr>
        <w:t>címû tanulmányát.</w:t>
      </w:r>
    </w:p>
    <w:p>
      <w:pPr>
        <w:pStyle w:val="BodyTextIndent3"/>
        <w:tabs>
          <w:tab w:val="clear" w:pos="851"/>
          <w:tab w:val="left" w:pos="567" w:leader="none"/>
        </w:tabs>
        <w:ind w:left="567" w:hanging="0"/>
        <w:rPr/>
      </w:pPr>
      <w:r>
        <w:rPr>
          <w:rFonts w:cs="Hu_PalmSprings" w:ascii="Hu_PalmSprings" w:hAnsi="Hu_PalmSprings"/>
        </w:rPr>
        <w:t xml:space="preserve">Ady Endre a </w:t>
      </w:r>
      <w:r>
        <w:rPr>
          <w:rFonts w:cs="Hu_PalmSprings" w:ascii="Hu_PalmSprings" w:hAnsi="Hu_PalmSprings"/>
          <w:i/>
        </w:rPr>
        <w:t>Nagyváradi Napló</w:t>
      </w:r>
      <w:r>
        <w:rPr>
          <w:rFonts w:cs="Hu_PalmSprings" w:ascii="Hu_PalmSprings" w:hAnsi="Hu_PalmSprings"/>
        </w:rPr>
        <w:t xml:space="preserve"> május 8. számában ismertette Somló elôadását és a vitát, ebbôl értesültek a Jogakadémia tanárai Somló gondolatairól.</w:t>
      </w:r>
    </w:p>
    <w:p>
      <w:pPr>
        <w:pStyle w:val="BodyTextIndent3"/>
        <w:tabs>
          <w:tab w:val="clear" w:pos="851"/>
          <w:tab w:val="left" w:pos="567" w:leader="none"/>
        </w:tabs>
        <w:ind w:left="567" w:hanging="0"/>
        <w:rPr/>
      </w:pPr>
      <w:r>
        <w:rPr>
          <w:rFonts w:cs="Hu_PalmSprings" w:ascii="Hu_PalmSprings" w:hAnsi="Hu_PalmSprings"/>
        </w:rPr>
        <w:t xml:space="preserve">Május 21-én a Jogakadémia öt tanára feljelentést küldött a kultuszminiszterhez és Somló felfüggesztését kérték. A beadványban az aláírók a Somló szövegét és a saját kommentárukat nem választották szét, s így tudományos okfejtés nélkül azt bizonygatták, hogy kollegájuk a monarchia ellen izgat. Az ügy parlamenti interpellációk, pro- és kontra cikkek témájává vált. Ady május 26-án újabb cikkel jelentkezett: </w:t>
      </w:r>
      <w:r>
        <w:rPr>
          <w:rFonts w:cs="Hu_PalmSprings" w:ascii="Hu_PalmSprings" w:hAnsi="Hu_PalmSprings"/>
          <w:i/>
        </w:rPr>
        <w:t>Merénylet a nagyváradi jogakadémián</w:t>
      </w:r>
      <w:r>
        <w:rPr>
          <w:rFonts w:cs="Hu_PalmSprings" w:ascii="Hu_PalmSprings" w:hAnsi="Hu_PalmSprings"/>
        </w:rPr>
        <w:t xml:space="preserve">, s félelmetes tollával pontosan a lényegbe szúrt. Megszólaltak az igényesebb lapok is, állást foglalt néhány európai hírû tudós (C.Lombroso, A.Labriola, B.Croce és a Fabianus Társaság, más nyilatkozatokkal együtt in: H.SZ., 1903., 7. kötet, 616–617.), akik a szellemi szabadság megsértését látták a Somló-ügyben. Ô maga nem volt hajlandó a sajtónak nyilatkozni Ady unszolására sem. Beadványt szerkesztett viszont a kultuszminiszterhez. Ebben tárgyilagos és tiszteletteljes hangon kifejtette, hogy a kollegái félremagyarázták a tanulmányát, ami nem csoda, mivel nem voltak jelen az elôadáson, nem is olvasták, csupán hallomásból tudnak róla, majd hitet tett tudományos álláspontja mellett is: ô valóban úgy hiszi, hogy az evolucionizmus jelenleg a tudomány végsô szava, s kérte ügyének méltányos elbírálását. (A Somló-ügy összes fontos dokumentuma in: </w:t>
      </w:r>
      <w:r>
        <w:rPr>
          <w:rFonts w:cs="Hu_PalmSprings" w:ascii="Hu_PalmSprings" w:hAnsi="Hu_PalmSprings"/>
          <w:i/>
        </w:rPr>
        <w:t>Ady összes prózai mûvei</w:t>
      </w:r>
      <w:r>
        <w:rPr>
          <w:rFonts w:cs="Hu_PalmSprings" w:ascii="Hu_PalmSprings" w:hAnsi="Hu_PalmSprings"/>
        </w:rPr>
        <w:t>, 4. kötet – szerk.Vezér Erzsébet, Budapest, 1964.). A kultuszminiszter – Wlassics Gyula – felmentette az öt tanárt a denunciálás, Somlót pedig az izgatás vádja alól, s egyben síkra szállt a szólás- és tanszabadság mellett.</w:t>
      </w:r>
    </w:p>
    <w:p>
      <w:pPr>
        <w:pStyle w:val="BodyTextIndent2"/>
        <w:tabs>
          <w:tab w:val="clear" w:pos="709"/>
          <w:tab w:val="left" w:pos="567" w:leader="none"/>
        </w:tabs>
        <w:ind w:left="567" w:hanging="567"/>
        <w:rPr/>
      </w:pPr>
      <w:r>
        <w:rPr>
          <w:rFonts w:cs="Hu_PalmSprings" w:ascii="Hu_PalmSprings" w:hAnsi="Hu_PalmSprings"/>
        </w:rPr>
        <w:t>1905</w:t>
        <w:tab/>
        <w:t>Professzori kinevezést nyert a kolozsvári egyetemre, itt adott elô jogbölcseletet és nemzetközi jogot 1918-ig, tudományos hozzáértéssel, hatalmas mûveltséggel, tanári felelôsséggel és érzékenységgel. Doktorátusokat vezetett (például Moór Gyulát is ô indította el tudományos pályáján), többször volt a jogi kar dékánja.</w:t>
      </w:r>
    </w:p>
    <w:p>
      <w:pPr>
        <w:pStyle w:val="BodyTextIndent3"/>
        <w:tabs>
          <w:tab w:val="clear" w:pos="851"/>
          <w:tab w:val="left" w:pos="567" w:leader="none"/>
        </w:tabs>
        <w:ind w:left="567" w:hanging="0"/>
        <w:rPr/>
      </w:pPr>
      <w:r>
        <w:rPr>
          <w:rFonts w:cs="Hu_PalmSprings" w:ascii="Hu_PalmSprings" w:hAnsi="Hu_PalmSprings"/>
        </w:rPr>
        <w:t>Átvette a H.SZ. szerkesztését egy évre, majd végleg átengedte Jászi Oszkárnak.</w:t>
      </w:r>
    </w:p>
    <w:p>
      <w:pPr>
        <w:pStyle w:val="Normal"/>
        <w:tabs>
          <w:tab w:val="clear" w:pos="709"/>
          <w:tab w:val="left" w:pos="567" w:leader="none"/>
        </w:tabs>
        <w:ind w:left="567" w:hanging="567"/>
        <w:rPr/>
      </w:pPr>
      <w:r>
        <w:rPr>
          <w:rFonts w:cs="Hu_PalmSprings" w:ascii="Hu_PalmSprings" w:hAnsi="Hu_PalmSprings"/>
        </w:rPr>
        <w:t>1906</w:t>
        <w:tab/>
        <w:t>A T.T. létrehozta a Társadalomtudományok Szabadiskoláját, elnöke Somló Bódog, igazgatója Jászi Oszkár. Célja: a munkások és kézmûvesek mûvelése volt.</w:t>
      </w:r>
    </w:p>
    <w:p>
      <w:pPr>
        <w:pStyle w:val="BodyTextIndent3"/>
        <w:tabs>
          <w:tab w:val="clear" w:pos="851"/>
          <w:tab w:val="left" w:pos="567" w:leader="none"/>
        </w:tabs>
        <w:ind w:left="567" w:hanging="0"/>
        <w:rPr/>
      </w:pPr>
      <w:r>
        <w:rPr>
          <w:rFonts w:cs="Hu_PalmSprings" w:ascii="Hu_PalmSprings" w:hAnsi="Hu_PalmSprings"/>
        </w:rPr>
        <w:t>Augusztusban a T.T. rendkívüli ülést tartott. Igazat kell adnunk azoknak a történészeknek, akik az „ új reformnemzedék” sorsfordulójáról, illetve annak egyik komoly tünetérôl beszélnek. Tény az, hogy az eddig egységesnek tûnô, reformokat sürgetô értelmiségi és politikus csoporton belül az elvi tájékozódás többféle lehetôsége alakult ki. Ennek megfelelôen a megvalósítás szellemi és gyakorlati eszközeinek megválasztásában is a többirányúság mutatkozott meg. A T.T.-ban a mérsékelt liberálisok valósággal puccsszerûen magukhoz akarták ragadni a vezetést.</w:t>
      </w:r>
    </w:p>
    <w:p>
      <w:pPr>
        <w:pStyle w:val="BodyTextIndent3"/>
        <w:tabs>
          <w:tab w:val="clear" w:pos="851"/>
          <w:tab w:val="left" w:pos="567" w:leader="none"/>
        </w:tabs>
        <w:ind w:left="567" w:hanging="0"/>
        <w:rPr/>
      </w:pPr>
      <w:r>
        <w:rPr>
          <w:rFonts w:cs="Hu_PalmSprings" w:ascii="Hu_PalmSprings" w:hAnsi="Hu_PalmSprings"/>
        </w:rPr>
        <w:t>A radikálisok megerôsödését és „ gyôzelmét” Somló – szinte tragikus hangvételû – titkári vitabevezetôjével is elôsegítette. Érdekes az, hogy ezután kezdôdött Somló fokozatos leválása a Jásziék radikális körérôl. Sem tudományos érdeklôdésének, sem apolitikus hajlamának nem felelt meg a szociológiának a politikai cselekvésben való feloldása.</w:t>
      </w:r>
    </w:p>
    <w:p>
      <w:pPr>
        <w:pStyle w:val="Normal"/>
        <w:tabs>
          <w:tab w:val="clear" w:pos="709"/>
          <w:tab w:val="left" w:pos="567" w:leader="none"/>
        </w:tabs>
        <w:ind w:left="567" w:hanging="567"/>
        <w:rPr/>
      </w:pPr>
      <w:r>
        <w:rPr>
          <w:rFonts w:cs="Hu_PalmSprings" w:ascii="Hu_PalmSprings" w:hAnsi="Hu_PalmSprings"/>
        </w:rPr>
        <w:t>1907</w:t>
        <w:tab/>
        <w:t>Somló ígérete ellenére nem vett részt a pécsi szabadgondolkodók kongresszusán.</w:t>
      </w:r>
    </w:p>
    <w:p>
      <w:pPr>
        <w:pStyle w:val="BodyTextIndent3"/>
        <w:tabs>
          <w:tab w:val="clear" w:pos="851"/>
          <w:tab w:val="left" w:pos="567" w:leader="none"/>
        </w:tabs>
        <w:ind w:left="567" w:hanging="0"/>
        <w:rPr/>
      </w:pPr>
      <w:r>
        <w:rPr>
          <w:rFonts w:cs="Hu_PalmSprings" w:ascii="Hu_PalmSprings" w:hAnsi="Hu_PalmSprings"/>
        </w:rPr>
        <w:t xml:space="preserve">Kicsinyes pártérdekektôl féltette a tudomány függetlenségét és a gondolkodás igazság-keresô nyitottságát. Jászi két, keményhangú levele (1907.X.l2.; 1907.X.21.) gyávasággal vádolja. </w:t>
      </w:r>
    </w:p>
    <w:p>
      <w:pPr>
        <w:pStyle w:val="Normal"/>
        <w:tabs>
          <w:tab w:val="clear" w:pos="709"/>
          <w:tab w:val="left" w:pos="567" w:leader="none"/>
        </w:tabs>
        <w:ind w:left="567" w:hanging="567"/>
        <w:rPr>
          <w:rFonts w:ascii="Hu_PalmSprings" w:hAnsi="Hu_PalmSprings" w:cs="Hu_PalmSprings"/>
        </w:rPr>
      </w:pPr>
      <w:r>
        <w:rPr>
          <w:rFonts w:cs="Hu_PalmSprings" w:ascii="Hu_PalmSprings" w:hAnsi="Hu_PalmSprings"/>
        </w:rPr>
        <w:t>1910</w:t>
        <w:tab/>
        <w:t>Elkezdi publikálni azokat az írásokat, amelyek a kantianizmus felé való fordulását jelzik.</w:t>
      </w:r>
    </w:p>
    <w:p>
      <w:pPr>
        <w:pStyle w:val="Normal"/>
        <w:tabs>
          <w:tab w:val="clear" w:pos="709"/>
          <w:tab w:val="left" w:pos="567" w:leader="none"/>
        </w:tabs>
        <w:ind w:left="567" w:hanging="567"/>
        <w:rPr/>
      </w:pPr>
      <w:r>
        <w:rPr>
          <w:rFonts w:cs="Hu_PalmSprings" w:ascii="Hu_PalmSprings" w:hAnsi="Hu_PalmSprings"/>
        </w:rPr>
        <w:t>1917</w:t>
        <w:tab/>
        <w:t xml:space="preserve">Megjelent Lipcsében fômûve, a </w:t>
      </w:r>
      <w:r>
        <w:rPr>
          <w:rFonts w:cs="Hu_PalmSprings" w:ascii="Hu_PalmSprings" w:hAnsi="Hu_PalmSprings"/>
          <w:i/>
        </w:rPr>
        <w:t>Juristische Grundlehre</w:t>
      </w:r>
      <w:r>
        <w:rPr>
          <w:rFonts w:cs="Hu_PalmSprings" w:ascii="Hu_PalmSprings" w:hAnsi="Hu_PalmSprings"/>
        </w:rPr>
        <w:t>, részben Lukács György segítségével és Hans Kelsen közbenjárására. 1927-ben újra kiadták.</w:t>
      </w:r>
    </w:p>
    <w:p>
      <w:pPr>
        <w:pStyle w:val="Normal"/>
        <w:tabs>
          <w:tab w:val="clear" w:pos="709"/>
          <w:tab w:val="left" w:pos="567" w:leader="none"/>
        </w:tabs>
        <w:ind w:left="567" w:hanging="567"/>
        <w:rPr/>
      </w:pPr>
      <w:r>
        <w:rPr>
          <w:rFonts w:cs="Hu_PalmSprings" w:ascii="Hu_PalmSprings" w:hAnsi="Hu_PalmSprings"/>
        </w:rPr>
        <w:t>1918</w:t>
        <w:tab/>
        <w:t>Kinevezték a budapesti jogi kar jogfilozófia professzorának.</w:t>
      </w:r>
    </w:p>
    <w:p>
      <w:pPr>
        <w:pStyle w:val="BodyTextIndent3"/>
        <w:tabs>
          <w:tab w:val="clear" w:pos="851"/>
          <w:tab w:val="left" w:pos="567" w:leader="none"/>
        </w:tabs>
        <w:ind w:left="567" w:hanging="0"/>
        <w:rPr>
          <w:rFonts w:ascii="Hu_PalmSprings" w:hAnsi="Hu_PalmSprings" w:cs="Hu_PalmSprings"/>
        </w:rPr>
      </w:pPr>
      <w:r>
        <w:rPr>
          <w:rFonts w:cs="Hu_PalmSprings" w:ascii="Hu_PalmSprings" w:hAnsi="Hu_PalmSprings"/>
        </w:rPr>
        <w:t>Az egyetemi tanács tagjaként, a tudomány függetlenségére és az egyetem önállóságára hivatkozva, leszavazta azoknak az új tanároknak a beiktatását, akiket a Károlyi-kormány az egyetem beleegyezése nélkül kinevezett. Köztük volt Jászi és Vámbéry is.</w:t>
      </w:r>
    </w:p>
    <w:p>
      <w:pPr>
        <w:pStyle w:val="Normal"/>
        <w:tabs>
          <w:tab w:val="clear" w:pos="709"/>
          <w:tab w:val="left" w:pos="567" w:leader="none"/>
        </w:tabs>
        <w:ind w:left="567" w:hanging="567"/>
        <w:rPr/>
      </w:pPr>
      <w:r>
        <w:rPr>
          <w:rFonts w:cs="Hu_PalmSprings" w:ascii="Hu_PalmSprings" w:hAnsi="Hu_PalmSprings"/>
        </w:rPr>
        <w:t>1919</w:t>
        <w:tab/>
        <w:t>Naplóbejegyzéseinek tanúsága szerint az ország összeomlásáért önmagát is felelôssé tette, s a munkában sem talált már menekvést. Szeptemberben végrendelkezett, az egész vagyonát a Területvédô Ligára hagyta, kéziratait Moór Gyulára (az utóbbi halála után kerültek a Széchenyi Könyvtár birtokába). Szeptember 28-án anyja sírjánál, Kolozsvárott öngyilkos lett.</w:t>
      </w:r>
    </w:p>
    <w:p>
      <w:pPr>
        <w:pStyle w:val="Heading1"/>
        <w:rPr>
          <w:rFonts w:ascii="Hu_PalmSprings" w:hAnsi="Hu_PalmSprings" w:cs="Hu_PalmSprings"/>
          <w:lang w:val="hu-HU" w:eastAsia="hu-HU"/>
        </w:rPr>
      </w:pPr>
      <w:bookmarkStart w:id="17" w:name="__RefHeading___Toc451914184"/>
      <w:bookmarkEnd w:id="17"/>
      <w:r>
        <w:rPr>
          <w:rFonts w:cs="Hu_PalmSprings" w:ascii="Hu_PalmSprings" w:hAnsi="Hu_PalmSprings"/>
          <w:lang w:val="hu-HU" w:eastAsia="hu-HU"/>
        </w:rPr>
        <w:t>Bibliográfia</w:t>
      </w:r>
    </w:p>
    <w:p>
      <w:pPr>
        <w:pStyle w:val="Heading3"/>
        <w:ind w:left="568" w:hanging="284"/>
        <w:rPr>
          <w:rFonts w:ascii="Hu_PalmSprings" w:hAnsi="Hu_PalmSprings" w:cs="Hu_PalmSprings"/>
        </w:rPr>
      </w:pPr>
      <w:r>
        <w:rPr>
          <w:rFonts w:cs="Hu_PalmSprings" w:ascii="Hu_PalmSprings" w:hAnsi="Hu_PalmSprings"/>
        </w:rPr>
        <w:t>1. Könyvek és különlenyomatok</w:t>
      </w:r>
    </w:p>
    <w:p>
      <w:pPr>
        <w:pStyle w:val="Normal"/>
        <w:rPr/>
      </w:pPr>
      <w:r>
        <w:rPr>
          <w:rFonts w:cs="Hu_PalmSprings" w:ascii="Hu_PalmSprings" w:hAnsi="Hu_PalmSprings"/>
          <w:i/>
        </w:rPr>
        <w:t xml:space="preserve">A parlamentarizmus fejlôdésérôl </w:t>
      </w:r>
      <w:r>
        <w:rPr>
          <w:rFonts w:cs="Hu_PalmSprings" w:ascii="Hu_PalmSprings" w:hAnsi="Hu_PalmSprings"/>
        </w:rPr>
        <w:t>(doktori értekezés, kézirat), Kolozsvár, 1895.</w:t>
      </w:r>
    </w:p>
    <w:p>
      <w:pPr>
        <w:pStyle w:val="Normal"/>
        <w:rPr/>
      </w:pPr>
      <w:r>
        <w:rPr>
          <w:rFonts w:cs="Hu_PalmSprings" w:ascii="Hu_PalmSprings" w:hAnsi="Hu_PalmSprings"/>
          <w:i/>
        </w:rPr>
        <w:t>A parlamentarizmus a magyar jogban</w:t>
      </w:r>
      <w:r>
        <w:rPr>
          <w:rFonts w:cs="Hu_PalmSprings" w:ascii="Hu_PalmSprings" w:hAnsi="Hu_PalmSprings"/>
        </w:rPr>
        <w:t>, Kolozsvár, Gibbon, 1896.</w:t>
      </w:r>
    </w:p>
    <w:p>
      <w:pPr>
        <w:pStyle w:val="Normal"/>
        <w:rPr/>
      </w:pPr>
      <w:r>
        <w:rPr>
          <w:rFonts w:cs="Hu_PalmSprings" w:ascii="Hu_PalmSprings" w:hAnsi="Hu_PalmSprings"/>
          <w:i/>
        </w:rPr>
        <w:t>A nemzetközi jog bölcseletének alapelvei</w:t>
      </w:r>
      <w:r>
        <w:rPr>
          <w:rFonts w:cs="Hu_PalmSprings" w:ascii="Hu_PalmSprings" w:hAnsi="Hu_PalmSprings"/>
        </w:rPr>
        <w:t>, Budapest, Franklin, 1898.</w:t>
      </w:r>
    </w:p>
    <w:p>
      <w:pPr>
        <w:pStyle w:val="Normal"/>
        <w:rPr/>
      </w:pPr>
      <w:r>
        <w:rPr>
          <w:rFonts w:cs="Hu_PalmSprings" w:ascii="Hu_PalmSprings" w:hAnsi="Hu_PalmSprings"/>
          <w:i/>
        </w:rPr>
        <w:t>Törvényszerûség a szociológiában</w:t>
      </w:r>
      <w:r>
        <w:rPr>
          <w:rFonts w:cs="Hu_PalmSprings" w:ascii="Hu_PalmSprings" w:hAnsi="Hu_PalmSprings"/>
        </w:rPr>
        <w:t>, Budapest, 1898.</w:t>
      </w:r>
    </w:p>
    <w:p>
      <w:pPr>
        <w:pStyle w:val="Normal"/>
        <w:rPr/>
      </w:pPr>
      <w:r>
        <w:rPr>
          <w:rFonts w:cs="Hu_PalmSprings" w:ascii="Hu_PalmSprings" w:hAnsi="Hu_PalmSprings"/>
          <w:i/>
        </w:rPr>
        <w:t>Der Ursprung des Totemismus. Ein Beitrag zur materialistischen Geschichtstheorie</w:t>
      </w:r>
      <w:r>
        <w:rPr>
          <w:rFonts w:cs="Hu_PalmSprings" w:ascii="Hu_PalmSprings" w:hAnsi="Hu_PalmSprings"/>
        </w:rPr>
        <w:t>, Berlin, Hoffmann, 1899 (Somló Felix – Pikler Julius)</w:t>
      </w:r>
    </w:p>
    <w:p>
      <w:pPr>
        <w:pStyle w:val="Normal"/>
        <w:rPr/>
      </w:pPr>
      <w:r>
        <w:rPr>
          <w:rFonts w:cs="Hu_PalmSprings" w:ascii="Hu_PalmSprings" w:hAnsi="Hu_PalmSprings"/>
          <w:i/>
        </w:rPr>
        <w:t>Etika</w:t>
      </w:r>
      <w:r>
        <w:rPr>
          <w:rFonts w:cs="Hu_PalmSprings" w:ascii="Hu_PalmSprings" w:hAnsi="Hu_PalmSprings"/>
        </w:rPr>
        <w:t>, Budapest, Révai, 1900 (Stampfel-féle Tudományos Zsebkönyvtár, 59.)</w:t>
      </w:r>
    </w:p>
    <w:p>
      <w:pPr>
        <w:pStyle w:val="Normal"/>
        <w:rPr/>
      </w:pPr>
      <w:r>
        <w:rPr>
          <w:rFonts w:cs="Hu_PalmSprings" w:ascii="Hu_PalmSprings" w:hAnsi="Hu_PalmSprings"/>
          <w:i/>
        </w:rPr>
        <w:t>Jogbölcselet</w:t>
      </w:r>
      <w:r>
        <w:rPr>
          <w:rFonts w:cs="Hu_PalmSprings" w:ascii="Hu_PalmSprings" w:hAnsi="Hu_PalmSprings"/>
        </w:rPr>
        <w:t>, Pozsony, 1901 (Stampfel-féle Tudományos Zsebkönyvtár, 75.)</w:t>
      </w:r>
    </w:p>
    <w:p>
      <w:pPr>
        <w:pStyle w:val="Normal"/>
        <w:rPr/>
      </w:pPr>
      <w:r>
        <w:rPr>
          <w:rFonts w:cs="Hu_PalmSprings" w:ascii="Hu_PalmSprings" w:hAnsi="Hu_PalmSprings"/>
          <w:i/>
        </w:rPr>
        <w:t>Szociológia</w:t>
      </w:r>
      <w:r>
        <w:rPr>
          <w:rFonts w:cs="Hu_PalmSprings" w:ascii="Hu_PalmSprings" w:hAnsi="Hu_PalmSprings"/>
        </w:rPr>
        <w:t>, Pozsony, 1901 (Stampfel-féle Tudományos Zsebkönyvtár, 79.)</w:t>
      </w:r>
    </w:p>
    <w:p>
      <w:pPr>
        <w:pStyle w:val="Normal"/>
        <w:rPr/>
      </w:pPr>
      <w:r>
        <w:rPr>
          <w:rFonts w:cs="Hu_PalmSprings" w:ascii="Hu_PalmSprings" w:hAnsi="Hu_PalmSprings"/>
          <w:i/>
        </w:rPr>
        <w:t>Végsô alapelvek</w:t>
      </w:r>
      <w:r>
        <w:rPr>
          <w:rFonts w:cs="Hu_PalmSprings" w:ascii="Hu_PalmSprings" w:hAnsi="Hu_PalmSprings"/>
        </w:rPr>
        <w:t xml:space="preserve"> (Collins F. Howard </w:t>
      </w:r>
      <w:r>
        <w:rPr>
          <w:rFonts w:cs="Hu_PalmSprings" w:ascii="Hu_PalmSprings" w:hAnsi="Hu_PalmSprings"/>
          <w:i/>
        </w:rPr>
        <w:t>Spencer filozófiájának kivonata</w:t>
      </w:r>
      <w:r>
        <w:rPr>
          <w:rFonts w:cs="Hu_PalmSprings" w:ascii="Hu_PalmSprings" w:hAnsi="Hu_PalmSprings"/>
        </w:rPr>
        <w:t xml:space="preserve"> címû mûvének fordítása), Budapest, 1903.</w:t>
      </w:r>
    </w:p>
    <w:p>
      <w:pPr>
        <w:pStyle w:val="Normal"/>
        <w:rPr/>
      </w:pPr>
      <w:r>
        <w:rPr>
          <w:rFonts w:cs="Hu_PalmSprings" w:ascii="Hu_PalmSprings" w:hAnsi="Hu_PalmSprings"/>
          <w:i/>
        </w:rPr>
        <w:t>Állami beavatkozás és individualizmus</w:t>
      </w:r>
      <w:r>
        <w:rPr>
          <w:rFonts w:cs="Hu_PalmSprings" w:ascii="Hu_PalmSprings" w:hAnsi="Hu_PalmSprings"/>
        </w:rPr>
        <w:t>, Budapest, Politzer, 1905 (Társadalomtudományi Könyvtár, II.)</w:t>
      </w:r>
    </w:p>
    <w:p>
      <w:pPr>
        <w:pStyle w:val="Normal"/>
        <w:rPr/>
      </w:pPr>
      <w:r>
        <w:rPr>
          <w:rFonts w:cs="Hu_PalmSprings" w:ascii="Hu_PalmSprings" w:hAnsi="Hu_PalmSprings"/>
          <w:i/>
        </w:rPr>
        <w:t>Jogbölcseleti elôadások</w:t>
      </w:r>
      <w:r>
        <w:rPr>
          <w:rFonts w:cs="Hu_PalmSprings" w:ascii="Hu_PalmSprings" w:hAnsi="Hu_PalmSprings"/>
        </w:rPr>
        <w:t>. I., Kolozsvár, Sonnenfeld, 1906.</w:t>
      </w:r>
    </w:p>
    <w:p>
      <w:pPr>
        <w:pStyle w:val="Normal"/>
        <w:rPr/>
      </w:pPr>
      <w:r>
        <w:rPr>
          <w:rFonts w:cs="Hu_PalmSprings" w:ascii="Hu_PalmSprings" w:hAnsi="Hu_PalmSprings"/>
          <w:i/>
        </w:rPr>
        <w:t>Jogbölcseleti elôadások</w:t>
      </w:r>
      <w:r>
        <w:rPr>
          <w:rFonts w:cs="Hu_PalmSprings" w:ascii="Hu_PalmSprings" w:hAnsi="Hu_PalmSprings"/>
        </w:rPr>
        <w:t>. II. (A büntetôjog bölcselete), Kolozsvár, Sonnenfeld, 1906.</w:t>
      </w:r>
    </w:p>
    <w:p>
      <w:pPr>
        <w:pStyle w:val="Normal"/>
        <w:rPr/>
      </w:pPr>
      <w:r>
        <w:rPr>
          <w:rFonts w:cs="Hu_PalmSprings" w:ascii="Hu_PalmSprings" w:hAnsi="Hu_PalmSprings"/>
          <w:i/>
        </w:rPr>
        <w:t>Past and Future of Marriage</w:t>
      </w:r>
      <w:r>
        <w:rPr>
          <w:rFonts w:cs="Hu_PalmSprings" w:ascii="Hu_PalmSprings" w:hAnsi="Hu_PalmSprings"/>
        </w:rPr>
        <w:t>, New York, American, 1906.</w:t>
      </w:r>
    </w:p>
    <w:p>
      <w:pPr>
        <w:pStyle w:val="Normal"/>
        <w:rPr/>
      </w:pPr>
      <w:r>
        <w:rPr>
          <w:rFonts w:cs="Hu_PalmSprings" w:ascii="Hu_PalmSprings" w:hAnsi="Hu_PalmSprings"/>
          <w:i/>
        </w:rPr>
        <w:t>Politika és szociológia</w:t>
      </w:r>
      <w:r>
        <w:rPr>
          <w:rFonts w:cs="Hu_PalmSprings" w:ascii="Hu_PalmSprings" w:hAnsi="Hu_PalmSprings"/>
        </w:rPr>
        <w:t>, Budapest, 1908.</w:t>
      </w:r>
    </w:p>
    <w:p>
      <w:pPr>
        <w:pStyle w:val="Normal"/>
        <w:rPr/>
      </w:pPr>
      <w:r>
        <w:rPr>
          <w:rFonts w:cs="Hu_PalmSprings" w:ascii="Hu_PalmSprings" w:hAnsi="Hu_PalmSprings"/>
          <w:i/>
        </w:rPr>
        <w:t>Zur Gründung einer beschreibenden Soziologie</w:t>
      </w:r>
      <w:r>
        <w:rPr>
          <w:rFonts w:cs="Hu_PalmSprings" w:ascii="Hu_PalmSprings" w:hAnsi="Hu_PalmSprings"/>
        </w:rPr>
        <w:t>, Berlin–Leipzig, dr. Walter Rotschild, 1909.</w:t>
      </w:r>
    </w:p>
    <w:p>
      <w:pPr>
        <w:pStyle w:val="Normal"/>
        <w:rPr/>
      </w:pPr>
      <w:r>
        <w:rPr>
          <w:rFonts w:cs="Hu_PalmSprings" w:ascii="Hu_PalmSprings" w:hAnsi="Hu_PalmSprings"/>
          <w:i/>
        </w:rPr>
        <w:t>Der Güteverkehr in der Urgesellschaft</w:t>
      </w:r>
      <w:r>
        <w:rPr>
          <w:rFonts w:cs="Hu_PalmSprings" w:ascii="Hu_PalmSprings" w:hAnsi="Hu_PalmSprings"/>
        </w:rPr>
        <w:t>, Bruxelles–Leipzig, Misch und Thron, 1909.</w:t>
      </w:r>
    </w:p>
    <w:p>
      <w:pPr>
        <w:pStyle w:val="Normal"/>
        <w:rPr/>
      </w:pPr>
      <w:r>
        <w:rPr>
          <w:rFonts w:cs="Hu_PalmSprings" w:ascii="Hu_PalmSprings" w:hAnsi="Hu_PalmSprings"/>
          <w:i/>
        </w:rPr>
        <w:t>Az érték problémája</w:t>
      </w:r>
      <w:r>
        <w:rPr>
          <w:rFonts w:cs="Hu_PalmSprings" w:ascii="Hu_PalmSprings" w:hAnsi="Hu_PalmSprings"/>
        </w:rPr>
        <w:t xml:space="preserve">, Különlenyomat az M.T.A. </w:t>
      </w:r>
      <w:r>
        <w:rPr>
          <w:rFonts w:cs="Hu_PalmSprings" w:ascii="Hu_PalmSprings" w:hAnsi="Hu_PalmSprings"/>
          <w:i/>
        </w:rPr>
        <w:t>Athenaeum</w:t>
      </w:r>
      <w:r>
        <w:rPr>
          <w:rFonts w:cs="Hu_PalmSprings" w:ascii="Hu_PalmSprings" w:hAnsi="Hu_PalmSprings"/>
        </w:rPr>
        <w:t xml:space="preserve"> c. folyóiratából, Budapest, Kilián, 1911.</w:t>
      </w:r>
    </w:p>
    <w:p>
      <w:pPr>
        <w:pStyle w:val="Normal"/>
        <w:rPr/>
      </w:pPr>
      <w:r>
        <w:rPr>
          <w:rFonts w:cs="Hu_PalmSprings" w:ascii="Hu_PalmSprings" w:hAnsi="Hu_PalmSprings"/>
          <w:i/>
        </w:rPr>
        <w:t>A jog alkalmazásáról</w:t>
      </w:r>
      <w:r>
        <w:rPr>
          <w:rFonts w:cs="Hu_PalmSprings" w:ascii="Hu_PalmSprings" w:hAnsi="Hu_PalmSprings"/>
        </w:rPr>
        <w:t>, Budapest, Franklin, 1911.</w:t>
      </w:r>
    </w:p>
    <w:p>
      <w:pPr>
        <w:pStyle w:val="Normal"/>
        <w:rPr/>
      </w:pPr>
      <w:r>
        <w:rPr>
          <w:rFonts w:cs="Hu_PalmSprings" w:ascii="Hu_PalmSprings" w:hAnsi="Hu_PalmSprings"/>
          <w:i/>
        </w:rPr>
        <w:t>A helyes jog elméletérôl</w:t>
      </w:r>
      <w:r>
        <w:rPr>
          <w:rFonts w:cs="Hu_PalmSprings" w:ascii="Hu_PalmSprings" w:hAnsi="Hu_PalmSprings"/>
        </w:rPr>
        <w:t>, E.M.E. Jog- és Társadalomtudományi Szakosztályának Kiadványai, 1912–13, V. füzet.</w:t>
      </w:r>
    </w:p>
    <w:p>
      <w:pPr>
        <w:pStyle w:val="Normal"/>
        <w:rPr/>
      </w:pPr>
      <w:r>
        <w:rPr>
          <w:rFonts w:cs="Hu_PalmSprings" w:ascii="Hu_PalmSprings" w:hAnsi="Hu_PalmSprings"/>
          <w:i/>
        </w:rPr>
        <w:t>Juristiche Grundlehre</w:t>
      </w:r>
      <w:r>
        <w:rPr>
          <w:rFonts w:cs="Hu_PalmSprings" w:ascii="Hu_PalmSprings" w:hAnsi="Hu_PalmSprings"/>
        </w:rPr>
        <w:t xml:space="preserve">, Leipzig, Verlag von Felix Meiner, 1917 (2. kiadás uo., 1927; részletek magyarul: </w:t>
      </w:r>
      <w:r>
        <w:rPr>
          <w:rFonts w:cs="Hu_PalmSprings" w:ascii="Hu_PalmSprings" w:hAnsi="Hu_PalmSprings"/>
          <w:i/>
        </w:rPr>
        <w:t>Jogi alaptan</w:t>
      </w:r>
      <w:r>
        <w:rPr>
          <w:rFonts w:cs="Hu_PalmSprings" w:ascii="Hu_PalmSprings" w:hAnsi="Hu_PalmSprings"/>
        </w:rPr>
        <w:t xml:space="preserve"> – ford. Sajó András és Sándor Tamás), in: </w:t>
      </w:r>
      <w:r>
        <w:rPr>
          <w:rFonts w:cs="Hu_PalmSprings" w:ascii="Hu_PalmSprings" w:hAnsi="Hu_PalmSprings"/>
          <w:i/>
        </w:rPr>
        <w:t>Modern polgári jogelméleti tanulmányok</w:t>
      </w:r>
      <w:r>
        <w:rPr>
          <w:rFonts w:cs="Hu_PalmSprings" w:ascii="Hu_PalmSprings" w:hAnsi="Hu_PalmSprings"/>
        </w:rPr>
        <w:t xml:space="preserve"> (szerk. Varga Csaba), Budapest, MTA Állam- és Jogtudományi Intézet, 1977, 45–61.</w:t>
      </w:r>
    </w:p>
    <w:p>
      <w:pPr>
        <w:pStyle w:val="Normal"/>
        <w:rPr/>
      </w:pPr>
      <w:r>
        <w:rPr>
          <w:rFonts w:cs="Hu_PalmSprings" w:ascii="Hu_PalmSprings" w:hAnsi="Hu_PalmSprings"/>
          <w:i/>
        </w:rPr>
        <w:t>A nemzetközi jog mibenléte</w:t>
      </w:r>
      <w:r>
        <w:rPr>
          <w:rFonts w:cs="Hu_PalmSprings" w:ascii="Hu_PalmSprings" w:hAnsi="Hu_PalmSprings"/>
        </w:rPr>
        <w:t>, Kolozsvár, Ajtai Nyomda, 1917.</w:t>
      </w:r>
    </w:p>
    <w:p>
      <w:pPr>
        <w:pStyle w:val="Normal"/>
        <w:rPr/>
      </w:pPr>
      <w:r>
        <w:rPr>
          <w:rFonts w:cs="Hu_PalmSprings" w:ascii="Hu_PalmSprings" w:hAnsi="Hu_PalmSprings"/>
          <w:i/>
        </w:rPr>
        <w:t>Jogbölcsészet</w:t>
      </w:r>
      <w:r>
        <w:rPr>
          <w:rFonts w:cs="Hu_PalmSprings" w:ascii="Hu_PalmSprings" w:hAnsi="Hu_PalmSprings"/>
        </w:rPr>
        <w:t xml:space="preserve">, Somló Bódog egyetemi ny. r. tanár </w:t>
      </w:r>
      <w:r>
        <w:rPr>
          <w:rFonts w:cs="Hu_PalmSprings" w:ascii="Hu_PalmSprings" w:hAnsi="Hu_PalmSprings"/>
          <w:i/>
        </w:rPr>
        <w:t>Jogi Alaptan</w:t>
      </w:r>
      <w:r>
        <w:rPr>
          <w:rFonts w:cs="Hu_PalmSprings" w:ascii="Hu_PalmSprings" w:hAnsi="Hu_PalmSprings"/>
        </w:rPr>
        <w:t xml:space="preserve"> címû mûve nyomán, Budapest, Grill Károly Könyvkiadója, 1920.</w:t>
      </w:r>
    </w:p>
    <w:p>
      <w:pPr>
        <w:pStyle w:val="Normal"/>
        <w:rPr/>
      </w:pPr>
      <w:r>
        <w:rPr>
          <w:rFonts w:cs="Hu_PalmSprings" w:ascii="Hu_PalmSprings" w:hAnsi="Hu_PalmSprings"/>
          <w:i/>
        </w:rPr>
        <w:t>Gedanken über einer erster Philosophie</w:t>
      </w:r>
      <w:r>
        <w:rPr>
          <w:rFonts w:cs="Hu_PalmSprings" w:ascii="Hu_PalmSprings" w:hAnsi="Hu_PalmSprings"/>
        </w:rPr>
        <w:t xml:space="preserve"> (Vorwort von Julius Moór), Berlin–Leipzig, Walter de Gruyter, 1926.</w:t>
      </w:r>
    </w:p>
    <w:p>
      <w:pPr>
        <w:pStyle w:val="Normal"/>
        <w:rPr/>
      </w:pPr>
      <w:r>
        <w:rPr>
          <w:rFonts w:cs="Hu_PalmSprings" w:ascii="Hu_PalmSprings" w:hAnsi="Hu_PalmSprings"/>
          <w:i/>
        </w:rPr>
        <w:t>Jogbölcsészet. A Juristische Grundlehre kivonata</w:t>
      </w:r>
      <w:r>
        <w:rPr>
          <w:rFonts w:cs="Hu_PalmSprings" w:ascii="Hu_PalmSprings" w:hAnsi="Hu_PalmSprings"/>
        </w:rPr>
        <w:t xml:space="preserve"> (szerk. Takács Péter), Miskolc, Bíbor Kiadó, 1995.</w:t>
      </w:r>
    </w:p>
    <w:p>
      <w:pPr>
        <w:pStyle w:val="Heading3"/>
        <w:ind w:left="568" w:hanging="284"/>
        <w:rPr>
          <w:rFonts w:ascii="Hu_PalmSprings" w:hAnsi="Hu_PalmSprings" w:cs="Hu_PalmSprings"/>
        </w:rPr>
      </w:pPr>
      <w:r>
        <w:rPr>
          <w:rFonts w:cs="Hu_PalmSprings" w:ascii="Hu_PalmSprings" w:hAnsi="Hu_PalmSprings"/>
        </w:rPr>
        <w:t>2. Cikkek és tanulmányok</w:t>
      </w:r>
    </w:p>
    <w:p>
      <w:pPr>
        <w:pStyle w:val="Normal"/>
        <w:rPr/>
      </w:pPr>
      <w:r>
        <w:rPr>
          <w:rFonts w:cs="Hu_PalmSprings" w:ascii="Hu_PalmSprings" w:hAnsi="Hu_PalmSprings"/>
          <w:i/>
        </w:rPr>
        <w:t>Egy bohém álma. Erdôn túl</w:t>
      </w:r>
      <w:r>
        <w:rPr>
          <w:rFonts w:cs="Hu_PalmSprings" w:ascii="Hu_PalmSprings" w:hAnsi="Hu_PalmSprings"/>
        </w:rPr>
        <w:t>, Az erdélyi híradó karácsonya, Kolozsvár, 1894, 59–63.</w:t>
      </w:r>
    </w:p>
    <w:p>
      <w:pPr>
        <w:pStyle w:val="Normal"/>
        <w:rPr/>
      </w:pPr>
      <w:r>
        <w:rPr>
          <w:rFonts w:cs="Hu_PalmSprings" w:ascii="Hu_PalmSprings" w:hAnsi="Hu_PalmSprings"/>
          <w:i/>
        </w:rPr>
        <w:t>Osztályharc és szocializmus</w:t>
      </w:r>
      <w:r>
        <w:rPr>
          <w:rFonts w:cs="Hu_PalmSprings" w:ascii="Hu_PalmSprings" w:hAnsi="Hu_PalmSprings"/>
        </w:rPr>
        <w:t>. Szociologikus tanulmány, Élet (1894), augusztus.</w:t>
      </w:r>
    </w:p>
    <w:p>
      <w:pPr>
        <w:pStyle w:val="Normal"/>
        <w:rPr/>
      </w:pPr>
      <w:r>
        <w:rPr>
          <w:rFonts w:cs="Hu_PalmSprings" w:ascii="Hu_PalmSprings" w:hAnsi="Hu_PalmSprings"/>
          <w:i/>
        </w:rPr>
        <w:t>Adalék a matriarchális családi szervezet kérdéséhez</w:t>
      </w:r>
      <w:r>
        <w:rPr>
          <w:rFonts w:cs="Hu_PalmSprings" w:ascii="Hu_PalmSprings" w:hAnsi="Hu_PalmSprings"/>
        </w:rPr>
        <w:t>, Athenaeum (1899), 3. sz., 407–411.</w:t>
      </w:r>
    </w:p>
    <w:p>
      <w:pPr>
        <w:pStyle w:val="Normal"/>
        <w:rPr/>
      </w:pPr>
      <w:r>
        <w:rPr>
          <w:rFonts w:cs="Hu_PalmSprings" w:ascii="Hu_PalmSprings" w:hAnsi="Hu_PalmSprings"/>
          <w:i/>
        </w:rPr>
        <w:t>A jogi szakoktatás reformja és a társadalomtudományok</w:t>
      </w:r>
      <w:r>
        <w:rPr>
          <w:rFonts w:cs="Hu_PalmSprings" w:ascii="Hu_PalmSprings" w:hAnsi="Hu_PalmSprings"/>
        </w:rPr>
        <w:t>, Huszadik Század (1900), I. kötet, 46–55.</w:t>
      </w:r>
    </w:p>
    <w:p>
      <w:pPr>
        <w:pStyle w:val="Normal"/>
        <w:rPr/>
      </w:pPr>
      <w:r>
        <w:rPr>
          <w:rFonts w:cs="Hu_PalmSprings" w:ascii="Hu_PalmSprings" w:hAnsi="Hu_PalmSprings"/>
          <w:i/>
        </w:rPr>
        <w:t>Háború és béke</w:t>
      </w:r>
      <w:r>
        <w:rPr>
          <w:rFonts w:cs="Hu_PalmSprings" w:ascii="Hu_PalmSprings" w:hAnsi="Hu_PalmSprings"/>
        </w:rPr>
        <w:t>, Magyar Egyetemi Szemle (1900), 21–30.</w:t>
      </w:r>
    </w:p>
    <w:p>
      <w:pPr>
        <w:pStyle w:val="Normal"/>
        <w:rPr/>
      </w:pPr>
      <w:r>
        <w:rPr>
          <w:rFonts w:cs="Hu_PalmSprings" w:ascii="Hu_PalmSprings" w:hAnsi="Hu_PalmSprings"/>
          <w:i/>
        </w:rPr>
        <w:t>A jogbölcselet tanítása</w:t>
      </w:r>
      <w:r>
        <w:rPr>
          <w:rFonts w:cs="Hu_PalmSprings" w:ascii="Hu_PalmSprings" w:hAnsi="Hu_PalmSprings"/>
        </w:rPr>
        <w:t>, Jogállam (1900), 58–61.</w:t>
      </w:r>
    </w:p>
    <w:p>
      <w:pPr>
        <w:pStyle w:val="Normal"/>
        <w:rPr/>
      </w:pPr>
      <w:r>
        <w:rPr>
          <w:rFonts w:cs="Hu_PalmSprings" w:ascii="Hu_PalmSprings" w:hAnsi="Hu_PalmSprings"/>
          <w:i/>
        </w:rPr>
        <w:t>Természetes kiválasztás az emberi társadalomban</w:t>
      </w:r>
      <w:r>
        <w:rPr>
          <w:rFonts w:cs="Hu_PalmSprings" w:ascii="Hu_PalmSprings" w:hAnsi="Hu_PalmSprings"/>
        </w:rPr>
        <w:t>, Huszadik Század (1902), VI. kötet, 406–420.</w:t>
      </w:r>
    </w:p>
    <w:p>
      <w:pPr>
        <w:pStyle w:val="Normal"/>
        <w:rPr/>
      </w:pPr>
      <w:r>
        <w:rPr>
          <w:rFonts w:cs="Hu_PalmSprings" w:ascii="Hu_PalmSprings" w:hAnsi="Hu_PalmSprings"/>
          <w:i/>
        </w:rPr>
        <w:t>Az erkölcs túlkövetelései</w:t>
      </w:r>
      <w:r>
        <w:rPr>
          <w:rFonts w:cs="Hu_PalmSprings" w:ascii="Hu_PalmSprings" w:hAnsi="Hu_PalmSprings"/>
        </w:rPr>
        <w:t xml:space="preserve"> (A </w:t>
      </w:r>
      <w:r>
        <w:rPr>
          <w:rFonts w:cs="Hu_PalmSprings" w:ascii="Hu_PalmSprings" w:hAnsi="Hu_PalmSprings"/>
          <w:i/>
        </w:rPr>
        <w:t>Társadalomtudományi Társaság</w:t>
      </w:r>
      <w:r>
        <w:rPr>
          <w:rFonts w:cs="Hu_PalmSprings" w:ascii="Hu_PalmSprings" w:hAnsi="Hu_PalmSprings"/>
        </w:rPr>
        <w:t xml:space="preserve"> ülésén elhangzott vitaindító elôadás szövege), Huszadik Század (1902), V. kötet, 12–27.</w:t>
      </w:r>
    </w:p>
    <w:p>
      <w:pPr>
        <w:pStyle w:val="Normal"/>
        <w:rPr/>
      </w:pPr>
      <w:r>
        <w:rPr>
          <w:rFonts w:cs="Hu_PalmSprings" w:ascii="Hu_PalmSprings" w:hAnsi="Hu_PalmSprings"/>
          <w:i/>
        </w:rPr>
        <w:t>A társadalmi fejlôdés elméletérôl és néhány gyakorlati alkalmazásáról</w:t>
      </w:r>
      <w:r>
        <w:rPr>
          <w:rFonts w:cs="Hu_PalmSprings" w:ascii="Hu_PalmSprings" w:hAnsi="Hu_PalmSprings"/>
        </w:rPr>
        <w:t xml:space="preserve"> (A </w:t>
      </w:r>
      <w:r>
        <w:rPr>
          <w:rFonts w:cs="Hu_PalmSprings" w:ascii="Hu_PalmSprings" w:hAnsi="Hu_PalmSprings"/>
          <w:i/>
        </w:rPr>
        <w:t>Társadalomtudományi Társaság</w:t>
      </w:r>
      <w:r>
        <w:rPr>
          <w:rFonts w:cs="Hu_PalmSprings" w:ascii="Hu_PalmSprings" w:hAnsi="Hu_PalmSprings"/>
        </w:rPr>
        <w:t xml:space="preserve"> vitaindító elôadása), Huszadik Század (1903), VII. kötet, 397–409.; valamint in: </w:t>
      </w:r>
      <w:r>
        <w:rPr>
          <w:rFonts w:cs="Hu_PalmSprings" w:ascii="Hu_PalmSprings" w:hAnsi="Hu_PalmSprings"/>
          <w:i/>
        </w:rPr>
        <w:t>A szociológia elsô magyar mûhelye</w:t>
      </w:r>
      <w:r>
        <w:rPr>
          <w:rFonts w:cs="Hu_PalmSprings" w:ascii="Hu_PalmSprings" w:hAnsi="Hu_PalmSprings"/>
        </w:rPr>
        <w:t>, Budapest, Gondolat, 1973, I. kötet, 157–175.</w:t>
      </w:r>
    </w:p>
    <w:p>
      <w:pPr>
        <w:pStyle w:val="Normal"/>
        <w:rPr/>
      </w:pPr>
      <w:r>
        <w:rPr>
          <w:rFonts w:cs="Hu_PalmSprings" w:ascii="Hu_PalmSprings" w:hAnsi="Hu_PalmSprings"/>
          <w:i/>
        </w:rPr>
        <w:t>Herbert Spencer etikája</w:t>
      </w:r>
      <w:r>
        <w:rPr>
          <w:rFonts w:cs="Hu_PalmSprings" w:ascii="Hu_PalmSprings" w:hAnsi="Hu_PalmSprings"/>
        </w:rPr>
        <w:t>, Huszadik Század (1904), IX. kötet, 98–110.</w:t>
      </w:r>
    </w:p>
    <w:p>
      <w:pPr>
        <w:pStyle w:val="Normal"/>
        <w:rPr/>
      </w:pPr>
      <w:r>
        <w:rPr>
          <w:rFonts w:cs="Hu_PalmSprings" w:ascii="Hu_PalmSprings" w:hAnsi="Hu_PalmSprings"/>
          <w:i/>
        </w:rPr>
        <w:t>Mûvészet és erkölcs</w:t>
      </w:r>
      <w:r>
        <w:rPr>
          <w:rFonts w:cs="Hu_PalmSprings" w:ascii="Hu_PalmSprings" w:hAnsi="Hu_PalmSprings"/>
        </w:rPr>
        <w:t>, Budapesti Napló, 1904.</w:t>
      </w:r>
    </w:p>
    <w:p>
      <w:pPr>
        <w:pStyle w:val="Normal"/>
        <w:rPr/>
      </w:pPr>
      <w:r>
        <w:rPr>
          <w:rFonts w:cs="Hu_PalmSprings" w:ascii="Hu_PalmSprings" w:hAnsi="Hu_PalmSprings"/>
          <w:i/>
        </w:rPr>
        <w:t>A politika tudománya a törvényhozásban</w:t>
      </w:r>
      <w:r>
        <w:rPr>
          <w:rFonts w:cs="Hu_PalmSprings" w:ascii="Hu_PalmSprings" w:hAnsi="Hu_PalmSprings"/>
        </w:rPr>
        <w:t xml:space="preserve">, in: </w:t>
      </w:r>
      <w:r>
        <w:rPr>
          <w:rFonts w:cs="Hu_PalmSprings" w:ascii="Hu_PalmSprings" w:hAnsi="Hu_PalmSprings"/>
          <w:i/>
        </w:rPr>
        <w:t>A nagyváradi királyi katholikus jogakadémia almanachja, 1904–05</w:t>
      </w:r>
      <w:r>
        <w:rPr>
          <w:rFonts w:cs="Hu_PalmSprings" w:ascii="Hu_PalmSprings" w:hAnsi="Hu_PalmSprings"/>
        </w:rPr>
        <w:t>, Nagyvárad, 1905, 13–22.</w:t>
      </w:r>
    </w:p>
    <w:p>
      <w:pPr>
        <w:pStyle w:val="Normal"/>
        <w:rPr/>
      </w:pPr>
      <w:r>
        <w:rPr>
          <w:rFonts w:cs="Hu_PalmSprings" w:ascii="Hu_PalmSprings" w:hAnsi="Hu_PalmSprings"/>
          <w:i/>
        </w:rPr>
        <w:t>Méray kultúrfiziológiája</w:t>
      </w:r>
      <w:r>
        <w:rPr>
          <w:rFonts w:cs="Hu_PalmSprings" w:ascii="Hu_PalmSprings" w:hAnsi="Hu_PalmSprings"/>
        </w:rPr>
        <w:t>, Huszadik Század (1905), XI. kötet, 310–324.</w:t>
      </w:r>
    </w:p>
    <w:p>
      <w:pPr>
        <w:pStyle w:val="Normal"/>
        <w:rPr/>
      </w:pPr>
      <w:r>
        <w:rPr>
          <w:rFonts w:cs="Hu_PalmSprings" w:ascii="Hu_PalmSprings" w:hAnsi="Hu_PalmSprings"/>
          <w:i/>
        </w:rPr>
        <w:t>Politika és szociológia. Méray rendszere és prognózisai</w:t>
      </w:r>
      <w:r>
        <w:rPr>
          <w:rFonts w:cs="Hu_PalmSprings" w:ascii="Hu_PalmSprings" w:hAnsi="Hu_PalmSprings"/>
        </w:rPr>
        <w:t>, Huszadik Század (1906), XIII. kötet, 369–381.</w:t>
      </w:r>
    </w:p>
    <w:p>
      <w:pPr>
        <w:pStyle w:val="Normal"/>
        <w:rPr/>
      </w:pPr>
      <w:r>
        <w:rPr>
          <w:rFonts w:cs="Hu_PalmSprings" w:ascii="Hu_PalmSprings" w:hAnsi="Hu_PalmSprings"/>
          <w:i/>
        </w:rPr>
        <w:t>A jogbölcselet mai helyzete</w:t>
      </w:r>
      <w:r>
        <w:rPr>
          <w:rFonts w:cs="Hu_PalmSprings" w:ascii="Hu_PalmSprings" w:hAnsi="Hu_PalmSprings"/>
        </w:rPr>
        <w:t>, Új Század (1906), 3.</w:t>
      </w:r>
    </w:p>
    <w:p>
      <w:pPr>
        <w:pStyle w:val="Normal"/>
        <w:rPr/>
      </w:pPr>
      <w:r>
        <w:rPr>
          <w:rFonts w:cs="Hu_PalmSprings" w:ascii="Hu_PalmSprings" w:hAnsi="Hu_PalmSprings"/>
          <w:i/>
        </w:rPr>
        <w:t>A XX. század szociológiája</w:t>
      </w:r>
      <w:r>
        <w:rPr>
          <w:rFonts w:cs="Hu_PalmSprings" w:ascii="Hu_PalmSprings" w:hAnsi="Hu_PalmSprings"/>
        </w:rPr>
        <w:t>, A Budapesti Napló Albumnaptára, 1907.</w:t>
      </w:r>
    </w:p>
    <w:p>
      <w:pPr>
        <w:pStyle w:val="Normal"/>
        <w:rPr/>
      </w:pPr>
      <w:r>
        <w:rPr>
          <w:rFonts w:cs="Hu_PalmSprings" w:ascii="Hu_PalmSprings" w:hAnsi="Hu_PalmSprings"/>
          <w:i/>
        </w:rPr>
        <w:t>Az objektív szociológia</w:t>
      </w:r>
      <w:r>
        <w:rPr>
          <w:rFonts w:cs="Hu_PalmSprings" w:ascii="Hu_PalmSprings" w:hAnsi="Hu_PalmSprings"/>
        </w:rPr>
        <w:t>. Válasz Pikler Gyulának, Huszadik Század (1907), XV. kötet, 209–219.</w:t>
      </w:r>
    </w:p>
    <w:p>
      <w:pPr>
        <w:pStyle w:val="TextBodyIndent"/>
        <w:rPr/>
      </w:pPr>
      <w:r>
        <w:rPr>
          <w:rFonts w:cs="Hu_PalmSprings" w:ascii="Hu_PalmSprings" w:hAnsi="Hu_PalmSprings"/>
          <w:i/>
        </w:rPr>
        <w:t>Bevezetés Menger Antal</w:t>
      </w:r>
      <w:r>
        <w:rPr>
          <w:rFonts w:cs="Hu_PalmSprings" w:ascii="Hu_PalmSprings" w:hAnsi="Hu_PalmSprings"/>
        </w:rPr>
        <w:t xml:space="preserve"> Új erkölcstan </w:t>
      </w:r>
      <w:r>
        <w:rPr>
          <w:rFonts w:cs="Hu_PalmSprings" w:ascii="Hu_PalmSprings" w:hAnsi="Hu_PalmSprings"/>
          <w:i/>
        </w:rPr>
        <w:t>címû mûvéhez</w:t>
      </w:r>
      <w:r>
        <w:rPr>
          <w:rFonts w:cs="Hu_PalmSprings" w:ascii="Hu_PalmSprings" w:hAnsi="Hu_PalmSprings"/>
        </w:rPr>
        <w:t>, Budapest, Grill, 1907, III–X.</w:t>
      </w:r>
    </w:p>
    <w:p>
      <w:pPr>
        <w:pStyle w:val="Normal"/>
        <w:rPr/>
      </w:pPr>
      <w:r>
        <w:rPr>
          <w:rFonts w:cs="Hu_PalmSprings" w:ascii="Hu_PalmSprings" w:hAnsi="Hu_PalmSprings"/>
          <w:i/>
        </w:rPr>
        <w:t>Das Problem der Rechts- und Wirtschaftsphilosophie</w:t>
      </w:r>
      <w:r>
        <w:rPr>
          <w:rFonts w:cs="Hu_PalmSprings" w:ascii="Hu_PalmSprings" w:hAnsi="Hu_PalmSprings"/>
        </w:rPr>
        <w:t>, in: Verhandlungen des Internationale Kongress für Philosophie, Heidelberg, 1908, 1054–1059.</w:t>
      </w:r>
    </w:p>
    <w:p>
      <w:pPr>
        <w:pStyle w:val="Normal"/>
        <w:rPr/>
      </w:pPr>
      <w:r>
        <w:rPr>
          <w:rFonts w:cs="Hu_PalmSprings" w:ascii="Hu_PalmSprings" w:hAnsi="Hu_PalmSprings"/>
          <w:i/>
        </w:rPr>
        <w:t>Die neue ungarische Rechtsphilosophie</w:t>
      </w:r>
      <w:r>
        <w:rPr>
          <w:rFonts w:cs="Hu_PalmSprings" w:ascii="Hu_PalmSprings" w:hAnsi="Hu_PalmSprings"/>
        </w:rPr>
        <w:t>, Archiv für Rechts- und Wirtschaftsphilosophie (1907–08), 315–323.</w:t>
      </w:r>
    </w:p>
    <w:p>
      <w:pPr>
        <w:pStyle w:val="Normal"/>
        <w:rPr/>
      </w:pPr>
      <w:r>
        <w:rPr>
          <w:rFonts w:cs="Hu_PalmSprings" w:ascii="Hu_PalmSprings" w:hAnsi="Hu_PalmSprings"/>
          <w:i/>
        </w:rPr>
        <w:t>Babonák ellen</w:t>
      </w:r>
      <w:r>
        <w:rPr>
          <w:rFonts w:cs="Hu_PalmSprings" w:ascii="Hu_PalmSprings" w:hAnsi="Hu_PalmSprings"/>
        </w:rPr>
        <w:t>, Huszadik Század (1908), XVII. kötet, 399–402.</w:t>
      </w:r>
    </w:p>
    <w:p>
      <w:pPr>
        <w:pStyle w:val="Normal"/>
        <w:rPr/>
      </w:pPr>
      <w:r>
        <w:rPr>
          <w:rFonts w:cs="Hu_PalmSprings" w:ascii="Hu_PalmSprings" w:hAnsi="Hu_PalmSprings"/>
          <w:i/>
        </w:rPr>
        <w:t>A gazdaság ôskorából</w:t>
      </w:r>
      <w:r>
        <w:rPr>
          <w:rFonts w:cs="Hu_PalmSprings" w:ascii="Hu_PalmSprings" w:hAnsi="Hu_PalmSprings"/>
        </w:rPr>
        <w:t>, Huszadik Század (1909), XIX. kötet, 1–9. és 121–136.</w:t>
      </w:r>
    </w:p>
    <w:p>
      <w:pPr>
        <w:pStyle w:val="Normal"/>
        <w:rPr/>
      </w:pPr>
      <w:r>
        <w:rPr>
          <w:rFonts w:cs="Hu_PalmSprings" w:ascii="Hu_PalmSprings" w:hAnsi="Hu_PalmSprings"/>
          <w:i/>
        </w:rPr>
        <w:t>Der wirtschaftliche Urzustand</w:t>
      </w:r>
      <w:r>
        <w:rPr>
          <w:rFonts w:cs="Hu_PalmSprings" w:ascii="Hu_PalmSprings" w:hAnsi="Hu_PalmSprings"/>
        </w:rPr>
        <w:t>, Monatschrift für Soziologie (1909), 147–161.</w:t>
      </w:r>
    </w:p>
    <w:p>
      <w:pPr>
        <w:pStyle w:val="Normal"/>
        <w:rPr/>
      </w:pPr>
      <w:r>
        <w:rPr>
          <w:rFonts w:cs="Hu_PalmSprings" w:ascii="Hu_PalmSprings" w:hAnsi="Hu_PalmSprings"/>
          <w:i/>
        </w:rPr>
        <w:t>Masst</w:t>
      </w:r>
      <w:r>
        <w:rPr>
          <w:rFonts w:eastAsia="Times New Roman" w:cs="Times New Roman" w:ascii="Times New Roman" w:hAnsi="Times New Roman"/>
          <w:i/>
        </w:rPr>
        <w:t>ä</w:t>
      </w:r>
      <w:r>
        <w:rPr>
          <w:rFonts w:cs="Hu_PalmSprings" w:ascii="Hu_PalmSprings" w:hAnsi="Hu_PalmSprings"/>
          <w:i/>
        </w:rPr>
        <w:t>be zur Bewertung des Rechts</w:t>
      </w:r>
      <w:r>
        <w:rPr>
          <w:rFonts w:cs="Hu_PalmSprings" w:ascii="Hu_PalmSprings" w:hAnsi="Hu_PalmSprings"/>
        </w:rPr>
        <w:t xml:space="preserve"> (hozzászólás az </w:t>
      </w:r>
      <w:r>
        <w:rPr>
          <w:rFonts w:cs="Hu_PalmSprings" w:ascii="Hu_PalmSprings" w:hAnsi="Hu_PalmSprings"/>
          <w:i/>
        </w:rPr>
        <w:t>Internationale Vereinigung für Rechts- und Wirtschaftsphilosophie</w:t>
      </w:r>
      <w:r>
        <w:rPr>
          <w:rFonts w:cs="Hu_PalmSprings" w:ascii="Hu_PalmSprings" w:hAnsi="Hu_PalmSprings"/>
        </w:rPr>
        <w:t xml:space="preserve"> elsô kongresszusán, Berlin, 1910 május 18.), Archiv für Rechts- und Wirtschaftsphilosophie (1909–10), 508–522.</w:t>
      </w:r>
    </w:p>
    <w:p>
      <w:pPr>
        <w:pStyle w:val="Normal"/>
        <w:rPr/>
      </w:pPr>
      <w:r>
        <w:rPr>
          <w:rFonts w:cs="Hu_PalmSprings" w:ascii="Hu_PalmSprings" w:hAnsi="Hu_PalmSprings"/>
          <w:i/>
        </w:rPr>
        <w:t>A jog értékmérôi</w:t>
      </w:r>
      <w:r>
        <w:rPr>
          <w:rFonts w:cs="Hu_PalmSprings" w:ascii="Hu_PalmSprings" w:hAnsi="Hu_PalmSprings"/>
        </w:rPr>
        <w:t>, Huszadik Század (1910), XXII. kötet, 1–14.</w:t>
      </w:r>
    </w:p>
    <w:p>
      <w:pPr>
        <w:pStyle w:val="Normal"/>
        <w:rPr/>
      </w:pPr>
      <w:r>
        <w:rPr>
          <w:rFonts w:cs="Hu_PalmSprings" w:ascii="Hu_PalmSprings" w:hAnsi="Hu_PalmSprings"/>
          <w:i/>
        </w:rPr>
        <w:t>Kauzális vagy normatív etika</w:t>
      </w:r>
      <w:r>
        <w:rPr>
          <w:rFonts w:cs="Hu_PalmSprings" w:ascii="Hu_PalmSprings" w:hAnsi="Hu_PalmSprings"/>
        </w:rPr>
        <w:t>, in: Alexander Bernát Emlékkönyv, Budapest, 1910, 125–130.</w:t>
      </w:r>
    </w:p>
    <w:p>
      <w:pPr>
        <w:pStyle w:val="Normal"/>
        <w:rPr/>
      </w:pPr>
      <w:r>
        <w:rPr>
          <w:rFonts w:cs="Hu_PalmSprings" w:ascii="Hu_PalmSprings" w:hAnsi="Hu_PalmSprings"/>
          <w:i/>
        </w:rPr>
        <w:t>Az érték problémája</w:t>
      </w:r>
      <w:r>
        <w:rPr>
          <w:rFonts w:cs="Hu_PalmSprings" w:ascii="Hu_PalmSprings" w:hAnsi="Hu_PalmSprings"/>
        </w:rPr>
        <w:t>, Athenaeum (1911)/2–3., 84–113. és 37–66.</w:t>
      </w:r>
    </w:p>
    <w:p>
      <w:pPr>
        <w:pStyle w:val="Normal"/>
        <w:rPr/>
      </w:pPr>
      <w:r>
        <w:rPr>
          <w:rFonts w:cs="Hu_PalmSprings" w:ascii="Hu_PalmSprings" w:hAnsi="Hu_PalmSprings"/>
          <w:i/>
        </w:rPr>
        <w:t>A jog alkalmazásáról</w:t>
      </w:r>
      <w:r>
        <w:rPr>
          <w:rFonts w:cs="Hu_PalmSprings" w:ascii="Hu_PalmSprings" w:hAnsi="Hu_PalmSprings"/>
        </w:rPr>
        <w:t>, Jogállam (1911)/2–3., 97–103. és 177–189.</w:t>
      </w:r>
    </w:p>
    <w:p>
      <w:pPr>
        <w:pStyle w:val="Normal"/>
        <w:rPr/>
      </w:pPr>
      <w:r>
        <w:rPr>
          <w:rFonts w:cs="Hu_PalmSprings" w:ascii="Hu_PalmSprings" w:hAnsi="Hu_PalmSprings"/>
          <w:i/>
        </w:rPr>
        <w:t>Das Verh</w:t>
      </w:r>
      <w:r>
        <w:rPr>
          <w:rFonts w:eastAsia="Times New Roman" w:cs="Times New Roman" w:ascii="Times New Roman" w:hAnsi="Times New Roman"/>
          <w:i/>
        </w:rPr>
        <w:t>ä</w:t>
      </w:r>
      <w:r>
        <w:rPr>
          <w:rFonts w:cs="Hu_PalmSprings" w:ascii="Hu_PalmSprings" w:hAnsi="Hu_PalmSprings"/>
          <w:i/>
        </w:rPr>
        <w:t>ltnis von Soziologie und Rechtsphilosophie, insbesondere die Förderung der Rechtsphilosophie durch die Soziologie</w:t>
      </w:r>
      <w:r>
        <w:rPr>
          <w:rFonts w:cs="Hu_PalmSprings" w:ascii="Hu_PalmSprings" w:hAnsi="Hu_PalmSprings"/>
        </w:rPr>
        <w:t xml:space="preserve"> (hozzászólás az </w:t>
      </w:r>
      <w:r>
        <w:rPr>
          <w:rFonts w:cs="Hu_PalmSprings" w:ascii="Hu_PalmSprings" w:hAnsi="Hu_PalmSprings"/>
          <w:i/>
        </w:rPr>
        <w:t>Internationale Vereinigung für Rechts und Wirtschaftsphilosophie</w:t>
      </w:r>
      <w:r>
        <w:rPr>
          <w:rFonts w:cs="Hu_PalmSprings" w:ascii="Hu_PalmSprings" w:hAnsi="Hu_PalmSprings"/>
        </w:rPr>
        <w:t xml:space="preserve"> második kongresszusán, Darmstadt, 1911 június 8.; magyarul: </w:t>
      </w:r>
      <w:r>
        <w:rPr>
          <w:rFonts w:cs="Hu_PalmSprings" w:ascii="Hu_PalmSprings" w:hAnsi="Hu_PalmSprings"/>
          <w:i/>
        </w:rPr>
        <w:t>A szociológia és a jogfilozófia viszonya, és különösen a jogfilozófia támogatása a szociológia által</w:t>
      </w:r>
      <w:r>
        <w:rPr>
          <w:rFonts w:cs="Hu_PalmSprings" w:ascii="Hu_PalmSprings" w:hAnsi="Hu_PalmSprings"/>
        </w:rPr>
        <w:t xml:space="preserve">, in: </w:t>
      </w:r>
      <w:r>
        <w:rPr>
          <w:rFonts w:cs="Hu_PalmSprings" w:ascii="Hu_PalmSprings" w:hAnsi="Hu_PalmSprings"/>
          <w:i/>
        </w:rPr>
        <w:t>Jog és filozófia</w:t>
      </w:r>
      <w:r>
        <w:rPr>
          <w:rFonts w:cs="Hu_PalmSprings" w:ascii="Hu_PalmSprings" w:hAnsi="Hu_PalmSprings"/>
        </w:rPr>
        <w:t xml:space="preserve"> (szerk. Varga Csaba), Budapest, Akadémiai Kiadó, 1981, 179–183.), Archiv für Rechts- und Wirtschaftsphilosophie (1910–11), 563–569.</w:t>
      </w:r>
    </w:p>
    <w:p>
      <w:pPr>
        <w:pStyle w:val="Normal"/>
        <w:rPr/>
      </w:pPr>
      <w:r>
        <w:rPr>
          <w:rFonts w:cs="Hu_PalmSprings" w:ascii="Hu_PalmSprings" w:hAnsi="Hu_PalmSprings"/>
          <w:i/>
        </w:rPr>
        <w:t>Die Anwendung des Rechts</w:t>
      </w:r>
      <w:r>
        <w:rPr>
          <w:rFonts w:cs="Hu_PalmSprings" w:ascii="Hu_PalmSprings" w:hAnsi="Hu_PalmSprings"/>
        </w:rPr>
        <w:t>, Zeitschrift für das privat und öffentliche Recht der Gegenwart, 55–74.</w:t>
      </w:r>
    </w:p>
    <w:p>
      <w:pPr>
        <w:pStyle w:val="Normal"/>
        <w:rPr/>
      </w:pPr>
      <w:r>
        <w:rPr>
          <w:rFonts w:cs="Hu_PalmSprings" w:ascii="Hu_PalmSprings" w:hAnsi="Hu_PalmSprings"/>
          <w:i/>
        </w:rPr>
        <w:t>A szokásjog</w:t>
      </w:r>
      <w:r>
        <w:rPr>
          <w:rFonts w:cs="Hu_PalmSprings" w:ascii="Hu_PalmSprings" w:hAnsi="Hu_PalmSprings"/>
        </w:rPr>
        <w:t xml:space="preserve">, in: </w:t>
      </w:r>
      <w:r>
        <w:rPr>
          <w:rFonts w:cs="Hu_PalmSprings" w:ascii="Hu_PalmSprings" w:hAnsi="Hu_PalmSprings"/>
          <w:i/>
        </w:rPr>
        <w:t>Farkas Lajos Emlékkönyv</w:t>
      </w:r>
      <w:r>
        <w:rPr>
          <w:rFonts w:cs="Hu_PalmSprings" w:ascii="Hu_PalmSprings" w:hAnsi="Hu_PalmSprings"/>
        </w:rPr>
        <w:t>, Kolozsvár, Stein J., 1914, 339–369.</w:t>
      </w:r>
    </w:p>
    <w:p>
      <w:pPr>
        <w:pStyle w:val="Normal"/>
        <w:rPr/>
      </w:pPr>
      <w:r>
        <w:rPr>
          <w:rFonts w:cs="Hu_PalmSprings" w:ascii="Hu_PalmSprings" w:hAnsi="Hu_PalmSprings"/>
          <w:i/>
        </w:rPr>
        <w:t>Rechtsbegriff und Rechtsidee</w:t>
      </w:r>
      <w:r>
        <w:rPr>
          <w:rFonts w:cs="Hu_PalmSprings" w:ascii="Hu_PalmSprings" w:hAnsi="Hu_PalmSprings"/>
        </w:rPr>
        <w:t>, Archiv für Rechts- und Wirtschaftsphilosophie (1914–15), 525–528.</w:t>
      </w:r>
    </w:p>
    <w:p>
      <w:pPr>
        <w:pStyle w:val="Normal"/>
        <w:rPr/>
      </w:pPr>
      <w:r>
        <w:rPr>
          <w:rFonts w:cs="Hu_PalmSprings" w:ascii="Hu_PalmSprings" w:hAnsi="Hu_PalmSprings"/>
          <w:i/>
        </w:rPr>
        <w:t>Platón államtana</w:t>
      </w:r>
      <w:r>
        <w:rPr>
          <w:rFonts w:cs="Hu_PalmSprings" w:ascii="Hu_PalmSprings" w:hAnsi="Hu_PalmSprings"/>
        </w:rPr>
        <w:t xml:space="preserve">, in: </w:t>
      </w:r>
      <w:r>
        <w:rPr>
          <w:rFonts w:cs="Hu_PalmSprings" w:ascii="Hu_PalmSprings" w:hAnsi="Hu_PalmSprings"/>
          <w:i/>
        </w:rPr>
        <w:t>Magyar Jogi Szemle Könyvtára</w:t>
      </w:r>
      <w:r>
        <w:rPr>
          <w:rFonts w:cs="Hu_PalmSprings" w:ascii="Hu_PalmSprings" w:hAnsi="Hu_PalmSprings"/>
        </w:rPr>
        <w:t>, 2., Budapest, Pallas, 1920, 1–13.</w:t>
      </w:r>
    </w:p>
    <w:p>
      <w:pPr>
        <w:pStyle w:val="Normal"/>
        <w:rPr/>
      </w:pPr>
      <w:r>
        <w:rPr>
          <w:rFonts w:cs="Hu_PalmSprings" w:ascii="Hu_PalmSprings" w:hAnsi="Hu_PalmSprings"/>
          <w:i/>
        </w:rPr>
        <w:t>Machiavelli</w:t>
      </w:r>
      <w:r>
        <w:rPr>
          <w:rFonts w:cs="Hu_PalmSprings" w:ascii="Hu_PalmSprings" w:hAnsi="Hu_PalmSprings"/>
        </w:rPr>
        <w:t>, Társadalomtudomány (1921)/1, 41–69.</w:t>
      </w:r>
    </w:p>
    <w:p>
      <w:pPr>
        <w:pStyle w:val="Normal"/>
        <w:rPr/>
      </w:pPr>
      <w:r>
        <w:rPr>
          <w:rFonts w:cs="Hu_PalmSprings" w:ascii="Hu_PalmSprings" w:hAnsi="Hu_PalmSprings"/>
          <w:i/>
        </w:rPr>
        <w:t>Aristoteles</w:t>
      </w:r>
      <w:r>
        <w:rPr>
          <w:rFonts w:cs="Hu_PalmSprings" w:ascii="Hu_PalmSprings" w:hAnsi="Hu_PalmSprings"/>
        </w:rPr>
        <w:t xml:space="preserve"> (Jegyzetei Arisztotelész állambölcseletérôl) – (Varga Csaba bevezetôjével), Magyar Filozófiai Szemle (1981), XXV. évf., 6. sz., 819–835.</w:t>
      </w:r>
    </w:p>
    <w:p>
      <w:pPr>
        <w:pStyle w:val="Normal"/>
        <w:rPr/>
      </w:pPr>
      <w:r>
        <w:rPr>
          <w:rFonts w:cs="Hu_PalmSprings" w:ascii="Hu_PalmSprings" w:hAnsi="Hu_PalmSprings"/>
          <w:i/>
        </w:rPr>
        <w:t>Somló Bódog végsô summázata: az ismeretlen Állambölcseleti jegyzetek</w:t>
      </w:r>
      <w:r>
        <w:rPr>
          <w:rFonts w:cs="Hu_PalmSprings" w:ascii="Hu_PalmSprings" w:hAnsi="Hu_PalmSprings"/>
        </w:rPr>
        <w:t xml:space="preserve"> (Varga Csaba bevezetôjével), Állam- és Jogtudomány (1985), XXVIII. évf., 2. sz., 359–373.</w:t>
      </w:r>
    </w:p>
    <w:p>
      <w:pPr>
        <w:pStyle w:val="Normal"/>
        <w:rPr/>
      </w:pPr>
      <w:r>
        <w:rPr>
          <w:rFonts w:cs="Hu_PalmSprings" w:ascii="Hu_PalmSprings" w:hAnsi="Hu_PalmSprings"/>
          <w:i/>
        </w:rPr>
        <w:t>Somló Bódog jegyzetei</w:t>
      </w:r>
      <w:r>
        <w:rPr>
          <w:rFonts w:cs="Hu_PalmSprings" w:ascii="Hu_PalmSprings" w:hAnsi="Hu_PalmSprings"/>
        </w:rPr>
        <w:t xml:space="preserve"> </w:t>
      </w:r>
      <w:r>
        <w:rPr>
          <w:rFonts w:cs="Hu_PalmSprings" w:ascii="Hu_PalmSprings" w:hAnsi="Hu_PalmSprings"/>
          <w:i/>
        </w:rPr>
        <w:t>Augustinus</w:t>
      </w:r>
      <w:r>
        <w:rPr>
          <w:rFonts w:cs="Hu_PalmSprings" w:ascii="Hu_PalmSprings" w:hAnsi="Hu_PalmSprings"/>
        </w:rPr>
        <w:t xml:space="preserve"> Állambölcselet</w:t>
      </w:r>
      <w:r>
        <w:rPr>
          <w:rFonts w:cs="Hu_PalmSprings" w:ascii="Hu_PalmSprings" w:hAnsi="Hu_PalmSprings"/>
          <w:i/>
        </w:rPr>
        <w:t xml:space="preserve">érôl </w:t>
      </w:r>
      <w:r>
        <w:rPr>
          <w:rFonts w:cs="Hu_PalmSprings" w:ascii="Hu_PalmSprings" w:hAnsi="Hu_PalmSprings"/>
        </w:rPr>
        <w:t>(Varga Csaba bevezetôjével), Állam- és Jogtudomány (1985), XXVIII. évf., 4. sz., 777–783.</w:t>
      </w:r>
    </w:p>
    <w:p>
      <w:pPr>
        <w:pStyle w:val="Heading3"/>
        <w:ind w:left="568" w:hanging="284"/>
        <w:rPr>
          <w:rFonts w:ascii="Hu_PalmSprings" w:hAnsi="Hu_PalmSprings" w:cs="Hu_PalmSprings"/>
        </w:rPr>
      </w:pPr>
      <w:r>
        <w:rPr>
          <w:rFonts w:cs="Hu_PalmSprings" w:ascii="Hu_PalmSprings" w:hAnsi="Hu_PalmSprings"/>
        </w:rPr>
        <w:t>3. Jegyzetek, recenziók, reflexiók</w:t>
      </w:r>
    </w:p>
    <w:p>
      <w:pPr>
        <w:pStyle w:val="Normal"/>
        <w:rPr/>
      </w:pPr>
      <w:r>
        <w:rPr>
          <w:rFonts w:cs="Hu_PalmSprings" w:ascii="Hu_PalmSprings" w:hAnsi="Hu_PalmSprings"/>
          <w:i/>
        </w:rPr>
        <w:t>Dr. Ernst Neukamp</w:t>
      </w:r>
      <w:r>
        <w:rPr>
          <w:rFonts w:cs="Hu_PalmSprings" w:ascii="Hu_PalmSprings" w:hAnsi="Hu_PalmSprings"/>
        </w:rPr>
        <w:t xml:space="preserve">: </w:t>
      </w:r>
      <w:r>
        <w:rPr>
          <w:rFonts w:cs="Hu_PalmSprings" w:ascii="Hu_PalmSprings" w:hAnsi="Hu_PalmSprings"/>
          <w:i/>
        </w:rPr>
        <w:t>Einleitung in die Entwicklunggeschichte des Rechts</w:t>
      </w:r>
      <w:r>
        <w:rPr>
          <w:rFonts w:cs="Hu_PalmSprings" w:ascii="Hu_PalmSprings" w:hAnsi="Hu_PalmSprings"/>
        </w:rPr>
        <w:t xml:space="preserve"> (Berlin, 1895) címû mûvérôl, Jogtudományi Közlöny (1897), 10. sz., 76.</w:t>
      </w:r>
    </w:p>
    <w:p>
      <w:pPr>
        <w:pStyle w:val="Normal"/>
        <w:rPr/>
      </w:pPr>
      <w:r>
        <w:rPr>
          <w:rFonts w:cs="Hu_PalmSprings" w:ascii="Hu_PalmSprings" w:hAnsi="Hu_PalmSprings"/>
          <w:i/>
        </w:rPr>
        <w:t>Pikler Gyula</w:t>
      </w:r>
      <w:r>
        <w:rPr>
          <w:rFonts w:cs="Hu_PalmSprings" w:ascii="Hu_PalmSprings" w:hAnsi="Hu_PalmSprings"/>
        </w:rPr>
        <w:t xml:space="preserve">: </w:t>
      </w:r>
      <w:r>
        <w:rPr>
          <w:rFonts w:cs="Hu_PalmSprings" w:ascii="Hu_PalmSprings" w:hAnsi="Hu_PalmSprings"/>
          <w:i/>
        </w:rPr>
        <w:t>A jog keletkezésérôl és fejlôdésérôl</w:t>
      </w:r>
      <w:r>
        <w:rPr>
          <w:rFonts w:cs="Hu_PalmSprings" w:ascii="Hu_PalmSprings" w:hAnsi="Hu_PalmSprings"/>
        </w:rPr>
        <w:t xml:space="preserve"> (Budapest, Politzer, 1897) címû mûvérôl, Jogtudományi Közlöny (1897), 28. sz., 220–221.</w:t>
      </w:r>
    </w:p>
    <w:p>
      <w:pPr>
        <w:pStyle w:val="Normal"/>
        <w:rPr/>
      </w:pPr>
      <w:r>
        <w:rPr>
          <w:rFonts w:cs="Hu_PalmSprings" w:ascii="Hu_PalmSprings" w:hAnsi="Hu_PalmSprings"/>
          <w:i/>
        </w:rPr>
        <w:t>Spencer Herbert 80. születésnapjára</w:t>
      </w:r>
      <w:r>
        <w:rPr>
          <w:rFonts w:cs="Hu_PalmSprings" w:ascii="Hu_PalmSprings" w:hAnsi="Hu_PalmSprings"/>
        </w:rPr>
        <w:t>, Huszadik Század (1900), I. kötet, 405–414.</w:t>
      </w:r>
    </w:p>
    <w:p>
      <w:pPr>
        <w:pStyle w:val="Normal"/>
        <w:rPr/>
      </w:pPr>
      <w:r>
        <w:rPr>
          <w:rFonts w:cs="Hu_PalmSprings" w:ascii="Hu_PalmSprings" w:hAnsi="Hu_PalmSprings"/>
          <w:i/>
        </w:rPr>
        <w:t>Makintish</w:t>
      </w:r>
      <w:r>
        <w:rPr>
          <w:rFonts w:cs="Hu_PalmSprings" w:ascii="Hu_PalmSprings" w:hAnsi="Hu_PalmSprings"/>
        </w:rPr>
        <w:t xml:space="preserve">, </w:t>
      </w:r>
      <w:r>
        <w:rPr>
          <w:rFonts w:cs="Hu_PalmSprings" w:ascii="Hu_PalmSprings" w:hAnsi="Hu_PalmSprings"/>
          <w:i/>
        </w:rPr>
        <w:t>Robert</w:t>
      </w:r>
      <w:r>
        <w:rPr>
          <w:rFonts w:cs="Hu_PalmSprings" w:ascii="Hu_PalmSprings" w:hAnsi="Hu_PalmSprings"/>
        </w:rPr>
        <w:t xml:space="preserve">: </w:t>
      </w:r>
      <w:r>
        <w:rPr>
          <w:rFonts w:cs="Hu_PalmSprings" w:ascii="Hu_PalmSprings" w:hAnsi="Hu_PalmSprings"/>
          <w:i/>
        </w:rPr>
        <w:t>From Comte to Benjamin Kidd. The appeal to biology or evolution for human guidance</w:t>
      </w:r>
      <w:r>
        <w:rPr>
          <w:rFonts w:cs="Hu_PalmSprings" w:ascii="Hu_PalmSprings" w:hAnsi="Hu_PalmSprings"/>
        </w:rPr>
        <w:t xml:space="preserve"> (London, Macmillan, 1899) címû könyvérôl, Huszadik Század (1900), I. kötet, 70–73.</w:t>
      </w:r>
    </w:p>
    <w:p>
      <w:pPr>
        <w:pStyle w:val="Normal"/>
        <w:rPr/>
      </w:pPr>
      <w:r>
        <w:rPr>
          <w:rFonts w:cs="Hu_PalmSprings" w:ascii="Hu_PalmSprings" w:hAnsi="Hu_PalmSprings"/>
          <w:i/>
        </w:rPr>
        <w:t>Tegze Gyula</w:t>
      </w:r>
      <w:r>
        <w:rPr>
          <w:rFonts w:cs="Hu_PalmSprings" w:ascii="Hu_PalmSprings" w:hAnsi="Hu_PalmSprings"/>
        </w:rPr>
        <w:t xml:space="preserve">: </w:t>
      </w:r>
      <w:r>
        <w:rPr>
          <w:rFonts w:cs="Hu_PalmSprings" w:ascii="Hu_PalmSprings" w:hAnsi="Hu_PalmSprings"/>
          <w:i/>
        </w:rPr>
        <w:t>Szerves társadalomtani elméletek és az állam személyiségének teóriája</w:t>
      </w:r>
      <w:r>
        <w:rPr>
          <w:rFonts w:cs="Hu_PalmSprings" w:ascii="Hu_PalmSprings" w:hAnsi="Hu_PalmSprings"/>
        </w:rPr>
        <w:t xml:space="preserve"> (Budapest, Eggenberger, 1900) címû könyvérôl, Huszadik Század (1900), II. kötet, 145–147.</w:t>
      </w:r>
    </w:p>
    <w:p>
      <w:pPr>
        <w:pStyle w:val="Normal"/>
        <w:rPr/>
      </w:pPr>
      <w:r>
        <w:rPr>
          <w:rFonts w:cs="Hu_PalmSprings" w:ascii="Hu_PalmSprings" w:hAnsi="Hu_PalmSprings"/>
          <w:i/>
        </w:rPr>
        <w:t>Steinmetz</w:t>
      </w:r>
      <w:r>
        <w:rPr>
          <w:rFonts w:cs="Hu_PalmSprings" w:ascii="Hu_PalmSprings" w:hAnsi="Hu_PalmSprings"/>
        </w:rPr>
        <w:t xml:space="preserve">, </w:t>
      </w:r>
      <w:r>
        <w:rPr>
          <w:rFonts w:cs="Hu_PalmSprings" w:ascii="Hu_PalmSprings" w:hAnsi="Hu_PalmSprings"/>
          <w:i/>
        </w:rPr>
        <w:t>S.R.</w:t>
      </w:r>
      <w:r>
        <w:rPr>
          <w:rFonts w:cs="Hu_PalmSprings" w:ascii="Hu_PalmSprings" w:hAnsi="Hu_PalmSprings"/>
        </w:rPr>
        <w:t xml:space="preserve">: </w:t>
      </w:r>
      <w:r>
        <w:rPr>
          <w:rFonts w:cs="Hu_PalmSprings" w:ascii="Hu_PalmSprings" w:hAnsi="Hu_PalmSprings"/>
          <w:i/>
        </w:rPr>
        <w:t>Der Krieg als soziologischer Problem</w:t>
      </w:r>
      <w:r>
        <w:rPr>
          <w:rFonts w:cs="Hu_PalmSprings" w:ascii="Hu_PalmSprings" w:hAnsi="Hu_PalmSprings"/>
        </w:rPr>
        <w:t xml:space="preserve"> (Amsterdam, 1899) címû könyvérôl, Huszadik Század (1900), II. kötet, 225–227.</w:t>
      </w:r>
    </w:p>
    <w:p>
      <w:pPr>
        <w:pStyle w:val="Normal"/>
        <w:rPr/>
      </w:pPr>
      <w:r>
        <w:rPr>
          <w:rFonts w:cs="Hu_PalmSprings" w:ascii="Hu_PalmSprings" w:hAnsi="Hu_PalmSprings"/>
          <w:i/>
        </w:rPr>
        <w:t>Tolsztoj</w:t>
      </w:r>
      <w:r>
        <w:rPr>
          <w:rFonts w:cs="Hu_PalmSprings" w:ascii="Hu_PalmSprings" w:hAnsi="Hu_PalmSprings"/>
        </w:rPr>
        <w:t xml:space="preserve">, </w:t>
      </w:r>
      <w:r>
        <w:rPr>
          <w:rFonts w:cs="Hu_PalmSprings" w:ascii="Hu_PalmSprings" w:hAnsi="Hu_PalmSprings"/>
          <w:i/>
        </w:rPr>
        <w:t>Lev Nikolaevics</w:t>
      </w:r>
      <w:r>
        <w:rPr>
          <w:rFonts w:cs="Hu_PalmSprings" w:ascii="Hu_PalmSprings" w:hAnsi="Hu_PalmSprings"/>
        </w:rPr>
        <w:t xml:space="preserve">: </w:t>
      </w:r>
      <w:r>
        <w:rPr>
          <w:rFonts w:cs="Hu_PalmSprings" w:ascii="Hu_PalmSprings" w:hAnsi="Hu_PalmSprings"/>
          <w:i/>
        </w:rPr>
        <w:t>Patriotismus und Regierung</w:t>
      </w:r>
      <w:r>
        <w:rPr>
          <w:rFonts w:cs="Hu_PalmSprings" w:ascii="Hu_PalmSprings" w:hAnsi="Hu_PalmSprings"/>
        </w:rPr>
        <w:t xml:space="preserve"> (Leipzig, 1900) címû mûvérôl, Huszadik Század (1900), II. kötet, 228–230.</w:t>
      </w:r>
    </w:p>
    <w:p>
      <w:pPr>
        <w:pStyle w:val="Normal"/>
        <w:rPr/>
      </w:pPr>
      <w:r>
        <w:rPr>
          <w:rFonts w:cs="Hu_PalmSprings" w:ascii="Hu_PalmSprings" w:hAnsi="Hu_PalmSprings"/>
          <w:i/>
        </w:rPr>
        <w:t>A nemzetközi jog történelme</w:t>
      </w:r>
      <w:r>
        <w:rPr>
          <w:rFonts w:cs="Hu_PalmSprings" w:ascii="Hu_PalmSprings" w:hAnsi="Hu_PalmSprings"/>
        </w:rPr>
        <w:t xml:space="preserve">. Könyvszemle Walker, T.A. </w:t>
      </w:r>
      <w:r>
        <w:rPr>
          <w:rFonts w:cs="Hu_PalmSprings" w:ascii="Hu_PalmSprings" w:hAnsi="Hu_PalmSprings"/>
          <w:i/>
        </w:rPr>
        <w:t>A History of the Law of Nations</w:t>
      </w:r>
      <w:r>
        <w:rPr>
          <w:rFonts w:cs="Hu_PalmSprings" w:ascii="Hu_PalmSprings" w:hAnsi="Hu_PalmSprings"/>
        </w:rPr>
        <w:t xml:space="preserve"> (Cambridge, University Press, 1899) címû mûvérôl, Huszadik Század (1900), II. kötet, 152–153.</w:t>
      </w:r>
    </w:p>
    <w:p>
      <w:pPr>
        <w:pStyle w:val="Normal"/>
        <w:rPr/>
      </w:pPr>
      <w:r>
        <w:rPr>
          <w:rFonts w:cs="Hu_PalmSprings" w:ascii="Hu_PalmSprings" w:hAnsi="Hu_PalmSprings"/>
          <w:i/>
        </w:rPr>
        <w:t>Wallace</w:t>
      </w:r>
      <w:r>
        <w:rPr>
          <w:rFonts w:cs="Hu_PalmSprings" w:ascii="Hu_PalmSprings" w:hAnsi="Hu_PalmSprings"/>
        </w:rPr>
        <w:t xml:space="preserve">, </w:t>
      </w:r>
      <w:r>
        <w:rPr>
          <w:rFonts w:cs="Hu_PalmSprings" w:ascii="Hu_PalmSprings" w:hAnsi="Hu_PalmSprings"/>
          <w:i/>
        </w:rPr>
        <w:t>Alfred Russel</w:t>
      </w:r>
      <w:r>
        <w:rPr>
          <w:rFonts w:cs="Hu_PalmSprings" w:ascii="Hu_PalmSprings" w:hAnsi="Hu_PalmSprings"/>
        </w:rPr>
        <w:t xml:space="preserve">: </w:t>
      </w:r>
      <w:r>
        <w:rPr>
          <w:rFonts w:cs="Hu_PalmSprings" w:ascii="Hu_PalmSprings" w:hAnsi="Hu_PalmSprings"/>
          <w:i/>
        </w:rPr>
        <w:t>Studies Scientific and Social</w:t>
      </w:r>
      <w:r>
        <w:rPr>
          <w:rFonts w:cs="Hu_PalmSprings" w:ascii="Hu_PalmSprings" w:hAnsi="Hu_PalmSprings"/>
        </w:rPr>
        <w:t xml:space="preserve"> (London, Macmillan, 1900) címû mûvérôl, Huszadik Század (1901), III. kötet, 65–66.</w:t>
      </w:r>
    </w:p>
    <w:p>
      <w:pPr>
        <w:pStyle w:val="Normal"/>
        <w:rPr/>
      </w:pPr>
      <w:r>
        <w:rPr>
          <w:rFonts w:cs="Hu_PalmSprings" w:ascii="Hu_PalmSprings" w:hAnsi="Hu_PalmSprings"/>
          <w:i/>
        </w:rPr>
        <w:t>Fleischmann</w:t>
      </w:r>
      <w:r>
        <w:rPr>
          <w:rFonts w:cs="Hu_PalmSprings" w:ascii="Hu_PalmSprings" w:hAnsi="Hu_PalmSprings"/>
        </w:rPr>
        <w:t xml:space="preserve">, </w:t>
      </w:r>
      <w:r>
        <w:rPr>
          <w:rFonts w:cs="Hu_PalmSprings" w:ascii="Hu_PalmSprings" w:hAnsi="Hu_PalmSprings"/>
          <w:i/>
        </w:rPr>
        <w:t>Albert</w:t>
      </w:r>
      <w:r>
        <w:rPr>
          <w:rFonts w:cs="Hu_PalmSprings" w:ascii="Hu_PalmSprings" w:hAnsi="Hu_PalmSprings"/>
        </w:rPr>
        <w:t xml:space="preserve">: </w:t>
      </w:r>
      <w:r>
        <w:rPr>
          <w:rFonts w:cs="Hu_PalmSprings" w:ascii="Hu_PalmSprings" w:hAnsi="Hu_PalmSprings"/>
          <w:i/>
        </w:rPr>
        <w:t>Die Descendenztheorie</w:t>
      </w:r>
      <w:r>
        <w:rPr>
          <w:rFonts w:cs="Hu_PalmSprings" w:ascii="Hu_PalmSprings" w:hAnsi="Hu_PalmSprings"/>
        </w:rPr>
        <w:t xml:space="preserve"> (Leipzig, 1901) címû mûvérôl, Huszadik Század (1901), III. kötet, 386–387.</w:t>
      </w:r>
    </w:p>
    <w:p>
      <w:pPr>
        <w:pStyle w:val="Normal"/>
        <w:rPr/>
      </w:pPr>
      <w:r>
        <w:rPr>
          <w:rFonts w:cs="Hu_PalmSprings" w:ascii="Hu_PalmSprings" w:hAnsi="Hu_PalmSprings"/>
          <w:i/>
        </w:rPr>
        <w:t>A munka</w:t>
      </w:r>
      <w:r>
        <w:rPr>
          <w:rFonts w:cs="Hu_PalmSprings" w:ascii="Hu_PalmSprings" w:hAnsi="Hu_PalmSprings"/>
        </w:rPr>
        <w:t xml:space="preserve">. Könyvszemle Kuncz Jenô </w:t>
      </w:r>
      <w:r>
        <w:rPr>
          <w:rFonts w:cs="Hu_PalmSprings" w:ascii="Hu_PalmSprings" w:hAnsi="Hu_PalmSprings"/>
          <w:i/>
        </w:rPr>
        <w:t>A munka</w:t>
      </w:r>
      <w:r>
        <w:rPr>
          <w:rFonts w:cs="Hu_PalmSprings" w:ascii="Hu_PalmSprings" w:hAnsi="Hu_PalmSprings"/>
        </w:rPr>
        <w:t xml:space="preserve"> (Budapest, Kilián) címû mûvérôl, Huszadik Század (1901), III. kötet, 448–451.</w:t>
      </w:r>
    </w:p>
    <w:p>
      <w:pPr>
        <w:pStyle w:val="Normal"/>
        <w:rPr/>
      </w:pPr>
      <w:r>
        <w:rPr>
          <w:rFonts w:cs="Hu_PalmSprings" w:ascii="Hu_PalmSprings" w:hAnsi="Hu_PalmSprings"/>
          <w:i/>
        </w:rPr>
        <w:t>Kelly</w:t>
      </w:r>
      <w:r>
        <w:rPr>
          <w:rFonts w:cs="Hu_PalmSprings" w:ascii="Hu_PalmSprings" w:hAnsi="Hu_PalmSprings"/>
        </w:rPr>
        <w:t xml:space="preserve">, </w:t>
      </w:r>
      <w:r>
        <w:rPr>
          <w:rFonts w:cs="Hu_PalmSprings" w:ascii="Hu_PalmSprings" w:hAnsi="Hu_PalmSprings"/>
          <w:i/>
        </w:rPr>
        <w:t>Edmond</w:t>
      </w:r>
      <w:r>
        <w:rPr>
          <w:rFonts w:cs="Hu_PalmSprings" w:ascii="Hu_PalmSprings" w:hAnsi="Hu_PalmSprings"/>
        </w:rPr>
        <w:t xml:space="preserve">: </w:t>
      </w:r>
      <w:r>
        <w:rPr>
          <w:rFonts w:cs="Hu_PalmSprings" w:ascii="Hu_PalmSprings" w:hAnsi="Hu_PalmSprings"/>
          <w:i/>
        </w:rPr>
        <w:t>Government or Human Evolution. Justice</w:t>
      </w:r>
      <w:r>
        <w:rPr>
          <w:rFonts w:cs="Hu_PalmSprings" w:ascii="Hu_PalmSprings" w:hAnsi="Hu_PalmSprings"/>
        </w:rPr>
        <w:t xml:space="preserve"> (London–New York–Bombay, Longmans and Green, 1900) címû mûvérôl, Huszadik Század (1901), IV. kötet, 129–132.</w:t>
      </w:r>
    </w:p>
    <w:p>
      <w:pPr>
        <w:pStyle w:val="Normal"/>
        <w:rPr/>
      </w:pPr>
      <w:r>
        <w:rPr>
          <w:rFonts w:cs="Hu_PalmSprings" w:ascii="Hu_PalmSprings" w:hAnsi="Hu_PalmSprings"/>
          <w:i/>
        </w:rPr>
        <w:t>Német kritika Pikler lélektanáról</w:t>
      </w:r>
      <w:r>
        <w:rPr>
          <w:rFonts w:cs="Hu_PalmSprings" w:ascii="Hu_PalmSprings" w:hAnsi="Hu_PalmSprings"/>
        </w:rPr>
        <w:t>, Huszadik Század (1901), IV. kötet, 480–481.</w:t>
      </w:r>
    </w:p>
    <w:p>
      <w:pPr>
        <w:pStyle w:val="Normal"/>
        <w:rPr/>
      </w:pPr>
      <w:r>
        <w:rPr>
          <w:rFonts w:cs="Hu_PalmSprings" w:ascii="Hu_PalmSprings" w:hAnsi="Hu_PalmSprings"/>
          <w:i/>
        </w:rPr>
        <w:t>Hegedüs Lóránt</w:t>
      </w:r>
      <w:r>
        <w:rPr>
          <w:rFonts w:cs="Hu_PalmSprings" w:ascii="Hu_PalmSprings" w:hAnsi="Hu_PalmSprings"/>
        </w:rPr>
        <w:t xml:space="preserve">: </w:t>
      </w:r>
      <w:r>
        <w:rPr>
          <w:rFonts w:cs="Hu_PalmSprings" w:ascii="Hu_PalmSprings" w:hAnsi="Hu_PalmSprings"/>
          <w:i/>
        </w:rPr>
        <w:t>A szociológia sarktétele</w:t>
      </w:r>
      <w:r>
        <w:rPr>
          <w:rFonts w:cs="Hu_PalmSprings" w:ascii="Hu_PalmSprings" w:hAnsi="Hu_PalmSprings"/>
        </w:rPr>
        <w:t xml:space="preserve"> (Budapest, 1891) címû mûvérôl, Huszadik Század (1901), V. kötet, 394–398.</w:t>
      </w:r>
    </w:p>
    <w:p>
      <w:pPr>
        <w:pStyle w:val="Normal"/>
        <w:rPr/>
      </w:pPr>
      <w:r>
        <w:rPr>
          <w:rFonts w:cs="Hu_PalmSprings" w:ascii="Hu_PalmSprings" w:hAnsi="Hu_PalmSprings"/>
          <w:i/>
        </w:rPr>
        <w:t>A Társadalomtudományi Társaság titkári jelentése</w:t>
      </w:r>
      <w:r>
        <w:rPr>
          <w:rFonts w:cs="Hu_PalmSprings" w:ascii="Hu_PalmSprings" w:hAnsi="Hu_PalmSprings"/>
        </w:rPr>
        <w:t>, Huszadik Század (1902), VI. kötet, 75–79.</w:t>
      </w:r>
    </w:p>
    <w:p>
      <w:pPr>
        <w:pStyle w:val="Normal"/>
        <w:rPr/>
      </w:pPr>
      <w:r>
        <w:rPr>
          <w:rFonts w:cs="Hu_PalmSprings" w:ascii="Hu_PalmSprings" w:hAnsi="Hu_PalmSprings"/>
          <w:i/>
        </w:rPr>
        <w:t>Kelly</w:t>
      </w:r>
      <w:r>
        <w:rPr>
          <w:rFonts w:cs="Hu_PalmSprings" w:ascii="Hu_PalmSprings" w:hAnsi="Hu_PalmSprings"/>
        </w:rPr>
        <w:t xml:space="preserve">, </w:t>
      </w:r>
      <w:r>
        <w:rPr>
          <w:rFonts w:cs="Hu_PalmSprings" w:ascii="Hu_PalmSprings" w:hAnsi="Hu_PalmSprings"/>
          <w:i/>
        </w:rPr>
        <w:t>Edmond</w:t>
      </w:r>
      <w:r>
        <w:rPr>
          <w:rFonts w:cs="Hu_PalmSprings" w:ascii="Hu_PalmSprings" w:hAnsi="Hu_PalmSprings"/>
        </w:rPr>
        <w:t xml:space="preserve">: </w:t>
      </w:r>
      <w:r>
        <w:rPr>
          <w:rFonts w:cs="Hu_PalmSprings" w:ascii="Hu_PalmSprings" w:hAnsi="Hu_PalmSprings"/>
          <w:i/>
        </w:rPr>
        <w:t xml:space="preserve">Government or Human Evolution. Individualism and Collectivism </w:t>
      </w:r>
      <w:r>
        <w:rPr>
          <w:rFonts w:cs="Hu_PalmSprings" w:ascii="Hu_PalmSprings" w:hAnsi="Hu_PalmSprings"/>
        </w:rPr>
        <w:t>(London–New York–Bombay, Longmans and Green, 1901) címû mûvérôl, Huszadik Század (1902), VI. kötet, 163–164.</w:t>
      </w:r>
    </w:p>
    <w:p>
      <w:pPr>
        <w:pStyle w:val="Normal"/>
        <w:rPr/>
      </w:pPr>
      <w:r>
        <w:rPr>
          <w:rFonts w:cs="Hu_PalmSprings" w:ascii="Hu_PalmSprings" w:hAnsi="Hu_PalmSprings"/>
          <w:i/>
        </w:rPr>
        <w:t>Kuncz Ignácz</w:t>
      </w:r>
      <w:r>
        <w:rPr>
          <w:rFonts w:cs="Hu_PalmSprings" w:ascii="Hu_PalmSprings" w:hAnsi="Hu_PalmSprings"/>
        </w:rPr>
        <w:t>. Nekrológ, Huszadik Század (1903), VII. kötet, 236–238.</w:t>
      </w:r>
    </w:p>
    <w:p>
      <w:pPr>
        <w:pStyle w:val="Normal"/>
        <w:rPr/>
      </w:pPr>
      <w:r>
        <w:rPr>
          <w:rFonts w:cs="Hu_PalmSprings" w:ascii="Hu_PalmSprings" w:hAnsi="Hu_PalmSprings"/>
          <w:i/>
        </w:rPr>
        <w:t>Jászi Oszkár</w:t>
      </w:r>
      <w:r>
        <w:rPr>
          <w:rFonts w:cs="Hu_PalmSprings" w:ascii="Hu_PalmSprings" w:hAnsi="Hu_PalmSprings"/>
        </w:rPr>
        <w:t xml:space="preserve">: </w:t>
      </w:r>
      <w:r>
        <w:rPr>
          <w:rFonts w:cs="Hu_PalmSprings" w:ascii="Hu_PalmSprings" w:hAnsi="Hu_PalmSprings"/>
          <w:i/>
        </w:rPr>
        <w:t xml:space="preserve">A történelmi materializmus állambölcselete </w:t>
      </w:r>
      <w:r>
        <w:rPr>
          <w:rFonts w:cs="Hu_PalmSprings" w:ascii="Hu_PalmSprings" w:hAnsi="Hu_PalmSprings"/>
        </w:rPr>
        <w:t>címû mûvérôl, Jogtudományi Közlöny (1903), 18. sz., 152–153.</w:t>
      </w:r>
    </w:p>
    <w:p>
      <w:pPr>
        <w:pStyle w:val="Normal"/>
        <w:rPr/>
      </w:pPr>
      <w:r>
        <w:rPr>
          <w:rFonts w:cs="Hu_PalmSprings" w:ascii="Hu_PalmSprings" w:hAnsi="Hu_PalmSprings"/>
          <w:i/>
        </w:rPr>
        <w:t>Politikai antropológia</w:t>
      </w:r>
      <w:r>
        <w:rPr>
          <w:rFonts w:cs="Hu_PalmSprings" w:ascii="Hu_PalmSprings" w:hAnsi="Hu_PalmSprings"/>
        </w:rPr>
        <w:t xml:space="preserve"> (Ludwig Woltmann könyvének bírálata), Huszadik Század (1903), VII. kötet, 689–690.</w:t>
      </w:r>
    </w:p>
    <w:p>
      <w:pPr>
        <w:pStyle w:val="Normal"/>
        <w:rPr/>
      </w:pPr>
      <w:r>
        <w:rPr>
          <w:rFonts w:cs="Hu_PalmSprings" w:ascii="Hu_PalmSprings" w:hAnsi="Hu_PalmSprings"/>
          <w:i/>
        </w:rPr>
        <w:t>Szociológiai intézet Brüsszelben</w:t>
      </w:r>
      <w:r>
        <w:rPr>
          <w:rFonts w:cs="Hu_PalmSprings" w:ascii="Hu_PalmSprings" w:hAnsi="Hu_PalmSprings"/>
        </w:rPr>
        <w:t>, Huszadik Század (1903), VIII. kötet, 935.</w:t>
      </w:r>
    </w:p>
    <w:p>
      <w:pPr>
        <w:pStyle w:val="Normal"/>
        <w:rPr/>
      </w:pPr>
      <w:r>
        <w:rPr>
          <w:rFonts w:cs="Hu_PalmSprings" w:ascii="Hu_PalmSprings" w:hAnsi="Hu_PalmSprings"/>
          <w:i/>
        </w:rPr>
        <w:t>Kidd</w:t>
      </w:r>
      <w:r>
        <w:rPr>
          <w:rFonts w:cs="Hu_PalmSprings" w:ascii="Hu_PalmSprings" w:hAnsi="Hu_PalmSprings"/>
        </w:rPr>
        <w:t xml:space="preserve">, </w:t>
      </w:r>
      <w:r>
        <w:rPr>
          <w:rFonts w:cs="Hu_PalmSprings" w:ascii="Hu_PalmSprings" w:hAnsi="Hu_PalmSprings"/>
          <w:i/>
        </w:rPr>
        <w:t>Benjamin</w:t>
      </w:r>
      <w:r>
        <w:rPr>
          <w:rFonts w:cs="Hu_PalmSprings" w:ascii="Hu_PalmSprings" w:hAnsi="Hu_PalmSprings"/>
        </w:rPr>
        <w:t xml:space="preserve">: </w:t>
      </w:r>
      <w:r>
        <w:rPr>
          <w:rFonts w:cs="Hu_PalmSprings" w:ascii="Hu_PalmSprings" w:hAnsi="Hu_PalmSprings"/>
          <w:i/>
        </w:rPr>
        <w:t>Principles of western civilizations</w:t>
      </w:r>
      <w:r>
        <w:rPr>
          <w:rFonts w:cs="Hu_PalmSprings" w:ascii="Hu_PalmSprings" w:hAnsi="Hu_PalmSprings"/>
        </w:rPr>
        <w:t xml:space="preserve"> (London, 1902) címû mûvérôl, Huszadik Század (1904), IX. kötet, 29–37.</w:t>
      </w:r>
    </w:p>
    <w:p>
      <w:pPr>
        <w:pStyle w:val="Normal"/>
        <w:rPr/>
      </w:pPr>
      <w:r>
        <w:rPr>
          <w:rFonts w:cs="Hu_PalmSprings" w:ascii="Hu_PalmSprings" w:hAnsi="Hu_PalmSprings"/>
          <w:i/>
        </w:rPr>
        <w:t>Magyarosság és irodalom</w:t>
      </w:r>
      <w:r>
        <w:rPr>
          <w:rFonts w:cs="Hu_PalmSprings" w:ascii="Hu_PalmSprings" w:hAnsi="Hu_PalmSprings"/>
        </w:rPr>
        <w:t>, Huszadik Század (1904), IX. kötet, 225–226.</w:t>
      </w:r>
    </w:p>
    <w:p>
      <w:pPr>
        <w:pStyle w:val="Normal"/>
        <w:rPr/>
      </w:pPr>
      <w:r>
        <w:rPr>
          <w:rFonts w:cs="Hu_PalmSprings" w:ascii="Hu_PalmSprings" w:hAnsi="Hu_PalmSprings"/>
          <w:i/>
        </w:rPr>
        <w:t>Metschnikoff</w:t>
      </w:r>
      <w:r>
        <w:rPr>
          <w:rFonts w:cs="Hu_PalmSprings" w:ascii="Hu_PalmSprings" w:hAnsi="Hu_PalmSprings"/>
        </w:rPr>
        <w:t xml:space="preserve">, </w:t>
      </w:r>
      <w:r>
        <w:rPr>
          <w:rFonts w:cs="Hu_PalmSprings" w:ascii="Hu_PalmSprings" w:hAnsi="Hu_PalmSprings"/>
          <w:i/>
        </w:rPr>
        <w:t>Elias</w:t>
      </w:r>
      <w:r>
        <w:rPr>
          <w:rFonts w:cs="Hu_PalmSprings" w:ascii="Hu_PalmSprings" w:hAnsi="Hu_PalmSprings"/>
        </w:rPr>
        <w:t xml:space="preserve">: </w:t>
      </w:r>
      <w:r>
        <w:rPr>
          <w:rFonts w:cs="Hu_PalmSprings" w:ascii="Hu_PalmSprings" w:hAnsi="Hu_PalmSprings"/>
          <w:i/>
        </w:rPr>
        <w:t>Zur Geschichte tierischer Gesellschaften</w:t>
      </w:r>
      <w:r>
        <w:rPr>
          <w:rFonts w:cs="Hu_PalmSprings" w:ascii="Hu_PalmSprings" w:hAnsi="Hu_PalmSprings"/>
        </w:rPr>
        <w:t xml:space="preserve"> (Annales der Naturphilosophie, 1904/3) címû mûvérôl, Huszadik Század (1904), IX. kötet, 489–490.</w:t>
      </w:r>
    </w:p>
    <w:p>
      <w:pPr>
        <w:pStyle w:val="Normal"/>
        <w:rPr/>
      </w:pPr>
      <w:r>
        <w:rPr>
          <w:rFonts w:cs="Hu_PalmSprings" w:ascii="Hu_PalmSprings" w:hAnsi="Hu_PalmSprings"/>
          <w:i/>
        </w:rPr>
        <w:t>Pekár Károly</w:t>
      </w:r>
      <w:r>
        <w:rPr>
          <w:rFonts w:cs="Hu_PalmSprings" w:ascii="Hu_PalmSprings" w:hAnsi="Hu_PalmSprings"/>
        </w:rPr>
        <w:t xml:space="preserve">: </w:t>
      </w:r>
      <w:r>
        <w:rPr>
          <w:rFonts w:cs="Hu_PalmSprings" w:ascii="Hu_PalmSprings" w:hAnsi="Hu_PalmSprings"/>
          <w:i/>
        </w:rPr>
        <w:t>A filozófia története</w:t>
      </w:r>
      <w:r>
        <w:rPr>
          <w:rFonts w:cs="Hu_PalmSprings" w:ascii="Hu_PalmSprings" w:hAnsi="Hu_PalmSprings"/>
        </w:rPr>
        <w:t xml:space="preserve"> (Budapest, Athenaeum) címû mûvérôl, Huszadik Század (1904), IX., 61–62.</w:t>
      </w:r>
    </w:p>
    <w:p>
      <w:pPr>
        <w:pStyle w:val="Normal"/>
        <w:rPr/>
      </w:pPr>
      <w:r>
        <w:rPr>
          <w:rFonts w:cs="Hu_PalmSprings" w:ascii="Hu_PalmSprings" w:hAnsi="Hu_PalmSprings"/>
          <w:i/>
        </w:rPr>
        <w:t>Londoni Társadalomtudományi Társaság</w:t>
      </w:r>
      <w:r>
        <w:rPr>
          <w:rFonts w:cs="Hu_PalmSprings" w:ascii="Hu_PalmSprings" w:hAnsi="Hu_PalmSprings"/>
        </w:rPr>
        <w:t>, Huszadik Század (1905), XI. kötet, 363–365.</w:t>
      </w:r>
    </w:p>
    <w:p>
      <w:pPr>
        <w:pStyle w:val="Normal"/>
        <w:rPr/>
      </w:pPr>
      <w:r>
        <w:rPr>
          <w:rFonts w:cs="Hu_PalmSprings" w:ascii="Hu_PalmSprings" w:hAnsi="Hu_PalmSprings"/>
          <w:i/>
        </w:rPr>
        <w:t>Wolfner Pál</w:t>
      </w:r>
      <w:r>
        <w:rPr>
          <w:rFonts w:cs="Hu_PalmSprings" w:ascii="Hu_PalmSprings" w:hAnsi="Hu_PalmSprings"/>
        </w:rPr>
        <w:t xml:space="preserve">: </w:t>
      </w:r>
      <w:r>
        <w:rPr>
          <w:rFonts w:cs="Hu_PalmSprings" w:ascii="Hu_PalmSprings" w:hAnsi="Hu_PalmSprings"/>
          <w:i/>
        </w:rPr>
        <w:t>Osztályharcok a XIX. században</w:t>
      </w:r>
      <w:r>
        <w:rPr>
          <w:rFonts w:cs="Hu_PalmSprings" w:ascii="Hu_PalmSprings" w:hAnsi="Hu_PalmSprings"/>
        </w:rPr>
        <w:t xml:space="preserve"> (Budapest, Franklin, 1905) címû mûvérôl, Huszadik Század (1905), XI. kötet, 542–545.</w:t>
      </w:r>
    </w:p>
    <w:p>
      <w:pPr>
        <w:pStyle w:val="Normal"/>
        <w:rPr/>
      </w:pPr>
      <w:r>
        <w:rPr>
          <w:rFonts w:cs="Hu_PalmSprings" w:ascii="Hu_PalmSprings" w:hAnsi="Hu_PalmSprings"/>
          <w:i/>
        </w:rPr>
        <w:t>Kisebb közlemények a szociológia körébôl</w:t>
      </w:r>
      <w:r>
        <w:rPr>
          <w:rFonts w:cs="Hu_PalmSprings" w:ascii="Hu_PalmSprings" w:hAnsi="Hu_PalmSprings"/>
        </w:rPr>
        <w:t>, Huszadik Század (1905), XI. kötet, 567.</w:t>
      </w:r>
    </w:p>
    <w:p>
      <w:pPr>
        <w:pStyle w:val="Normal"/>
        <w:rPr/>
      </w:pPr>
      <w:r>
        <w:rPr>
          <w:rFonts w:cs="Hu_PalmSprings" w:ascii="Hu_PalmSprings" w:hAnsi="Hu_PalmSprings"/>
          <w:i/>
        </w:rPr>
        <w:t>Somló Bódog elnök és Jászi Oszkár igazgató beszéde a Társadalomtudományok Szabad Iskolája programjáról</w:t>
      </w:r>
      <w:r>
        <w:rPr>
          <w:rFonts w:cs="Hu_PalmSprings" w:ascii="Hu_PalmSprings" w:hAnsi="Hu_PalmSprings"/>
        </w:rPr>
        <w:t>, Huszadik Század (1907), XV. kötet, 203–207.</w:t>
      </w:r>
    </w:p>
    <w:p>
      <w:pPr>
        <w:pStyle w:val="Normal"/>
        <w:rPr/>
      </w:pPr>
      <w:r>
        <w:rPr>
          <w:rFonts w:cs="Hu_PalmSprings" w:ascii="Hu_PalmSprings" w:hAnsi="Hu_PalmSprings"/>
          <w:i/>
        </w:rPr>
        <w:t>Marx és Engels</w:t>
      </w:r>
      <w:r>
        <w:rPr>
          <w:rFonts w:cs="Hu_PalmSprings" w:ascii="Hu_PalmSprings" w:hAnsi="Hu_PalmSprings"/>
        </w:rPr>
        <w:t>. Könyvszemle Marx és Engels válogatott mûvei (Budapest, Politzer, 1905) I. kötetérôl, Közgazdasági Szemle (1907), 50–52.</w:t>
      </w:r>
    </w:p>
    <w:p>
      <w:pPr>
        <w:pStyle w:val="Normal"/>
        <w:rPr/>
      </w:pPr>
      <w:r>
        <w:rPr>
          <w:rFonts w:cs="Hu_PalmSprings" w:ascii="Hu_PalmSprings" w:hAnsi="Hu_PalmSprings"/>
          <w:i/>
        </w:rPr>
        <w:t>Breysig</w:t>
      </w:r>
      <w:r>
        <w:rPr>
          <w:rFonts w:cs="Hu_PalmSprings" w:ascii="Hu_PalmSprings" w:hAnsi="Hu_PalmSprings"/>
        </w:rPr>
        <w:t xml:space="preserve">, </w:t>
      </w:r>
      <w:r>
        <w:rPr>
          <w:rFonts w:cs="Hu_PalmSprings" w:ascii="Hu_PalmSprings" w:hAnsi="Hu_PalmSprings"/>
          <w:i/>
        </w:rPr>
        <w:t>Kurt</w:t>
      </w:r>
      <w:r>
        <w:rPr>
          <w:rFonts w:cs="Hu_PalmSprings" w:ascii="Hu_PalmSprings" w:hAnsi="Hu_PalmSprings"/>
        </w:rPr>
        <w:t xml:space="preserve">: </w:t>
      </w:r>
      <w:r>
        <w:rPr>
          <w:rFonts w:cs="Hu_PalmSprings" w:ascii="Hu_PalmSprings" w:hAnsi="Hu_PalmSprings"/>
          <w:i/>
        </w:rPr>
        <w:t>Der Stufenbau und die Gesetze der Weltgeschichte</w:t>
      </w:r>
      <w:r>
        <w:rPr>
          <w:rFonts w:cs="Hu_PalmSprings" w:ascii="Hu_PalmSprings" w:hAnsi="Hu_PalmSprings"/>
        </w:rPr>
        <w:t xml:space="preserve"> (Berlin, 1905) címû mûvérôl, Huszadik Század (1908), XVII. kötet, 509–511.</w:t>
      </w:r>
    </w:p>
    <w:p>
      <w:pPr>
        <w:pStyle w:val="Normal"/>
        <w:rPr/>
      </w:pPr>
      <w:r>
        <w:rPr>
          <w:rFonts w:cs="Hu_PalmSprings" w:ascii="Hu_PalmSprings" w:hAnsi="Hu_PalmSprings"/>
          <w:i/>
        </w:rPr>
        <w:t>A bruxellesi szociológiai intézet</w:t>
      </w:r>
      <w:r>
        <w:rPr>
          <w:rFonts w:cs="Hu_PalmSprings" w:ascii="Hu_PalmSprings" w:hAnsi="Hu_PalmSprings"/>
        </w:rPr>
        <w:t>, Huszadik Század (1908), XVIII. kötet, 381–387.</w:t>
      </w:r>
    </w:p>
    <w:p>
      <w:pPr>
        <w:pStyle w:val="Normal"/>
        <w:rPr/>
      </w:pPr>
      <w:r>
        <w:rPr>
          <w:rFonts w:cs="Hu_PalmSprings" w:ascii="Hu_PalmSprings" w:hAnsi="Hu_PalmSprings"/>
          <w:i/>
        </w:rPr>
        <w:t>Das soziologische Institut Solvay</w:t>
      </w:r>
      <w:r>
        <w:rPr>
          <w:rFonts w:cs="Hu_PalmSprings" w:ascii="Hu_PalmSprings" w:hAnsi="Hu_PalmSprings"/>
        </w:rPr>
        <w:t>, Blätter für vergleichende Rechts und Volkwirtschaftswissenschaftlehre (1908), 110–114. és 145–147.</w:t>
      </w:r>
    </w:p>
    <w:p>
      <w:pPr>
        <w:pStyle w:val="Normal"/>
        <w:rPr/>
      </w:pPr>
      <w:r>
        <w:rPr>
          <w:rFonts w:cs="Hu_PalmSprings" w:ascii="Hu_PalmSprings" w:hAnsi="Hu_PalmSprings"/>
          <w:i/>
        </w:rPr>
        <w:t>Werner Sombart</w:t>
      </w:r>
      <w:r>
        <w:rPr>
          <w:rFonts w:cs="Hu_PalmSprings" w:ascii="Hu_PalmSprings" w:hAnsi="Hu_PalmSprings"/>
        </w:rPr>
        <w:t xml:space="preserve">: </w:t>
      </w:r>
      <w:r>
        <w:rPr>
          <w:rFonts w:cs="Hu_PalmSprings" w:ascii="Hu_PalmSprings" w:hAnsi="Hu_PalmSprings"/>
          <w:i/>
        </w:rPr>
        <w:t>Karl Marx und die soziale Wissenschaft</w:t>
      </w:r>
      <w:r>
        <w:rPr>
          <w:rFonts w:cs="Hu_PalmSprings" w:ascii="Hu_PalmSprings" w:hAnsi="Hu_PalmSprings"/>
        </w:rPr>
        <w:t xml:space="preserve"> címû mûvérôl, Archiv für Rechts- und Wirtschaftsphilosophie (1908–09), 96–99.</w:t>
      </w:r>
    </w:p>
    <w:p>
      <w:pPr>
        <w:pStyle w:val="Normal"/>
        <w:rPr/>
      </w:pPr>
      <w:r>
        <w:rPr>
          <w:rFonts w:cs="Hu_PalmSprings" w:ascii="Hu_PalmSprings" w:hAnsi="Hu_PalmSprings"/>
          <w:i/>
        </w:rPr>
        <w:t>Mazzarella</w:t>
      </w:r>
      <w:r>
        <w:rPr>
          <w:rFonts w:cs="Hu_PalmSprings" w:ascii="Hu_PalmSprings" w:hAnsi="Hu_PalmSprings"/>
        </w:rPr>
        <w:t xml:space="preserve">, </w:t>
      </w:r>
      <w:r>
        <w:rPr>
          <w:rFonts w:cs="Hu_PalmSprings" w:ascii="Hu_PalmSprings" w:hAnsi="Hu_PalmSprings"/>
          <w:i/>
        </w:rPr>
        <w:t>Joseph</w:t>
      </w:r>
      <w:r>
        <w:rPr>
          <w:rFonts w:cs="Hu_PalmSprings" w:ascii="Hu_PalmSprings" w:hAnsi="Hu_PalmSprings"/>
        </w:rPr>
        <w:t xml:space="preserve">: </w:t>
      </w:r>
      <w:r>
        <w:rPr>
          <w:rFonts w:cs="Hu_PalmSprings" w:ascii="Hu_PalmSprings" w:hAnsi="Hu_PalmSprings"/>
          <w:i/>
        </w:rPr>
        <w:t>Les Types Socieaux et le Droit</w:t>
      </w:r>
      <w:r>
        <w:rPr>
          <w:rFonts w:cs="Hu_PalmSprings" w:ascii="Hu_PalmSprings" w:hAnsi="Hu_PalmSprings"/>
        </w:rPr>
        <w:t xml:space="preserve"> (Paris, 1908) címû könyvérôl, Huszadik Század (1909), XIX. kötet, 494–497.</w:t>
      </w:r>
    </w:p>
    <w:p>
      <w:pPr>
        <w:pStyle w:val="Normal"/>
        <w:rPr/>
      </w:pPr>
      <w:r>
        <w:rPr>
          <w:rFonts w:cs="Hu_PalmSprings" w:ascii="Hu_PalmSprings" w:hAnsi="Hu_PalmSprings"/>
          <w:i/>
        </w:rPr>
        <w:t>Társadalom, Tulajdon</w:t>
      </w:r>
      <w:r>
        <w:rPr>
          <w:rFonts w:cs="Hu_PalmSprings" w:ascii="Hu_PalmSprings" w:hAnsi="Hu_PalmSprings"/>
        </w:rPr>
        <w:t xml:space="preserve"> (lexikon szócikkek), in: Halász Sándor–Mondelló Gyula (szerk.) </w:t>
      </w:r>
      <w:r>
        <w:rPr>
          <w:rFonts w:cs="Hu_PalmSprings" w:ascii="Hu_PalmSprings" w:hAnsi="Hu_PalmSprings"/>
          <w:i/>
        </w:rPr>
        <w:t>Magyar Közgazdasági Lexikon</w:t>
      </w:r>
      <w:r>
        <w:rPr>
          <w:rFonts w:cs="Hu_PalmSprings" w:ascii="Hu_PalmSprings" w:hAnsi="Hu_PalmSprings"/>
        </w:rPr>
        <w:t xml:space="preserve"> I–III (Budapest, Pallas, 1898–1901), III. kötet, 457–460. és 586–589.</w:t>
      </w:r>
    </w:p>
    <w:p>
      <w:pPr>
        <w:pStyle w:val="Normal"/>
        <w:rPr/>
      </w:pPr>
      <w:r>
        <w:rPr>
          <w:rFonts w:cs="Hu_PalmSprings" w:ascii="Hu_PalmSprings" w:hAnsi="Hu_PalmSprings"/>
          <w:i/>
        </w:rPr>
        <w:t>Aristoteles</w:t>
      </w:r>
      <w:r>
        <w:rPr>
          <w:rFonts w:cs="Hu_PalmSprings" w:ascii="Hu_PalmSprings" w:hAnsi="Hu_PalmSprings"/>
        </w:rPr>
        <w:t xml:space="preserve">, </w:t>
      </w:r>
      <w:r>
        <w:rPr>
          <w:rFonts w:cs="Hu_PalmSprings" w:ascii="Hu_PalmSprings" w:hAnsi="Hu_PalmSprings"/>
          <w:i/>
        </w:rPr>
        <w:t>Bölcseleti Jogtudomány</w:t>
      </w:r>
      <w:r>
        <w:rPr>
          <w:rFonts w:cs="Hu_PalmSprings" w:ascii="Hu_PalmSprings" w:hAnsi="Hu_PalmSprings"/>
        </w:rPr>
        <w:t xml:space="preserve">, </w:t>
      </w:r>
      <w:r>
        <w:rPr>
          <w:rFonts w:cs="Hu_PalmSprings" w:ascii="Hu_PalmSprings" w:hAnsi="Hu_PalmSprings"/>
          <w:i/>
        </w:rPr>
        <w:t>Emberi jogok</w:t>
      </w:r>
      <w:r>
        <w:rPr>
          <w:rFonts w:cs="Hu_PalmSprings" w:ascii="Hu_PalmSprings" w:hAnsi="Hu_PalmSprings"/>
        </w:rPr>
        <w:t xml:space="preserve">, </w:t>
      </w:r>
      <w:r>
        <w:rPr>
          <w:rFonts w:cs="Hu_PalmSprings" w:ascii="Hu_PalmSprings" w:hAnsi="Hu_PalmSprings"/>
          <w:i/>
        </w:rPr>
        <w:t>Észjog</w:t>
      </w:r>
      <w:r>
        <w:rPr>
          <w:rFonts w:cs="Hu_PalmSprings" w:ascii="Hu_PalmSprings" w:hAnsi="Hu_PalmSprings"/>
        </w:rPr>
        <w:t xml:space="preserve">, </w:t>
      </w:r>
      <w:r>
        <w:rPr>
          <w:rFonts w:cs="Hu_PalmSprings" w:ascii="Hu_PalmSprings" w:hAnsi="Hu_PalmSprings"/>
          <w:i/>
        </w:rPr>
        <w:t>Fichte</w:t>
      </w:r>
      <w:r>
        <w:rPr>
          <w:rFonts w:cs="Hu_PalmSprings" w:ascii="Hu_PalmSprings" w:hAnsi="Hu_PalmSprings"/>
        </w:rPr>
        <w:t xml:space="preserve">, </w:t>
      </w:r>
      <w:r>
        <w:rPr>
          <w:rFonts w:cs="Hu_PalmSprings" w:ascii="Hu_PalmSprings" w:hAnsi="Hu_PalmSprings"/>
          <w:i/>
        </w:rPr>
        <w:t>Grotius</w:t>
      </w:r>
      <w:r>
        <w:rPr>
          <w:rFonts w:cs="Hu_PalmSprings" w:ascii="Hu_PalmSprings" w:hAnsi="Hu_PalmSprings"/>
        </w:rPr>
        <w:t xml:space="preserve">, </w:t>
      </w:r>
      <w:r>
        <w:rPr>
          <w:rFonts w:cs="Hu_PalmSprings" w:ascii="Hu_PalmSprings" w:hAnsi="Hu_PalmSprings"/>
          <w:i/>
        </w:rPr>
        <w:t>A házasság</w:t>
      </w:r>
      <w:r>
        <w:rPr>
          <w:rFonts w:cs="Hu_PalmSprings" w:ascii="Hu_PalmSprings" w:hAnsi="Hu_PalmSprings"/>
        </w:rPr>
        <w:t xml:space="preserve">, </w:t>
      </w:r>
      <w:r>
        <w:rPr>
          <w:rFonts w:cs="Hu_PalmSprings" w:ascii="Hu_PalmSprings" w:hAnsi="Hu_PalmSprings"/>
          <w:i/>
        </w:rPr>
        <w:t>Hobbes</w:t>
      </w:r>
      <w:r>
        <w:rPr>
          <w:rFonts w:cs="Hu_PalmSprings" w:ascii="Hu_PalmSprings" w:hAnsi="Hu_PalmSprings"/>
        </w:rPr>
        <w:t xml:space="preserve">, </w:t>
      </w:r>
      <w:r>
        <w:rPr>
          <w:rFonts w:cs="Hu_PalmSprings" w:ascii="Hu_PalmSprings" w:hAnsi="Hu_PalmSprings"/>
          <w:i/>
        </w:rPr>
        <w:t>Kant</w:t>
      </w:r>
      <w:r>
        <w:rPr>
          <w:rFonts w:cs="Hu_PalmSprings" w:ascii="Hu_PalmSprings" w:hAnsi="Hu_PalmSprings"/>
        </w:rPr>
        <w:t xml:space="preserve">, </w:t>
      </w:r>
      <w:r>
        <w:rPr>
          <w:rFonts w:cs="Hu_PalmSprings" w:ascii="Hu_PalmSprings" w:hAnsi="Hu_PalmSprings"/>
          <w:i/>
        </w:rPr>
        <w:t>Rousseau</w:t>
      </w:r>
      <w:r>
        <w:rPr>
          <w:rFonts w:cs="Hu_PalmSprings" w:ascii="Hu_PalmSprings" w:hAnsi="Hu_PalmSprings"/>
        </w:rPr>
        <w:t xml:space="preserve">, </w:t>
      </w:r>
      <w:r>
        <w:rPr>
          <w:rFonts w:cs="Hu_PalmSprings" w:ascii="Hu_PalmSprings" w:hAnsi="Hu_PalmSprings"/>
          <w:i/>
        </w:rPr>
        <w:t>Természetjog</w:t>
      </w:r>
      <w:r>
        <w:rPr>
          <w:rFonts w:cs="Hu_PalmSprings" w:ascii="Hu_PalmSprings" w:hAnsi="Hu_PalmSprings"/>
        </w:rPr>
        <w:t xml:space="preserve"> (lexikon szócikkek), in: </w:t>
      </w:r>
      <w:r>
        <w:rPr>
          <w:rFonts w:cs="Hu_PalmSprings" w:ascii="Hu_PalmSprings" w:hAnsi="Hu_PalmSprings"/>
          <w:i/>
        </w:rPr>
        <w:t>Magyar Jogi Lexikon</w:t>
      </w:r>
      <w:r>
        <w:rPr>
          <w:rFonts w:cs="Hu_PalmSprings" w:ascii="Hu_PalmSprings" w:hAnsi="Hu_PalmSprings"/>
        </w:rPr>
        <w:t xml:space="preserve"> (Budapest, Pallas, 1909), I. kötet, 301–303.; II. kötet, 281–282.; III. kötet, 315–316., 445–446. és 635–636.; IV. kötet, 51–57.; VI. kötet, 250–251. és 585–586.</w:t>
      </w:r>
    </w:p>
    <w:p>
      <w:pPr>
        <w:pStyle w:val="Normal"/>
        <w:rPr/>
      </w:pPr>
      <w:r>
        <w:rPr>
          <w:rFonts w:cs="Hu_PalmSprings" w:ascii="Hu_PalmSprings" w:hAnsi="Hu_PalmSprings"/>
          <w:i/>
        </w:rPr>
        <w:t>Eine deutsches Institut für Rechtsphilosophische und Soziologische Forschung?</w:t>
      </w:r>
      <w:r>
        <w:rPr>
          <w:rFonts w:cs="Hu_PalmSprings" w:ascii="Hu_PalmSprings" w:hAnsi="Hu_PalmSprings"/>
        </w:rPr>
        <w:t xml:space="preserve"> Archiv für Rechts- und Wirtschaftsphilosophie (1909–10), 215–224.</w:t>
      </w:r>
    </w:p>
    <w:p>
      <w:pPr>
        <w:pStyle w:val="Normal"/>
        <w:rPr/>
      </w:pPr>
      <w:r>
        <w:rPr>
          <w:rFonts w:cs="Hu_PalmSprings" w:ascii="Hu_PalmSprings" w:hAnsi="Hu_PalmSprings"/>
          <w:i/>
        </w:rPr>
        <w:t>Kelsen</w:t>
      </w:r>
      <w:r>
        <w:rPr>
          <w:rFonts w:cs="Hu_PalmSprings" w:ascii="Hu_PalmSprings" w:hAnsi="Hu_PalmSprings"/>
        </w:rPr>
        <w:t xml:space="preserve">, </w:t>
      </w:r>
      <w:r>
        <w:rPr>
          <w:rFonts w:cs="Hu_PalmSprings" w:ascii="Hu_PalmSprings" w:hAnsi="Hu_PalmSprings"/>
          <w:i/>
        </w:rPr>
        <w:t>Hans</w:t>
      </w:r>
      <w:r>
        <w:rPr>
          <w:rFonts w:cs="Hu_PalmSprings" w:ascii="Hu_PalmSprings" w:hAnsi="Hu_PalmSprings"/>
        </w:rPr>
        <w:t xml:space="preserve">: </w:t>
      </w:r>
      <w:r>
        <w:rPr>
          <w:rFonts w:cs="Hu_PalmSprings" w:ascii="Hu_PalmSprings" w:hAnsi="Hu_PalmSprings"/>
          <w:i/>
        </w:rPr>
        <w:t>Grenzen zwischen juristischer und Soziologischer Methode</w:t>
      </w:r>
      <w:r>
        <w:rPr>
          <w:rFonts w:cs="Hu_PalmSprings" w:ascii="Hu_PalmSprings" w:hAnsi="Hu_PalmSprings"/>
        </w:rPr>
        <w:t xml:space="preserve"> címû mûvérôl, Archiv für Rechts- und Wirtschaftsphilosophie (1911–12), 644–645.</w:t>
      </w:r>
    </w:p>
    <w:p>
      <w:pPr>
        <w:pStyle w:val="Heading3"/>
        <w:ind w:left="568" w:hanging="284"/>
        <w:rPr>
          <w:rFonts w:ascii="Hu_PalmSprings" w:hAnsi="Hu_PalmSprings" w:cs="Hu_PalmSprings"/>
        </w:rPr>
      </w:pPr>
      <w:r>
        <w:rPr>
          <w:rFonts w:cs="Hu_PalmSprings" w:ascii="Hu_PalmSprings" w:hAnsi="Hu_PalmSprings"/>
        </w:rPr>
        <w:t>4. Viták a Társadalomtudományi Társaságban és sajtóviták</w:t>
      </w:r>
    </w:p>
    <w:p>
      <w:pPr>
        <w:pStyle w:val="Normal"/>
        <w:ind w:left="567" w:hanging="283"/>
        <w:rPr/>
      </w:pPr>
      <w:r>
        <w:rPr>
          <w:rFonts w:cs="Hu_PalmSprings" w:ascii="Hu_PalmSprings" w:hAnsi="Hu_PalmSprings"/>
        </w:rPr>
        <w:t>I.</w:t>
        <w:tab/>
      </w:r>
      <w:r>
        <w:rPr>
          <w:rFonts w:cs="Hu_PalmSprings" w:ascii="Hu_PalmSprings" w:hAnsi="Hu_PalmSprings"/>
          <w:i/>
        </w:rPr>
        <w:t>A Társadalomtudományi Társaság vitája a társadalmi fejlôdésrôl</w:t>
      </w:r>
      <w:r>
        <w:rPr>
          <w:rFonts w:cs="Hu_PalmSprings" w:ascii="Hu_PalmSprings" w:hAnsi="Hu_PalmSprings"/>
        </w:rPr>
        <w:t xml:space="preserve">, amely az ún. Somló-ügy miatt vált híressé. A bevezetô elôadást Somló Bódog tartotta: </w:t>
      </w:r>
      <w:r>
        <w:rPr>
          <w:rFonts w:cs="Hu_PalmSprings" w:ascii="Hu_PalmSprings" w:hAnsi="Hu_PalmSprings"/>
          <w:i/>
        </w:rPr>
        <w:t>A társadalmi fejlôdés elméletérôl és néhány gyakorlati alkalmazásáról</w:t>
      </w:r>
      <w:r>
        <w:rPr>
          <w:rFonts w:cs="Hu_PalmSprings" w:ascii="Hu_PalmSprings" w:hAnsi="Hu_PalmSprings"/>
        </w:rPr>
        <w:t>, 1903 március 23-án. (Közölve: Huszadik Század (1903), VII. kötet, 397–409.)</w:t>
      </w:r>
    </w:p>
    <w:p>
      <w:pPr>
        <w:pStyle w:val="Normal"/>
        <w:ind w:left="567" w:hanging="0"/>
        <w:rPr/>
      </w:pPr>
      <w:r>
        <w:rPr>
          <w:rFonts w:cs="Hu_PalmSprings" w:ascii="Hu_PalmSprings" w:hAnsi="Hu_PalmSprings"/>
        </w:rPr>
        <w:t xml:space="preserve">A vitát május 9-én tartották meg. Hozzászólók: Vámbéry Rusztem, Jászi Oszkár, Szabó Ervin, Várkonyi Oszkár, Pollacsek Laura, Harrer Ferenc, Farkas Geiza, Bognár Zsigmond, Fabro Henrik, Pikler Gyula. A vita anyaga: Huszadik Század (1903), VII. kötet, 456–471. és 550–556., valamint Jászi Oszkár: </w:t>
      </w:r>
      <w:r>
        <w:rPr>
          <w:rFonts w:cs="Hu_PalmSprings" w:ascii="Hu_PalmSprings" w:hAnsi="Hu_PalmSprings"/>
          <w:i/>
        </w:rPr>
        <w:t>Társadalmi fejlôdés és a gondolat szabadsága</w:t>
      </w:r>
      <w:r>
        <w:rPr>
          <w:rFonts w:cs="Hu_PalmSprings" w:ascii="Hu_PalmSprings" w:hAnsi="Hu_PalmSprings"/>
        </w:rPr>
        <w:t>, Huszadik Század (1903), VII. kötet, 497–504.</w:t>
      </w:r>
    </w:p>
    <w:p>
      <w:pPr>
        <w:pStyle w:val="TextBodyIndent"/>
        <w:tabs>
          <w:tab w:val="clear" w:pos="709"/>
          <w:tab w:val="left" w:pos="567" w:leader="none"/>
        </w:tabs>
        <w:spacing w:before="120" w:after="0"/>
        <w:ind w:left="568" w:hanging="284"/>
        <w:rPr>
          <w:rFonts w:ascii="Hu_PalmSprings" w:hAnsi="Hu_PalmSprings" w:cs="Hu_PalmSprings"/>
        </w:rPr>
      </w:pPr>
      <w:r>
        <w:rPr>
          <w:rFonts w:cs="Hu_PalmSprings" w:ascii="Hu_PalmSprings" w:hAnsi="Hu_PalmSprings"/>
        </w:rPr>
        <w:t>II.</w:t>
        <w:tab/>
      </w:r>
      <w:r>
        <w:rPr>
          <w:rFonts w:cs="Hu_PalmSprings" w:ascii="Hu_PalmSprings" w:hAnsi="Hu_PalmSprings"/>
          <w:i/>
        </w:rPr>
        <w:t>Somló–Szabó Ervin sajtóvita</w:t>
      </w:r>
      <w:r>
        <w:rPr>
          <w:rFonts w:cs="Hu_PalmSprings" w:ascii="Hu_PalmSprings" w:hAnsi="Hu_PalmSprings"/>
        </w:rPr>
        <w:t xml:space="preserve"> </w:t>
      </w:r>
      <w:r>
        <w:rPr>
          <w:rFonts w:cs="Hu_PalmSprings" w:ascii="Hu_PalmSprings" w:hAnsi="Hu_PalmSprings"/>
          <w:i/>
        </w:rPr>
        <w:t>az</w:t>
      </w:r>
      <w:r>
        <w:rPr>
          <w:rFonts w:cs="Hu_PalmSprings" w:ascii="Hu_PalmSprings" w:hAnsi="Hu_PalmSprings"/>
        </w:rPr>
        <w:t xml:space="preserve"> Állami beavatkozás és individualizmus </w:t>
      </w:r>
      <w:r>
        <w:rPr>
          <w:rFonts w:cs="Hu_PalmSprings" w:ascii="Hu_PalmSprings" w:hAnsi="Hu_PalmSprings"/>
          <w:i/>
        </w:rPr>
        <w:t>címû könyv kapcsán</w:t>
      </w:r>
    </w:p>
    <w:p>
      <w:pPr>
        <w:pStyle w:val="Normal"/>
        <w:ind w:left="567" w:hanging="0"/>
        <w:rPr/>
      </w:pPr>
      <w:r>
        <w:rPr>
          <w:rFonts w:cs="Hu_PalmSprings" w:ascii="Hu_PalmSprings" w:hAnsi="Hu_PalmSprings"/>
        </w:rPr>
        <w:t xml:space="preserve">Szabó Ervin: </w:t>
      </w:r>
      <w:r>
        <w:rPr>
          <w:rFonts w:cs="Hu_PalmSprings" w:ascii="Hu_PalmSprings" w:hAnsi="Hu_PalmSprings"/>
          <w:i/>
        </w:rPr>
        <w:t>Természet és társadalom</w:t>
      </w:r>
      <w:r>
        <w:rPr>
          <w:rFonts w:cs="Hu_PalmSprings" w:ascii="Hu_PalmSprings" w:hAnsi="Hu_PalmSprings"/>
        </w:rPr>
        <w:t>, Huszadik Század (1903), VII. kötet, 747–772.</w:t>
      </w:r>
    </w:p>
    <w:p>
      <w:pPr>
        <w:pStyle w:val="Normal"/>
        <w:ind w:left="567" w:hanging="0"/>
        <w:rPr/>
      </w:pPr>
      <w:r>
        <w:rPr>
          <w:rFonts w:cs="Hu_PalmSprings" w:ascii="Hu_PalmSprings" w:hAnsi="Hu_PalmSprings"/>
        </w:rPr>
        <w:t xml:space="preserve">Somló Bódog: </w:t>
      </w:r>
      <w:r>
        <w:rPr>
          <w:rFonts w:cs="Hu_PalmSprings" w:ascii="Hu_PalmSprings" w:hAnsi="Hu_PalmSprings"/>
          <w:i/>
        </w:rPr>
        <w:t>Válasz Szabó Ervinnek</w:t>
      </w:r>
      <w:r>
        <w:rPr>
          <w:rFonts w:cs="Hu_PalmSprings" w:ascii="Hu_PalmSprings" w:hAnsi="Hu_PalmSprings"/>
        </w:rPr>
        <w:t>, Huszadik Század (1903), VII. kötet, 992–994.</w:t>
      </w:r>
    </w:p>
    <w:p>
      <w:pPr>
        <w:pStyle w:val="Normal"/>
        <w:ind w:left="567" w:hanging="0"/>
        <w:rPr/>
      </w:pPr>
      <w:r>
        <w:rPr>
          <w:rFonts w:cs="Hu_PalmSprings" w:ascii="Hu_PalmSprings" w:hAnsi="Hu_PalmSprings"/>
          <w:i/>
        </w:rPr>
        <w:t>Szabó Ervin válasza Somló Bódognak</w:t>
      </w:r>
      <w:r>
        <w:rPr>
          <w:rFonts w:cs="Hu_PalmSprings" w:ascii="Hu_PalmSprings" w:hAnsi="Hu_PalmSprings"/>
        </w:rPr>
        <w:t>, Huszadik Század (1903), VIII. kötet, 994–995.</w:t>
      </w:r>
    </w:p>
    <w:p>
      <w:pPr>
        <w:pStyle w:val="Header"/>
        <w:rPr>
          <w:rFonts w:ascii="Hu_PalmSprings" w:hAnsi="Hu_PalmSprings" w:cs="Hu_PalmSprings"/>
        </w:rPr>
      </w:pPr>
      <w:r>
        <w:rPr>
          <w:rFonts w:cs="Hu_PalmSprings" w:ascii="Hu_PalmSprings" w:hAnsi="Hu_PalmSprings"/>
        </w:rPr>
        <w:t>III.</w:t>
        <w:tab/>
      </w:r>
      <w:r>
        <w:rPr>
          <w:rFonts w:cs="Hu_PalmSprings" w:ascii="Hu_PalmSprings" w:hAnsi="Hu_PalmSprings"/>
          <w:i/>
        </w:rPr>
        <w:t>Somló–Méray vita</w:t>
      </w:r>
    </w:p>
    <w:p>
      <w:pPr>
        <w:pStyle w:val="Normal"/>
        <w:ind w:left="567" w:hanging="0"/>
        <w:rPr/>
      </w:pPr>
      <w:r>
        <w:rPr>
          <w:rFonts w:cs="Hu_PalmSprings" w:ascii="Hu_PalmSprings" w:hAnsi="Hu_PalmSprings"/>
        </w:rPr>
        <w:t xml:space="preserve">Somló Bódog: </w:t>
      </w:r>
      <w:r>
        <w:rPr>
          <w:rFonts w:cs="Hu_PalmSprings" w:ascii="Hu_PalmSprings" w:hAnsi="Hu_PalmSprings"/>
          <w:i/>
        </w:rPr>
        <w:t>Méray kultúrfiziológiája</w:t>
      </w:r>
      <w:r>
        <w:rPr>
          <w:rFonts w:cs="Hu_PalmSprings" w:ascii="Hu_PalmSprings" w:hAnsi="Hu_PalmSprings"/>
        </w:rPr>
        <w:t>, Huszadik Század (1905), XI. kötet, 310–324.</w:t>
      </w:r>
    </w:p>
    <w:p>
      <w:pPr>
        <w:pStyle w:val="Normal"/>
        <w:ind w:left="567" w:hanging="0"/>
        <w:rPr/>
      </w:pPr>
      <w:r>
        <w:rPr>
          <w:rFonts w:cs="Hu_PalmSprings" w:ascii="Hu_PalmSprings" w:hAnsi="Hu_PalmSprings"/>
        </w:rPr>
        <w:t xml:space="preserve">Madzsar József: </w:t>
      </w:r>
      <w:r>
        <w:rPr>
          <w:rFonts w:cs="Hu_PalmSprings" w:ascii="Hu_PalmSprings" w:hAnsi="Hu_PalmSprings"/>
          <w:i/>
        </w:rPr>
        <w:t>Észrevételek Méray organikus elméletéhez</w:t>
      </w:r>
      <w:r>
        <w:rPr>
          <w:rFonts w:cs="Hu_PalmSprings" w:ascii="Hu_PalmSprings" w:hAnsi="Hu_PalmSprings"/>
        </w:rPr>
        <w:t>, Huszadik Század (1905), XI. kötet, 389–405.</w:t>
      </w:r>
    </w:p>
    <w:p>
      <w:pPr>
        <w:pStyle w:val="Normal"/>
        <w:ind w:left="567" w:hanging="0"/>
        <w:rPr/>
      </w:pPr>
      <w:r>
        <w:rPr>
          <w:rFonts w:cs="Hu_PalmSprings" w:ascii="Hu_PalmSprings" w:hAnsi="Hu_PalmSprings"/>
        </w:rPr>
        <w:t xml:space="preserve">Méray Horváth Károly: </w:t>
      </w:r>
      <w:r>
        <w:rPr>
          <w:rFonts w:cs="Hu_PalmSprings" w:ascii="Hu_PalmSprings" w:hAnsi="Hu_PalmSprings"/>
          <w:i/>
        </w:rPr>
        <w:t>Biológiai rendû képzôdmény</w:t>
        <w:noBreakHyphen/>
        <w:t>e a társadalom?</w:t>
      </w:r>
      <w:r>
        <w:rPr>
          <w:rFonts w:cs="Hu_PalmSprings" w:ascii="Hu_PalmSprings" w:hAnsi="Hu_PalmSprings"/>
        </w:rPr>
        <w:t xml:space="preserve"> Huszadik Század (1905), XI. kötet, 464–466.</w:t>
      </w:r>
    </w:p>
    <w:p>
      <w:pPr>
        <w:pStyle w:val="Normal"/>
        <w:ind w:left="567" w:hanging="0"/>
        <w:rPr/>
      </w:pPr>
      <w:r>
        <w:rPr>
          <w:rFonts w:cs="Hu_PalmSprings" w:ascii="Hu_PalmSprings" w:hAnsi="Hu_PalmSprings"/>
        </w:rPr>
        <w:t xml:space="preserve">Somló Bódog: </w:t>
      </w:r>
      <w:r>
        <w:rPr>
          <w:rFonts w:cs="Hu_PalmSprings" w:ascii="Hu_PalmSprings" w:hAnsi="Hu_PalmSprings"/>
          <w:i/>
        </w:rPr>
        <w:t>Válasz Méraynak</w:t>
      </w:r>
      <w:r>
        <w:rPr>
          <w:rFonts w:cs="Hu_PalmSprings" w:ascii="Hu_PalmSprings" w:hAnsi="Hu_PalmSprings"/>
        </w:rPr>
        <w:t>, Huszadik Század (1905), XI. kötet, 466–467.</w:t>
      </w:r>
    </w:p>
    <w:p>
      <w:pPr>
        <w:pStyle w:val="Normal"/>
        <w:ind w:left="567" w:hanging="0"/>
        <w:rPr/>
      </w:pPr>
      <w:r>
        <w:rPr>
          <w:rFonts w:cs="Hu_PalmSprings" w:ascii="Hu_PalmSprings" w:hAnsi="Hu_PalmSprings"/>
        </w:rPr>
        <w:t xml:space="preserve">Somló Bódog: </w:t>
      </w:r>
      <w:r>
        <w:rPr>
          <w:rFonts w:cs="Hu_PalmSprings" w:ascii="Hu_PalmSprings" w:hAnsi="Hu_PalmSprings"/>
          <w:i/>
        </w:rPr>
        <w:t>Politika és szociológia. Méray rendszere és prognózisai</w:t>
      </w:r>
      <w:r>
        <w:rPr>
          <w:rFonts w:cs="Hu_PalmSprings" w:ascii="Hu_PalmSprings" w:hAnsi="Hu_PalmSprings"/>
        </w:rPr>
        <w:t>, Huszadik Század (1906), XIII. kötet, 369–381.</w:t>
      </w:r>
    </w:p>
    <w:p>
      <w:pPr>
        <w:pStyle w:val="Header"/>
        <w:spacing w:before="240" w:after="0"/>
        <w:rPr>
          <w:rFonts w:ascii="Hu_PalmSprings" w:hAnsi="Hu_PalmSprings" w:cs="Hu_PalmSprings"/>
        </w:rPr>
      </w:pPr>
      <w:r>
        <w:rPr>
          <w:rFonts w:cs="Hu_PalmSprings" w:ascii="Hu_PalmSprings" w:hAnsi="Hu_PalmSprings"/>
        </w:rPr>
        <w:t>IV.</w:t>
        <w:tab/>
      </w:r>
      <w:r>
        <w:rPr>
          <w:rFonts w:cs="Hu_PalmSprings" w:ascii="Hu_PalmSprings" w:hAnsi="Hu_PalmSprings"/>
          <w:i/>
        </w:rPr>
        <w:t>Az „objektív szociológia” vita</w:t>
      </w:r>
    </w:p>
    <w:p>
      <w:pPr>
        <w:pStyle w:val="Normal"/>
        <w:ind w:left="567" w:hanging="0"/>
        <w:rPr/>
      </w:pPr>
      <w:r>
        <w:rPr>
          <w:rFonts w:cs="Hu_PalmSprings" w:ascii="Hu_PalmSprings" w:hAnsi="Hu_PalmSprings"/>
        </w:rPr>
        <w:t xml:space="preserve">A vitát Pikler Gyula Somlóhoz intézett nyílt levele váltotta ki, melyben bírálja Somló tanulmányát, </w:t>
      </w:r>
      <w:r>
        <w:rPr>
          <w:rFonts w:cs="Hu_PalmSprings" w:ascii="Hu_PalmSprings" w:hAnsi="Hu_PalmSprings"/>
          <w:i/>
        </w:rPr>
        <w:t>A XX. század szociológiájá</w:t>
      </w:r>
      <w:r>
        <w:rPr>
          <w:rFonts w:cs="Hu_PalmSprings" w:ascii="Hu_PalmSprings" w:hAnsi="Hu_PalmSprings"/>
        </w:rPr>
        <w:t>t.</w:t>
      </w:r>
    </w:p>
    <w:p>
      <w:pPr>
        <w:pStyle w:val="Normal"/>
        <w:ind w:left="567" w:hanging="0"/>
        <w:rPr/>
      </w:pPr>
      <w:r>
        <w:rPr>
          <w:rFonts w:cs="Hu_PalmSprings" w:ascii="Hu_PalmSprings" w:hAnsi="Hu_PalmSprings"/>
        </w:rPr>
        <w:t xml:space="preserve">Pikler Gyula: </w:t>
      </w:r>
      <w:r>
        <w:rPr>
          <w:rFonts w:cs="Hu_PalmSprings" w:ascii="Hu_PalmSprings" w:hAnsi="Hu_PalmSprings"/>
          <w:i/>
        </w:rPr>
        <w:t>Lélektan és társadalmi tudomány</w:t>
      </w:r>
      <w:r>
        <w:rPr>
          <w:rFonts w:cs="Hu_PalmSprings" w:ascii="Hu_PalmSprings" w:hAnsi="Hu_PalmSprings"/>
        </w:rPr>
        <w:t>. Nyílt levél Somló Bódoghoz, Huszadik Század (1907), XV. kötet, 113–120.</w:t>
      </w:r>
    </w:p>
    <w:p>
      <w:pPr>
        <w:pStyle w:val="Normal"/>
        <w:ind w:left="567" w:hanging="0"/>
        <w:rPr/>
      </w:pPr>
      <w:r>
        <w:rPr>
          <w:rFonts w:cs="Hu_PalmSprings" w:ascii="Hu_PalmSprings" w:hAnsi="Hu_PalmSprings"/>
        </w:rPr>
        <w:t xml:space="preserve">Somló Bódog: </w:t>
      </w:r>
      <w:r>
        <w:rPr>
          <w:rFonts w:cs="Hu_PalmSprings" w:ascii="Hu_PalmSprings" w:hAnsi="Hu_PalmSprings"/>
          <w:i/>
        </w:rPr>
        <w:t>Az objektív szociológia</w:t>
      </w:r>
      <w:r>
        <w:rPr>
          <w:rFonts w:cs="Hu_PalmSprings" w:ascii="Hu_PalmSprings" w:hAnsi="Hu_PalmSprings"/>
        </w:rPr>
        <w:t>. Válasz Pikler Gyula vitacikkére, Huszadik Század (1907), XV. kötet, 209–219.</w:t>
      </w:r>
    </w:p>
    <w:p>
      <w:pPr>
        <w:pStyle w:val="Normal"/>
        <w:ind w:left="567" w:hanging="0"/>
        <w:rPr/>
      </w:pPr>
      <w:r>
        <w:rPr>
          <w:rFonts w:cs="Hu_PalmSprings" w:ascii="Hu_PalmSprings" w:hAnsi="Hu_PalmSprings"/>
        </w:rPr>
        <w:t xml:space="preserve">Pikler Gyula: </w:t>
      </w:r>
      <w:r>
        <w:rPr>
          <w:rFonts w:cs="Hu_PalmSprings" w:ascii="Hu_PalmSprings" w:hAnsi="Hu_PalmSprings"/>
          <w:i/>
        </w:rPr>
        <w:t>„Objektív szociológia” és induktív logika</w:t>
      </w:r>
      <w:r>
        <w:rPr>
          <w:rFonts w:cs="Hu_PalmSprings" w:ascii="Hu_PalmSprings" w:hAnsi="Hu_PalmSprings"/>
        </w:rPr>
        <w:t>, Huszadik Század (1907), XV. kötet, 229–235.</w:t>
      </w:r>
    </w:p>
    <w:p>
      <w:pPr>
        <w:pStyle w:val="Normal"/>
        <w:ind w:left="567" w:hanging="0"/>
        <w:rPr/>
      </w:pPr>
      <w:r>
        <w:rPr>
          <w:rFonts w:cs="Hu_PalmSprings" w:ascii="Hu_PalmSprings" w:hAnsi="Hu_PalmSprings"/>
        </w:rPr>
        <w:t xml:space="preserve">Pikler Gyula: </w:t>
      </w:r>
      <w:r>
        <w:rPr>
          <w:rFonts w:cs="Hu_PalmSprings" w:ascii="Hu_PalmSprings" w:hAnsi="Hu_PalmSprings"/>
          <w:i/>
        </w:rPr>
        <w:t>Az „objektív szociológia” visszavonása, az „epifenomenek” és az „anyagcsererendszerek”</w:t>
      </w:r>
      <w:r>
        <w:rPr>
          <w:rFonts w:cs="Hu_PalmSprings" w:ascii="Hu_PalmSprings" w:hAnsi="Hu_PalmSprings"/>
        </w:rPr>
        <w:t>, Huszadik Század (1907), XV. kötet, 301–318.</w:t>
      </w:r>
    </w:p>
    <w:p>
      <w:pPr>
        <w:pStyle w:val="Normal"/>
        <w:ind w:left="567" w:hanging="0"/>
        <w:rPr/>
      </w:pPr>
      <w:r>
        <w:rPr>
          <w:rFonts w:cs="Hu_PalmSprings" w:ascii="Hu_PalmSprings" w:hAnsi="Hu_PalmSprings"/>
        </w:rPr>
        <w:t xml:space="preserve">Méray Horváth Károly: </w:t>
      </w:r>
      <w:r>
        <w:rPr>
          <w:rFonts w:cs="Hu_PalmSprings" w:ascii="Hu_PalmSprings" w:hAnsi="Hu_PalmSprings"/>
          <w:i/>
        </w:rPr>
        <w:t>Tudomány és vesébelátás. Megjegyzések Pikler Gyula múltkori cikkéhez</w:t>
      </w:r>
      <w:r>
        <w:rPr>
          <w:rFonts w:cs="Hu_PalmSprings" w:ascii="Hu_PalmSprings" w:hAnsi="Hu_PalmSprings"/>
        </w:rPr>
        <w:t>, Huszadik Század (1907), XV. kötet, 456–458.</w:t>
      </w:r>
    </w:p>
    <w:p>
      <w:pPr>
        <w:pStyle w:val="Normal"/>
        <w:ind w:left="567" w:hanging="0"/>
        <w:rPr/>
      </w:pPr>
      <w:r>
        <w:rPr>
          <w:rFonts w:cs="Hu_PalmSprings" w:ascii="Hu_PalmSprings" w:hAnsi="Hu_PalmSprings"/>
          <w:i/>
        </w:rPr>
        <w:t>Somló Bódog viszontválasza Pikler Gyulának</w:t>
      </w:r>
      <w:r>
        <w:rPr>
          <w:rFonts w:cs="Hu_PalmSprings" w:ascii="Hu_PalmSprings" w:hAnsi="Hu_PalmSprings"/>
        </w:rPr>
        <w:t xml:space="preserve"> az objektív szociológia dolgában, Huszadik Század (1907), XV. kötet, 458–471.</w:t>
      </w:r>
    </w:p>
    <w:p>
      <w:pPr>
        <w:pStyle w:val="Normal"/>
        <w:ind w:left="567" w:hanging="0"/>
        <w:rPr/>
      </w:pPr>
      <w:r>
        <w:rPr>
          <w:rFonts w:cs="Hu_PalmSprings" w:ascii="Hu_PalmSprings" w:hAnsi="Hu_PalmSprings"/>
        </w:rPr>
        <w:t xml:space="preserve">Lánczi Jenô: </w:t>
      </w:r>
      <w:r>
        <w:rPr>
          <w:rFonts w:cs="Hu_PalmSprings" w:ascii="Hu_PalmSprings" w:hAnsi="Hu_PalmSprings"/>
          <w:i/>
        </w:rPr>
        <w:t>A szociológia két módszere</w:t>
      </w:r>
      <w:r>
        <w:rPr>
          <w:rFonts w:cs="Hu_PalmSprings" w:ascii="Hu_PalmSprings" w:hAnsi="Hu_PalmSprings"/>
        </w:rPr>
        <w:t>, A Munka Szemléje (1907), 14–19. számok.</w:t>
      </w:r>
    </w:p>
    <w:p>
      <w:pPr>
        <w:pStyle w:val="Header"/>
        <w:spacing w:before="240" w:after="0"/>
        <w:rPr>
          <w:rFonts w:ascii="Hu_PalmSprings" w:hAnsi="Hu_PalmSprings" w:cs="Hu_PalmSprings"/>
        </w:rPr>
      </w:pPr>
      <w:r>
        <w:rPr>
          <w:rFonts w:cs="Hu_PalmSprings" w:ascii="Hu_PalmSprings" w:hAnsi="Hu_PalmSprings"/>
        </w:rPr>
        <w:t>V.</w:t>
        <w:tab/>
      </w:r>
      <w:r>
        <w:rPr>
          <w:rFonts w:cs="Hu_PalmSprings" w:ascii="Hu_PalmSprings" w:hAnsi="Hu_PalmSprings"/>
          <w:i/>
        </w:rPr>
        <w:t>Vita a „helyes jog” elméletérôl</w:t>
      </w:r>
    </w:p>
    <w:p>
      <w:pPr>
        <w:pStyle w:val="Normal"/>
        <w:ind w:left="567" w:hanging="0"/>
        <w:rPr/>
      </w:pPr>
      <w:r>
        <w:rPr>
          <w:rFonts w:cs="Hu_PalmSprings" w:ascii="Hu_PalmSprings" w:hAnsi="Hu_PalmSprings"/>
        </w:rPr>
        <w:t xml:space="preserve">Somló Bódog: </w:t>
      </w:r>
      <w:r>
        <w:rPr>
          <w:rFonts w:cs="Hu_PalmSprings" w:ascii="Hu_PalmSprings" w:hAnsi="Hu_PalmSprings"/>
          <w:i/>
        </w:rPr>
        <w:t>A jog értékmérôi</w:t>
      </w:r>
      <w:r>
        <w:rPr>
          <w:rFonts w:cs="Hu_PalmSprings" w:ascii="Hu_PalmSprings" w:hAnsi="Hu_PalmSprings"/>
        </w:rPr>
        <w:t>, Huszadik Század (1910), XXII. kötet, 1–14.</w:t>
      </w:r>
    </w:p>
    <w:p>
      <w:pPr>
        <w:pStyle w:val="Normal"/>
        <w:ind w:left="567" w:hanging="0"/>
        <w:rPr/>
      </w:pPr>
      <w:r>
        <w:rPr>
          <w:rFonts w:cs="Hu_PalmSprings" w:ascii="Hu_PalmSprings" w:hAnsi="Hu_PalmSprings"/>
        </w:rPr>
        <w:t xml:space="preserve">Rónai Zoltán: </w:t>
      </w:r>
      <w:r>
        <w:rPr>
          <w:rFonts w:cs="Hu_PalmSprings" w:ascii="Hu_PalmSprings" w:hAnsi="Hu_PalmSprings"/>
          <w:i/>
        </w:rPr>
        <w:t>A helyes jog tudománya</w:t>
      </w:r>
      <w:r>
        <w:rPr>
          <w:rFonts w:cs="Hu_PalmSprings" w:ascii="Hu_PalmSprings" w:hAnsi="Hu_PalmSprings"/>
        </w:rPr>
        <w:t>, Huszadik Század (1910), XXII. kötet, 269–283.</w:t>
      </w:r>
    </w:p>
    <w:p>
      <w:pPr>
        <w:pStyle w:val="Normal"/>
        <w:ind w:left="567" w:hanging="0"/>
        <w:rPr/>
      </w:pPr>
      <w:r>
        <w:rPr>
          <w:rFonts w:cs="Hu_PalmSprings" w:ascii="Hu_PalmSprings" w:hAnsi="Hu_PalmSprings"/>
        </w:rPr>
        <w:t xml:space="preserve">Somló Bódog: </w:t>
      </w:r>
      <w:r>
        <w:rPr>
          <w:rFonts w:cs="Hu_PalmSprings" w:ascii="Hu_PalmSprings" w:hAnsi="Hu_PalmSprings"/>
          <w:i/>
        </w:rPr>
        <w:t>A helyes jog</w:t>
      </w:r>
      <w:r>
        <w:rPr>
          <w:rFonts w:cs="Hu_PalmSprings" w:ascii="Hu_PalmSprings" w:hAnsi="Hu_PalmSprings"/>
        </w:rPr>
        <w:t>, Huszadik Század (1910),XXII. kötet, 390–395.</w:t>
      </w:r>
    </w:p>
    <w:p>
      <w:pPr>
        <w:pStyle w:val="Normal"/>
        <w:ind w:left="567" w:hanging="0"/>
        <w:rPr/>
      </w:pPr>
      <w:r>
        <w:rPr>
          <w:rFonts w:cs="Hu_PalmSprings" w:ascii="Hu_PalmSprings" w:hAnsi="Hu_PalmSprings"/>
        </w:rPr>
        <w:t xml:space="preserve">Rónai Zoltán: </w:t>
      </w:r>
      <w:r>
        <w:rPr>
          <w:rFonts w:cs="Hu_PalmSprings" w:ascii="Hu_PalmSprings" w:hAnsi="Hu_PalmSprings"/>
          <w:i/>
        </w:rPr>
        <w:t>Erkölcsi érzelmek és társadalmi érdekek a jogpolitikában</w:t>
      </w:r>
      <w:r>
        <w:rPr>
          <w:rFonts w:cs="Hu_PalmSprings" w:ascii="Hu_PalmSprings" w:hAnsi="Hu_PalmSprings"/>
        </w:rPr>
        <w:t>, Huszadik Század (1910), XXII. kötet, 503–508.</w:t>
      </w:r>
    </w:p>
    <w:p>
      <w:pPr>
        <w:pStyle w:val="Normal"/>
        <w:ind w:left="567" w:hanging="0"/>
        <w:rPr/>
      </w:pPr>
      <w:r>
        <w:rPr>
          <w:rFonts w:cs="Hu_PalmSprings" w:ascii="Hu_PalmSprings" w:hAnsi="Hu_PalmSprings"/>
        </w:rPr>
        <w:t xml:space="preserve">Somló Bódog: </w:t>
      </w:r>
      <w:r>
        <w:rPr>
          <w:rFonts w:cs="Hu_PalmSprings" w:ascii="Hu_PalmSprings" w:hAnsi="Hu_PalmSprings"/>
          <w:i/>
        </w:rPr>
        <w:t>Még egyszer a helyes jogról</w:t>
      </w:r>
      <w:r>
        <w:rPr>
          <w:rFonts w:cs="Hu_PalmSprings" w:ascii="Hu_PalmSprings" w:hAnsi="Hu_PalmSprings"/>
        </w:rPr>
        <w:t>, Huszadik Század (1911), XXIII. kötet, 71–73.</w:t>
      </w:r>
    </w:p>
    <w:p>
      <w:pPr>
        <w:pStyle w:val="Normal"/>
        <w:ind w:left="567" w:hanging="0"/>
        <w:rPr/>
      </w:pPr>
      <w:r>
        <w:rPr>
          <w:rFonts w:cs="Hu_PalmSprings" w:ascii="Hu_PalmSprings" w:hAnsi="Hu_PalmSprings"/>
        </w:rPr>
        <w:t xml:space="preserve">Rónai Zoltán: </w:t>
      </w:r>
      <w:r>
        <w:rPr>
          <w:rFonts w:cs="Hu_PalmSprings" w:ascii="Hu_PalmSprings" w:hAnsi="Hu_PalmSprings"/>
          <w:i/>
        </w:rPr>
        <w:t>Értékmérés és érdekmérlegelés</w:t>
      </w:r>
      <w:r>
        <w:rPr>
          <w:rFonts w:cs="Hu_PalmSprings" w:ascii="Hu_PalmSprings" w:hAnsi="Hu_PalmSprings"/>
        </w:rPr>
        <w:t>, Huszadik Század (1911), XXIII. kötet, 219–223.</w:t>
      </w:r>
    </w:p>
    <w:p>
      <w:pPr>
        <w:pStyle w:val="Normal"/>
        <w:ind w:left="567" w:hanging="0"/>
        <w:rPr/>
      </w:pPr>
      <w:r>
        <w:rPr>
          <w:rFonts w:cs="Hu_PalmSprings" w:ascii="Hu_PalmSprings" w:hAnsi="Hu_PalmSprings"/>
        </w:rPr>
        <w:t xml:space="preserve">Somló Bódog: </w:t>
      </w:r>
      <w:r>
        <w:rPr>
          <w:rFonts w:cs="Hu_PalmSprings" w:ascii="Hu_PalmSprings" w:hAnsi="Hu_PalmSprings"/>
          <w:i/>
        </w:rPr>
        <w:t>Újból a helyes jogról és egy helytelen cikkrôl</w:t>
      </w:r>
      <w:r>
        <w:rPr>
          <w:rFonts w:cs="Hu_PalmSprings" w:ascii="Hu_PalmSprings" w:hAnsi="Hu_PalmSprings"/>
        </w:rPr>
        <w:t>, Huszadik Század (1911), XXIII. kötet, 344–346.</w:t>
      </w:r>
    </w:p>
    <w:p>
      <w:pPr>
        <w:pStyle w:val="Header"/>
        <w:spacing w:before="240" w:after="0"/>
        <w:rPr>
          <w:rFonts w:ascii="Hu_PalmSprings" w:hAnsi="Hu_PalmSprings" w:cs="Hu_PalmSprings"/>
        </w:rPr>
      </w:pPr>
      <w:r>
        <w:rPr>
          <w:rFonts w:cs="Hu_PalmSprings" w:ascii="Hu_PalmSprings" w:hAnsi="Hu_PalmSprings"/>
        </w:rPr>
        <w:t>VI.</w:t>
        <w:tab/>
      </w:r>
      <w:r>
        <w:rPr>
          <w:rFonts w:cs="Hu_PalmSprings" w:ascii="Hu_PalmSprings" w:hAnsi="Hu_PalmSprings"/>
          <w:i/>
        </w:rPr>
        <w:t>Vita az ôsgazdaság témája körül</w:t>
      </w:r>
    </w:p>
    <w:p>
      <w:pPr>
        <w:pStyle w:val="Normal"/>
        <w:ind w:left="567" w:hanging="0"/>
        <w:rPr/>
      </w:pPr>
      <w:r>
        <w:rPr>
          <w:rFonts w:cs="Hu_PalmSprings" w:ascii="Hu_PalmSprings" w:hAnsi="Hu_PalmSprings"/>
        </w:rPr>
        <w:t xml:space="preserve">Somló, Felix: </w:t>
      </w:r>
      <w:r>
        <w:rPr>
          <w:rFonts w:cs="Hu_PalmSprings" w:ascii="Hu_PalmSprings" w:hAnsi="Hu_PalmSprings"/>
          <w:i/>
        </w:rPr>
        <w:t>Der Güteverkehr in der Urgesellschaft</w:t>
      </w:r>
      <w:r>
        <w:rPr>
          <w:rFonts w:cs="Hu_PalmSprings" w:ascii="Hu_PalmSprings" w:hAnsi="Hu_PalmSprings"/>
        </w:rPr>
        <w:t>, Bruxelles–Leipzig, Misch und Thron, 1909.</w:t>
      </w:r>
    </w:p>
    <w:p>
      <w:pPr>
        <w:pStyle w:val="Normal"/>
        <w:ind w:left="567" w:hanging="0"/>
        <w:rPr/>
      </w:pPr>
      <w:r>
        <w:rPr>
          <w:rFonts w:cs="Hu_PalmSprings" w:ascii="Hu_PalmSprings" w:hAnsi="Hu_PalmSprings"/>
        </w:rPr>
        <w:t xml:space="preserve">Somló Bódog: </w:t>
      </w:r>
      <w:r>
        <w:rPr>
          <w:rFonts w:cs="Hu_PalmSprings" w:ascii="Hu_PalmSprings" w:hAnsi="Hu_PalmSprings"/>
          <w:i/>
        </w:rPr>
        <w:t>A gazdaság ôskorából</w:t>
      </w:r>
      <w:r>
        <w:rPr>
          <w:rFonts w:cs="Hu_PalmSprings" w:ascii="Hu_PalmSprings" w:hAnsi="Hu_PalmSprings"/>
        </w:rPr>
        <w:t>, Huszadik Század (1909), XIX. kötet, 1–9. és 121–136.</w:t>
      </w:r>
    </w:p>
    <w:p>
      <w:pPr>
        <w:pStyle w:val="Normal"/>
        <w:ind w:left="567" w:hanging="0"/>
        <w:rPr/>
      </w:pPr>
      <w:r>
        <w:rPr>
          <w:rFonts w:cs="Hu_PalmSprings" w:ascii="Hu_PalmSprings" w:hAnsi="Hu_PalmSprings"/>
        </w:rPr>
        <w:t xml:space="preserve">Kautsky, Karl: </w:t>
      </w:r>
      <w:r>
        <w:rPr>
          <w:rFonts w:cs="Hu_PalmSprings" w:ascii="Hu_PalmSprings" w:hAnsi="Hu_PalmSprings"/>
          <w:i/>
        </w:rPr>
        <w:t>Urgesellschaft und Marxismus</w:t>
      </w:r>
      <w:r>
        <w:rPr>
          <w:rFonts w:cs="Hu_PalmSprings" w:ascii="Hu_PalmSprings" w:hAnsi="Hu_PalmSprings"/>
        </w:rPr>
        <w:t>, Neue Zeit (1909), november 19.</w:t>
      </w:r>
    </w:p>
    <w:p>
      <w:pPr>
        <w:pStyle w:val="Normal"/>
        <w:ind w:left="567" w:hanging="0"/>
        <w:rPr/>
      </w:pPr>
      <w:r>
        <w:rPr>
          <w:rFonts w:cs="Hu_PalmSprings" w:ascii="Hu_PalmSprings" w:hAnsi="Hu_PalmSprings"/>
        </w:rPr>
        <w:t xml:space="preserve">D. (Daniel Arnold): </w:t>
      </w:r>
      <w:r>
        <w:rPr>
          <w:rFonts w:cs="Hu_PalmSprings" w:ascii="Hu_PalmSprings" w:hAnsi="Hu_PalmSprings"/>
          <w:i/>
        </w:rPr>
        <w:t>Somló Bódog</w:t>
      </w:r>
      <w:r>
        <w:rPr>
          <w:rFonts w:cs="Hu_PalmSprings" w:ascii="Hu_PalmSprings" w:hAnsi="Hu_PalmSprings"/>
        </w:rPr>
        <w:t xml:space="preserve"> Der Güteverkehr in der Urgesellschaft </w:t>
      </w:r>
      <w:r>
        <w:rPr>
          <w:rFonts w:cs="Hu_PalmSprings" w:ascii="Hu_PalmSprings" w:hAnsi="Hu_PalmSprings"/>
          <w:i/>
        </w:rPr>
        <w:t>címû könyvérôl</w:t>
      </w:r>
      <w:r>
        <w:rPr>
          <w:rFonts w:cs="Hu_PalmSprings" w:ascii="Hu_PalmSprings" w:hAnsi="Hu_PalmSprings"/>
        </w:rPr>
        <w:t>, Huszadik Század (1909), XX. kötet, 95–97.</w:t>
      </w:r>
    </w:p>
    <w:p>
      <w:pPr>
        <w:pStyle w:val="Normal"/>
        <w:ind w:left="567" w:hanging="0"/>
        <w:rPr/>
      </w:pPr>
      <w:r>
        <w:rPr>
          <w:rFonts w:cs="Hu_PalmSprings" w:ascii="Hu_PalmSprings" w:hAnsi="Hu_PalmSprings"/>
        </w:rPr>
        <w:t xml:space="preserve">Somló, Felix: </w:t>
      </w:r>
      <w:r>
        <w:rPr>
          <w:rFonts w:cs="Hu_PalmSprings" w:ascii="Hu_PalmSprings" w:hAnsi="Hu_PalmSprings"/>
          <w:i/>
        </w:rPr>
        <w:t>Urwirtschaft und marxistische Ortodoxie</w:t>
      </w:r>
      <w:r>
        <w:rPr>
          <w:rFonts w:cs="Hu_PalmSprings" w:ascii="Hu_PalmSprings" w:hAnsi="Hu_PalmSprings"/>
        </w:rPr>
        <w:t>, Archiv für Rechts- und Wirtschaftsphilosophie (1910), 3. sz., 391–394.</w:t>
      </w:r>
    </w:p>
    <w:p>
      <w:pPr>
        <w:pStyle w:val="Normal"/>
        <w:ind w:left="567" w:hanging="0"/>
        <w:rPr/>
      </w:pPr>
      <w:r>
        <w:rPr>
          <w:rFonts w:cs="Hu_PalmSprings" w:ascii="Hu_PalmSprings" w:hAnsi="Hu_PalmSprings"/>
        </w:rPr>
        <w:t xml:space="preserve">Somló Bódog: </w:t>
      </w:r>
      <w:r>
        <w:rPr>
          <w:rFonts w:cs="Hu_PalmSprings" w:ascii="Hu_PalmSprings" w:hAnsi="Hu_PalmSprings"/>
          <w:i/>
        </w:rPr>
        <w:t>Ôsgazdaság és marxizmus</w:t>
      </w:r>
      <w:r>
        <w:rPr>
          <w:rFonts w:cs="Hu_PalmSprings" w:ascii="Hu_PalmSprings" w:hAnsi="Hu_PalmSprings"/>
        </w:rPr>
        <w:t>, Huszadik Század (1910), XXI. kötet, 130–133.</w:t>
      </w:r>
    </w:p>
    <w:p>
      <w:pPr>
        <w:pStyle w:val="Heading3"/>
        <w:ind w:left="568" w:hanging="284"/>
        <w:rPr/>
      </w:pPr>
      <w:r>
        <w:rPr>
          <w:rFonts w:cs="Hu_PalmSprings" w:ascii="Hu_PalmSprings" w:hAnsi="Hu_PalmSprings"/>
        </w:rPr>
        <w:t>5.</w:t>
        <w:tab/>
        <w:t>Az Országos Széchenyi Könyvtár – Kézirattár</w:t>
        <w:br/>
        <w:t>archív anyaga</w:t>
      </w:r>
    </w:p>
    <w:p>
      <w:pPr>
        <w:pStyle w:val="Normal"/>
        <w:rPr/>
      </w:pPr>
      <w:r>
        <w:rPr>
          <w:rFonts w:cs="Hu_PalmSprings" w:ascii="Hu_PalmSprings" w:hAnsi="Hu_PalmSprings"/>
        </w:rPr>
        <w:t xml:space="preserve">A. </w:t>
      </w:r>
      <w:r>
        <w:rPr>
          <w:rFonts w:cs="Hu_PalmSprings" w:ascii="Hu_PalmSprings" w:hAnsi="Hu_PalmSprings"/>
          <w:i/>
        </w:rPr>
        <w:t>Somló Bódog Naplója</w:t>
      </w:r>
      <w:r>
        <w:rPr>
          <w:rFonts w:cs="Hu_PalmSprings" w:ascii="Hu_PalmSprings" w:hAnsi="Hu_PalmSprings"/>
        </w:rPr>
        <w:t>. 4 füzet, 272 folio. Quart. Hung. 3038.</w:t>
      </w:r>
    </w:p>
    <w:p>
      <w:pPr>
        <w:pStyle w:val="Normal"/>
        <w:rPr/>
      </w:pPr>
      <w:r>
        <w:rPr>
          <w:rFonts w:cs="Hu_PalmSprings" w:ascii="Hu_PalmSprings" w:hAnsi="Hu_PalmSprings"/>
        </w:rPr>
        <w:t xml:space="preserve">B. </w:t>
      </w:r>
      <w:r>
        <w:rPr>
          <w:rFonts w:cs="Hu_PalmSprings" w:ascii="Hu_PalmSprings" w:hAnsi="Hu_PalmSprings"/>
          <w:i/>
        </w:rPr>
        <w:t>Kéziratok és jegyzetek a XX. század elejérôl</w:t>
      </w:r>
      <w:r>
        <w:rPr>
          <w:rFonts w:cs="Hu_PalmSprings" w:ascii="Hu_PalmSprings" w:hAnsi="Hu_PalmSprings"/>
        </w:rPr>
        <w:t xml:space="preserve"> (jogbölcselet, államelmélet). 358 folio. Quart. Hung. 3039.</w:t>
      </w:r>
    </w:p>
    <w:p>
      <w:pPr>
        <w:pStyle w:val="Normal"/>
        <w:rPr/>
      </w:pPr>
      <w:r>
        <w:rPr>
          <w:rFonts w:cs="Hu_PalmSprings" w:ascii="Hu_PalmSprings" w:hAnsi="Hu_PalmSprings"/>
        </w:rPr>
        <w:t xml:space="preserve">C. Somló Bódog: </w:t>
      </w:r>
      <w:r>
        <w:rPr>
          <w:rFonts w:cs="Hu_PalmSprings" w:ascii="Hu_PalmSprings" w:hAnsi="Hu_PalmSprings"/>
          <w:i/>
        </w:rPr>
        <w:t>Platón államtana és vegyes jogfilozófiai jegyzetek</w:t>
      </w:r>
      <w:r>
        <w:rPr>
          <w:rFonts w:cs="Hu_PalmSprings" w:ascii="Hu_PalmSprings" w:hAnsi="Hu_PalmSprings"/>
        </w:rPr>
        <w:t>, 1920 körüli évekbôl. 258 folio. Quart. Hung. 3040.</w:t>
      </w:r>
    </w:p>
    <w:p>
      <w:pPr>
        <w:pStyle w:val="TextBodyIndent"/>
        <w:rPr/>
      </w:pPr>
      <w:r>
        <w:rPr>
          <w:rFonts w:cs="Hu_PalmSprings" w:ascii="Hu_PalmSprings" w:hAnsi="Hu_PalmSprings"/>
        </w:rPr>
        <w:t xml:space="preserve">D. </w:t>
      </w:r>
      <w:r>
        <w:rPr>
          <w:rFonts w:cs="Hu_PalmSprings" w:ascii="Hu_PalmSprings" w:hAnsi="Hu_PalmSprings"/>
          <w:i/>
        </w:rPr>
        <w:t>A Huszadik Század dokumentumai</w:t>
      </w:r>
      <w:r>
        <w:rPr>
          <w:rFonts w:cs="Hu_PalmSprings" w:ascii="Hu_PalmSprings" w:hAnsi="Hu_PalmSprings"/>
        </w:rPr>
        <w:t>. Analekta 4885.</w:t>
      </w:r>
    </w:p>
    <w:p>
      <w:pPr>
        <w:pStyle w:val="Normal"/>
        <w:rPr/>
      </w:pPr>
      <w:r>
        <w:rPr>
          <w:rFonts w:cs="Hu_PalmSprings" w:ascii="Hu_PalmSprings" w:hAnsi="Hu_PalmSprings"/>
        </w:rPr>
        <w:t xml:space="preserve">E. Somló Bódog: </w:t>
      </w:r>
      <w:r>
        <w:rPr>
          <w:rFonts w:cs="Hu_PalmSprings" w:ascii="Hu_PalmSprings" w:hAnsi="Hu_PalmSprings"/>
          <w:i/>
        </w:rPr>
        <w:t>Egy filozófiai mû vázlata</w:t>
      </w:r>
      <w:r>
        <w:rPr>
          <w:rFonts w:cs="Hu_PalmSprings" w:ascii="Hu_PalmSprings" w:hAnsi="Hu_PalmSprings"/>
        </w:rPr>
        <w:t>. Analekta 5378.</w:t>
      </w:r>
    </w:p>
    <w:p>
      <w:pPr>
        <w:pStyle w:val="Normal"/>
        <w:rPr/>
      </w:pPr>
      <w:r>
        <w:rPr>
          <w:rFonts w:cs="Hu_PalmSprings" w:ascii="Hu_PalmSprings" w:hAnsi="Hu_PalmSprings"/>
        </w:rPr>
        <w:t xml:space="preserve">F. </w:t>
      </w:r>
      <w:r>
        <w:rPr>
          <w:rFonts w:cs="Hu_PalmSprings" w:ascii="Hu_PalmSprings" w:hAnsi="Hu_PalmSprings"/>
          <w:i/>
        </w:rPr>
        <w:t>Somló Bódog hivatalos iratai</w:t>
      </w:r>
      <w:r>
        <w:rPr>
          <w:rFonts w:cs="Hu_PalmSprings" w:ascii="Hu_PalmSprings" w:hAnsi="Hu_PalmSprings"/>
        </w:rPr>
        <w:t>. Analekta 5379.</w:t>
      </w:r>
    </w:p>
    <w:p>
      <w:pPr>
        <w:pStyle w:val="Normal"/>
        <w:rPr/>
      </w:pPr>
      <w:r>
        <w:rPr>
          <w:rFonts w:cs="Hu_PalmSprings" w:ascii="Hu_PalmSprings" w:hAnsi="Hu_PalmSprings"/>
        </w:rPr>
        <w:t xml:space="preserve">G. </w:t>
      </w:r>
      <w:r>
        <w:rPr>
          <w:rFonts w:cs="Hu_PalmSprings" w:ascii="Hu_PalmSprings" w:hAnsi="Hu_PalmSprings"/>
          <w:i/>
        </w:rPr>
        <w:t>Az 1903-as Somló-ügy dokumentumai</w:t>
      </w:r>
      <w:r>
        <w:rPr>
          <w:rFonts w:cs="Hu_PalmSprings" w:ascii="Hu_PalmSprings" w:hAnsi="Hu_PalmSprings"/>
        </w:rPr>
        <w:t>. Analekta 5381.</w:t>
      </w:r>
    </w:p>
    <w:p>
      <w:pPr>
        <w:pStyle w:val="Normal"/>
        <w:rPr/>
      </w:pPr>
      <w:r>
        <w:rPr>
          <w:rFonts w:cs="Hu_PalmSprings" w:ascii="Hu_PalmSprings" w:hAnsi="Hu_PalmSprings"/>
        </w:rPr>
        <w:t xml:space="preserve">H. </w:t>
      </w:r>
      <w:r>
        <w:rPr>
          <w:rFonts w:cs="Hu_PalmSprings" w:ascii="Hu_PalmSprings" w:hAnsi="Hu_PalmSprings"/>
          <w:i/>
        </w:rPr>
        <w:t>Felkérések elôadásokra</w:t>
      </w:r>
      <w:r>
        <w:rPr>
          <w:rFonts w:cs="Hu_PalmSprings" w:ascii="Hu_PalmSprings" w:hAnsi="Hu_PalmSprings"/>
        </w:rPr>
        <w:t xml:space="preserve"> (1903–1907). Analekta 5383.</w:t>
      </w:r>
    </w:p>
    <w:p>
      <w:pPr>
        <w:pStyle w:val="Normal"/>
        <w:rPr/>
      </w:pPr>
      <w:r>
        <w:rPr>
          <w:rFonts w:cs="Hu_PalmSprings" w:ascii="Hu_PalmSprings" w:hAnsi="Hu_PalmSprings"/>
        </w:rPr>
        <w:t xml:space="preserve">I. </w:t>
      </w:r>
      <w:r>
        <w:rPr>
          <w:rFonts w:cs="Hu_PalmSprings" w:ascii="Hu_PalmSprings" w:hAnsi="Hu_PalmSprings"/>
          <w:i/>
        </w:rPr>
        <w:t>A Társadalomtudományi Társaság iratai</w:t>
      </w:r>
      <w:r>
        <w:rPr>
          <w:rFonts w:cs="Hu_PalmSprings" w:ascii="Hu_PalmSprings" w:hAnsi="Hu_PalmSprings"/>
        </w:rPr>
        <w:t>. Analekta 5384.</w:t>
      </w:r>
    </w:p>
    <w:p>
      <w:pPr>
        <w:pStyle w:val="Normal"/>
        <w:rPr/>
      </w:pPr>
      <w:r>
        <w:rPr>
          <w:rFonts w:cs="Hu_PalmSprings" w:ascii="Hu_PalmSprings" w:hAnsi="Hu_PalmSprings"/>
        </w:rPr>
        <w:t xml:space="preserve">J. </w:t>
      </w:r>
      <w:r>
        <w:rPr>
          <w:rFonts w:cs="Hu_PalmSprings" w:ascii="Hu_PalmSprings" w:hAnsi="Hu_PalmSprings"/>
          <w:i/>
        </w:rPr>
        <w:t>Somló Bódog önéletrajza</w:t>
      </w:r>
      <w:r>
        <w:rPr>
          <w:rFonts w:cs="Hu_PalmSprings" w:ascii="Hu_PalmSprings" w:hAnsi="Hu_PalmSprings"/>
        </w:rPr>
        <w:t>. Autográf levél Gulyás Pálhoz. V.926/130–1963. Analekta 36/2969.</w:t>
      </w:r>
    </w:p>
    <w:p>
      <w:pPr>
        <w:pStyle w:val="TextBodyIndent"/>
        <w:rPr/>
      </w:pPr>
      <w:r>
        <w:rPr>
          <w:rFonts w:cs="Hu_PalmSprings" w:ascii="Hu_PalmSprings" w:hAnsi="Hu_PalmSprings"/>
        </w:rPr>
        <w:t xml:space="preserve">K. </w:t>
      </w:r>
      <w:r>
        <w:rPr>
          <w:rFonts w:cs="Hu_PalmSprings" w:ascii="Hu_PalmSprings" w:hAnsi="Hu_PalmSprings"/>
          <w:i/>
        </w:rPr>
        <w:t>Levelek Somló Bódoghoz</w:t>
      </w:r>
      <w:r>
        <w:rPr>
          <w:rFonts w:cs="Hu_PalmSprings" w:ascii="Hu_PalmSprings" w:hAnsi="Hu_PalmSprings"/>
        </w:rPr>
        <w:t>. 1163 levél 108 személytôl, köztük: 9 levél Ady Endrétôl, 11 levél Szabó Ervintôl, 257 levél Jászi Oszkártól, 3 Lukács Györgytôl.</w:t>
      </w:r>
    </w:p>
    <w:p>
      <w:pPr>
        <w:pStyle w:val="Heading3"/>
        <w:spacing w:before="120" w:after="0"/>
        <w:ind w:left="568" w:hanging="284"/>
        <w:rPr/>
      </w:pPr>
      <w:r>
        <w:rPr>
          <w:rFonts w:cs="Hu_PalmSprings" w:ascii="Hu_PalmSprings" w:hAnsi="Hu_PalmSprings"/>
        </w:rPr>
        <w:t xml:space="preserve">6. Ady Endre Archívum. Corpus Coresp. </w:t>
      </w:r>
      <w:r>
        <w:rPr>
          <w:rFonts w:cs="Hu_PalmSprings" w:ascii="Hu_PalmSprings" w:hAnsi="Hu_PalmSprings"/>
          <w:b w:val="false"/>
          <w:i/>
        </w:rPr>
        <w:t>Somló két levele Adyhoz</w:t>
      </w:r>
      <w:r>
        <w:rPr>
          <w:rFonts w:cs="Hu_PalmSprings" w:ascii="Hu_PalmSprings" w:hAnsi="Hu_PalmSprings"/>
          <w:b w:val="false"/>
        </w:rPr>
        <w:t xml:space="preserve"> (1906 IX. 11. és 1908 IX. 25)</w:t>
      </w:r>
    </w:p>
    <w:p>
      <w:pPr>
        <w:pStyle w:val="Heading3"/>
        <w:spacing w:before="120" w:after="0"/>
        <w:ind w:left="568" w:hanging="284"/>
        <w:rPr/>
      </w:pPr>
      <w:r>
        <w:rPr>
          <w:rFonts w:cs="Hu_PalmSprings" w:ascii="Hu_PalmSprings" w:hAnsi="Hu_PalmSprings"/>
        </w:rPr>
        <w:t xml:space="preserve">7. Magyar Tudományos Akadémia Könyvtára. Lukács Archívum. </w:t>
      </w:r>
      <w:r>
        <w:rPr>
          <w:rFonts w:cs="Hu_PalmSprings" w:ascii="Hu_PalmSprings" w:hAnsi="Hu_PalmSprings"/>
          <w:b w:val="false"/>
          <w:i/>
        </w:rPr>
        <w:t>Somló Lukács Györgyhöz</w:t>
      </w:r>
      <w:r>
        <w:rPr>
          <w:rFonts w:cs="Hu_PalmSprings" w:ascii="Hu_PalmSprings" w:hAnsi="Hu_PalmSprings"/>
          <w:b w:val="false"/>
        </w:rPr>
        <w:t xml:space="preserve"> (1916 VIII. 15. és 1916 IX. 17.)</w:t>
      </w:r>
    </w:p>
    <w:p>
      <w:pPr>
        <w:pStyle w:val="Heading3"/>
        <w:spacing w:before="120" w:after="0"/>
        <w:ind w:left="568" w:hanging="284"/>
        <w:rPr/>
      </w:pPr>
      <w:r>
        <w:rPr>
          <w:rFonts w:cs="Hu_PalmSprings" w:ascii="Hu_PalmSprings" w:hAnsi="Hu_PalmSprings"/>
        </w:rPr>
        <w:t xml:space="preserve">8. Politikatörténeti Intézet Archívuma. Szabó Ervin hagyaték. </w:t>
      </w:r>
      <w:r>
        <w:rPr>
          <w:rFonts w:cs="Hu_PalmSprings" w:ascii="Hu_PalmSprings" w:hAnsi="Hu_PalmSprings"/>
          <w:b w:val="false"/>
        </w:rPr>
        <w:t xml:space="preserve">Fond. 729. </w:t>
      </w:r>
      <w:r>
        <w:rPr>
          <w:rFonts w:cs="Hu_PalmSprings" w:ascii="Hu_PalmSprings" w:hAnsi="Hu_PalmSprings"/>
          <w:b w:val="false"/>
          <w:i/>
        </w:rPr>
        <w:t>Somló Bódog 20 levele Szabó Ervinhez</w:t>
      </w:r>
      <w:r>
        <w:rPr>
          <w:rFonts w:cs="Hu_PalmSprings" w:ascii="Hu_PalmSprings" w:hAnsi="Hu_PalmSprings"/>
          <w:b w:val="false"/>
        </w:rPr>
        <w:t>; 71 folio (1903–1906).</w:t>
      </w:r>
      <w:r>
        <w:br w:type="page"/>
      </w:r>
    </w:p>
    <w:p>
      <w:pPr>
        <w:pStyle w:val="Normal"/>
        <w:ind w:hanging="0"/>
        <w:jc w:val="center"/>
        <w:rPr>
          <w:rFonts w:ascii="Hu_PalmSprings" w:hAnsi="Hu_PalmSprings" w:cs="Hu_PalmSprings"/>
          <w:b/>
          <w:b/>
          <w:sz w:val="40"/>
        </w:rPr>
      </w:pPr>
      <w:r>
        <w:rPr>
          <w:rFonts w:cs="Hu_PalmSprings" w:ascii="Hu_PalmSprings" w:hAnsi="Hu_PalmSprings"/>
          <w:b/>
          <w:sz w:val="40"/>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4445</wp:posOffset>
                </wp:positionV>
                <wp:extent cx="3796665" cy="6142990"/>
                <wp:effectExtent l="0" t="0" r="0" b="0"/>
                <wp:wrapSquare wrapText="bothSides"/>
                <wp:docPr id="5" name="Frame3"/>
                <a:graphic xmlns:a="http://schemas.openxmlformats.org/drawingml/2006/main">
                  <a:graphicData uri="http://schemas.microsoft.com/office/word/2010/wordprocessingShape">
                    <wps:wsp>
                      <wps:cNvSpPr txBox="1"/>
                      <wps:spPr>
                        <a:xfrm>
                          <a:off x="0" y="0"/>
                          <a:ext cx="3796665" cy="6142990"/>
                        </a:xfrm>
                        <a:prstGeom prst="rect"/>
                        <a:solidFill>
                          <a:srgbClr val="FFFFFF"/>
                        </a:solidFill>
                        <a:ln w="9525">
                          <a:solidFill>
                            <a:srgbClr val="000000"/>
                          </a:solidFill>
                        </a:ln>
                      </wps:spPr>
                      <wps:txbx>
                        <w:txbxContent>
                          <w:p>
                            <w:pPr>
                              <w:pStyle w:val="Normal"/>
                              <w:ind w:hanging="0"/>
                              <w:jc w:val="center"/>
                              <w:rPr/>
                            </w:pPr>
                            <w:r>
                              <w:rPr/>
                            </w:r>
                          </w:p>
                          <w:p>
                            <w:pPr>
                              <w:pStyle w:val="Normal"/>
                              <w:ind w:hanging="0"/>
                              <w:jc w:val="center"/>
                              <w:rPr/>
                            </w:pPr>
                            <w:r>
                              <w:rPr/>
                            </w:r>
                          </w:p>
                          <w:p>
                            <w:pPr>
                              <w:pStyle w:val="Normal"/>
                              <w:ind w:hanging="0"/>
                              <w:jc w:val="center"/>
                              <w:rPr/>
                            </w:pPr>
                            <w:r>
                              <w:rPr>
                                <w:rFonts w:cs="Times New Roman" w:ascii="Times New Roman" w:hAnsi="Times New Roman"/>
                                <w:b/>
                                <w:sz w:val="22"/>
                              </w:rPr>
                              <w:t>A JÓZSEF ATTILA TUDOMÁNYEGYETEM</w:t>
                              <w:br/>
                              <w:t>FILOZÓFIA TANSZÉKÉNEK</w:t>
                            </w:r>
                          </w:p>
                          <w:p>
                            <w:pPr>
                              <w:pStyle w:val="Normal"/>
                              <w:ind w:hanging="0"/>
                              <w:jc w:val="center"/>
                              <w:rPr/>
                            </w:pPr>
                            <w:r>
                              <w:rPr>
                                <w:rFonts w:cs="Times New Roman" w:ascii="Times New Roman" w:hAnsi="Times New Roman"/>
                                <w:b/>
                                <w:sz w:val="22"/>
                              </w:rPr>
                              <w:t>ÉS A JATE TÁRSADALOMELMÉLETI</w:t>
                              <w:br/>
                              <w:t>GYŰJTEMÉNYÉNEK</w:t>
                            </w:r>
                          </w:p>
                          <w:p>
                            <w:pPr>
                              <w:pStyle w:val="Normal"/>
                              <w:rPr>
                                <w:rFonts w:ascii="Times New Roman" w:hAnsi="Times New Roman" w:cs="Times New Roman"/>
                                <w:b/>
                                <w:b/>
                                <w:sz w:val="22"/>
                              </w:rPr>
                            </w:pPr>
                            <w:r>
                              <w:rPr>
                                <w:rFonts w:cs="Times New Roman" w:ascii="Times New Roman" w:hAnsi="Times New Roman"/>
                                <w:b/>
                                <w:sz w:val="22"/>
                              </w:rPr>
                            </w:r>
                          </w:p>
                          <w:p>
                            <w:pPr>
                              <w:pStyle w:val="BlockText"/>
                              <w:ind w:left="0" w:right="0" w:hanging="0"/>
                              <w:rPr/>
                            </w:pPr>
                            <w:r>
                              <w:rPr/>
                              <w:t>közös fejlesztésében folyamatosan készül és jelenleg mintegy 15.000 magyar nyelvű filozófiai publikáció bibliográfiai adataival elektronikus hálózati úton is elérhető</w:t>
                            </w:r>
                          </w:p>
                          <w:p>
                            <w:pPr>
                              <w:pStyle w:val="Normal"/>
                              <w:rPr>
                                <w:rFonts w:ascii="Times New Roman" w:hAnsi="Times New Roman" w:cs="Times New Roman"/>
                                <w:b/>
                                <w:b/>
                                <w:sz w:val="28"/>
                              </w:rPr>
                            </w:pPr>
                            <w:r>
                              <w:rPr>
                                <w:rFonts w:cs="Times New Roman" w:ascii="Times New Roman" w:hAnsi="Times New Roman"/>
                                <w:b/>
                                <w:sz w:val="28"/>
                              </w:rPr>
                            </w:r>
                          </w:p>
                          <w:p>
                            <w:pPr>
                              <w:pStyle w:val="Normal"/>
                              <w:ind w:hanging="0"/>
                              <w:jc w:val="center"/>
                              <w:rPr/>
                            </w:pPr>
                            <w:r>
                              <w:rPr>
                                <w:rFonts w:cs="Times New Roman" w:ascii="Times New Roman" w:hAnsi="Times New Roman"/>
                                <w:b/>
                                <w:sz w:val="22"/>
                              </w:rPr>
                              <w:t>A MAGYAR NYELVŰ FILOZÓFIAI</w:t>
                              <w:br/>
                              <w:t xml:space="preserve">IRODALOM </w:t>
                            </w:r>
                          </w:p>
                          <w:p>
                            <w:pPr>
                              <w:pStyle w:val="Heading6"/>
                              <w:ind w:hanging="0"/>
                              <w:rPr>
                                <w:sz w:val="22"/>
                              </w:rPr>
                            </w:pPr>
                            <w:r>
                              <w:rPr>
                                <w:sz w:val="22"/>
                              </w:rPr>
                              <w:t>SZÁMÍTÓGÉPES ADATBÁZISA</w:t>
                            </w:r>
                          </w:p>
                          <w:p>
                            <w:pPr>
                              <w:pStyle w:val="Normal"/>
                              <w:ind w:hanging="0"/>
                              <w:jc w:val="center"/>
                              <w:rPr>
                                <w:rFonts w:ascii="Times New Roman" w:hAnsi="Times New Roman" w:cs="Times New Roman"/>
                                <w:sz w:val="24"/>
                              </w:rPr>
                            </w:pPr>
                            <w:r>
                              <w:rPr>
                                <w:rFonts w:cs="Times New Roman" w:ascii="Times New Roman" w:hAnsi="Times New Roman"/>
                                <w:b/>
                                <w:sz w:val="24"/>
                              </w:rPr>
                              <w:t>http://www.bibl.u-szeged.hu/opac/index.html/ (fil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Az adatbázis végső formájában az 1881 és 1998 között magyar nyelven megjelent filozófiai publikációk bibliográfiai adatait rögzíti, s ennek érdekében folyamatos bővítés és fejlesztés alatt áll. </w:t>
                            </w:r>
                          </w:p>
                          <w:p>
                            <w:pPr>
                              <w:pStyle w:val="Normal"/>
                              <w:rPr/>
                            </w:pPr>
                            <w:r>
                              <w:rPr>
                                <w:rFonts w:cs="Times New Roman" w:ascii="Times New Roman" w:hAnsi="Times New Roman"/>
                                <w:sz w:val="22"/>
                              </w:rPr>
                              <w:t>A majdani egységes és a lehetőségek szerint teljes szakirodalmi adatbázis már jelen készültségi állapotában is lehetővé teszi a szerző, cím és tárgyszó szerinti visszakeresést, s készítőinek szándéka szerint biztosítani fogja a jelzett korszak egészének magyar nyelvű filozófiai szakirodalmával kapcsolatos tájékozódást.</w:t>
                            </w:r>
                          </w:p>
                          <w:p>
                            <w:pPr>
                              <w:pStyle w:val="Normal"/>
                              <w:rPr>
                                <w:rFonts w:ascii="Times New Roman" w:hAnsi="Times New Roman" w:cs="Times New Roman"/>
                                <w:sz w:val="22"/>
                              </w:rPr>
                            </w:pPr>
                            <w:r>
                              <w:rPr>
                                <w:rFonts w:cs="Times New Roman" w:ascii="Times New Roman" w:hAnsi="Times New Roman"/>
                                <w:sz w:val="22"/>
                              </w:rPr>
                            </w:r>
                          </w:p>
                          <w:p>
                            <w:pPr>
                              <w:pStyle w:val="Normal"/>
                              <w:ind w:hanging="0"/>
                              <w:jc w:val="center"/>
                              <w:rPr>
                                <w:rFonts w:ascii="Times New Roman" w:hAnsi="Times New Roman" w:cs="Times New Roman"/>
                                <w:sz w:val="22"/>
                              </w:rPr>
                            </w:pPr>
                            <w:r>
                              <w:rPr>
                                <w:rFonts w:cs="Times New Roman" w:ascii="Times New Roman" w:hAnsi="Times New Roman"/>
                                <w:sz w:val="22"/>
                              </w:rPr>
                            </w:r>
                          </w:p>
                          <w:p>
                            <w:pPr>
                              <w:pStyle w:val="Normal"/>
                              <w:ind w:hanging="0"/>
                              <w:jc w:val="center"/>
                              <w:rPr>
                                <w:rFonts w:ascii="Times New Roman" w:hAnsi="Times New Roman" w:cs="Times New Roman"/>
                                <w:sz w:val="22"/>
                              </w:rPr>
                            </w:pPr>
                            <w:r>
                              <w:rPr>
                                <w:rFonts w:cs="Times New Roman" w:ascii="Times New Roman" w:hAnsi="Times New Roman"/>
                                <w:sz w:val="22"/>
                              </w:rPr>
                            </w:r>
                          </w:p>
                          <w:p>
                            <w:pPr>
                              <w:pStyle w:val="Normal"/>
                              <w:ind w:hanging="0"/>
                              <w:jc w:val="center"/>
                              <w:rPr>
                                <w:rFonts w:ascii="Times New Roman" w:hAnsi="Times New Roman" w:cs="Times New Roman"/>
                                <w:sz w:val="22"/>
                              </w:rPr>
                            </w:pPr>
                            <w:r>
                              <w:rPr>
                                <w:rFonts w:cs="Times New Roman" w:ascii="Times New Roman" w:hAnsi="Times New Roman"/>
                                <w:sz w:val="22"/>
                              </w:rPr>
                            </w:r>
                          </w:p>
                          <w:p>
                            <w:pPr>
                              <w:pStyle w:val="Normal"/>
                              <w:ind w:hanging="0"/>
                              <w:jc w:val="center"/>
                              <w:rPr>
                                <w:rFonts w:ascii="Times New Roman" w:hAnsi="Times New Roman" w:cs="Times New Roman"/>
                                <w:sz w:val="22"/>
                              </w:rPr>
                            </w:pPr>
                            <w:r>
                              <w:rPr>
                                <w:rFonts w:cs="Times New Roman" w:ascii="Times New Roman" w:hAnsi="Times New Roman"/>
                                <w:sz w:val="22"/>
                              </w:rPr>
                              <w:t>További információk:</w:t>
                            </w:r>
                          </w:p>
                          <w:p>
                            <w:pPr>
                              <w:pStyle w:val="Normal"/>
                              <w:ind w:hanging="0"/>
                              <w:jc w:val="center"/>
                              <w:rPr>
                                <w:rFonts w:ascii="Times New Roman" w:hAnsi="Times New Roman" w:cs="Times New Roman"/>
                                <w:sz w:val="22"/>
                              </w:rPr>
                            </w:pPr>
                            <w:r>
                              <w:rPr>
                                <w:rFonts w:cs="Times New Roman" w:ascii="Times New Roman" w:hAnsi="Times New Roman"/>
                                <w:sz w:val="22"/>
                              </w:rPr>
                              <w:t>Laczkó Sándor</w:t>
                            </w:r>
                          </w:p>
                          <w:p>
                            <w:pPr>
                              <w:pStyle w:val="Normal"/>
                              <w:ind w:hanging="0"/>
                              <w:jc w:val="center"/>
                              <w:rPr/>
                            </w:pPr>
                            <w:r>
                              <w:rPr>
                                <w:rFonts w:cs="Times New Roman" w:ascii="Times New Roman" w:hAnsi="Times New Roman"/>
                                <w:sz w:val="22"/>
                              </w:rPr>
                              <w:t>JATE Társadalomelméleti Gyűjtemény</w:t>
                            </w:r>
                          </w:p>
                          <w:p>
                            <w:pPr>
                              <w:pStyle w:val="Normal"/>
                              <w:ind w:hanging="0"/>
                              <w:jc w:val="center"/>
                              <w:rPr/>
                            </w:pPr>
                            <w:r>
                              <w:rPr>
                                <w:rFonts w:cs="Times New Roman" w:ascii="Times New Roman" w:hAnsi="Times New Roman"/>
                                <w:sz w:val="22"/>
                              </w:rPr>
                              <w:t>6722 Szeged, Petőfi Sándor sgt. 30-34.</w:t>
                            </w:r>
                          </w:p>
                          <w:p>
                            <w:pPr>
                              <w:pStyle w:val="Normal"/>
                              <w:ind w:hanging="0"/>
                              <w:jc w:val="center"/>
                              <w:rPr/>
                            </w:pPr>
                            <w:r>
                              <w:rPr>
                                <w:rFonts w:cs="Times New Roman" w:ascii="Times New Roman" w:hAnsi="Times New Roman"/>
                                <w:sz w:val="22"/>
                              </w:rPr>
                              <w:t>laczkos@bibl.u-szeged.hu</w:t>
                            </w:r>
                          </w:p>
                        </w:txbxContent>
                      </wps:txbx>
                      <wps:bodyPr anchor="t" lIns="91440" tIns="45720" rIns="91440" bIns="45720">
                        <a:noAutofit/>
                      </wps:bodyPr>
                    </wps:wsp>
                  </a:graphicData>
                </a:graphic>
              </wp:anchor>
            </w:drawing>
          </mc:Choice>
          <mc:Fallback>
            <w:pict>
              <v:rect fillcolor="#FFFFFF" strokecolor="#000000" strokeweight="0pt" style="position:absolute;rotation:-0;width:298.95pt;height:483.7pt;mso-wrap-distance-left:9.05pt;mso-wrap-distance-right:9.05pt;mso-wrap-distance-top:0pt;mso-wrap-distance-bottom:0pt;margin-top:-0.35pt;mso-position-vertical-relative:text;margin-left:-0.35pt;mso-position-horizontal-relative:text">
                <v:textbox>
                  <w:txbxContent>
                    <w:p>
                      <w:pPr>
                        <w:pStyle w:val="Normal"/>
                        <w:ind w:hanging="0"/>
                        <w:jc w:val="center"/>
                        <w:rPr/>
                      </w:pPr>
                      <w:r>
                        <w:rPr/>
                      </w:r>
                    </w:p>
                    <w:p>
                      <w:pPr>
                        <w:pStyle w:val="Normal"/>
                        <w:ind w:hanging="0"/>
                        <w:jc w:val="center"/>
                        <w:rPr/>
                      </w:pPr>
                      <w:r>
                        <w:rPr/>
                      </w:r>
                    </w:p>
                    <w:p>
                      <w:pPr>
                        <w:pStyle w:val="Normal"/>
                        <w:ind w:hanging="0"/>
                        <w:jc w:val="center"/>
                        <w:rPr/>
                      </w:pPr>
                      <w:r>
                        <w:rPr>
                          <w:rFonts w:cs="Times New Roman" w:ascii="Times New Roman" w:hAnsi="Times New Roman"/>
                          <w:b/>
                          <w:sz w:val="22"/>
                        </w:rPr>
                        <w:t>A JÓZSEF ATTILA TUDOMÁNYEGYETEM</w:t>
                        <w:br/>
                        <w:t>FILOZÓFIA TANSZÉKÉNEK</w:t>
                      </w:r>
                    </w:p>
                    <w:p>
                      <w:pPr>
                        <w:pStyle w:val="Normal"/>
                        <w:ind w:hanging="0"/>
                        <w:jc w:val="center"/>
                        <w:rPr/>
                      </w:pPr>
                      <w:r>
                        <w:rPr>
                          <w:rFonts w:cs="Times New Roman" w:ascii="Times New Roman" w:hAnsi="Times New Roman"/>
                          <w:b/>
                          <w:sz w:val="22"/>
                        </w:rPr>
                        <w:t>ÉS A JATE TÁRSADALOMELMÉLETI</w:t>
                        <w:br/>
                        <w:t>GYŰJTEMÉNYÉNEK</w:t>
                      </w:r>
                    </w:p>
                    <w:p>
                      <w:pPr>
                        <w:pStyle w:val="Normal"/>
                        <w:rPr>
                          <w:rFonts w:ascii="Times New Roman" w:hAnsi="Times New Roman" w:cs="Times New Roman"/>
                          <w:b/>
                          <w:b/>
                          <w:sz w:val="22"/>
                        </w:rPr>
                      </w:pPr>
                      <w:r>
                        <w:rPr>
                          <w:rFonts w:cs="Times New Roman" w:ascii="Times New Roman" w:hAnsi="Times New Roman"/>
                          <w:b/>
                          <w:sz w:val="22"/>
                        </w:rPr>
                      </w:r>
                    </w:p>
                    <w:p>
                      <w:pPr>
                        <w:pStyle w:val="BlockText"/>
                        <w:ind w:left="0" w:right="0" w:hanging="0"/>
                        <w:rPr/>
                      </w:pPr>
                      <w:r>
                        <w:rPr/>
                        <w:t>közös fejlesztésében folyamatosan készül és jelenleg mintegy 15.000 magyar nyelvű filozófiai publikáció bibliográfiai adataival elektronikus hálózati úton is elérhető</w:t>
                      </w:r>
                    </w:p>
                    <w:p>
                      <w:pPr>
                        <w:pStyle w:val="Normal"/>
                        <w:rPr>
                          <w:rFonts w:ascii="Times New Roman" w:hAnsi="Times New Roman" w:cs="Times New Roman"/>
                          <w:b/>
                          <w:b/>
                          <w:sz w:val="28"/>
                        </w:rPr>
                      </w:pPr>
                      <w:r>
                        <w:rPr>
                          <w:rFonts w:cs="Times New Roman" w:ascii="Times New Roman" w:hAnsi="Times New Roman"/>
                          <w:b/>
                          <w:sz w:val="28"/>
                        </w:rPr>
                      </w:r>
                    </w:p>
                    <w:p>
                      <w:pPr>
                        <w:pStyle w:val="Normal"/>
                        <w:ind w:hanging="0"/>
                        <w:jc w:val="center"/>
                        <w:rPr/>
                      </w:pPr>
                      <w:r>
                        <w:rPr>
                          <w:rFonts w:cs="Times New Roman" w:ascii="Times New Roman" w:hAnsi="Times New Roman"/>
                          <w:b/>
                          <w:sz w:val="22"/>
                        </w:rPr>
                        <w:t>A MAGYAR NYELVŰ FILOZÓFIAI</w:t>
                        <w:br/>
                        <w:t xml:space="preserve">IRODALOM </w:t>
                      </w:r>
                    </w:p>
                    <w:p>
                      <w:pPr>
                        <w:pStyle w:val="Heading6"/>
                        <w:ind w:hanging="0"/>
                        <w:rPr>
                          <w:sz w:val="22"/>
                        </w:rPr>
                      </w:pPr>
                      <w:r>
                        <w:rPr>
                          <w:sz w:val="22"/>
                        </w:rPr>
                        <w:t>SZÁMÍTÓGÉPES ADATBÁZISA</w:t>
                      </w:r>
                    </w:p>
                    <w:p>
                      <w:pPr>
                        <w:pStyle w:val="Normal"/>
                        <w:ind w:hanging="0"/>
                        <w:jc w:val="center"/>
                        <w:rPr>
                          <w:rFonts w:ascii="Times New Roman" w:hAnsi="Times New Roman" w:cs="Times New Roman"/>
                          <w:sz w:val="24"/>
                        </w:rPr>
                      </w:pPr>
                      <w:r>
                        <w:rPr>
                          <w:rFonts w:cs="Times New Roman" w:ascii="Times New Roman" w:hAnsi="Times New Roman"/>
                          <w:b/>
                          <w:sz w:val="24"/>
                        </w:rPr>
                        <w:t>http://www.bibl.u-szeged.hu/opac/index.html/ (fil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Az adatbázis végső formájában az 1881 és 1998 között magyar nyelven megjelent filozófiai publikációk bibliográfiai adatait rögzíti, s ennek érdekében folyamatos bővítés és fejlesztés alatt áll. </w:t>
                      </w:r>
                    </w:p>
                    <w:p>
                      <w:pPr>
                        <w:pStyle w:val="Normal"/>
                        <w:rPr/>
                      </w:pPr>
                      <w:r>
                        <w:rPr>
                          <w:rFonts w:cs="Times New Roman" w:ascii="Times New Roman" w:hAnsi="Times New Roman"/>
                          <w:sz w:val="22"/>
                        </w:rPr>
                        <w:t>A majdani egységes és a lehetőségek szerint teljes szakirodalmi adatbázis már jelen készültségi állapotában is lehetővé teszi a szerző, cím és tárgyszó szerinti visszakeresést, s készítőinek szándéka szerint biztosítani fogja a jelzett korszak egészének magyar nyelvű filozófiai szakirodalmával kapcsolatos tájékozódást.</w:t>
                      </w:r>
                    </w:p>
                    <w:p>
                      <w:pPr>
                        <w:pStyle w:val="Normal"/>
                        <w:rPr>
                          <w:rFonts w:ascii="Times New Roman" w:hAnsi="Times New Roman" w:cs="Times New Roman"/>
                          <w:sz w:val="22"/>
                        </w:rPr>
                      </w:pPr>
                      <w:r>
                        <w:rPr>
                          <w:rFonts w:cs="Times New Roman" w:ascii="Times New Roman" w:hAnsi="Times New Roman"/>
                          <w:sz w:val="22"/>
                        </w:rPr>
                      </w:r>
                    </w:p>
                    <w:p>
                      <w:pPr>
                        <w:pStyle w:val="Normal"/>
                        <w:ind w:hanging="0"/>
                        <w:jc w:val="center"/>
                        <w:rPr>
                          <w:rFonts w:ascii="Times New Roman" w:hAnsi="Times New Roman" w:cs="Times New Roman"/>
                          <w:sz w:val="22"/>
                        </w:rPr>
                      </w:pPr>
                      <w:r>
                        <w:rPr>
                          <w:rFonts w:cs="Times New Roman" w:ascii="Times New Roman" w:hAnsi="Times New Roman"/>
                          <w:sz w:val="22"/>
                        </w:rPr>
                      </w:r>
                    </w:p>
                    <w:p>
                      <w:pPr>
                        <w:pStyle w:val="Normal"/>
                        <w:ind w:hanging="0"/>
                        <w:jc w:val="center"/>
                        <w:rPr>
                          <w:rFonts w:ascii="Times New Roman" w:hAnsi="Times New Roman" w:cs="Times New Roman"/>
                          <w:sz w:val="22"/>
                        </w:rPr>
                      </w:pPr>
                      <w:r>
                        <w:rPr>
                          <w:rFonts w:cs="Times New Roman" w:ascii="Times New Roman" w:hAnsi="Times New Roman"/>
                          <w:sz w:val="22"/>
                        </w:rPr>
                      </w:r>
                    </w:p>
                    <w:p>
                      <w:pPr>
                        <w:pStyle w:val="Normal"/>
                        <w:ind w:hanging="0"/>
                        <w:jc w:val="center"/>
                        <w:rPr>
                          <w:rFonts w:ascii="Times New Roman" w:hAnsi="Times New Roman" w:cs="Times New Roman"/>
                          <w:sz w:val="22"/>
                        </w:rPr>
                      </w:pPr>
                      <w:r>
                        <w:rPr>
                          <w:rFonts w:cs="Times New Roman" w:ascii="Times New Roman" w:hAnsi="Times New Roman"/>
                          <w:sz w:val="22"/>
                        </w:rPr>
                      </w:r>
                    </w:p>
                    <w:p>
                      <w:pPr>
                        <w:pStyle w:val="Normal"/>
                        <w:ind w:hanging="0"/>
                        <w:jc w:val="center"/>
                        <w:rPr>
                          <w:rFonts w:ascii="Times New Roman" w:hAnsi="Times New Roman" w:cs="Times New Roman"/>
                          <w:sz w:val="22"/>
                        </w:rPr>
                      </w:pPr>
                      <w:r>
                        <w:rPr>
                          <w:rFonts w:cs="Times New Roman" w:ascii="Times New Roman" w:hAnsi="Times New Roman"/>
                          <w:sz w:val="22"/>
                        </w:rPr>
                        <w:t>További információk:</w:t>
                      </w:r>
                    </w:p>
                    <w:p>
                      <w:pPr>
                        <w:pStyle w:val="Normal"/>
                        <w:ind w:hanging="0"/>
                        <w:jc w:val="center"/>
                        <w:rPr>
                          <w:rFonts w:ascii="Times New Roman" w:hAnsi="Times New Roman" w:cs="Times New Roman"/>
                          <w:sz w:val="22"/>
                        </w:rPr>
                      </w:pPr>
                      <w:r>
                        <w:rPr>
                          <w:rFonts w:cs="Times New Roman" w:ascii="Times New Roman" w:hAnsi="Times New Roman"/>
                          <w:sz w:val="22"/>
                        </w:rPr>
                        <w:t>Laczkó Sándor</w:t>
                      </w:r>
                    </w:p>
                    <w:p>
                      <w:pPr>
                        <w:pStyle w:val="Normal"/>
                        <w:ind w:hanging="0"/>
                        <w:jc w:val="center"/>
                        <w:rPr/>
                      </w:pPr>
                      <w:r>
                        <w:rPr>
                          <w:rFonts w:cs="Times New Roman" w:ascii="Times New Roman" w:hAnsi="Times New Roman"/>
                          <w:sz w:val="22"/>
                        </w:rPr>
                        <w:t>JATE Társadalomelméleti Gyűjtemény</w:t>
                      </w:r>
                    </w:p>
                    <w:p>
                      <w:pPr>
                        <w:pStyle w:val="Normal"/>
                        <w:ind w:hanging="0"/>
                        <w:jc w:val="center"/>
                        <w:rPr/>
                      </w:pPr>
                      <w:r>
                        <w:rPr>
                          <w:rFonts w:cs="Times New Roman" w:ascii="Times New Roman" w:hAnsi="Times New Roman"/>
                          <w:sz w:val="22"/>
                        </w:rPr>
                        <w:t>6722 Szeged, Petőfi Sándor sgt. 30-34.</w:t>
                      </w:r>
                    </w:p>
                    <w:p>
                      <w:pPr>
                        <w:pStyle w:val="Normal"/>
                        <w:ind w:hanging="0"/>
                        <w:jc w:val="center"/>
                        <w:rPr/>
                      </w:pPr>
                      <w:r>
                        <w:rPr>
                          <w:rFonts w:cs="Times New Roman" w:ascii="Times New Roman" w:hAnsi="Times New Roman"/>
                          <w:sz w:val="22"/>
                        </w:rPr>
                        <w:t>laczkos@bibl.u-szeged.hu</w:t>
                      </w:r>
                    </w:p>
                  </w:txbxContent>
                </v:textbox>
                <w10:wrap type="square"/>
              </v:rect>
            </w:pict>
          </mc:Fallback>
        </mc:AlternateContent>
      </w:r>
    </w:p>
    <w:p>
      <w:pPr>
        <w:pStyle w:val="Normal"/>
        <w:spacing w:before="120" w:after="0"/>
        <w:rPr>
          <w:rFonts w:ascii="Hu_PalmSprings" w:hAnsi="Hu_PalmSprings" w:cs="Hu_PalmSprings"/>
          <w:b/>
          <w:b/>
          <w:sz w:val="24"/>
        </w:rPr>
      </w:pPr>
      <w:r>
        <w:rPr>
          <w:rFonts w:cs="Hu_PalmSprings" w:ascii="Hu_PalmSprings" w:hAnsi="Hu_PalmSprings"/>
          <w:b/>
          <w:sz w:val="24"/>
        </w:rPr>
      </w:r>
      <w:r>
        <mc:AlternateContent>
          <mc:Choice Requires="wps">
            <w:drawing>
              <wp:anchor behindDoc="0" distT="0" distB="0" distL="114935" distR="114935" simplePos="0" locked="0" layoutInCell="0" allowOverlap="1" relativeHeight="5">
                <wp:simplePos x="0" y="0"/>
                <wp:positionH relativeFrom="column">
                  <wp:posOffset>13970</wp:posOffset>
                </wp:positionH>
                <wp:positionV relativeFrom="paragraph">
                  <wp:posOffset>-360680</wp:posOffset>
                </wp:positionV>
                <wp:extent cx="3761105" cy="6107430"/>
                <wp:effectExtent l="0" t="0" r="0" b="0"/>
                <wp:wrapSquare wrapText="bothSides"/>
                <wp:docPr id="6" name="Frame4"/>
                <a:graphic xmlns:a="http://schemas.openxmlformats.org/drawingml/2006/main">
                  <a:graphicData uri="http://schemas.microsoft.com/office/word/2010/wordprocessingShape">
                    <wps:wsp>
                      <wps:cNvSpPr txBox="1"/>
                      <wps:spPr>
                        <a:xfrm>
                          <a:off x="0" y="0"/>
                          <a:ext cx="3761105" cy="610743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sz w:val="24"/>
                              </w:rPr>
                            </w:pPr>
                            <w:r>
                              <w:rPr>
                                <w:rFonts w:cs="Times New Roman" w:ascii="Times New Roman" w:hAnsi="Times New Roman"/>
                                <w:b/>
                                <w:sz w:val="40"/>
                              </w:rPr>
                              <w:t>A kolozsvári Pro Philosophia Alapítvány</w:t>
                            </w:r>
                          </w:p>
                          <w:p>
                            <w:pPr>
                              <w:pStyle w:val="Normal"/>
                              <w:ind w:hanging="0"/>
                              <w:jc w:val="center"/>
                              <w:rPr>
                                <w:rFonts w:ascii="Times New Roman" w:hAnsi="Times New Roman" w:cs="Times New Roman"/>
                                <w:sz w:val="24"/>
                              </w:rPr>
                            </w:pPr>
                            <w:r>
                              <w:rPr>
                                <w:rFonts w:cs="Times New Roman" w:ascii="Times New Roman" w:hAnsi="Times New Roman"/>
                                <w:sz w:val="24"/>
                              </w:rPr>
                            </w:r>
                          </w:p>
                          <w:p>
                            <w:pPr>
                              <w:pStyle w:val="Normal"/>
                              <w:ind w:hanging="0"/>
                              <w:jc w:val="center"/>
                              <w:rPr>
                                <w:rFonts w:ascii="Times New Roman" w:hAnsi="Times New Roman" w:cs="Times New Roman"/>
                                <w:sz w:val="24"/>
                              </w:rPr>
                            </w:pPr>
                            <w:r>
                              <w:rPr>
                                <w:rFonts w:cs="Times New Roman" w:ascii="Times New Roman" w:hAnsi="Times New Roman"/>
                                <w:sz w:val="24"/>
                              </w:rPr>
                            </w:r>
                          </w:p>
                          <w:p>
                            <w:pPr>
                              <w:pStyle w:val="Normal"/>
                              <w:ind w:hanging="0"/>
                              <w:jc w:val="center"/>
                              <w:rPr/>
                            </w:pPr>
                            <w:r>
                              <w:rPr>
                                <w:rFonts w:cs="Times New Roman" w:ascii="Times New Roman" w:hAnsi="Times New Roman"/>
                                <w:sz w:val="24"/>
                              </w:rPr>
                              <w:t xml:space="preserve">1997 tavaszán a </w:t>
                            </w:r>
                            <w:r>
                              <w:rPr>
                                <w:rFonts w:cs="Times New Roman" w:ascii="Times New Roman" w:hAnsi="Times New Roman"/>
                                <w:i/>
                                <w:sz w:val="24"/>
                              </w:rPr>
                              <w:t>Kellék</w:t>
                            </w:r>
                            <w:r>
                              <w:rPr>
                                <w:rFonts w:cs="Times New Roman" w:ascii="Times New Roman" w:hAnsi="Times New Roman"/>
                                <w:sz w:val="24"/>
                              </w:rPr>
                              <w:t xml:space="preserve"> szerkesztőinek kezdeményezésére Kolozsvár filozófiai közössége (filozófusok, egyetemi tanárok, diákok stb.) </w:t>
                            </w:r>
                            <w:r>
                              <w:rPr>
                                <w:rFonts w:cs="Times New Roman" w:ascii="Times New Roman" w:hAnsi="Times New Roman"/>
                                <w:i/>
                                <w:sz w:val="24"/>
                              </w:rPr>
                              <w:t>Pro Philosophia</w:t>
                            </w:r>
                            <w:r>
                              <w:rPr>
                                <w:rFonts w:cs="Times New Roman" w:ascii="Times New Roman" w:hAnsi="Times New Roman"/>
                                <w:sz w:val="24"/>
                              </w:rPr>
                              <w:t xml:space="preserve"> néven alapítványt hozott létre, melynek céljai a következőek:</w:t>
                            </w:r>
                          </w:p>
                          <w:p>
                            <w:pPr>
                              <w:pStyle w:val="Normal"/>
                              <w:ind w:hanging="0"/>
                              <w:jc w:val="center"/>
                              <w:rPr>
                                <w:rFonts w:ascii="Times New Roman" w:hAnsi="Times New Roman" w:cs="Times New Roman"/>
                                <w:sz w:val="24"/>
                              </w:rPr>
                            </w:pPr>
                            <w:r>
                              <w:rPr>
                                <w:rFonts w:cs="Times New Roman" w:ascii="Times New Roman" w:hAnsi="Times New Roman"/>
                                <w:sz w:val="24"/>
                              </w:rPr>
                            </w:r>
                          </w:p>
                          <w:p>
                            <w:pPr>
                              <w:pStyle w:val="Normal"/>
                              <w:ind w:left="426" w:firstLine="284"/>
                              <w:rPr/>
                            </w:pPr>
                            <w:r>
                              <w:rPr>
                                <w:rFonts w:cs="Times New Roman" w:ascii="Times New Roman" w:hAnsi="Times New Roman"/>
                                <w:sz w:val="24"/>
                              </w:rPr>
                              <w:t>a.) a szabad autonóm filozófiai kultúra újjáélesztése és ápolása,</w:t>
                            </w:r>
                          </w:p>
                          <w:p>
                            <w:pPr>
                              <w:pStyle w:val="Normal"/>
                              <w:ind w:left="426" w:firstLine="284"/>
                              <w:rPr/>
                            </w:pPr>
                            <w:r>
                              <w:rPr>
                                <w:rFonts w:cs="Times New Roman" w:ascii="Times New Roman" w:hAnsi="Times New Roman"/>
                                <w:sz w:val="24"/>
                              </w:rPr>
                              <w:t>b.) az erdélyi filozófiai hagyományok ápolása, a jelentős alkotók életműveinek korszerű feldolgozása,</w:t>
                            </w:r>
                          </w:p>
                          <w:p>
                            <w:pPr>
                              <w:pStyle w:val="Normal"/>
                              <w:ind w:left="426" w:firstLine="284"/>
                              <w:rPr/>
                            </w:pPr>
                            <w:r>
                              <w:rPr>
                                <w:rFonts w:cs="Times New Roman" w:ascii="Times New Roman" w:hAnsi="Times New Roman"/>
                                <w:sz w:val="24"/>
                              </w:rPr>
                              <w:t>c.) a filozófia-oktatás tartalmának változatossá tétele vendégtanárok meghívásával,</w:t>
                            </w:r>
                          </w:p>
                          <w:p>
                            <w:pPr>
                              <w:pStyle w:val="Normal"/>
                              <w:ind w:left="426" w:firstLine="284"/>
                              <w:rPr/>
                            </w:pPr>
                            <w:r>
                              <w:rPr>
                                <w:rFonts w:cs="Times New Roman" w:ascii="Times New Roman" w:hAnsi="Times New Roman"/>
                                <w:sz w:val="24"/>
                              </w:rPr>
                              <w:t>d.) kapcsolattartás a jelentős európai kutatói műhelyekkel, egyetemi tanszékekkel a naprakész filozófiai műveltség és információs bázis kialakítása érdekében,</w:t>
                            </w:r>
                          </w:p>
                          <w:p>
                            <w:pPr>
                              <w:pStyle w:val="Normal"/>
                              <w:ind w:left="426" w:firstLine="284"/>
                              <w:rPr>
                                <w:rFonts w:ascii="Times New Roman" w:hAnsi="Times New Roman" w:cs="Times New Roman"/>
                                <w:sz w:val="24"/>
                              </w:rPr>
                            </w:pPr>
                            <w:r>
                              <w:rPr>
                                <w:rFonts w:cs="Times New Roman" w:ascii="Times New Roman" w:hAnsi="Times New Roman"/>
                                <w:sz w:val="24"/>
                              </w:rPr>
                              <w:t>e.) időszakos kiadványok, valamint szakkönyvek kiadása.</w:t>
                            </w:r>
                          </w:p>
                          <w:p>
                            <w:pPr>
                              <w:pStyle w:val="Normal"/>
                              <w:ind w:hanging="0"/>
                              <w:jc w:val="center"/>
                              <w:rPr>
                                <w:rFonts w:ascii="Times New Roman" w:hAnsi="Times New Roman" w:cs="Times New Roman"/>
                                <w:sz w:val="24"/>
                              </w:rPr>
                            </w:pPr>
                            <w:r>
                              <w:rPr>
                                <w:rFonts w:cs="Times New Roman" w:ascii="Times New Roman" w:hAnsi="Times New Roman"/>
                                <w:sz w:val="24"/>
                              </w:rPr>
                            </w:r>
                          </w:p>
                          <w:p>
                            <w:pPr>
                              <w:pStyle w:val="Normal"/>
                              <w:ind w:hanging="0"/>
                              <w:jc w:val="center"/>
                              <w:rPr/>
                            </w:pPr>
                            <w:r>
                              <w:rPr>
                                <w:rFonts w:cs="Times New Roman" w:ascii="Times New Roman" w:hAnsi="Times New Roman"/>
                                <w:sz w:val="24"/>
                              </w:rPr>
                              <w:t xml:space="preserve">Kérjük mindazokat, akik rokonszenveznek e szellemiséggel, hogy anyagi lehetőségeikhez mérten támogassák a </w:t>
                            </w:r>
                            <w:r>
                              <w:rPr>
                                <w:rFonts w:cs="Times New Roman" w:ascii="Times New Roman" w:hAnsi="Times New Roman"/>
                                <w:i/>
                                <w:sz w:val="24"/>
                              </w:rPr>
                              <w:t xml:space="preserve">Pro Philosophia Alapítvány </w:t>
                            </w:r>
                            <w:r>
                              <w:rPr>
                                <w:rFonts w:cs="Times New Roman" w:ascii="Times New Roman" w:hAnsi="Times New Roman"/>
                                <w:sz w:val="24"/>
                              </w:rPr>
                              <w:t>működését.</w:t>
                            </w:r>
                          </w:p>
                          <w:p>
                            <w:pPr>
                              <w:pStyle w:val="Normal"/>
                              <w:ind w:hanging="0"/>
                              <w:jc w:val="center"/>
                              <w:rPr>
                                <w:rFonts w:ascii="Times New Roman" w:hAnsi="Times New Roman" w:cs="Times New Roman"/>
                                <w:sz w:val="24"/>
                              </w:rPr>
                            </w:pPr>
                            <w:r>
                              <w:rPr>
                                <w:rFonts w:cs="Times New Roman" w:ascii="Times New Roman" w:hAnsi="Times New Roman"/>
                                <w:sz w:val="24"/>
                              </w:rPr>
                            </w:r>
                          </w:p>
                          <w:p>
                            <w:pPr>
                              <w:pStyle w:val="Normal"/>
                              <w:ind w:hanging="0"/>
                              <w:jc w:val="center"/>
                              <w:rPr/>
                            </w:pPr>
                            <w:r>
                              <w:rPr>
                                <w:rFonts w:cs="Times New Roman" w:ascii="Times New Roman" w:hAnsi="Times New Roman"/>
                                <w:sz w:val="24"/>
                              </w:rPr>
                              <w:t>A támogatás a BANCOREX kolozsvári fiókjának 25110140149300000001 (lej) és 25110140149300301006 (DM) számú számláira fizethető be. (Számlatulajdonos: Funda</w:t>
                            </w:r>
                            <w:r>
                              <w:rPr>
                                <w:rFonts w:eastAsia="Times New Roman" w:cs="Times New Roman" w:ascii="Times New Roman" w:hAnsi="Times New Roman"/>
                                <w:sz w:val="24"/>
                              </w:rPr>
                              <w:t>ţ</w:t>
                            </w:r>
                            <w:r>
                              <w:rPr>
                                <w:rFonts w:cs="Times New Roman" w:ascii="Times New Roman" w:hAnsi="Times New Roman"/>
                                <w:sz w:val="24"/>
                              </w:rPr>
                              <w:t>ia Pro Philosophia, Cluj-Napoca, str. Gh. Bila</w:t>
                            </w:r>
                            <w:r>
                              <w:rPr>
                                <w:rFonts w:eastAsia="Times New Roman" w:cs="Times New Roman" w:ascii="Times New Roman" w:hAnsi="Times New Roman"/>
                                <w:sz w:val="24"/>
                              </w:rPr>
                              <w:t>ş</w:t>
                            </w:r>
                            <w:r>
                              <w:rPr>
                                <w:rFonts w:cs="Times New Roman" w:ascii="Times New Roman" w:hAnsi="Times New Roman"/>
                                <w:sz w:val="24"/>
                              </w:rPr>
                              <w:t>cu nr. 46.)</w:t>
                            </w:r>
                          </w:p>
                          <w:p>
                            <w:pPr>
                              <w:pStyle w:val="Normal"/>
                              <w:rPr>
                                <w:rFonts w:ascii="Times New Roman" w:hAnsi="Times New Roman" w:cs="Times New Roman"/>
                                <w:sz w:val="24"/>
                              </w:rPr>
                            </w:pPr>
                            <w:r>
                              <w:rPr>
                                <w:rFonts w:cs="Times New Roman" w:ascii="Times New Roman" w:hAnsi="Times New Roman"/>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96.15pt;height:480.9pt;mso-wrap-distance-left:9.05pt;mso-wrap-distance-right:9.05pt;mso-wrap-distance-top:0pt;mso-wrap-distance-bottom:0pt;margin-top:-28.4pt;mso-position-vertical-relative:text;margin-left:1.1pt;mso-position-horizontal-relative:text">
                <v:textbox>
                  <w:txbxContent>
                    <w:p>
                      <w:pPr>
                        <w:pStyle w:val="Normal"/>
                        <w:ind w:hanging="0"/>
                        <w:jc w:val="center"/>
                        <w:rPr>
                          <w:rFonts w:ascii="Times New Roman" w:hAnsi="Times New Roman" w:cs="Times New Roman"/>
                          <w:sz w:val="24"/>
                        </w:rPr>
                      </w:pPr>
                      <w:r>
                        <w:rPr>
                          <w:rFonts w:cs="Times New Roman" w:ascii="Times New Roman" w:hAnsi="Times New Roman"/>
                          <w:b/>
                          <w:sz w:val="40"/>
                        </w:rPr>
                        <w:t>A kolozsvári Pro Philosophia Alapítvány</w:t>
                      </w:r>
                    </w:p>
                    <w:p>
                      <w:pPr>
                        <w:pStyle w:val="Normal"/>
                        <w:ind w:hanging="0"/>
                        <w:jc w:val="center"/>
                        <w:rPr>
                          <w:rFonts w:ascii="Times New Roman" w:hAnsi="Times New Roman" w:cs="Times New Roman"/>
                          <w:sz w:val="24"/>
                        </w:rPr>
                      </w:pPr>
                      <w:r>
                        <w:rPr>
                          <w:rFonts w:cs="Times New Roman" w:ascii="Times New Roman" w:hAnsi="Times New Roman"/>
                          <w:sz w:val="24"/>
                        </w:rPr>
                      </w:r>
                    </w:p>
                    <w:p>
                      <w:pPr>
                        <w:pStyle w:val="Normal"/>
                        <w:ind w:hanging="0"/>
                        <w:jc w:val="center"/>
                        <w:rPr>
                          <w:rFonts w:ascii="Times New Roman" w:hAnsi="Times New Roman" w:cs="Times New Roman"/>
                          <w:sz w:val="24"/>
                        </w:rPr>
                      </w:pPr>
                      <w:r>
                        <w:rPr>
                          <w:rFonts w:cs="Times New Roman" w:ascii="Times New Roman" w:hAnsi="Times New Roman"/>
                          <w:sz w:val="24"/>
                        </w:rPr>
                      </w:r>
                    </w:p>
                    <w:p>
                      <w:pPr>
                        <w:pStyle w:val="Normal"/>
                        <w:ind w:hanging="0"/>
                        <w:jc w:val="center"/>
                        <w:rPr/>
                      </w:pPr>
                      <w:r>
                        <w:rPr>
                          <w:rFonts w:cs="Times New Roman" w:ascii="Times New Roman" w:hAnsi="Times New Roman"/>
                          <w:sz w:val="24"/>
                        </w:rPr>
                        <w:t xml:space="preserve">1997 tavaszán a </w:t>
                      </w:r>
                      <w:r>
                        <w:rPr>
                          <w:rFonts w:cs="Times New Roman" w:ascii="Times New Roman" w:hAnsi="Times New Roman"/>
                          <w:i/>
                          <w:sz w:val="24"/>
                        </w:rPr>
                        <w:t>Kellék</w:t>
                      </w:r>
                      <w:r>
                        <w:rPr>
                          <w:rFonts w:cs="Times New Roman" w:ascii="Times New Roman" w:hAnsi="Times New Roman"/>
                          <w:sz w:val="24"/>
                        </w:rPr>
                        <w:t xml:space="preserve"> szerkesztőinek kezdeményezésére Kolozsvár filozófiai közössége (filozófusok, egyetemi tanárok, diákok stb.) </w:t>
                      </w:r>
                      <w:r>
                        <w:rPr>
                          <w:rFonts w:cs="Times New Roman" w:ascii="Times New Roman" w:hAnsi="Times New Roman"/>
                          <w:i/>
                          <w:sz w:val="24"/>
                        </w:rPr>
                        <w:t>Pro Philosophia</w:t>
                      </w:r>
                      <w:r>
                        <w:rPr>
                          <w:rFonts w:cs="Times New Roman" w:ascii="Times New Roman" w:hAnsi="Times New Roman"/>
                          <w:sz w:val="24"/>
                        </w:rPr>
                        <w:t xml:space="preserve"> néven alapítványt hozott létre, melynek céljai a következőek:</w:t>
                      </w:r>
                    </w:p>
                    <w:p>
                      <w:pPr>
                        <w:pStyle w:val="Normal"/>
                        <w:ind w:hanging="0"/>
                        <w:jc w:val="center"/>
                        <w:rPr>
                          <w:rFonts w:ascii="Times New Roman" w:hAnsi="Times New Roman" w:cs="Times New Roman"/>
                          <w:sz w:val="24"/>
                        </w:rPr>
                      </w:pPr>
                      <w:r>
                        <w:rPr>
                          <w:rFonts w:cs="Times New Roman" w:ascii="Times New Roman" w:hAnsi="Times New Roman"/>
                          <w:sz w:val="24"/>
                        </w:rPr>
                      </w:r>
                    </w:p>
                    <w:p>
                      <w:pPr>
                        <w:pStyle w:val="Normal"/>
                        <w:ind w:left="426" w:firstLine="284"/>
                        <w:rPr/>
                      </w:pPr>
                      <w:r>
                        <w:rPr>
                          <w:rFonts w:cs="Times New Roman" w:ascii="Times New Roman" w:hAnsi="Times New Roman"/>
                          <w:sz w:val="24"/>
                        </w:rPr>
                        <w:t>a.) a szabad autonóm filozófiai kultúra újjáélesztése és ápolása,</w:t>
                      </w:r>
                    </w:p>
                    <w:p>
                      <w:pPr>
                        <w:pStyle w:val="Normal"/>
                        <w:ind w:left="426" w:firstLine="284"/>
                        <w:rPr/>
                      </w:pPr>
                      <w:r>
                        <w:rPr>
                          <w:rFonts w:cs="Times New Roman" w:ascii="Times New Roman" w:hAnsi="Times New Roman"/>
                          <w:sz w:val="24"/>
                        </w:rPr>
                        <w:t>b.) az erdélyi filozófiai hagyományok ápolása, a jelentős alkotók életműveinek korszerű feldolgozása,</w:t>
                      </w:r>
                    </w:p>
                    <w:p>
                      <w:pPr>
                        <w:pStyle w:val="Normal"/>
                        <w:ind w:left="426" w:firstLine="284"/>
                        <w:rPr/>
                      </w:pPr>
                      <w:r>
                        <w:rPr>
                          <w:rFonts w:cs="Times New Roman" w:ascii="Times New Roman" w:hAnsi="Times New Roman"/>
                          <w:sz w:val="24"/>
                        </w:rPr>
                        <w:t>c.) a filozófia-oktatás tartalmának változatossá tétele vendégtanárok meghívásával,</w:t>
                      </w:r>
                    </w:p>
                    <w:p>
                      <w:pPr>
                        <w:pStyle w:val="Normal"/>
                        <w:ind w:left="426" w:firstLine="284"/>
                        <w:rPr/>
                      </w:pPr>
                      <w:r>
                        <w:rPr>
                          <w:rFonts w:cs="Times New Roman" w:ascii="Times New Roman" w:hAnsi="Times New Roman"/>
                          <w:sz w:val="24"/>
                        </w:rPr>
                        <w:t>d.) kapcsolattartás a jelentős európai kutatói műhelyekkel, egyetemi tanszékekkel a naprakész filozófiai műveltség és információs bázis kialakítása érdekében,</w:t>
                      </w:r>
                    </w:p>
                    <w:p>
                      <w:pPr>
                        <w:pStyle w:val="Normal"/>
                        <w:ind w:left="426" w:firstLine="284"/>
                        <w:rPr>
                          <w:rFonts w:ascii="Times New Roman" w:hAnsi="Times New Roman" w:cs="Times New Roman"/>
                          <w:sz w:val="24"/>
                        </w:rPr>
                      </w:pPr>
                      <w:r>
                        <w:rPr>
                          <w:rFonts w:cs="Times New Roman" w:ascii="Times New Roman" w:hAnsi="Times New Roman"/>
                          <w:sz w:val="24"/>
                        </w:rPr>
                        <w:t>e.) időszakos kiadványok, valamint szakkönyvek kiadása.</w:t>
                      </w:r>
                    </w:p>
                    <w:p>
                      <w:pPr>
                        <w:pStyle w:val="Normal"/>
                        <w:ind w:hanging="0"/>
                        <w:jc w:val="center"/>
                        <w:rPr>
                          <w:rFonts w:ascii="Times New Roman" w:hAnsi="Times New Roman" w:cs="Times New Roman"/>
                          <w:sz w:val="24"/>
                        </w:rPr>
                      </w:pPr>
                      <w:r>
                        <w:rPr>
                          <w:rFonts w:cs="Times New Roman" w:ascii="Times New Roman" w:hAnsi="Times New Roman"/>
                          <w:sz w:val="24"/>
                        </w:rPr>
                      </w:r>
                    </w:p>
                    <w:p>
                      <w:pPr>
                        <w:pStyle w:val="Normal"/>
                        <w:ind w:hanging="0"/>
                        <w:jc w:val="center"/>
                        <w:rPr/>
                      </w:pPr>
                      <w:r>
                        <w:rPr>
                          <w:rFonts w:cs="Times New Roman" w:ascii="Times New Roman" w:hAnsi="Times New Roman"/>
                          <w:sz w:val="24"/>
                        </w:rPr>
                        <w:t xml:space="preserve">Kérjük mindazokat, akik rokonszenveznek e szellemiséggel, hogy anyagi lehetőségeikhez mérten támogassák a </w:t>
                      </w:r>
                      <w:r>
                        <w:rPr>
                          <w:rFonts w:cs="Times New Roman" w:ascii="Times New Roman" w:hAnsi="Times New Roman"/>
                          <w:i/>
                          <w:sz w:val="24"/>
                        </w:rPr>
                        <w:t xml:space="preserve">Pro Philosophia Alapítvány </w:t>
                      </w:r>
                      <w:r>
                        <w:rPr>
                          <w:rFonts w:cs="Times New Roman" w:ascii="Times New Roman" w:hAnsi="Times New Roman"/>
                          <w:sz w:val="24"/>
                        </w:rPr>
                        <w:t>működését.</w:t>
                      </w:r>
                    </w:p>
                    <w:p>
                      <w:pPr>
                        <w:pStyle w:val="Normal"/>
                        <w:ind w:hanging="0"/>
                        <w:jc w:val="center"/>
                        <w:rPr>
                          <w:rFonts w:ascii="Times New Roman" w:hAnsi="Times New Roman" w:cs="Times New Roman"/>
                          <w:sz w:val="24"/>
                        </w:rPr>
                      </w:pPr>
                      <w:r>
                        <w:rPr>
                          <w:rFonts w:cs="Times New Roman" w:ascii="Times New Roman" w:hAnsi="Times New Roman"/>
                          <w:sz w:val="24"/>
                        </w:rPr>
                      </w:r>
                    </w:p>
                    <w:p>
                      <w:pPr>
                        <w:pStyle w:val="Normal"/>
                        <w:ind w:hanging="0"/>
                        <w:jc w:val="center"/>
                        <w:rPr/>
                      </w:pPr>
                      <w:r>
                        <w:rPr>
                          <w:rFonts w:cs="Times New Roman" w:ascii="Times New Roman" w:hAnsi="Times New Roman"/>
                          <w:sz w:val="24"/>
                        </w:rPr>
                        <w:t>A támogatás a BANCOREX kolozsvári fiókjának 25110140149300000001 (lej) és 25110140149300301006 (DM) számú számláira fizethető be. (Számlatulajdonos: Funda</w:t>
                      </w:r>
                      <w:r>
                        <w:rPr>
                          <w:rFonts w:eastAsia="Times New Roman" w:cs="Times New Roman" w:ascii="Times New Roman" w:hAnsi="Times New Roman"/>
                          <w:sz w:val="24"/>
                        </w:rPr>
                        <w:t>ţ</w:t>
                      </w:r>
                      <w:r>
                        <w:rPr>
                          <w:rFonts w:cs="Times New Roman" w:ascii="Times New Roman" w:hAnsi="Times New Roman"/>
                          <w:sz w:val="24"/>
                        </w:rPr>
                        <w:t>ia Pro Philosophia, Cluj-Napoca, str. Gh. Bila</w:t>
                      </w:r>
                      <w:r>
                        <w:rPr>
                          <w:rFonts w:eastAsia="Times New Roman" w:cs="Times New Roman" w:ascii="Times New Roman" w:hAnsi="Times New Roman"/>
                          <w:sz w:val="24"/>
                        </w:rPr>
                        <w:t>ş</w:t>
                      </w:r>
                      <w:r>
                        <w:rPr>
                          <w:rFonts w:cs="Times New Roman" w:ascii="Times New Roman" w:hAnsi="Times New Roman"/>
                          <w:sz w:val="24"/>
                        </w:rPr>
                        <w:t>cu nr. 46.)</w:t>
                      </w:r>
                    </w:p>
                    <w:p>
                      <w:pPr>
                        <w:pStyle w:val="Normal"/>
                        <w:rPr>
                          <w:rFonts w:ascii="Times New Roman" w:hAnsi="Times New Roman" w:cs="Times New Roman"/>
                          <w:sz w:val="24"/>
                        </w:rPr>
                      </w:pPr>
                      <w:r>
                        <w:rPr>
                          <w:rFonts w:cs="Times New Roman" w:ascii="Times New Roman" w:hAnsi="Times New Roman"/>
                          <w:sz w:val="24"/>
                        </w:rPr>
                      </w:r>
                    </w:p>
                  </w:txbxContent>
                </v:textbox>
                <w10:wrap type="square"/>
              </v:rect>
            </w:pict>
          </mc:Fallback>
        </mc:AlternateContent>
      </w:r>
    </w:p>
    <w:sectPr>
      <w:headerReference w:type="even" r:id="rId14"/>
      <w:headerReference w:type="default" r:id="rId15"/>
      <w:footerReference w:type="even" r:id="rId16"/>
      <w:footerReference w:type="default" r:id="rId17"/>
      <w:footnotePr>
        <w:numFmt w:val="decimal"/>
        <w:numRestart w:val="eachSect"/>
      </w:footnotePr>
      <w:type w:val="nextPage"/>
      <w:pgSz w:w="8391" w:h="11906"/>
      <w:pgMar w:left="1230" w:right="1230" w:gutter="0" w:header="0" w:top="56" w:footer="2268" w:bottom="23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charset w:val="00"/>
    <w:family w:val="swiss"/>
    <w:pitch w:val="variable"/>
  </w:font>
  <w:font w:name="Hu_PalmSprings Bold">
    <w:charset w:val="00"/>
    <w:family w:val="auto"/>
    <w:pitch w:val="variable"/>
  </w:font>
  <w:font w:name="Hu_PalmSpring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4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spacing w:before="180" w:after="0"/>
      <w:ind w:right="360" w:firstLine="36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p>
    <w:pPr>
      <w:pStyle w:val="Footer"/>
      <w:tabs>
        <w:tab w:val="clear" w:pos="4153"/>
        <w:tab w:val="right" w:pos="8306" w:leader="none"/>
      </w:tabs>
      <w:spacing w:before="180" w:after="0"/>
      <w:ind w:right="360" w:firstLine="360"/>
      <w:jc w:val="right"/>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24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z objektív szociológia körüli vitát Somló Bódog </w:t>
      </w:r>
      <w:r>
        <w:rPr>
          <w:i/>
        </w:rPr>
        <w:t xml:space="preserve">A XX. század szociológiája </w:t>
      </w:r>
      <w:r>
        <w:rPr/>
        <w:t xml:space="preserve">címû tanulmánya váltotta ki (A </w:t>
      </w:r>
      <w:r>
        <w:rPr>
          <w:i/>
        </w:rPr>
        <w:t>Budapesti Napló Albumnaptára</w:t>
      </w:r>
      <w:r>
        <w:rPr/>
        <w:t xml:space="preserve">, 1907), amelyben megtámadta Pikler Gyula lélektani irányzatát, és természeti meghatározottságokra visszavezethetô objektív szociológiát követelt. Pikler a </w:t>
      </w:r>
      <w:r>
        <w:rPr>
          <w:i/>
        </w:rPr>
        <w:t>Huszadik Század</w:t>
      </w:r>
      <w:r>
        <w:rPr/>
        <w:t xml:space="preserve">ban reagált Somló cikkére, és kirobbant az éles hangú vita. Somló a gazdaságból indult ki, és ebbôl akart eljutni a többi társadalmi jelenség megértéséhez. Marx-al ellentétben nem a termelést, hanem a forgalmat emelte ki, amelyet „emberközi anyagcsereként” fogott fel, akárcsak Méray-Horváth Károly. Ez a gazdaságfilozófiai elv jutott érvényre a </w:t>
      </w:r>
      <w:r>
        <w:rPr>
          <w:i/>
        </w:rPr>
        <w:t>Zur Gründung einer beschreibenden Soziologie</w:t>
      </w:r>
      <w:r>
        <w:rPr/>
        <w:t xml:space="preserve"> (Berlin, 1909) címû munkájában és az ôsgazdaságról írt közleményében is. </w:t>
      </w:r>
    </w:p>
  </w:footnote>
  <w:footnote w:id="3">
    <w:p>
      <w:pPr>
        <w:pStyle w:val="Footnote"/>
        <w:rPr/>
      </w:pPr>
      <w:r>
        <w:rPr>
          <w:rStyle w:val="FootnoteCharacters"/>
        </w:rPr>
        <w:footnoteRef/>
      </w:r>
      <w:r>
        <w:rPr/>
        <w:t xml:space="preserve"> </w:t>
      </w:r>
      <w:r>
        <w:rPr>
          <w:i/>
        </w:rPr>
        <w:t>Der Güterverkehr in der Urgesellschaft</w:t>
      </w:r>
      <w:r>
        <w:rPr/>
        <w:t xml:space="preserve">. Leipzig 1909. Több nyelvre is lefordították, magyarul a </w:t>
      </w:r>
      <w:r>
        <w:rPr>
          <w:i/>
        </w:rPr>
        <w:t>Huszadik Század</w:t>
      </w:r>
      <w:r>
        <w:rPr/>
        <w:t xml:space="preserve"> X (1909)-es évfolyam I. kötetében jelent meg </w:t>
      </w:r>
      <w:r>
        <w:rPr>
          <w:i/>
        </w:rPr>
        <w:t>A gazdaság ôskorából</w:t>
      </w:r>
      <w:r>
        <w:rPr/>
        <w:t xml:space="preserve"> címen.</w:t>
      </w:r>
    </w:p>
  </w:footnote>
  <w:footnote w:id="4">
    <w:p>
      <w:pPr>
        <w:pStyle w:val="Footnote"/>
        <w:rPr/>
      </w:pPr>
      <w:r>
        <w:rPr>
          <w:rStyle w:val="FootnoteCharacters"/>
        </w:rPr>
        <w:footnoteRef/>
      </w:r>
      <w:r>
        <w:rPr/>
        <w:t xml:space="preserve"> </w:t>
      </w:r>
      <w:r>
        <w:rPr>
          <w:i/>
        </w:rPr>
        <w:t>Juristische Grundlehre</w:t>
      </w:r>
      <w:r>
        <w:rPr/>
        <w:t>. Leipzig 1917</w:t>
      </w:r>
      <w:r>
        <w:rPr>
          <w:rFonts w:eastAsia="Times New Roman" w:cs="Times New Roman" w:ascii="Times New Roman" w:hAnsi="Times New Roman"/>
        </w:rPr>
        <w:t>;</w:t>
      </w:r>
      <w:r>
        <w:rPr/>
        <w:t xml:space="preserve"> a második kiadás uo. 1927-ben. Az elsô kiadás részint Lukács György közvetítésével és Hans Kelsen ajánlására jelent meg.</w:t>
      </w:r>
    </w:p>
  </w:footnote>
  <w:footnote w:id="5">
    <w:p>
      <w:pPr>
        <w:pStyle w:val="Footnote"/>
        <w:rPr/>
      </w:pPr>
      <w:r>
        <w:rPr>
          <w:rStyle w:val="FootnoteCharacters"/>
        </w:rPr>
        <w:footnoteRef/>
      </w:r>
      <w:r>
        <w:rPr/>
        <w:t xml:space="preserve"> </w:t>
      </w:r>
      <w:r>
        <w:rPr/>
        <w:t>Levelek Moór Gyulához. OSzK Kézirattár. Levelestár. 1912. szeptember 7.</w:t>
      </w:r>
      <w:r>
        <w:rPr>
          <w:rFonts w:eastAsia="Times New Roman" w:cs="Times New Roman" w:ascii="Times New Roman" w:hAnsi="Times New Roman"/>
        </w:rPr>
        <w:t>;</w:t>
      </w:r>
      <w:r>
        <w:rPr/>
        <w:t xml:space="preserve"> 1916 október 8.</w:t>
      </w:r>
      <w:r>
        <w:rPr>
          <w:rFonts w:eastAsia="Times New Roman" w:cs="Times New Roman" w:ascii="Times New Roman" w:hAnsi="Times New Roman"/>
        </w:rPr>
        <w:t>;</w:t>
      </w:r>
      <w:r>
        <w:rPr/>
        <w:t xml:space="preserve"> 1919. augusztus 17.</w:t>
      </w:r>
    </w:p>
  </w:footnote>
  <w:footnote w:id="6">
    <w:p>
      <w:pPr>
        <w:pStyle w:val="Footnote"/>
        <w:rPr/>
      </w:pPr>
      <w:r>
        <w:rPr>
          <w:rStyle w:val="FootnoteCharacters"/>
        </w:rPr>
        <w:footnoteRef/>
      </w:r>
      <w:r>
        <w:rPr>
          <w:i/>
        </w:rPr>
        <w:t xml:space="preserve"> </w:t>
      </w:r>
      <w:r>
        <w:rPr>
          <w:i/>
        </w:rPr>
        <w:t>Gedanken zu einer Ersten Philosophie</w:t>
      </w:r>
      <w:r>
        <w:rPr/>
        <w:t>. Vorwort von Julius Moór. Berlin–Leipzig 1926. A könyvet Moór Gyula rendezte sajtó alá.</w:t>
      </w:r>
    </w:p>
  </w:footnote>
  <w:footnote w:id="7">
    <w:p>
      <w:pPr>
        <w:pStyle w:val="Footnote"/>
        <w:rPr/>
      </w:pPr>
      <w:r>
        <w:rPr>
          <w:rStyle w:val="FootnoteCharacters"/>
        </w:rPr>
        <w:footnoteRef/>
      </w:r>
      <w:r>
        <w:rPr/>
        <w:t xml:space="preserve"> </w:t>
      </w:r>
      <w:r>
        <w:rPr/>
        <w:t xml:space="preserve">Horváth Zoltán: </w:t>
      </w:r>
      <w:r>
        <w:rPr>
          <w:i/>
        </w:rPr>
        <w:t>Magyar századforduló</w:t>
      </w:r>
      <w:r>
        <w:rPr/>
        <w:t>. Bp. 1974.</w:t>
      </w:r>
    </w:p>
  </w:footnote>
  <w:footnote w:id="8">
    <w:p>
      <w:pPr>
        <w:pStyle w:val="Footnote"/>
        <w:rPr/>
      </w:pPr>
      <w:r>
        <w:rPr>
          <w:rStyle w:val="FootnoteCharacters"/>
        </w:rPr>
        <w:footnoteRef/>
      </w:r>
      <w:r>
        <w:rPr/>
        <w:t xml:space="preserve"> </w:t>
      </w:r>
      <w:r>
        <w:rPr/>
        <w:t xml:space="preserve">1903 márciusában Somló Bódog a </w:t>
      </w:r>
      <w:r>
        <w:rPr>
          <w:i/>
        </w:rPr>
        <w:t>Társadalomtudományi Társaság</w:t>
      </w:r>
      <w:r>
        <w:rPr/>
        <w:t xml:space="preserve"> ülésén felolvasta tanulmányát:</w:t>
      </w:r>
      <w:r>
        <w:rPr>
          <w:i/>
        </w:rPr>
        <w:t xml:space="preserve"> A társadalmi fejlôdés elméletérôl és néhány gyakorlati alkalmazásáról</w:t>
      </w:r>
      <w:r>
        <w:rPr/>
        <w:t xml:space="preserve">. Akkor Somló a Nagyváradi Jogakadémián dolgozott. Ady lelkes hangú cikkben ismertette az elôadást a </w:t>
      </w:r>
      <w:r>
        <w:rPr>
          <w:i/>
        </w:rPr>
        <w:t>Nagyváradi Napló</w:t>
      </w:r>
      <w:r>
        <w:rPr/>
        <w:t xml:space="preserve">ban. Az Akadémia tanári kara a kultuszminiszternél izgatásért feljelentette Somlót és elbocsátását kérte. Az ügy parlamenti interpelláció és cikkek egész sorának témája lett. A </w:t>
      </w:r>
      <w:r>
        <w:rPr>
          <w:i/>
        </w:rPr>
        <w:t>Huszadik Század</w:t>
      </w:r>
      <w:r>
        <w:rPr/>
        <w:t xml:space="preserve"> felkérésére néhány európai hírû tudós és közéleti személyiség is kiállt Somló mellett, s végül a kultuszminiszter felmentette az izgatás vádja alól.</w:t>
      </w:r>
    </w:p>
  </w:footnote>
  <w:footnote w:id="9">
    <w:p>
      <w:pPr>
        <w:pStyle w:val="Footnote"/>
        <w:rPr/>
      </w:pPr>
      <w:r>
        <w:rPr>
          <w:rStyle w:val="FootnoteCharacters"/>
        </w:rPr>
        <w:footnoteRef/>
      </w:r>
      <w:r>
        <w:rPr/>
        <w:t xml:space="preserve"> </w:t>
      </w:r>
      <w:r>
        <w:rPr/>
        <w:t>Somló elszakadási törekvésének komoly voltát Jászi Oszkár Somlóhoz intézett két kemény hangú levele bizonyítja: 1907. X. 12. és XI. 21. OSzK Kézirattár. Levelestár. Növedéknapló 1953/1960.</w:t>
      </w:r>
    </w:p>
  </w:footnote>
  <w:footnote w:id="10">
    <w:p>
      <w:pPr>
        <w:pStyle w:val="Footnote"/>
        <w:rPr/>
      </w:pPr>
      <w:r>
        <w:rPr>
          <w:rStyle w:val="FootnoteCharacters"/>
        </w:rPr>
        <w:footnoteRef/>
      </w:r>
      <w:r>
        <w:rPr/>
        <w:t xml:space="preserve"> </w:t>
      </w:r>
      <w:r>
        <w:rPr/>
        <w:t>Somló nem értett egyet a választójogi küzdelemmel, mert attól tartott, hogy a jog általános reformja és az alkotmány megváltoztatása nélkül csak idôleges és relatív eredmények érhetôk el ezen az úton.</w:t>
      </w:r>
    </w:p>
  </w:footnote>
  <w:footnote w:id="11">
    <w:p>
      <w:pPr>
        <w:pStyle w:val="Footnote"/>
        <w:rPr/>
      </w:pPr>
      <w:r>
        <w:rPr>
          <w:rStyle w:val="FootnoteCharacters"/>
        </w:rPr>
        <w:footnoteRef/>
      </w:r>
      <w:r>
        <w:rPr/>
        <w:t xml:space="preserve"> </w:t>
      </w:r>
      <w:r>
        <w:rPr/>
        <w:t xml:space="preserve">Ignotus: </w:t>
      </w:r>
      <w:r>
        <w:rPr>
          <w:i/>
        </w:rPr>
        <w:t>A politika mögül</w:t>
      </w:r>
      <w:r>
        <w:rPr/>
        <w:t>. Nyugat VII (1914). II. k. 2.</w:t>
      </w:r>
    </w:p>
  </w:footnote>
  <w:footnote w:id="12">
    <w:p>
      <w:pPr>
        <w:pStyle w:val="Footnote"/>
        <w:rPr/>
      </w:pPr>
      <w:r>
        <w:rPr>
          <w:rStyle w:val="FootnoteCharacters"/>
        </w:rPr>
        <w:footnoteRef/>
      </w:r>
      <w:r>
        <w:rPr/>
        <w:t xml:space="preserve"> </w:t>
      </w:r>
      <w:r>
        <w:rPr>
          <w:i/>
        </w:rPr>
        <w:t>A jog értékmérôi</w:t>
      </w:r>
      <w:r>
        <w:rPr/>
        <w:t xml:space="preserve"> tulajdonképpen a berlini jog- és gazdaságbölcseleti kongresszuson tartott elôadásának szövege. Magyarul: </w:t>
      </w:r>
      <w:r>
        <w:rPr>
          <w:i/>
        </w:rPr>
        <w:t>Huszadik Század</w:t>
      </w:r>
      <w:r>
        <w:rPr/>
        <w:t xml:space="preserve"> XI (1910), 22. k. 1–14.</w:t>
      </w:r>
    </w:p>
  </w:footnote>
  <w:footnote w:id="13">
    <w:p>
      <w:pPr>
        <w:pStyle w:val="Footnote"/>
        <w:rPr/>
      </w:pPr>
      <w:r>
        <w:rPr>
          <w:rStyle w:val="FootnoteCharacters"/>
        </w:rPr>
        <w:footnoteRef/>
      </w:r>
      <w:r>
        <w:rPr/>
        <w:t xml:space="preserve"> </w:t>
      </w:r>
      <w:r>
        <w:rPr>
          <w:i/>
        </w:rPr>
        <w:t>A jog értékmérôi</w:t>
      </w:r>
      <w:r>
        <w:rPr/>
        <w:t xml:space="preserve">, 11. </w:t>
      </w:r>
    </w:p>
  </w:footnote>
  <w:footnote w:id="14">
    <w:p>
      <w:pPr>
        <w:pStyle w:val="Footnote"/>
        <w:rPr/>
      </w:pPr>
      <w:r>
        <w:rPr>
          <w:rStyle w:val="FootnoteCharacters"/>
        </w:rPr>
        <w:footnoteRef/>
      </w:r>
      <w:r>
        <w:rPr/>
        <w:t xml:space="preserve"> </w:t>
      </w:r>
      <w:r>
        <w:rPr/>
        <w:t xml:space="preserve">Somló Bódog </w:t>
      </w:r>
      <w:r>
        <w:rPr>
          <w:i/>
        </w:rPr>
        <w:t>Jogbölcseleti elôadásai</w:t>
      </w:r>
      <w:r>
        <w:rPr/>
        <w:t>. I. füzet. Kvár 1906. 106.</w:t>
      </w:r>
    </w:p>
  </w:footnote>
  <w:footnote w:id="15">
    <w:p>
      <w:pPr>
        <w:pStyle w:val="Footnote"/>
        <w:rPr/>
      </w:pPr>
      <w:r>
        <w:rPr>
          <w:rStyle w:val="FootnoteCharacters"/>
        </w:rPr>
        <w:footnoteRef/>
      </w:r>
      <w:r>
        <w:rPr/>
        <w:t xml:space="preserve"> </w:t>
      </w:r>
      <w:r>
        <w:rPr>
          <w:i/>
        </w:rPr>
        <w:t>A helyes jog elméletérôl</w:t>
      </w:r>
      <w:r>
        <w:rPr/>
        <w:t xml:space="preserve">. Klny. az EME Jog- és Társadalomtudományi Szakosztályának kiadványaiból. V (1912–13). </w:t>
      </w:r>
    </w:p>
  </w:footnote>
  <w:footnote w:id="16">
    <w:p>
      <w:pPr>
        <w:pStyle w:val="Footnote"/>
        <w:rPr/>
      </w:pPr>
      <w:r>
        <w:rPr>
          <w:rStyle w:val="FootnoteCharacters"/>
        </w:rPr>
        <w:footnoteRef/>
      </w:r>
      <w:r>
        <w:rPr/>
        <w:t xml:space="preserve"> </w:t>
      </w:r>
      <w:r>
        <w:rPr>
          <w:i/>
        </w:rPr>
        <w:t>Jogbölcseleti elôadásai</w:t>
      </w:r>
      <w:r>
        <w:rPr/>
        <w:t>. 115.</w:t>
      </w:r>
    </w:p>
  </w:footnote>
  <w:footnote w:id="17">
    <w:p>
      <w:pPr>
        <w:pStyle w:val="Footnote"/>
        <w:rPr/>
      </w:pPr>
      <w:r>
        <w:rPr>
          <w:rStyle w:val="FootnoteCharacters"/>
        </w:rPr>
        <w:footnoteRef/>
      </w:r>
      <w:r>
        <w:rPr/>
        <w:t xml:space="preserve"> </w:t>
      </w:r>
      <w:r>
        <w:rPr>
          <w:i/>
        </w:rPr>
        <w:t>A jog értékmérôi,</w:t>
      </w:r>
      <w:r>
        <w:rPr/>
        <w:t xml:space="preserve"> 2</w:t>
      </w:r>
      <w:r>
        <w:rPr>
          <w:i/>
        </w:rPr>
        <w:t>.</w:t>
      </w:r>
    </w:p>
  </w:footnote>
  <w:footnote w:id="18">
    <w:p>
      <w:pPr>
        <w:pStyle w:val="Footnote"/>
        <w:rPr/>
      </w:pPr>
      <w:r>
        <w:rPr>
          <w:rStyle w:val="FootnoteCharacters"/>
        </w:rPr>
        <w:footnoteRef/>
      </w:r>
      <w:r>
        <w:rPr/>
        <w:t xml:space="preserve"> </w:t>
      </w:r>
      <w:r>
        <w:rPr/>
        <w:t>Uo. 3.</w:t>
      </w:r>
    </w:p>
  </w:footnote>
  <w:footnote w:id="19">
    <w:p>
      <w:pPr>
        <w:pStyle w:val="Footnote"/>
        <w:rPr/>
      </w:pPr>
      <w:r>
        <w:rPr>
          <w:rStyle w:val="FootnoteCharacters"/>
        </w:rPr>
        <w:footnoteRef/>
      </w:r>
      <w:r>
        <w:rPr>
          <w:i/>
        </w:rPr>
        <w:t xml:space="preserve"> </w:t>
      </w:r>
      <w:r>
        <w:rPr>
          <w:i/>
        </w:rPr>
        <w:t>A jog értékmérôi</w:t>
      </w:r>
      <w:r>
        <w:rPr/>
        <w:t>,</w:t>
      </w:r>
      <w:r>
        <w:rPr>
          <w:i/>
        </w:rPr>
        <w:t xml:space="preserve"> </w:t>
      </w:r>
      <w:r>
        <w:rPr/>
        <w:t>3.</w:t>
      </w:r>
    </w:p>
  </w:footnote>
  <w:footnote w:id="20">
    <w:p>
      <w:pPr>
        <w:pStyle w:val="Footnote"/>
        <w:rPr/>
      </w:pPr>
      <w:r>
        <w:rPr>
          <w:rStyle w:val="FootnoteCharacters"/>
        </w:rPr>
        <w:footnoteRef/>
      </w:r>
      <w:r>
        <w:rPr/>
        <w:t xml:space="preserve"> </w:t>
      </w:r>
      <w:r>
        <w:rPr>
          <w:i/>
        </w:rPr>
        <w:t>A helyes jog elméletérôl</w:t>
      </w:r>
      <w:r>
        <w:rPr/>
        <w:t>, 9.</w:t>
      </w:r>
    </w:p>
  </w:footnote>
  <w:footnote w:id="21">
    <w:p>
      <w:pPr>
        <w:pStyle w:val="Footnote"/>
        <w:rPr/>
      </w:pPr>
      <w:r>
        <w:rPr>
          <w:rStyle w:val="FootnoteCharacters"/>
        </w:rPr>
        <w:footnoteRef/>
      </w:r>
      <w:r>
        <w:rPr/>
        <w:t xml:space="preserve"> </w:t>
      </w:r>
      <w:r>
        <w:rPr>
          <w:i/>
        </w:rPr>
        <w:t>A helyes jog elméletérôl</w:t>
      </w:r>
      <w:r>
        <w:rPr/>
        <w:t>, 6.</w:t>
      </w:r>
    </w:p>
  </w:footnote>
  <w:footnote w:id="22">
    <w:p>
      <w:pPr>
        <w:pStyle w:val="Footnote"/>
        <w:rPr/>
      </w:pPr>
      <w:r>
        <w:rPr>
          <w:rStyle w:val="FootnoteCharacters"/>
        </w:rPr>
        <w:footnoteRef/>
      </w:r>
      <w:r>
        <w:rPr/>
        <w:t xml:space="preserve"> </w:t>
      </w:r>
      <w:r>
        <w:rPr/>
        <w:t>Uo. 7.</w:t>
      </w:r>
    </w:p>
  </w:footnote>
  <w:footnote w:id="23">
    <w:p>
      <w:pPr>
        <w:pStyle w:val="Footnote"/>
        <w:rPr/>
      </w:pPr>
      <w:r>
        <w:rPr>
          <w:rStyle w:val="FootnoteCharacters"/>
        </w:rPr>
        <w:footnoteRef/>
      </w:r>
      <w:r>
        <w:rPr/>
        <w:t xml:space="preserve"> </w:t>
      </w:r>
      <w:r>
        <w:rPr>
          <w:i/>
        </w:rPr>
        <w:t>A jog értékmérôi</w:t>
      </w:r>
      <w:r>
        <w:rPr/>
        <w:t>, 5.</w:t>
      </w:r>
    </w:p>
  </w:footnote>
  <w:footnote w:id="24">
    <w:p>
      <w:pPr>
        <w:pStyle w:val="Footnote"/>
        <w:rPr/>
      </w:pPr>
      <w:r>
        <w:rPr>
          <w:rStyle w:val="FootnoteCharacters"/>
        </w:rPr>
        <w:footnoteRef/>
      </w:r>
      <w:r>
        <w:rPr/>
        <w:t xml:space="preserve"> </w:t>
      </w:r>
      <w:r>
        <w:rPr/>
        <w:t>Uo</w:t>
      </w:r>
      <w:r>
        <w:rPr>
          <w:i/>
        </w:rPr>
        <w:t>.</w:t>
      </w:r>
      <w:r>
        <w:rPr/>
        <w:t xml:space="preserve"> 10.</w:t>
      </w:r>
    </w:p>
  </w:footnote>
  <w:footnote w:id="25">
    <w:p>
      <w:pPr>
        <w:pStyle w:val="Footnote"/>
        <w:rPr/>
      </w:pPr>
      <w:r>
        <w:rPr>
          <w:rStyle w:val="FootnoteCharacters"/>
        </w:rPr>
        <w:footnoteRef/>
      </w:r>
      <w:r>
        <w:rPr/>
        <w:t xml:space="preserve"> </w:t>
      </w:r>
      <w:r>
        <w:rPr>
          <w:i/>
        </w:rPr>
        <w:t>A jog értékmérôi,</w:t>
      </w:r>
      <w:r>
        <w:rPr/>
        <w:t xml:space="preserve"> 8.</w:t>
      </w:r>
    </w:p>
  </w:footnote>
  <w:footnote w:id="26">
    <w:p>
      <w:pPr>
        <w:pStyle w:val="Footnote"/>
        <w:rPr/>
      </w:pPr>
      <w:r>
        <w:rPr>
          <w:rStyle w:val="FootnoteCharacters"/>
        </w:rPr>
        <w:footnoteRef/>
      </w:r>
      <w:r>
        <w:rPr/>
        <w:t xml:space="preserve"> </w:t>
      </w:r>
      <w:r>
        <w:rPr/>
        <w:t>Uo. 10.</w:t>
      </w:r>
    </w:p>
  </w:footnote>
  <w:footnote w:id="27">
    <w:p>
      <w:pPr>
        <w:pStyle w:val="Footnote"/>
        <w:rPr/>
      </w:pPr>
      <w:r>
        <w:rPr>
          <w:rStyle w:val="FootnoteCharacters"/>
        </w:rPr>
        <w:footnoteRef/>
      </w:r>
      <w:r>
        <w:rPr/>
        <w:t xml:space="preserve"> </w:t>
      </w:r>
      <w:r>
        <w:rPr>
          <w:i/>
        </w:rPr>
        <w:t>Az érték problémája</w:t>
      </w:r>
      <w:r>
        <w:rPr/>
        <w:t>. Kilián Frigyes utóda M.K. Egyetemi Könyvkereskedése, Bp., 1911.</w:t>
      </w:r>
    </w:p>
  </w:footnote>
  <w:footnote w:id="28">
    <w:p>
      <w:pPr>
        <w:pStyle w:val="Footnote"/>
        <w:rPr/>
      </w:pPr>
      <w:r>
        <w:rPr>
          <w:rStyle w:val="FootnoteCharacters"/>
        </w:rPr>
        <w:footnoteRef/>
      </w:r>
      <w:r>
        <w:rPr/>
        <w:t xml:space="preserve"> </w:t>
      </w:r>
      <w:r>
        <w:rPr>
          <w:i/>
        </w:rPr>
        <w:t>Az érték problémája,</w:t>
      </w:r>
      <w:r>
        <w:rPr/>
        <w:t xml:space="preserve"> 10.</w:t>
      </w:r>
    </w:p>
  </w:footnote>
  <w:footnote w:id="29">
    <w:p>
      <w:pPr>
        <w:pStyle w:val="Footnote"/>
        <w:rPr/>
      </w:pPr>
      <w:r>
        <w:rPr>
          <w:rStyle w:val="FootnoteCharacters"/>
        </w:rPr>
        <w:footnoteRef/>
      </w:r>
      <w:r>
        <w:rPr/>
        <w:t xml:space="preserve"> </w:t>
      </w:r>
      <w:r>
        <w:rPr>
          <w:i/>
        </w:rPr>
        <w:t>Az érték problémája,</w:t>
      </w:r>
      <w:r>
        <w:rPr/>
        <w:t xml:space="preserve"> 12–13.</w:t>
      </w:r>
    </w:p>
  </w:footnote>
  <w:footnote w:id="30">
    <w:p>
      <w:pPr>
        <w:pStyle w:val="Footnote"/>
        <w:rPr/>
      </w:pPr>
      <w:r>
        <w:rPr>
          <w:rStyle w:val="FootnoteCharacters"/>
        </w:rPr>
        <w:footnoteRef/>
      </w:r>
      <w:r>
        <w:rPr/>
        <w:t xml:space="preserve"> </w:t>
      </w:r>
      <w:r>
        <w:rPr/>
        <w:t>Uo</w:t>
      </w:r>
      <w:r>
        <w:rPr>
          <w:i/>
        </w:rPr>
        <w:t xml:space="preserve">. </w:t>
      </w:r>
      <w:r>
        <w:rPr/>
        <w:t>13.</w:t>
      </w:r>
    </w:p>
  </w:footnote>
  <w:footnote w:id="31">
    <w:p>
      <w:pPr>
        <w:pStyle w:val="Footnote"/>
        <w:rPr/>
      </w:pPr>
      <w:r>
        <w:rPr>
          <w:rStyle w:val="FootnoteCharacters"/>
        </w:rPr>
        <w:footnoteRef/>
      </w:r>
      <w:r>
        <w:rPr/>
        <w:t xml:space="preserve"> </w:t>
      </w:r>
      <w:r>
        <w:rPr>
          <w:i/>
        </w:rPr>
        <w:t xml:space="preserve">Kauzális vagy normatív etika? </w:t>
      </w:r>
      <w:r>
        <w:rPr/>
        <w:t>in:</w:t>
      </w:r>
      <w:r>
        <w:rPr>
          <w:i/>
        </w:rPr>
        <w:t xml:space="preserve"> Emlékkönyv Alexander Bernát hatvanadik születése napjára</w:t>
      </w:r>
      <w:r>
        <w:rPr/>
        <w:t>. Dolgozatok a modern filozófia körébôl. Bp. 1910. 125 –</w:t>
      </w:r>
      <w:r>
        <w:rPr/>
        <w:t> </w:t>
      </w:r>
      <w:r>
        <w:rPr/>
        <w:t>130.</w:t>
      </w:r>
    </w:p>
  </w:footnote>
  <w:footnote w:id="32">
    <w:p>
      <w:pPr>
        <w:pStyle w:val="Footnote"/>
        <w:rPr/>
      </w:pPr>
      <w:r>
        <w:rPr>
          <w:rStyle w:val="FootnoteCharacters"/>
        </w:rPr>
        <w:footnoteRef/>
      </w:r>
      <w:r>
        <w:rPr/>
        <w:t xml:space="preserve"> </w:t>
      </w:r>
      <w:r>
        <w:rPr/>
        <w:t xml:space="preserve">A Somló–Rónai vita a helyes jog körül a </w:t>
      </w:r>
      <w:r>
        <w:rPr>
          <w:i/>
        </w:rPr>
        <w:t>Huszadik Század</w:t>
      </w:r>
      <w:r>
        <w:rPr/>
        <w:t xml:space="preserve"> 1910–1911. évi 22–23. kötetében található. Rónai elfogultan és nagyon egyoldalú álláspontról támadta meg Somlót, de egy-egy kérdésben megtalálta a sebezhetô pontját. A vita végül is Somló elsöprô elméleti fölényét és kiváló érvelési módszerét igazolta.</w:t>
      </w:r>
    </w:p>
  </w:footnote>
  <w:footnote w:id="33">
    <w:p>
      <w:pPr>
        <w:pStyle w:val="Footnote"/>
        <w:rPr/>
      </w:pPr>
      <w:r>
        <w:rPr>
          <w:rStyle w:val="FootnoteCharacters"/>
        </w:rPr>
        <w:footnoteRef/>
      </w:r>
      <w:r>
        <w:rPr/>
        <w:t xml:space="preserve"> </w:t>
      </w:r>
      <w:r>
        <w:rPr>
          <w:i/>
        </w:rPr>
        <w:t>Kauzális vagy normatív etika?</w:t>
      </w:r>
      <w:r>
        <w:rPr/>
        <w:t xml:space="preserve"> 126.</w:t>
      </w:r>
    </w:p>
  </w:footnote>
  <w:footnote w:id="34">
    <w:p>
      <w:pPr>
        <w:pStyle w:val="Footnote"/>
        <w:rPr/>
      </w:pPr>
      <w:r>
        <w:rPr>
          <w:rStyle w:val="FootnoteCharacters"/>
        </w:rPr>
        <w:footnoteRef/>
      </w:r>
      <w:r>
        <w:rPr/>
        <w:t xml:space="preserve"> </w:t>
      </w:r>
      <w:r>
        <w:rPr/>
        <w:t>Uo. 127.</w:t>
      </w:r>
    </w:p>
  </w:footnote>
  <w:footnote w:id="35">
    <w:p>
      <w:pPr>
        <w:pStyle w:val="Footnote"/>
        <w:rPr/>
      </w:pPr>
      <w:r>
        <w:rPr>
          <w:rStyle w:val="FootnoteCharacters"/>
        </w:rPr>
        <w:footnoteRef/>
      </w:r>
      <w:r>
        <w:rPr>
          <w:i/>
        </w:rPr>
        <w:t xml:space="preserve"> </w:t>
      </w:r>
      <w:r>
        <w:rPr>
          <w:i/>
        </w:rPr>
        <w:t>A jog értékmérôi</w:t>
      </w:r>
      <w:r>
        <w:rPr/>
        <w:t>, 11.</w:t>
      </w:r>
    </w:p>
  </w:footnote>
  <w:footnote w:id="36">
    <w:p>
      <w:pPr>
        <w:pStyle w:val="Footnote"/>
        <w:rPr/>
      </w:pPr>
      <w:r>
        <w:rPr>
          <w:rStyle w:val="FootnoteCharacters"/>
        </w:rPr>
        <w:footnoteRef/>
      </w:r>
      <w:r>
        <w:rPr/>
        <w:t xml:space="preserve"> </w:t>
      </w:r>
      <w:r>
        <w:rPr/>
        <w:t>Uo.</w:t>
      </w:r>
    </w:p>
  </w:footnote>
  <w:footnote w:id="37">
    <w:p>
      <w:pPr>
        <w:pStyle w:val="Footnote"/>
        <w:rPr/>
      </w:pPr>
      <w:r>
        <w:rPr>
          <w:rStyle w:val="FootnoteCharacters"/>
        </w:rPr>
        <w:footnoteRef/>
      </w:r>
      <w:r>
        <w:rPr/>
        <w:t xml:space="preserve"> </w:t>
      </w:r>
      <w:r>
        <w:rPr/>
        <w:t>Uo.</w:t>
      </w:r>
      <w:r>
        <w:rPr>
          <w:i/>
        </w:rPr>
        <w:t xml:space="preserve"> </w:t>
      </w:r>
      <w:r>
        <w:rPr/>
        <w:t>10–11.</w:t>
      </w:r>
    </w:p>
  </w:footnote>
  <w:footnote w:id="38">
    <w:p>
      <w:pPr>
        <w:pStyle w:val="Footnote"/>
        <w:rPr/>
      </w:pPr>
      <w:r>
        <w:rPr>
          <w:rStyle w:val="FootnoteCharacters"/>
        </w:rPr>
        <w:footnoteRef/>
      </w:r>
      <w:r>
        <w:rPr/>
        <w:t xml:space="preserve"> </w:t>
      </w:r>
      <w:r>
        <w:rPr>
          <w:i/>
        </w:rPr>
        <w:t>A jog értékmérôi,</w:t>
      </w:r>
      <w:r>
        <w:rPr/>
        <w:t xml:space="preserve"> 13.</w:t>
      </w:r>
    </w:p>
  </w:footnote>
  <w:footnote w:id="39">
    <w:p>
      <w:pPr>
        <w:pStyle w:val="Footnote"/>
        <w:rPr/>
      </w:pPr>
      <w:r>
        <w:rPr>
          <w:rStyle w:val="FootnoteCharacters"/>
        </w:rPr>
        <w:footnoteRef/>
      </w:r>
      <w:r>
        <w:rPr/>
        <w:t xml:space="preserve"> </w:t>
      </w:r>
      <w:r>
        <w:rPr>
          <w:i/>
        </w:rPr>
        <w:t>Az érték problémája</w:t>
      </w:r>
      <w:r>
        <w:rPr/>
        <w:t>, 5.</w:t>
      </w:r>
    </w:p>
  </w:footnote>
  <w:footnote w:id="40">
    <w:p>
      <w:pPr>
        <w:pStyle w:val="Footnote"/>
        <w:rPr/>
      </w:pPr>
      <w:r>
        <w:rPr>
          <w:rStyle w:val="FootnoteCharacters"/>
        </w:rPr>
        <w:footnoteRef/>
      </w:r>
      <w:r>
        <w:rPr/>
        <w:t xml:space="preserve"> </w:t>
      </w:r>
      <w:r>
        <w:rPr/>
        <w:t>Uo.</w:t>
      </w:r>
      <w:r>
        <w:rPr>
          <w:i/>
        </w:rPr>
        <w:t xml:space="preserve"> </w:t>
      </w:r>
      <w:r>
        <w:rPr/>
        <w:t>17.</w:t>
      </w:r>
    </w:p>
  </w:footnote>
  <w:footnote w:id="41">
    <w:p>
      <w:pPr>
        <w:pStyle w:val="Footnote"/>
        <w:rPr/>
      </w:pPr>
      <w:r>
        <w:rPr>
          <w:rStyle w:val="FootnoteCharacters"/>
        </w:rPr>
        <w:footnoteRef/>
      </w:r>
      <w:r>
        <w:rPr/>
        <w:t xml:space="preserve"> </w:t>
      </w:r>
      <w:r>
        <w:rPr/>
        <w:t>Uo. 10–11.</w:t>
      </w:r>
    </w:p>
  </w:footnote>
  <w:footnote w:id="42">
    <w:p>
      <w:pPr>
        <w:pStyle w:val="Footnote"/>
        <w:rPr/>
      </w:pPr>
      <w:r>
        <w:rPr>
          <w:rStyle w:val="FootnoteCharacters"/>
        </w:rPr>
        <w:footnoteRef/>
      </w:r>
      <w:r>
        <w:rPr/>
        <w:t xml:space="preserve"> </w:t>
      </w:r>
      <w:r>
        <w:rPr/>
        <w:t xml:space="preserve">Levél Moór Gyulához. Kolozsvár, 1914. február 10. OSzK Kézirattár. Levelestár. A levél stílusán érezni, hogy akkor már Somló kizárólag németül ír: az „alaptanon” németül dolgozott, a </w:t>
      </w:r>
      <w:r>
        <w:rPr>
          <w:i/>
        </w:rPr>
        <w:t>Napló</w:t>
      </w:r>
      <w:r>
        <w:rPr/>
        <w:t>ját is németül vezette ebben az idôben.</w:t>
      </w:r>
    </w:p>
  </w:footnote>
  <w:footnote w:id="43">
    <w:p>
      <w:pPr>
        <w:pStyle w:val="Footnote"/>
        <w:rPr/>
      </w:pPr>
      <w:r>
        <w:rPr>
          <w:rStyle w:val="FootnoteCharacters"/>
        </w:rPr>
        <w:footnoteRef/>
      </w:r>
      <w:r>
        <w:rPr/>
        <w:t xml:space="preserve"> </w:t>
      </w:r>
      <w:r>
        <w:rPr>
          <w:i/>
        </w:rPr>
        <w:t>Az érték problémája</w:t>
      </w:r>
      <w:r>
        <w:rPr/>
        <w:t>, 37.</w:t>
      </w:r>
    </w:p>
  </w:footnote>
  <w:footnote w:id="44">
    <w:p>
      <w:pPr>
        <w:pStyle w:val="Footnote"/>
        <w:rPr/>
      </w:pPr>
      <w:r>
        <w:rPr>
          <w:rStyle w:val="FootnoteCharacters"/>
        </w:rPr>
        <w:footnoteRef/>
      </w:r>
      <w:r>
        <w:rPr/>
        <w:t xml:space="preserve"> </w:t>
      </w:r>
      <w:r>
        <w:rPr>
          <w:i/>
        </w:rPr>
        <w:t>Az érték problémája</w:t>
      </w:r>
      <w:r>
        <w:rPr/>
        <w:t xml:space="preserve">. A harmadik korszakában ugyan Somló a </w:t>
      </w:r>
      <w:r>
        <w:rPr>
          <w:i/>
        </w:rPr>
        <w:t xml:space="preserve">Sollen </w:t>
      </w:r>
      <w:r>
        <w:rPr/>
        <w:t xml:space="preserve">különbözô árnyalatainak felmutatásával megpróbálja megalkotni az elméleti és gyakorlati ész szintézisét, de a Sollen-struktúrákat akkor is a feltétlen – a megismerô kijelentés – alá rendelte. </w:t>
      </w:r>
    </w:p>
  </w:footnote>
  <w:footnote w:id="45">
    <w:p>
      <w:pPr>
        <w:pStyle w:val="Footnote"/>
        <w:rPr/>
      </w:pPr>
      <w:r>
        <w:rPr>
          <w:rStyle w:val="FootnoteCharacters"/>
        </w:rPr>
        <w:footnoteRef/>
      </w:r>
      <w:r>
        <w:rPr/>
        <w:t xml:space="preserve"> </w:t>
      </w:r>
      <w:r>
        <w:rPr>
          <w:i/>
        </w:rPr>
        <w:t>Az érték problémája,</w:t>
      </w:r>
      <w:r>
        <w:rPr/>
        <w:t xml:space="preserve"> 20–21.</w:t>
      </w:r>
    </w:p>
  </w:footnote>
  <w:footnote w:id="46">
    <w:p>
      <w:pPr>
        <w:pStyle w:val="Footnote"/>
        <w:rPr/>
      </w:pPr>
      <w:r>
        <w:rPr>
          <w:rStyle w:val="FootnoteCharacters"/>
        </w:rPr>
        <w:footnoteRef/>
      </w:r>
      <w:r>
        <w:rPr/>
        <w:t xml:space="preserve"> </w:t>
      </w:r>
      <w:r>
        <w:rPr>
          <w:i/>
        </w:rPr>
        <w:t>Az érték problémája,</w:t>
      </w:r>
      <w:r>
        <w:rPr/>
        <w:t xml:space="preserve"> 15.</w:t>
      </w:r>
    </w:p>
  </w:footnote>
  <w:footnote w:id="47">
    <w:p>
      <w:pPr>
        <w:pStyle w:val="Footnote"/>
        <w:rPr/>
      </w:pPr>
      <w:r>
        <w:rPr>
          <w:rStyle w:val="FootnoteCharacters"/>
        </w:rPr>
        <w:footnoteRef/>
      </w:r>
      <w:r>
        <w:rPr/>
        <w:t xml:space="preserve"> </w:t>
      </w:r>
      <w:r>
        <w:rPr>
          <w:i/>
        </w:rPr>
        <w:t xml:space="preserve">Az érték problémája, </w:t>
      </w:r>
      <w:r>
        <w:rPr/>
        <w:t>24.</w:t>
      </w:r>
    </w:p>
  </w:footnote>
  <w:footnote w:id="48">
    <w:p>
      <w:pPr>
        <w:pStyle w:val="Footnote"/>
        <w:rPr/>
      </w:pPr>
      <w:r>
        <w:rPr>
          <w:rStyle w:val="FootnoteCharacters"/>
        </w:rPr>
        <w:footnoteRef/>
      </w:r>
      <w:r>
        <w:rPr/>
        <w:t xml:space="preserve"> </w:t>
      </w:r>
      <w:r>
        <w:rPr>
          <w:i/>
        </w:rPr>
        <w:t>Pr</w:t>
      </w:r>
      <w:r>
        <w:rPr>
          <w:rFonts w:eastAsia="Times New Roman" w:cs="Times New Roman" w:ascii="Times New Roman" w:hAnsi="Times New Roman"/>
          <w:i/>
        </w:rPr>
        <w:t>ä</w:t>
      </w:r>
      <w:r>
        <w:rPr>
          <w:i/>
        </w:rPr>
        <w:t>ludien</w:t>
      </w:r>
      <w:r>
        <w:rPr/>
        <w:t>, 3. kiad., 51– 52.</w:t>
      </w:r>
    </w:p>
  </w:footnote>
  <w:footnote w:id="49">
    <w:p>
      <w:pPr>
        <w:pStyle w:val="Footnote"/>
        <w:rPr/>
      </w:pPr>
      <w:r>
        <w:rPr>
          <w:rStyle w:val="FootnoteCharacters"/>
        </w:rPr>
        <w:footnoteRef/>
      </w:r>
      <w:r>
        <w:rPr/>
        <w:t xml:space="preserve"> </w:t>
      </w:r>
      <w:r>
        <w:rPr>
          <w:i/>
        </w:rPr>
        <w:t>Was uns Kant sein kann</w:t>
      </w:r>
      <w:r>
        <w:rPr/>
        <w:t>, Vierteljahrschr. f. wiss. Philos. V. köt., 23.</w:t>
      </w:r>
    </w:p>
  </w:footnote>
  <w:footnote w:id="50">
    <w:p>
      <w:pPr>
        <w:pStyle w:val="Footnote"/>
        <w:rPr/>
      </w:pPr>
      <w:r>
        <w:rPr>
          <w:rStyle w:val="FootnoteCharacters"/>
        </w:rPr>
        <w:footnoteRef/>
      </w:r>
      <w:r>
        <w:rPr/>
        <w:t xml:space="preserve"> </w:t>
      </w:r>
      <w:r>
        <w:rPr>
          <w:i/>
        </w:rPr>
        <w:t>Philosophie der Werte</w:t>
      </w:r>
      <w:r>
        <w:rPr/>
        <w:t>, 3.</w:t>
      </w:r>
    </w:p>
  </w:footnote>
  <w:footnote w:id="51">
    <w:p>
      <w:pPr>
        <w:pStyle w:val="Footnote"/>
        <w:rPr/>
      </w:pPr>
      <w:r>
        <w:rPr>
          <w:rStyle w:val="FootnoteCharacters"/>
        </w:rPr>
        <w:footnoteRef/>
      </w:r>
      <w:r>
        <w:rPr/>
        <w:t xml:space="preserve"> </w:t>
      </w:r>
      <w:r>
        <w:rPr>
          <w:i/>
        </w:rPr>
        <w:t>Der Gegenstand der Erkenntnis</w:t>
      </w:r>
      <w:r>
        <w:rPr/>
        <w:t>, 2. kiad., 234.</w:t>
      </w:r>
    </w:p>
  </w:footnote>
  <w:footnote w:id="52">
    <w:p>
      <w:pPr>
        <w:pStyle w:val="Footnote"/>
        <w:rPr/>
      </w:pPr>
      <w:r>
        <w:rPr>
          <w:rStyle w:val="FootnoteCharacters"/>
        </w:rPr>
        <w:footnoteRef/>
      </w:r>
      <w:r>
        <w:rPr/>
        <w:t xml:space="preserve"> </w:t>
      </w:r>
      <w:r>
        <w:rPr>
          <w:i/>
        </w:rPr>
        <w:t>Axiológia</w:t>
      </w:r>
      <w:r>
        <w:rPr/>
        <w:t>, 6.</w:t>
      </w:r>
    </w:p>
  </w:footnote>
  <w:footnote w:id="53">
    <w:p>
      <w:pPr>
        <w:pStyle w:val="Footnote"/>
        <w:rPr/>
      </w:pPr>
      <w:r>
        <w:rPr>
          <w:rStyle w:val="FootnoteCharacters"/>
        </w:rPr>
        <w:footnoteRef/>
      </w:r>
      <w:r>
        <w:rPr/>
        <w:t xml:space="preserve"> </w:t>
      </w:r>
      <w:r>
        <w:rPr/>
        <w:t xml:space="preserve">Ehrenfels: </w:t>
      </w:r>
      <w:r>
        <w:rPr>
          <w:i/>
        </w:rPr>
        <w:t>System der Werttheorie</w:t>
      </w:r>
      <w:r>
        <w:rPr/>
        <w:t>, I., 51.</w:t>
      </w:r>
    </w:p>
  </w:footnote>
  <w:footnote w:id="54">
    <w:p>
      <w:pPr>
        <w:pStyle w:val="Footnote"/>
        <w:rPr/>
      </w:pPr>
      <w:r>
        <w:rPr>
          <w:rStyle w:val="FootnoteCharacters"/>
        </w:rPr>
        <w:footnoteRef/>
      </w:r>
      <w:r>
        <w:rPr/>
        <w:t xml:space="preserve"> </w:t>
      </w:r>
      <w:r>
        <w:rPr/>
        <w:t>Uo., 54.</w:t>
      </w:r>
    </w:p>
  </w:footnote>
  <w:footnote w:id="55">
    <w:p>
      <w:pPr>
        <w:pStyle w:val="Footnote"/>
        <w:rPr/>
      </w:pPr>
      <w:r>
        <w:rPr>
          <w:rStyle w:val="FootnoteCharacters"/>
        </w:rPr>
        <w:footnoteRef/>
      </w:r>
      <w:r>
        <w:rPr/>
        <w:t xml:space="preserve"> </w:t>
      </w:r>
      <w:r>
        <w:rPr/>
        <w:t xml:space="preserve">Eisler: </w:t>
      </w:r>
      <w:r>
        <w:rPr>
          <w:i/>
        </w:rPr>
        <w:t>Wörterbuch der philosophischen Begriffe</w:t>
      </w:r>
      <w:r>
        <w:rPr/>
        <w:t>, 1910. 3. kiad. III. köt., 1765.</w:t>
      </w:r>
    </w:p>
  </w:footnote>
  <w:footnote w:id="56">
    <w:p>
      <w:pPr>
        <w:pStyle w:val="Footnote"/>
        <w:rPr/>
      </w:pPr>
      <w:r>
        <w:rPr>
          <w:rStyle w:val="FootnoteCharacters"/>
        </w:rPr>
        <w:footnoteRef/>
      </w:r>
      <w:r>
        <w:rPr/>
        <w:t xml:space="preserve"> </w:t>
      </w:r>
      <w:r>
        <w:rPr/>
        <w:t xml:space="preserve">Münsterberg: </w:t>
      </w:r>
      <w:r>
        <w:rPr>
          <w:i/>
        </w:rPr>
        <w:t>Philosophie der Werte</w:t>
      </w:r>
      <w:r>
        <w:rPr/>
        <w:t>, 38.</w:t>
      </w:r>
    </w:p>
  </w:footnote>
  <w:footnote w:id="57">
    <w:p>
      <w:pPr>
        <w:pStyle w:val="Footnote"/>
        <w:rPr/>
      </w:pPr>
      <w:r>
        <w:rPr>
          <w:rStyle w:val="FootnoteCharacters"/>
        </w:rPr>
        <w:footnoteRef/>
      </w:r>
      <w:r>
        <w:rPr/>
        <w:t xml:space="preserve"> </w:t>
      </w:r>
      <w:r>
        <w:rPr/>
        <w:t xml:space="preserve">Eisler: </w:t>
      </w:r>
      <w:r>
        <w:rPr>
          <w:i/>
        </w:rPr>
        <w:t>Wörtebuch der philosophischen Begriffe</w:t>
      </w:r>
      <w:r>
        <w:rPr/>
        <w:t>, 3. kiad., 3.</w:t>
      </w:r>
    </w:p>
  </w:footnote>
  <w:footnote w:id="58">
    <w:p>
      <w:pPr>
        <w:pStyle w:val="Footnote"/>
        <w:rPr/>
      </w:pPr>
      <w:r>
        <w:rPr>
          <w:rStyle w:val="FootnoteCharacters"/>
        </w:rPr>
        <w:footnoteRef/>
      </w:r>
      <w:r>
        <w:rPr/>
        <w:t xml:space="preserve"> </w:t>
      </w:r>
      <w:r>
        <w:rPr/>
        <w:t>Egy helyütt (</w:t>
      </w:r>
      <w:r>
        <w:rPr>
          <w:i/>
        </w:rPr>
        <w:t>Vom Fühlen, Wollen und Denken</w:t>
      </w:r>
      <w:r>
        <w:rPr/>
        <w:t>, 2-e Aufl., 181.) Lipps is ilyen értelemben nyilatkozik: Az erkölcsi helyeslés „egészen sajátszerû eszmei vagy öntudati tény, amely semmi máshoz nem hasonló és más tényre vissza nem vezethetô.” Csakhogy Lipps nem marad következetes a meghatározáshoz.</w:t>
      </w:r>
    </w:p>
  </w:footnote>
  <w:footnote w:id="59">
    <w:p>
      <w:pPr>
        <w:pStyle w:val="Footnote"/>
        <w:rPr/>
      </w:pPr>
      <w:r>
        <w:rPr>
          <w:rStyle w:val="FootnoteCharacters"/>
        </w:rPr>
        <w:footnoteRef/>
      </w:r>
      <w:r>
        <w:rPr/>
        <w:t xml:space="preserve"> </w:t>
      </w:r>
      <w:r>
        <w:rPr/>
        <w:t xml:space="preserve">Igen jellemzônek találom, hogy </w:t>
      </w:r>
      <w:r>
        <w:rPr>
          <w:i/>
        </w:rPr>
        <w:t>A tiszta ész kritikájá</w:t>
      </w:r>
      <w:r>
        <w:rPr/>
        <w:t xml:space="preserve">nak elsô kiadásában (l. edit. Rosenkranz, 27.) ama fogalmak között, amelyek empirikus eredetû erkölcsi fogalmak példájául hozatnak fel, az akarat is fel van említve. Az erkölcsiség alapfogalmai „nem tartoznak a transzcendentális filozófiába, mert az öröm és fájdalom, a vágyak és hajlamok, az akarat stb. fogalmai mindannyian empirikus eredetûek, s az erkölcsiség által föltételezendôk volnának”. A késôbbi kiadásokban (l. 712., VII. b. függelék) az akarat el van hagyva, mint az empirikus fogalmak egy példája, bizonyára a 618. oldalra való tekintettel, amely az </w:t>
      </w:r>
      <w:r>
        <w:rPr>
          <w:i/>
        </w:rPr>
        <w:t>állati</w:t>
      </w:r>
      <w:r>
        <w:rPr/>
        <w:t xml:space="preserve"> és a </w:t>
      </w:r>
      <w:r>
        <w:rPr>
          <w:i/>
        </w:rPr>
        <w:t>szabad</w:t>
      </w:r>
      <w:r>
        <w:rPr/>
        <w:t xml:space="preserve"> akarat közt tesz különbséget, vagyis egyfelôl olyan akarat között, amely az érzéki ingerek által határoztatik meg, és olyan között, „amely érzéki ingerektôl függetlenül, vagyis olyan motívumok által határozható meg, amelyeket csak az ész szolgálhat”.</w:t>
      </w:r>
    </w:p>
  </w:footnote>
  <w:footnote w:id="60">
    <w:p>
      <w:pPr>
        <w:pStyle w:val="Footnote"/>
        <w:rPr/>
      </w:pPr>
      <w:r>
        <w:rPr>
          <w:rStyle w:val="FootnoteCharacters"/>
        </w:rPr>
        <w:footnoteRef/>
      </w:r>
      <w:r>
        <w:rPr/>
        <w:t xml:space="preserve"> „ </w:t>
      </w:r>
      <w:r>
        <w:rPr/>
        <w:t>... a kötelességtudás elvébôl levezethetô egy csomó különleges kötelesség: csakhogy nem logikai, hanem teleológiai összefüggésben.”</w:t>
      </w:r>
    </w:p>
  </w:footnote>
  <w:footnote w:id="61">
    <w:p>
      <w:pPr>
        <w:pStyle w:val="Footnote"/>
        <w:rPr/>
      </w:pPr>
      <w:r>
        <w:rPr>
          <w:rStyle w:val="FootnoteCharacters"/>
        </w:rPr>
        <w:footnoteRef/>
      </w:r>
      <w:r>
        <w:rPr/>
        <w:t xml:space="preserve"> „</w:t>
      </w:r>
      <w:r>
        <w:rPr/>
        <w:t>Die schwierige Frage des Verhältnisses zwischen Sittlichkeit und Erkenntnis, die weit in die angewandte Ethik hineinführen würde, soll hier offen bleiben.”</w:t>
      </w:r>
    </w:p>
  </w:footnote>
  <w:footnote w:id="62">
    <w:p>
      <w:pPr>
        <w:pStyle w:val="Footnote"/>
        <w:rPr/>
      </w:pPr>
      <w:r>
        <w:rPr>
          <w:rStyle w:val="FootnoteCharacters"/>
        </w:rPr>
        <w:footnoteRef/>
      </w:r>
      <w:r>
        <w:rPr/>
        <w:t xml:space="preserve"> </w:t>
      </w:r>
      <w:r>
        <w:rPr/>
        <w:t>Itt eltekintünk attól, hogy már a fejlôdés természettudományi fogalma is az igazságérték alkalmazását tartalmazza. Minthogy itt nem a logikai értékekrôl van szó, ehelyütt eltekintünk ettôl a nehézségtôl. Itt még csak az a kérdés, vajon a fejlôdés természettudományi fogalmából erkölcsi értékek levezethetôk</w:t>
        <w:noBreakHyphen/>
        <w:t>e. Érték ebben a gondolatmenetben következésképpen erkölcsi értéket jelent.</w:t>
      </w:r>
    </w:p>
  </w:footnote>
  <w:footnote w:id="63">
    <w:p>
      <w:pPr>
        <w:pStyle w:val="Footnote"/>
        <w:rPr/>
      </w:pPr>
      <w:r>
        <w:rPr>
          <w:rStyle w:val="FootnoteCharacters"/>
        </w:rPr>
        <w:footnoteRef/>
      </w:r>
      <w:r>
        <w:rPr/>
        <w:t xml:space="preserve"> </w:t>
      </w:r>
      <w:r>
        <w:rPr/>
        <w:t>Érték itt természetesen még mindig – mint jeleztem – csak erkölcsi értéket jelent, mert csak e terminológia szerint lehet a kauzális és az értékelô szemlélést szembe állítani, holott voltaképpen már a kauzális felfogásnak is értéket, igazsági értéket kell tulajdonítanunk.</w:t>
      </w:r>
    </w:p>
  </w:footnote>
  <w:footnote w:id="64">
    <w:p>
      <w:pPr>
        <w:pStyle w:val="Footnote"/>
        <w:rPr/>
      </w:pPr>
      <w:r>
        <w:rPr>
          <w:rStyle w:val="FootnoteCharacters"/>
        </w:rPr>
        <w:footnoteRef/>
      </w:r>
      <w:r>
        <w:rPr/>
        <w:t xml:space="preserve"> </w:t>
      </w:r>
      <w:r>
        <w:rPr/>
        <w:t xml:space="preserve">Nem az érzelem és az értelem ellentétébôl. Képzetek nélkül érzelmi folyamatokról nem beszélhetünk sem az egyéni, sem a társadalmi lélektanban. L. Ebbinghaus: </w:t>
      </w:r>
      <w:r>
        <w:rPr>
          <w:i/>
        </w:rPr>
        <w:t xml:space="preserve">Grundzüge der Psychologie, </w:t>
      </w:r>
      <w:r>
        <w:rPr/>
        <w:t xml:space="preserve">54. és Lévy-Bruhl: </w:t>
      </w:r>
      <w:r>
        <w:rPr>
          <w:i/>
        </w:rPr>
        <w:t xml:space="preserve">La morale et la science des moeurs, </w:t>
      </w:r>
      <w:r>
        <w:rPr/>
        <w:t>225.</w:t>
      </w:r>
    </w:p>
  </w:footnote>
  <w:footnote w:id="65">
    <w:p>
      <w:pPr>
        <w:pStyle w:val="Footnote"/>
        <w:rPr/>
      </w:pPr>
      <w:r>
        <w:rPr>
          <w:rStyle w:val="FootnoteCharacters"/>
        </w:rPr>
        <w:footnoteRef/>
      </w:r>
      <w:r>
        <w:rPr/>
        <w:t xml:space="preserve"> </w:t>
      </w:r>
      <w:r>
        <w:rPr/>
        <w:t xml:space="preserve">Westermarck: </w:t>
      </w:r>
      <w:r>
        <w:rPr>
          <w:i/>
        </w:rPr>
        <w:t>Ursprung und Entwicklung der Moralbegriffe</w:t>
      </w:r>
      <w:r>
        <w:rPr/>
        <w:t>. I. köt., 61.</w:t>
      </w:r>
    </w:p>
  </w:footnote>
  <w:footnote w:id="66">
    <w:p>
      <w:pPr>
        <w:pStyle w:val="Footnote"/>
        <w:rPr/>
      </w:pPr>
      <w:r>
        <w:rPr>
          <w:rStyle w:val="FootnoteCharacters"/>
        </w:rPr>
        <w:footnoteRef/>
      </w:r>
      <w:r>
        <w:rPr/>
        <w:t xml:space="preserve"> </w:t>
      </w:r>
      <w:r>
        <w:rPr/>
        <w:t xml:space="preserve">Lásd Makarievicz: </w:t>
      </w:r>
      <w:r>
        <w:rPr>
          <w:i/>
        </w:rPr>
        <w:t>Einführung in die Philosophie des Strafrechts</w:t>
      </w:r>
      <w:r>
        <w:rPr/>
        <w:t>, 305.</w:t>
      </w:r>
    </w:p>
  </w:footnote>
  <w:footnote w:id="67">
    <w:p>
      <w:pPr>
        <w:pStyle w:val="Footnote"/>
        <w:rPr/>
      </w:pPr>
      <w:r>
        <w:rPr>
          <w:rStyle w:val="FootnoteCharacters"/>
        </w:rPr>
        <w:footnoteRef/>
      </w:r>
      <w:r>
        <w:rPr/>
        <w:t xml:space="preserve"> </w:t>
      </w:r>
      <w:r>
        <w:rPr/>
        <w:t xml:space="preserve">Lásd Pikler: </w:t>
      </w:r>
      <w:r>
        <w:rPr>
          <w:i/>
        </w:rPr>
        <w:t>A jog keletkezésérôl és fejlôdésérôl</w:t>
      </w:r>
      <w:r>
        <w:rPr/>
        <w:t>, I. köt. 92.</w:t>
      </w:r>
    </w:p>
  </w:footnote>
  <w:footnote w:id="68">
    <w:p>
      <w:pPr>
        <w:pStyle w:val="Footnote"/>
        <w:rPr/>
      </w:pPr>
      <w:r>
        <w:rPr>
          <w:rStyle w:val="FootnoteCharacters"/>
        </w:rPr>
        <w:footnoteRef/>
      </w:r>
      <w:r>
        <w:rPr/>
        <w:t xml:space="preserve"> </w:t>
      </w:r>
      <w:r>
        <w:rPr/>
        <w:t xml:space="preserve">L. például Paulernek: </w:t>
      </w:r>
      <w:r>
        <w:rPr>
          <w:i/>
        </w:rPr>
        <w:t>Az etikai megismerés természete</w:t>
      </w:r>
      <w:r>
        <w:rPr/>
        <w:t xml:space="preserve"> c. mûvét, ahol leplezett utilitarisztikus megoldások alapján építi fel az „önértékek” egész rendszerét.</w:t>
      </w:r>
    </w:p>
  </w:footnote>
  <w:footnote w:id="69">
    <w:p>
      <w:pPr>
        <w:pStyle w:val="Footnote"/>
        <w:rPr/>
      </w:pPr>
      <w:r>
        <w:rPr>
          <w:rStyle w:val="FootnoteCharacters"/>
        </w:rPr>
        <w:footnoteRef/>
      </w:r>
      <w:r>
        <w:rPr/>
        <w:t xml:space="preserve"> </w:t>
      </w:r>
      <w:r>
        <w:rPr/>
        <w:t xml:space="preserve">Lévy-Bruhl-lel szemben P. Lapie: </w:t>
      </w:r>
      <w:r>
        <w:rPr>
          <w:i/>
        </w:rPr>
        <w:t>Technique et téléologie</w:t>
      </w:r>
      <w:r>
        <w:rPr/>
        <w:t>. A genfi filozófiai kongresszus jegyzôkönyve.</w:t>
      </w:r>
    </w:p>
  </w:footnote>
  <w:footnote w:id="70">
    <w:p>
      <w:pPr>
        <w:pStyle w:val="Footnote"/>
        <w:rPr/>
      </w:pPr>
      <w:r>
        <w:rPr>
          <w:rStyle w:val="FootnoteCharacters"/>
        </w:rPr>
        <w:footnoteRef/>
      </w:r>
      <w:r>
        <w:rPr/>
        <w:t xml:space="preserve"> </w:t>
      </w:r>
      <w:r>
        <w:rPr/>
        <w:t>A társadalmi érdekek kétségtelenül jelentôsen módosultak a tudományos világnézet hatása alatt a vallásos érdekek háttérbe szorulásával. A vallás lényegében épp olyan erôsen gyakorlati hatású, mint az alkalmazott tudomány, s óriási társadalmi jelentôsége épp abban van, hogy az érdekek megvalósításának a képzeletben a mai tudománynál sokkal hathatósabb, sokkal korlátlanabb eszköze.</w:t>
      </w:r>
    </w:p>
  </w:footnote>
  <w:footnote w:id="71">
    <w:p>
      <w:pPr>
        <w:pStyle w:val="Footnote"/>
        <w:rPr/>
      </w:pPr>
      <w:r>
        <w:rPr>
          <w:rStyle w:val="FootnoteCharacters"/>
        </w:rPr>
        <w:footnoteRef/>
      </w:r>
      <w:r>
        <w:rPr/>
        <w:t xml:space="preserve"> </w:t>
      </w:r>
      <w:r>
        <w:rPr/>
        <w:t xml:space="preserve">L. Vierkandt: </w:t>
      </w:r>
      <w:r>
        <w:rPr>
          <w:i/>
        </w:rPr>
        <w:t>Stetigkeit im Kulturwandel</w:t>
      </w:r>
      <w:r>
        <w:rPr/>
        <w:t>, 111.</w:t>
      </w:r>
    </w:p>
  </w:footnote>
  <w:footnote w:id="72">
    <w:p>
      <w:pPr>
        <w:pStyle w:val="Footnote"/>
        <w:rPr/>
      </w:pPr>
      <w:r>
        <w:rPr>
          <w:rStyle w:val="FootnoteCharacters"/>
        </w:rPr>
        <w:footnoteRef/>
      </w:r>
      <w:r>
        <w:rPr/>
        <w:t xml:space="preserve"> </w:t>
      </w:r>
      <w:r>
        <w:rPr/>
        <w:t xml:space="preserve">Kautsky: </w:t>
      </w:r>
      <w:r>
        <w:rPr>
          <w:i/>
        </w:rPr>
        <w:t>Ethik und materialistische Geschichtsauffassung</w:t>
      </w:r>
      <w:r>
        <w:rPr/>
        <w:t>, 140.</w:t>
      </w:r>
    </w:p>
  </w:footnote>
  <w:footnote w:id="73">
    <w:p>
      <w:pPr>
        <w:pStyle w:val="Footnote"/>
        <w:rPr/>
      </w:pPr>
      <w:r>
        <w:rPr>
          <w:rStyle w:val="FootnoteCharacters"/>
        </w:rPr>
        <w:footnoteRef/>
      </w:r>
      <w:r>
        <w:rPr/>
        <w:t xml:space="preserve"> </w:t>
      </w:r>
      <w:r>
        <w:rPr/>
        <w:t xml:space="preserve">A vezetô egyének nagy szerepét a primitív népek morális és vallási nézeteinél igen érdekesen írja le Vierkandt: </w:t>
      </w:r>
      <w:r>
        <w:rPr>
          <w:i/>
        </w:rPr>
        <w:t>Führende Individuen bei den Naturvölkern</w:t>
      </w:r>
      <w:r>
        <w:rPr/>
        <w:t xml:space="preserve"> címû tanulmányában. (</w:t>
      </w:r>
      <w:r>
        <w:rPr>
          <w:i/>
        </w:rPr>
        <w:t>Zeitschrift für Sozialwissenschaft</w:t>
      </w:r>
      <w:r>
        <w:rPr/>
        <w:t>, 11. köt. 9–10. füz.)</w:t>
      </w:r>
    </w:p>
  </w:footnote>
  <w:footnote w:id="74">
    <w:p>
      <w:pPr>
        <w:pStyle w:val="Footnote"/>
        <w:rPr/>
      </w:pPr>
      <w:r>
        <w:rPr>
          <w:rStyle w:val="FootnoteCharacters"/>
        </w:rPr>
        <w:footnoteRef/>
      </w:r>
      <w:r>
        <w:rPr/>
        <w:t xml:space="preserve"> </w:t>
      </w:r>
      <w:r>
        <w:rPr/>
        <w:t xml:space="preserve">Az ideális típus fogalmát l. Max Weber: </w:t>
      </w:r>
      <w:r>
        <w:rPr>
          <w:i/>
        </w:rPr>
        <w:t>Die Objektivität sozialwissenschaft</w:t>
        <w:softHyphen/>
        <w:t>licher und sozialpolitischer Erkenntnis</w:t>
      </w:r>
      <w:r>
        <w:rPr/>
        <w:t xml:space="preserve"> (</w:t>
      </w:r>
      <w:r>
        <w:rPr>
          <w:i/>
        </w:rPr>
        <w:t>Archiv für Sozialwissenschaft</w:t>
      </w:r>
      <w:r>
        <w:rPr/>
        <w:t>, 19. köt.) címû tanulmányában.</w:t>
      </w:r>
    </w:p>
  </w:footnote>
  <w:footnote w:id="75">
    <w:p>
      <w:pPr>
        <w:pStyle w:val="Footnote"/>
        <w:rPr/>
      </w:pPr>
      <w:r>
        <w:rPr>
          <w:rStyle w:val="FootnoteCharacters"/>
        </w:rPr>
        <w:footnoteRef/>
      </w:r>
      <w:r>
        <w:rPr/>
        <w:t xml:space="preserve"> </w:t>
      </w:r>
      <w:r>
        <w:rPr/>
        <w:t xml:space="preserve">A racionalizmus térfoglalásának okaira l. még Sombart: </w:t>
      </w:r>
      <w:r>
        <w:rPr>
          <w:i/>
        </w:rPr>
        <w:t>Der moderne Kapitalismus</w:t>
      </w:r>
      <w:r>
        <w:rPr/>
        <w:t xml:space="preserve"> 1. köt.-nek a kapitalista szellem genézisét tárgyaló fejezete, valamint Szabó Ervin: </w:t>
      </w:r>
      <w:r>
        <w:rPr>
          <w:i/>
        </w:rPr>
        <w:t>Lehetséges</w:t>
        <w:noBreakHyphen/>
        <w:t>e tudományos politika?</w:t>
      </w:r>
      <w:r>
        <w:rPr/>
        <w:t xml:space="preserve"> H. Sz., 21. köt. 1–2. füz.</w:t>
      </w:r>
    </w:p>
  </w:footnote>
  <w:footnote w:id="76">
    <w:p>
      <w:pPr>
        <w:pStyle w:val="Footnote"/>
        <w:rPr/>
      </w:pPr>
      <w:r>
        <w:rPr>
          <w:rStyle w:val="FootnoteCharacters"/>
        </w:rPr>
        <w:footnoteRef/>
      </w:r>
      <w:r>
        <w:rPr/>
        <w:t xml:space="preserve"> </w:t>
      </w:r>
      <w:r>
        <w:rPr/>
        <w:t>Kétségtelenül van már ilyen. Az effajta kérdések: pl. hogy értékeljük a szabad házasságot, a sztrájktörést stb., stb. a morál politikája körébe tartoznak.</w:t>
      </w:r>
    </w:p>
  </w:footnote>
  <w:footnote w:id="77">
    <w:p>
      <w:pPr>
        <w:pStyle w:val="Footnote"/>
        <w:rPr/>
      </w:pPr>
      <w:r>
        <w:rPr>
          <w:rStyle w:val="FootnoteCharacters"/>
        </w:rPr>
        <w:footnoteRef/>
      </w:r>
      <w:r>
        <w:rPr/>
        <w:t xml:space="preserve"> </w:t>
      </w:r>
      <w:r>
        <w:rPr/>
        <w:t xml:space="preserve">Az alkalmazott természettudományok igazságai is gyakran újabb „alkalmazást” kívánnak meg. Így például Liebig elveinek felfedezése után még hosszú idô kellett, míg a különféle növényi tulajdonságokkal számoló biztos szabályokhoz jutottak. Lásd David: </w:t>
      </w:r>
      <w:r>
        <w:rPr>
          <w:i/>
        </w:rPr>
        <w:t>Szocializmus és mezôgazdaság</w:t>
      </w:r>
      <w:r>
        <w:rPr/>
        <w:t xml:space="preserve">, 1. köt., 70. Lásd erre még Ward: </w:t>
      </w:r>
      <w:r>
        <w:rPr>
          <w:i/>
        </w:rPr>
        <w:t xml:space="preserve">Applied sociology, </w:t>
      </w:r>
      <w:r>
        <w:rPr/>
        <w:t>8–9.</w:t>
      </w:r>
    </w:p>
  </w:footnote>
  <w:footnote w:id="78">
    <w:p>
      <w:pPr>
        <w:pStyle w:val="Footnote"/>
        <w:rPr/>
      </w:pPr>
      <w:r>
        <w:rPr>
          <w:rStyle w:val="FootnoteCharacters"/>
        </w:rPr>
        <w:footnoteRef/>
      </w:r>
      <w:r>
        <w:rPr/>
        <w:t xml:space="preserve"> </w:t>
      </w:r>
      <w:r>
        <w:rPr/>
        <w:t xml:space="preserve">A különben nagy érdemû Gumplovicznak és Oppenheimernek (Gumplovicz: </w:t>
      </w:r>
      <w:r>
        <w:rPr>
          <w:i/>
        </w:rPr>
        <w:t>Grundriss der Soziologie</w:t>
      </w:r>
      <w:r>
        <w:rPr/>
        <w:t xml:space="preserve">, 149.; Oppenheimer: </w:t>
      </w:r>
      <w:r>
        <w:rPr>
          <w:i/>
        </w:rPr>
        <w:t>Der Staat</w:t>
      </w:r>
      <w:r>
        <w:rPr/>
        <w:t>) jelentôs tévedése, hogy csoportok huzamosabb idôn át érdekeikre nézve nem tévedhetnek. Annyira tévedhetnek, hogy tévedésük következtében tönkre is mehetnek. Az intézmények egy nagy részét ugyan célszerûnek hiszik az alkotóik és követôik, de gyakran objektíve célszerûtlenek.</w:t>
      </w:r>
    </w:p>
  </w:footnote>
  <w:footnote w:id="79">
    <w:p>
      <w:pPr>
        <w:pStyle w:val="Footnote"/>
        <w:rPr/>
      </w:pPr>
      <w:r>
        <w:rPr>
          <w:rStyle w:val="FootnoteCharacters"/>
        </w:rPr>
        <w:footnoteRef/>
      </w:r>
      <w:r>
        <w:rPr/>
        <w:t xml:space="preserve"> </w:t>
      </w:r>
      <w:r>
        <w:rPr/>
        <w:t>Gumplovicz (</w:t>
      </w:r>
      <w:r>
        <w:rPr>
          <w:i/>
        </w:rPr>
        <w:t>Sozialphilosophie,</w:t>
      </w:r>
      <w:r>
        <w:rPr/>
        <w:t xml:space="preserve"> 53–54.) a tudományos politika haladásában kételkedett, mert hitte, hogy az osztálykülönbségek mindig fent fognak maradni, ezeket a politika nem tudja megszûntetni. Feltevése azonban a produktivitás növekedésének lebecsülésén alapszik.</w:t>
      </w:r>
    </w:p>
  </w:footnote>
  <w:footnote w:id="80">
    <w:p>
      <w:pPr>
        <w:pStyle w:val="Footnote"/>
        <w:rPr/>
      </w:pPr>
      <w:r>
        <w:rPr>
          <w:rStyle w:val="FootnoteCharacters"/>
        </w:rPr>
        <w:footnoteRef/>
      </w:r>
      <w:r>
        <w:rPr/>
        <w:t xml:space="preserve"> </w:t>
      </w:r>
      <w:r>
        <w:rPr/>
        <w:t xml:space="preserve">Stammler: </w:t>
      </w:r>
      <w:r>
        <w:rPr>
          <w:i/>
        </w:rPr>
        <w:t>Recht und Wirtschaft</w:t>
      </w:r>
      <w:r>
        <w:rPr/>
        <w:t>, 2. köt., 577–583.</w:t>
      </w:r>
    </w:p>
  </w:footnote>
  <w:footnote w:id="81">
    <w:p>
      <w:pPr>
        <w:pStyle w:val="Footnote"/>
        <w:rPr/>
      </w:pPr>
      <w:r>
        <w:rPr>
          <w:rStyle w:val="FootnoteCharacters"/>
        </w:rPr>
        <w:footnoteRef/>
      </w:r>
      <w:r>
        <w:rPr/>
        <w:t xml:space="preserve"> </w:t>
      </w:r>
      <w:r>
        <w:rPr/>
        <w:t xml:space="preserve">A kanti etika a helyes cselekvés feltételeit a helyes megismerés feltételeinek mintájára vizsgálja. A hite: hogy a társadalmi cselekvés területén ugyanaz lehetséges, mint a megismerés területén. Csakhogy, ha a megismerés és cselekvés genézisükben össze is függnek, a funkciójuk lényegesen különbözô. A relativizmus és utilitarizmus mást jelent az etika és mást az ismerettan terén. Ennek a kifejtése túllépné a jelen dolgozat körét. </w:t>
      </w:r>
    </w:p>
  </w:footnote>
  <w:footnote w:id="82">
    <w:p>
      <w:pPr>
        <w:pStyle w:val="Footnote"/>
        <w:rPr/>
      </w:pPr>
      <w:r>
        <w:rPr>
          <w:rStyle w:val="FootnoteCharacters"/>
        </w:rPr>
        <w:footnoteRef/>
      </w:r>
      <w:r>
        <w:rPr/>
        <w:t xml:space="preserve"> </w:t>
      </w:r>
      <w:r>
        <w:rPr/>
        <w:t xml:space="preserve">Stammler: </w:t>
      </w:r>
      <w:r>
        <w:rPr>
          <w:i/>
        </w:rPr>
        <w:t>Die Lehre vom richtigen Rechte</w:t>
      </w:r>
      <w:r>
        <w:rPr/>
        <w:t>, 115.</w:t>
      </w:r>
    </w:p>
  </w:footnote>
  <w:footnote w:id="83">
    <w:p>
      <w:pPr>
        <w:pStyle w:val="Footnote"/>
        <w:rPr/>
      </w:pPr>
      <w:r>
        <w:rPr>
          <w:rStyle w:val="FootnoteCharacters"/>
        </w:rPr>
        <w:footnoteRef/>
      </w:r>
      <w:r>
        <w:rPr/>
        <w:t xml:space="preserve"> </w:t>
      </w:r>
      <w:r>
        <w:rPr/>
        <w:t>Uo., 486–487.</w:t>
      </w:r>
    </w:p>
  </w:footnote>
  <w:footnote w:id="84">
    <w:p>
      <w:pPr>
        <w:pStyle w:val="Footnote"/>
        <w:rPr/>
      </w:pPr>
      <w:r>
        <w:rPr>
          <w:rStyle w:val="FootnoteCharacters"/>
        </w:rPr>
        <w:footnoteRef/>
      </w:r>
      <w:r>
        <w:rPr/>
        <w:t xml:space="preserve"> </w:t>
      </w:r>
      <w:r>
        <w:rPr/>
        <w:t>Uo., 577.</w:t>
      </w:r>
    </w:p>
  </w:footnote>
  <w:footnote w:id="85">
    <w:p>
      <w:pPr>
        <w:pStyle w:val="Footnote"/>
        <w:rPr/>
      </w:pPr>
      <w:r>
        <w:rPr>
          <w:rStyle w:val="FootnoteCharacters"/>
        </w:rPr>
        <w:footnoteRef/>
      </w:r>
      <w:r>
        <w:rPr/>
        <w:t xml:space="preserve"> </w:t>
      </w:r>
      <w:r>
        <w:rPr/>
        <w:t>A történelmi materializmus több mûvelôje nem osztja a hegeli felfogást. Otto Bauer pl. a kanti etika híve (</w:t>
      </w:r>
      <w:r>
        <w:rPr>
          <w:i/>
        </w:rPr>
        <w:t>Marxismus und Ethik</w:t>
      </w:r>
      <w:r>
        <w:rPr/>
        <w:t>, Die Neue Zeit, 24. köt. 41. füz.), Dietzgen utilitárius (</w:t>
      </w:r>
      <w:r>
        <w:rPr>
          <w:i/>
        </w:rPr>
        <w:t>Dietzgen’s kleinere philosophische Schriften</w:t>
      </w:r>
      <w:r>
        <w:rPr/>
        <w:t>, 76–7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revisionView w:insDel="0" w:formatting="0"/>
  <w:defaultTabStop w:val="709"/>
  <w:autoHyphenation w:val="true"/>
  <w:evenAndOddHeaders/>
  <w:footnotePr>
    <w:numFmt w:val="decimal"/>
    <w:numRestart w:val="eachSect"/>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PalmSprings" w:hAnsi="PalmSprings" w:eastAsia="Times New Roman" w:cs="PalmSprings"/>
      <w:color w:val="auto"/>
      <w:sz w:val="20"/>
      <w:szCs w:val="20"/>
      <w:lang w:val="hu-HU" w:bidi="ar-SA" w:eastAsia="zh-CN"/>
    </w:rPr>
  </w:style>
  <w:style w:type="paragraph" w:styleId="Heading1">
    <w:name w:val="Heading 1"/>
    <w:next w:val="Heading2"/>
    <w:qFormat/>
    <w:pPr>
      <w:keepNext w:val="true"/>
      <w:pageBreakBefore/>
      <w:widowControl/>
      <w:numPr>
        <w:ilvl w:val="0"/>
        <w:numId w:val="1"/>
      </w:numPr>
      <w:bidi w:val="0"/>
      <w:spacing w:before="0" w:after="240"/>
      <w:jc w:val="center"/>
      <w:outlineLvl w:val="0"/>
    </w:pPr>
    <w:rPr>
      <w:rFonts w:ascii="Hu_PalmSprings Bold" w:hAnsi="Hu_PalmSprings Bold" w:eastAsia="Times New Roman" w:cs="Hu_PalmSprings Bold"/>
      <w:b/>
      <w:color w:val="auto"/>
      <w:kern w:val="2"/>
      <w:sz w:val="28"/>
      <w:szCs w:val="20"/>
      <w:lang w:val="hu-HU" w:eastAsia="en-US" w:bidi="ar-SA"/>
    </w:rPr>
  </w:style>
  <w:style w:type="paragraph" w:styleId="Heading2">
    <w:name w:val="Heading 2"/>
    <w:basedOn w:val="Heading1"/>
    <w:next w:val="Heading3"/>
    <w:qFormat/>
    <w:pPr>
      <w:keepLines/>
      <w:pageBreakBefore w:val="false"/>
      <w:numPr>
        <w:ilvl w:val="1"/>
        <w:numId w:val="1"/>
      </w:numPr>
      <w:spacing w:before="480" w:after="240"/>
      <w:outlineLvl w:val="1"/>
    </w:pPr>
    <w:rPr>
      <w:sz w:val="24"/>
    </w:rPr>
  </w:style>
  <w:style w:type="paragraph" w:styleId="Heading3">
    <w:name w:val="Heading 3"/>
    <w:basedOn w:val="Normal"/>
    <w:next w:val="Normal"/>
    <w:qFormat/>
    <w:pPr>
      <w:keepNext w:val="true"/>
      <w:keepLines/>
      <w:numPr>
        <w:ilvl w:val="2"/>
        <w:numId w:val="1"/>
      </w:numPr>
      <w:tabs>
        <w:tab w:val="clear" w:pos="709"/>
        <w:tab w:val="left" w:pos="567" w:leader="none"/>
      </w:tabs>
      <w:spacing w:before="120" w:after="120"/>
      <w:ind w:left="568" w:hanging="284"/>
      <w:jc w:val="left"/>
      <w:outlineLvl w:val="2"/>
    </w:pPr>
    <w:rPr>
      <w:b/>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32"/>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caps/>
      <w:sz w:val="32"/>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28"/>
    </w:rPr>
  </w:style>
  <w:style w:type="character" w:styleId="DefaultParagraphFont">
    <w:name w:val="Default Paragraph Font"/>
    <w:qFormat/>
    <w:rPr/>
  </w:style>
  <w:style w:type="character" w:styleId="PageNumber">
    <w:name w:val="Page Number"/>
    <w:basedOn w:val="DefaultParagraphFont"/>
    <w:rPr>
      <w:rFonts w:ascii="PalmSprings" w:hAnsi="PalmSprings" w:cs="PalmSprings"/>
    </w:rPr>
  </w:style>
  <w:style w:type="character" w:styleId="FootnoteCharacters">
    <w:name w:val="Footnote Characters"/>
    <w:basedOn w:val="DefaultParagraphFont"/>
    <w:qFormat/>
    <w:rPr>
      <w:rFonts w:ascii="PalmSprings" w:hAnsi="PalmSprings" w:cs="PalmSprings"/>
      <w:vertAlign w:val="superscript"/>
    </w:rPr>
  </w:style>
  <w:style w:type="character" w:styleId="CommentReference">
    <w:name w:val="Comment Reference"/>
    <w:basedOn w:val="DefaultParagraphFont"/>
    <w:qFormat/>
    <w:rPr>
      <w:sz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hanging="0"/>
      <w:jc w:val="center"/>
    </w:pPr>
    <w:rPr>
      <w:rFonts w:ascii="Times New Roman" w:hAnsi="Times New Roman" w:cs="Times New Roman"/>
      <w:b/>
      <w:sz w:val="32"/>
      <w:lang w:val="en-US"/>
    </w:rPr>
  </w:style>
  <w:style w:type="paragraph" w:styleId="TextBody">
    <w:name w:val="Body Text"/>
    <w:basedOn w:val="Normal"/>
    <w:pPr>
      <w:jc w:val="center"/>
    </w:pPr>
    <w:rPr>
      <w:rFonts w:ascii="PalmSprings" w:hAnsi="PalmSprings" w:cs="PalmSpring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left" w:pos="567" w:leader="none"/>
      </w:tabs>
      <w:spacing w:before="120" w:after="0"/>
    </w:pPr>
    <w:rPr/>
  </w:style>
  <w:style w:type="paragraph" w:styleId="Footer">
    <w:name w:val="Footer"/>
    <w:basedOn w:val="Normal"/>
    <w:pPr>
      <w:tabs>
        <w:tab w:val="clear" w:pos="709"/>
        <w:tab w:val="center" w:pos="4153" w:leader="none"/>
        <w:tab w:val="right" w:pos="8306" w:leader="none"/>
      </w:tabs>
      <w:ind w:firstLine="284"/>
      <w:jc w:val="both"/>
    </w:pPr>
    <w:rPr/>
  </w:style>
  <w:style w:type="paragraph" w:styleId="Footnote">
    <w:name w:val="Footnote Text"/>
    <w:basedOn w:val="Normal"/>
    <w:pPr/>
    <w:rPr>
      <w:sz w:val="16"/>
    </w:rPr>
  </w:style>
  <w:style w:type="paragraph" w:styleId="Kolofon">
    <w:name w:val="kolofon"/>
    <w:basedOn w:val="TextBody"/>
    <w:qFormat/>
    <w:pPr/>
    <w:rPr>
      <w:rFonts w:ascii="PalmSprings" w:hAnsi="PalmSprings" w:cs="PalmSprings"/>
    </w:rPr>
  </w:style>
  <w:style w:type="paragraph" w:styleId="TextBodyIndent">
    <w:name w:val="Body Text Indent"/>
    <w:basedOn w:val="Normal"/>
    <w:pPr/>
    <w:rPr>
      <w:rFonts w:ascii="Times New Roman" w:hAnsi="Times New Roman" w:cs="Times New Roman"/>
    </w:rPr>
  </w:style>
  <w:style w:type="paragraph" w:styleId="Csillag">
    <w:name w:val="csillag"/>
    <w:basedOn w:val="Heading2"/>
    <w:qFormat/>
    <w:pPr>
      <w:keepNext w:val="false"/>
      <w:numPr>
        <w:ilvl w:val="0"/>
        <w:numId w:val="0"/>
      </w:numPr>
      <w:spacing w:before="240" w:after="240"/>
      <w:outlineLvl w:val="9"/>
    </w:pPr>
    <w:rPr>
      <w:rFonts w:ascii="PalmSprings" w:hAnsi="PalmSprings" w:cs="PalmSprings"/>
      <w:b w:val="false"/>
      <w:sz w:val="20"/>
    </w:rPr>
  </w:style>
  <w:style w:type="paragraph" w:styleId="Irodalom">
    <w:name w:val="irodalom"/>
    <w:basedOn w:val="Normal"/>
    <w:qFormat/>
    <w:pPr>
      <w:keepLines/>
      <w:tabs>
        <w:tab w:val="clear" w:pos="709"/>
        <w:tab w:val="left" w:pos="1985" w:leader="none"/>
      </w:tabs>
      <w:ind w:left="1985" w:hanging="1985"/>
    </w:pPr>
    <w:rPr>
      <w:sz w:val="18"/>
    </w:rPr>
  </w:style>
  <w:style w:type="paragraph" w:styleId="Nevek">
    <w:name w:val="nevek"/>
    <w:basedOn w:val="Normal"/>
    <w:qFormat/>
    <w:pPr>
      <w:keepNext w:val="true"/>
      <w:keepLines/>
      <w:spacing w:before="60" w:after="0"/>
      <w:ind w:hanging="0"/>
      <w:jc w:val="left"/>
    </w:pPr>
    <w:rPr>
      <w:b/>
    </w:rPr>
  </w:style>
  <w:style w:type="paragraph" w:styleId="BodyTextIndent2">
    <w:name w:val="Body Text Indent 2"/>
    <w:basedOn w:val="Normal"/>
    <w:qFormat/>
    <w:pPr>
      <w:ind w:left="851" w:hanging="567"/>
    </w:pPr>
    <w:rPr/>
  </w:style>
  <w:style w:type="paragraph" w:styleId="BodyTextIndent3">
    <w:name w:val="Body Text Indent 3"/>
    <w:basedOn w:val="Normal"/>
    <w:qFormat/>
    <w:pPr>
      <w:tabs>
        <w:tab w:val="clear" w:pos="709"/>
        <w:tab w:val="left" w:pos="851" w:leader="none"/>
      </w:tabs>
      <w:ind w:left="851" w:hanging="0"/>
    </w:pPr>
    <w:rPr/>
  </w:style>
  <w:style w:type="paragraph" w:styleId="Contents1">
    <w:name w:val="TOC 1"/>
    <w:basedOn w:val="Normal"/>
    <w:next w:val="Normal"/>
    <w:pPr>
      <w:tabs>
        <w:tab w:val="clear" w:pos="709"/>
        <w:tab w:val="right" w:pos="5922" w:leader="dot"/>
      </w:tabs>
      <w:spacing w:before="0" w:after="240"/>
      <w:ind w:left="568" w:hanging="284"/>
    </w:pPr>
    <w:rPr>
      <w:sz w:val="24"/>
      <w:lang w:val="en-US" w:eastAsia="en-US"/>
    </w:rPr>
  </w:style>
  <w:style w:type="paragraph" w:styleId="Contents2">
    <w:name w:val="TOC 2"/>
    <w:basedOn w:val="Normal"/>
    <w:next w:val="Normal"/>
    <w:pPr>
      <w:ind w:left="200" w:firstLine="284"/>
    </w:pPr>
    <w:rPr/>
  </w:style>
  <w:style w:type="paragraph" w:styleId="Contents3">
    <w:name w:val="TOC 3"/>
    <w:basedOn w:val="Normal"/>
    <w:next w:val="Normal"/>
    <w:pPr>
      <w:ind w:left="4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6">
    <w:name w:val="TOC 6"/>
    <w:basedOn w:val="Normal"/>
    <w:next w:val="Normal"/>
    <w:pPr>
      <w:ind w:left="10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BodyText2">
    <w:name w:val="Body Text 2"/>
    <w:basedOn w:val="Normal"/>
    <w:qFormat/>
    <w:pPr>
      <w:ind w:hanging="0"/>
    </w:pPr>
    <w:rPr/>
  </w:style>
  <w:style w:type="paragraph" w:styleId="BodyText3">
    <w:name w:val="Body Text 3"/>
    <w:basedOn w:val="Normal"/>
    <w:qFormat/>
    <w:pPr>
      <w:ind w:hanging="0"/>
      <w:jc w:val="center"/>
    </w:pPr>
    <w:rPr>
      <w:sz w:val="16"/>
    </w:rPr>
  </w:style>
  <w:style w:type="paragraph" w:styleId="CommentText">
    <w:name w:val="Comment Text"/>
    <w:basedOn w:val="Normal"/>
    <w:qFormat/>
    <w:pPr/>
    <w:rPr/>
  </w:style>
  <w:style w:type="paragraph" w:styleId="BlockText">
    <w:name w:val="Block Text"/>
    <w:basedOn w:val="Normal"/>
    <w:qFormat/>
    <w:pPr>
      <w:ind w:left="227" w:right="227" w:hanging="0"/>
    </w:pPr>
    <w:rPr>
      <w:rFonts w:ascii="Times New Roman" w:hAnsi="Times New Roman" w:cs="Times New Roman"/>
      <w:sz w:val="22"/>
    </w:rPr>
  </w:style>
  <w:style w:type="paragraph" w:styleId="Alrs">
    <w:name w:val="aláírás"/>
    <w:basedOn w:val="Header"/>
    <w:qFormat/>
    <w:pPr>
      <w:jc w:val="right"/>
    </w:pPr>
    <w:rPr>
      <w:rFonts w:ascii="Hu_PalmSprings Bold" w:hAnsi="Hu_PalmSprings Bold" w:cs="Hu_PalmSprings Bold"/>
      <w:b/>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2965" w:leader="none"/>
        <w:tab w:val="right" w:pos="593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0T01:44:00Z</dcterms:created>
  <dc:creator>Veress Károly</dc:creator>
  <dc:description/>
  <dc:language>en-US</dc:language>
  <cp:lastModifiedBy>administrator</cp:lastModifiedBy>
  <cp:lastPrinted>1999-07-13T12:55:00Z</cp:lastPrinted>
  <dcterms:modified xsi:type="dcterms:W3CDTF">2001-12-11T15:35:00Z</dcterms:modified>
  <cp:revision>107</cp:revision>
  <dc:subject/>
  <dc:title>Bevezetés </dc:title>
</cp:coreProperties>
</file>