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ZELLEM ÉS ÉLET REPERTÓRIUMA 1936-1944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szerk. Bartók György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 repertóriumot készítette: Tóth János, JGYTF könyvtár szakos hallgató, 1999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6/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 füz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.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Beköszöntő 1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2. 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szabadság problematikája 2-9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3. Benedek László</w:t>
      </w:r>
      <w:r>
        <w:fldChar w:fldCharType="begin"/>
      </w:r>
      <w:r>
        <w:rPr/>
        <w:instrText xml:space="preserve"> XE "Benedek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psychiátria a társas utilizmus szolgálatában 10-27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4. Boda István</w:t>
      </w:r>
      <w:r>
        <w:fldChar w:fldCharType="begin"/>
      </w:r>
      <w:r>
        <w:rPr/>
        <w:instrText xml:space="preserve"> XE "Boda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filozófia eszményéről és feladatáról 28-49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. Várkonyi Hildebrand</w:t>
      </w:r>
      <w:r>
        <w:fldChar w:fldCharType="begin"/>
      </w:r>
      <w:r>
        <w:rPr/>
        <w:instrText xml:space="preserve"> XE "Várkonyi Hildebr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egyetem eszméje és az ifjúság 50-5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6. Marót Károly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szellemi élet kezdetei 57-6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7. Tettamanti Béla</w:t>
      </w:r>
      <w:r>
        <w:fldChar w:fldCharType="begin"/>
      </w:r>
      <w:r>
        <w:rPr/>
        <w:instrText xml:space="preserve"> XE "Tettamant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neveléstudomány két újabb magyar rendszere 67-74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8. Varga Sándor</w:t>
      </w:r>
      <w:r>
        <w:fldChar w:fldCharType="begin"/>
      </w:r>
      <w:r>
        <w:rPr/>
        <w:instrText xml:space="preserve"> XE "Varga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lét oksági meghatározottsága és a kultúrateremtés szabadsága 75-86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. Elvek, könyvek, folyó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mmanens ideálizmus lélektani alapon. (Boda István lélektani felfogása) </w:t>
      </w:r>
      <w:r>
        <w:rPr>
          <w:rFonts w:eastAsia="Times New Roman CE" w:cs="Times New Roman CE" w:ascii="Times New Roman CE" w:hAnsi="Times New Roman CE"/>
          <w:sz w:val="18"/>
          <w:szCs w:val="18"/>
          <w:lang w:val="en-US"/>
        </w:rPr>
        <w:t>[</w:t>
      </w:r>
      <w:r>
        <w:rPr>
          <w:rFonts w:eastAsia="Times New Roman CE" w:cs="Times New Roman CE" w:ascii="Times New Roman CE" w:hAnsi="Times New Roman CE"/>
          <w:sz w:val="18"/>
          <w:szCs w:val="18"/>
        </w:rPr>
        <w:t>Tomori Viola</w:t>
      </w:r>
      <w:r>
        <w:fldChar w:fldCharType="begin"/>
      </w:r>
      <w:r>
        <w:rPr/>
        <w:instrText xml:space="preserve"> XE "Tomori Vio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87-90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Imre Sándor</w:t>
      </w:r>
      <w:r>
        <w:fldChar w:fldCharType="begin"/>
      </w:r>
      <w:r>
        <w:rPr/>
        <w:instrText xml:space="preserve"> XE "Imre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neveléstudomány magyar feladatai. Szeged. 1935. 136 lap. [Várkonyi Hildebrand</w:t>
      </w:r>
      <w:r>
        <w:fldChar w:fldCharType="begin"/>
      </w:r>
      <w:r>
        <w:rPr/>
        <w:instrText xml:space="preserve"> XE "Várkonyi Hildebr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1-92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Zolnai Béla</w:t>
      </w:r>
      <w:r>
        <w:fldChar w:fldCharType="begin"/>
      </w:r>
      <w:r>
        <w:rPr/>
        <w:instrText xml:space="preserve"> XE "Zolna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(Irodalom és Biedermeier); Molnár Antal</w:t>
      </w:r>
      <w:r>
        <w:fldChar w:fldCharType="begin"/>
      </w:r>
      <w:r>
        <w:rPr/>
        <w:instrText xml:space="preserve"> XE "Molnár 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(Zeneesztétika és szellemtudomány); Mitrovics Gyula</w:t>
      </w:r>
      <w:r>
        <w:fldChar w:fldCharType="begin"/>
      </w:r>
      <w:r>
        <w:rPr/>
        <w:instrText xml:space="preserve"> XE "Mitrovics Gy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(Esztétika és kritika); Kisléghi Nagy Dénes</w:t>
      </w:r>
      <w:r>
        <w:fldChar w:fldCharType="begin"/>
      </w:r>
      <w:r>
        <w:rPr/>
        <w:instrText xml:space="preserve"> XE "Kisléghi Nagy Dé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(Mandville); Kincs Elek</w:t>
      </w:r>
      <w:r>
        <w:fldChar w:fldCharType="begin"/>
      </w:r>
      <w:r>
        <w:rPr/>
        <w:instrText xml:space="preserve"> XE "Kincs El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(ÉIet, gondolat, válasz); Ifj. Bibó István</w:t>
      </w:r>
      <w:r>
        <w:fldChar w:fldCharType="begin"/>
      </w:r>
      <w:r>
        <w:rPr/>
        <w:instrText xml:space="preserve"> XE "Bibó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(Kényszer, jog  szabadság) c. tanulmányainak rövid ismertetése;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apok szemléje: Revue Philosophique [1935. évi 3. és 4. szám]; Blätter für Deutsche Philosophie [9. kötet 3-ik füzete]; Kantstudien [40. kötetének I/3. füzete]; Die Tatwelt [1935. évf. 2. füzete]; Folia Zoologica et Hydrobiologica [Riga, 1935. I. szám]; Társadalomtudomány [1935. évi I. szám]; Vigilia [1935. húsvéti száma]; Magyar Psychologiai Szemle [1935. évf.]; Állattani Közlemények [XXXI. k. 3-4. füzete és a XXXXII. k. 1-2. füzete]; Irodalomtörténeti Közlemények [1934. évf.]; Protestáns Szemle [1935. 7-9. füzete]; Athenaeum [1935. évf. 1-4. füzete]; Cselekvés Iskolája [1935-36. évf. 1-2. száma]; Rudolf Metz: Die philosophischen Strőmungen der Gegenwart in Gross Britannien. 2 kötet. 1935. Leipzig. [Nagybritannia fil. áramlatáról]; [B. Gy.] 93-96 l. 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0. Német és francia nyelvű rezümék (Kurze Auszüge)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Problematik der Freiheit. Von Béla Tankó. 97-99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'idéal et le devoir philosophiques. Par Etienne de Boda. 99-103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wusst sein und sprache von Karl Marót. 103-104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wei neuere ungarische Systeme der Erziehungswissenschaft. Von Béla Tettamanti. 104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kausale Bestimmtheit des Dasein und die Freiheit des Kulturschaffens (Auszug). Von Alexander von Varga (Budapest) 104-106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6/2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 füzet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1. Mitrovics Gyula</w:t>
      </w:r>
      <w:r>
        <w:fldChar w:fldCharType="begin"/>
      </w:r>
      <w:r>
        <w:rPr/>
        <w:instrText xml:space="preserve"> XE "Mitrovics Gy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Mai bölcseletünk problematikájálhoz 109-113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2. Makkai Sándor</w:t>
      </w:r>
      <w:r>
        <w:fldChar w:fldCharType="begin"/>
      </w:r>
      <w:r>
        <w:rPr/>
        <w:instrText xml:space="preserve"> XE "Makkai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Filozófia és irodalom 114-118. 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3. Imre Sándor</w:t>
      </w:r>
      <w:r>
        <w:fldChar w:fldCharType="begin"/>
      </w:r>
      <w:r>
        <w:rPr/>
        <w:instrText xml:space="preserve"> XE "Imre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nemzet fogalma mai nevelésünkben 119-128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4. Horváth Barna</w:t>
      </w:r>
      <w:r>
        <w:fldChar w:fldCharType="begin"/>
      </w:r>
      <w:r>
        <w:rPr/>
        <w:instrText xml:space="preserve"> XE "Horváth Ba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Lét, érvény, jog 129-143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5. Dr. Tavaszy Sándor</w:t>
      </w:r>
      <w:r>
        <w:fldChar w:fldCharType="begin"/>
      </w:r>
      <w:r>
        <w:rPr/>
        <w:instrText xml:space="preserve"> XE "Tavaszy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rácionális gondolkozás és az exisztenciális gondolkozás 144-150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6. Zolnai Béla</w:t>
      </w:r>
      <w:r>
        <w:fldChar w:fldCharType="begin"/>
      </w:r>
      <w:r>
        <w:rPr/>
        <w:instrText xml:space="preserve"> XE "Zolna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irodalomtudamány változásai 151-15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7. Joó Tibor</w:t>
      </w:r>
      <w:r>
        <w:fldChar w:fldCharType="begin"/>
      </w:r>
      <w:r>
        <w:rPr/>
        <w:instrText xml:space="preserve"> XE "Joó Tib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A klasszicizmus és a romantika össsefüggései 157-163. 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8. Elvek, könyvek, folyó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aránszky-Jób László: Bevezetés az esztétikába. Budapest, 1935. [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64-165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rahács Margit: A zeneesztéitika alapproblémái. Budapest, 1935. [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65-16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oda István:</w:t>
      </w:r>
      <w:r>
        <w:fldChar w:fldCharType="begin"/>
      </w:r>
      <w:r>
        <w:rPr/>
        <w:instrText xml:space="preserve"> XE "Boda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Bevezető a lélektanba (Egy lélektani rendszer vázlata). Budapest, 1934. [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66- 169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ir James Jeans: Die neuen Grundlagen der Naturerkenntnis (The new background of science). Fordították H. Weyl és L. Nordheim, Deutsche Verlagsanstalt Stuttgart-Berlin, 1934. 323 lap. [Bay Zoltán</w:t>
      </w:r>
      <w:r>
        <w:fldChar w:fldCharType="begin"/>
      </w:r>
      <w:r>
        <w:rPr/>
        <w:instrText xml:space="preserve"> XE "Bay Zolt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69-170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r. Harsányi István: A hazugság, mint nevelési probléma. Sárospatak, 1935. 140 L. [Tettamanti Béla</w:t>
      </w:r>
      <w:r>
        <w:fldChar w:fldCharType="begin"/>
      </w:r>
      <w:r>
        <w:rPr/>
        <w:instrText xml:space="preserve"> XE "Tettamant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0-174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ans Reichenbach: Atom und Kosmos, das physikalische Weltbild der Gegenwart. Berlin, 1930. 323 oldal. [Bukovszky Ferenc</w:t>
      </w:r>
      <w:r>
        <w:fldChar w:fldCharType="begin"/>
      </w:r>
      <w:r>
        <w:rPr/>
        <w:instrText xml:space="preserve"> XE "Bukovszky Feren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4-17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arten Hans: Die Wertform der Gerichtigkeit. Berlin, 1934. Verlag Franz Vahlen. S. 110. [Dr. Mecsér  József</w:t>
      </w:r>
      <w:r>
        <w:fldChar w:fldCharType="begin"/>
      </w:r>
      <w:r>
        <w:rPr/>
        <w:instrText xml:space="preserve"> XE "Dr. Mecsér 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6-177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r. Noszlopi László</w:t>
      </w:r>
      <w:r>
        <w:fldChar w:fldCharType="begin"/>
      </w:r>
      <w:r>
        <w:rPr/>
        <w:instrText xml:space="preserve"> XE "Noszlopi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Jellemlátás és jellemidézés. Megjelent a Szent István Társulat kiadásában, Budapest, 1935. [Strausz Antal</w:t>
      </w:r>
      <w:r>
        <w:fldChar w:fldCharType="begin"/>
      </w:r>
      <w:r>
        <w:rPr/>
        <w:instrText xml:space="preserve"> XE "Strausz 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7-178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9. Német nyelvű rezümék (Kurze Auszüge)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ur Problematik unserer heutigen Philosophie von Gy. Mitrovics 179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hilosophie und Literatur. Von Alexander Makkai 179-181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e concept of nation in the Education of to-day By Sándor Imre 181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ei. Gelten. Recht. Von Barna Horváth 181-183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as rationale und das existentielle Denken von A. von Tavaszy 183-184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Wesensbeziehungen zwischen Klassik und Romantik. Von T. v. Joó 184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6/3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 füz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20. Kondor Imre</w:t>
      </w:r>
      <w:r>
        <w:fldChar w:fldCharType="begin"/>
      </w:r>
      <w:r>
        <w:rPr/>
        <w:instrText xml:space="preserve"> XE "Kondor Im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Történelem és politika 185-19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21. Tettamanti Béla</w:t>
      </w:r>
      <w:r>
        <w:fldChar w:fldCharType="begin"/>
      </w:r>
      <w:r>
        <w:rPr/>
        <w:instrText xml:space="preserve"> XE "Tettamant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Dilthey pedagógiai rendszere 197-20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22. Marót Károly: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filozófia történet</w:t>
        <w:softHyphen/>
        <w:t>írásának jelen kilátásai 207-213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3. Elvek, könyvek, folyó</w:t>
        <w:softHyphen/>
        <w:t>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pok szemléje: Budapesti Szemle [1935. évi júliusi füzete]; Revue Philosophique [1935. júl-aug. füzetei]; Athenaeum [1935. évi 5-6. füzetei];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l Jaspers: Vernunft und Existenz. Groningen, 1935. [B. Gy.] 215-216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ns Heyse: Idee und Existenz. Hamburg. 1935. [B. Gy.] 21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Reitzer Béla: A proletárnevelés kérdéséhez. Szeged, 1935. (103.l.) [Dr. Tomori Viola</w:t>
      </w:r>
      <w:r>
        <w:fldChar w:fldCharType="begin"/>
      </w:r>
      <w:r>
        <w:rPr/>
        <w:instrText xml:space="preserve"> XE "Tomori Vio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l6-218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4. Német és francia nyelvű rezümék (Kurze Auszüge)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istoire et politique. Par I. Kondor 219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as p</w:t>
      </w:r>
      <w:r>
        <w:rPr>
          <w:rFonts w:eastAsia="Arial CE" w:cs="Arial CE" w:ascii="Arial CE" w:hAnsi="Arial CE"/>
          <w:sz w:val="18"/>
          <w:szCs w:val="18"/>
        </w:rPr>
        <w:t>ä</w:t>
      </w:r>
      <w:r>
        <w:rPr>
          <w:rFonts w:eastAsia="Times New Roman CE" w:cs="Times New Roman CE" w:ascii="Times New Roman CE" w:hAnsi="Times New Roman CE"/>
          <w:sz w:val="18"/>
          <w:szCs w:val="18"/>
        </w:rPr>
        <w:t>dagogische System Diltheys. Von Béla Tettamanti 220-221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ine Philosophigeschichte up to date. Von K. Marót 221-222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6/4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4. füz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25. Dr. Faust Ágoston</w:t>
      </w:r>
      <w:r>
        <w:fldChar w:fldCharType="begin"/>
      </w:r>
      <w:r>
        <w:rPr/>
        <w:instrText xml:space="preserve"> XE "Dr. Faust Ágos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Rickert Henrik filozófiája 225-229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26. Újszászy Kálmán</w:t>
      </w:r>
      <w:r>
        <w:fldChar w:fldCharType="begin"/>
      </w:r>
      <w:r>
        <w:rPr/>
        <w:instrText xml:space="preserve"> XE "Újszászy Kálm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"időbeli" és az "idői" ember. (Exisztenciálizmus és magatartás) 230-238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27. Dr. Vas Tibor</w:t>
      </w:r>
      <w:r>
        <w:fldChar w:fldCharType="begin"/>
      </w:r>
      <w:r>
        <w:rPr/>
        <w:instrText xml:space="preserve"> XE "Dr. Vas Tib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tiszta jogtan és a szemléleti jogemlélet 239-253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28.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Egy új erkölcsfilozófia (Bruno Bauch: Grundzüge der Ethik c. művének megbeszélése) 254-258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9. Elvek, könyvek, folyó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iss Tihamér László: A humanizmus és protestantizmus hatása a franciaországi nevelésre és oktatásra a XVI-ik században. Szeged, 1936. 201 l. [Juhász Béla</w:t>
      </w:r>
      <w:r>
        <w:fldChar w:fldCharType="begin"/>
      </w:r>
      <w:r>
        <w:rPr/>
        <w:instrText xml:space="preserve"> XE "Juhász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59-262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omori Viola</w:t>
      </w:r>
      <w:r>
        <w:fldChar w:fldCharType="begin"/>
      </w:r>
      <w:r>
        <w:rPr/>
        <w:instrText xml:space="preserve"> XE "Tomori Vio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parasztság szemléletének alakulása. (A parasztság szemléletének és eszméltségi fokának lélektani vizsgálata.) Szeged, 1935. A Szegedi Fiatalok Művészeti Kollégiumának kiadásában. [Strausz Antal</w:t>
      </w:r>
      <w:r>
        <w:fldChar w:fldCharType="begin"/>
      </w:r>
      <w:r>
        <w:rPr/>
        <w:instrText xml:space="preserve"> XE "Strausz 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62-264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Joó Tibor</w:t>
      </w:r>
      <w:r>
        <w:fldChar w:fldCharType="begin"/>
      </w:r>
      <w:r>
        <w:rPr/>
        <w:instrText xml:space="preserve"> XE "Joó Tib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Bevezetés a szellemtörténetbe. Budapest, 1935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rtutay Gyula</w:t>
      </w:r>
      <w:r>
        <w:fldChar w:fldCharType="begin"/>
      </w:r>
      <w:r>
        <w:rPr/>
        <w:instrText xml:space="preserve"> XE "Ortutay Gy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Nyirségi és Rétközi paraszt</w:t>
        <w:softHyphen/>
        <w:t>mesék. Gyoma. 1935. [Marót Károly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64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0. Német nyelvű rezümék (Kurze Auszüge) 265-268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r "zeitliche" und der "zeitige" Mensch. (Existenzialismus und Haltung.) Von Kálmán v. Újszászy. (Sárospatak) 265-266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reine Rechtslehre und die anschauungstheoretische Rechtslehre. Von Dr. Tibor Vas 266-267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ine neue Ethik. (Das neue Buch Bruno Bauch's.) Georg v. Bartók 267-268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7/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 füz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31. Aesthetikai elmélkedések (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hátrahagyott jegyzeteiből.) 1-4. 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32. Tettamanti Béla</w:t>
      </w:r>
      <w:r>
        <w:fldChar w:fldCharType="begin"/>
      </w:r>
      <w:r>
        <w:rPr/>
        <w:instrText xml:space="preserve"> XE "Tettamant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Neveléstudományi elvek és neveléselmélet 5-15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33. Újszászy Kálmán</w:t>
      </w:r>
      <w:r>
        <w:fldChar w:fldCharType="begin"/>
      </w:r>
      <w:r>
        <w:rPr/>
        <w:instrText xml:space="preserve"> XE "Újszászy Kálm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Szellem és rendszer 16-25. 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4. Elvek, könyvek, folyó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ohatec, Josef: Calvin und das Recht. Feudingen in Westfalen. 1934. 286 p. [Ifj. Bibó István</w:t>
      </w:r>
      <w:r>
        <w:fldChar w:fldCharType="begin"/>
      </w:r>
      <w:r>
        <w:rPr/>
        <w:instrText xml:space="preserve"> XE "Bibó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6-27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uno Bauch, jenai egyetemi professzor, a Deutsche Philosophische Gesellschaft elnöke, április hó 19-én és 20-án a szegedi egyetem meghívására két előadást tartott az egyetem aulájában. 28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5. Német nyelvű rezümék (Kurze Auszüge)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ist und Syst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7/2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 füz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36. Aesthetikai elmélkedések II. (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hátrahagyott jegyzeteiből) 33-39. 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37. Boda István</w:t>
      </w:r>
      <w:r>
        <w:fldChar w:fldCharType="begin"/>
      </w:r>
      <w:r>
        <w:rPr/>
        <w:instrText xml:space="preserve"> XE "Boda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A személyi magasrendűség kibontakozása I. 40-52.  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38. Gerlőtei Jenő</w:t>
      </w:r>
      <w:r>
        <w:fldChar w:fldCharType="begin"/>
      </w:r>
      <w:r>
        <w:rPr/>
        <w:instrText xml:space="preserve"> XE "Gerlõtei Je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Goethéről 53-62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9. Elvek, könyvek, folyó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oronczy Teofil</w:t>
      </w:r>
      <w:r>
        <w:fldChar w:fldCharType="begin"/>
      </w:r>
      <w:r>
        <w:rPr/>
        <w:instrText xml:space="preserve"> XE "Koronczy Teof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matematika filozófiájának vázlata. (Dolgozatok a Királyi Magyar Pázmány Péter Tudományegyetem Philosophiai Seminariumából, 7) 59 oldal (ebből 3 oldal német kivonat). Székesfehérvár, a Magyar Ciszterci Rend kiadása, a Pannonia Nyomdavállalat nyomása, 1935. [g. k.] 63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alás P. Elemér</w:t>
      </w:r>
      <w:r>
        <w:fldChar w:fldCharType="begin"/>
      </w:r>
      <w:r>
        <w:rPr/>
        <w:instrText xml:space="preserve"> XE "Balás P. Elemé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okozatosság büntetőjogi problematikája. (Budapest. 1936. A Magyar Tudományos Akadémia Jogtudományi Bizottságának Kiadványsorozata. 7. szám.) [Bibó István</w:t>
      </w:r>
      <w:r>
        <w:fldChar w:fldCharType="begin"/>
      </w:r>
      <w:r>
        <w:rPr/>
        <w:instrText xml:space="preserve"> XE "Bibó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64-6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Ereky István</w:t>
      </w:r>
      <w:r>
        <w:fldChar w:fldCharType="begin"/>
      </w:r>
      <w:r>
        <w:rPr/>
        <w:instrText xml:space="preserve"> XE "Ereky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Egyetemi reform. Az egyetemi szelekció reformja. Szeged 1937. Az Acta Litterarum et Scientiarum Reg. Universitatis Hung. Franisco-Josephinae kiadása.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66-67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40. Német nyelvű rezümé (Kurzer Auszug)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Über Goethe von Eugen Gerlőtei, Debrecen. 67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8/3-4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-4. füz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41.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Descartes sorsa  Magyarországon 69-73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42. Marót Károly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A történetírás értelme és értéke 74-95. 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43. Boda István</w:t>
      </w:r>
      <w:r>
        <w:fldChar w:fldCharType="begin"/>
      </w:r>
      <w:r>
        <w:rPr/>
        <w:instrText xml:space="preserve"> XE "Boda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személyi magasrendűség kibontakozása II. 96-110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44. Elvek, könyvek, folyó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A református népiskolai nevelés legfőbb kérdései. Összeállította Dr. Juhász Béla</w:t>
      </w:r>
      <w:r>
        <w:fldChar w:fldCharType="begin"/>
      </w:r>
      <w:r>
        <w:rPr/>
        <w:instrText xml:space="preserve"> XE "Juhász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. Nagykőrös, 1937. 156 l.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11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rof. J. Hessing: Das Selbstbewusstwerden des Geistes. Aus dem Hollandischen übersetzt von C. Sypkens Kylstra. Unter Mitwirkung von Dr. phil. Kate Nadler. Stuttgart, 1936. 254 l.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11-112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akkai Sándor</w:t>
      </w:r>
      <w:r>
        <w:fldChar w:fldCharType="begin"/>
      </w:r>
      <w:r>
        <w:rPr/>
        <w:instrText xml:space="preserve"> XE "Makkai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Magyar nevelés, magyar műveltség. Budapest, 1937. 252 l. [t. b.] 112-11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Várkonyi Hildebrand</w:t>
      </w:r>
      <w:r>
        <w:fldChar w:fldCharType="begin"/>
      </w:r>
      <w:r>
        <w:rPr/>
        <w:instrText xml:space="preserve"> XE "Várkonyi Hildebr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Bevezetés a neveléslélektanba. (Pedagógiai Szakkönyvek, 2/b kötet.) Budapest, 1937. 141 l. [t. b.] 116-120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orváth Barna</w:t>
      </w:r>
      <w:r>
        <w:fldChar w:fldCharType="begin"/>
      </w:r>
      <w:r>
        <w:rPr/>
        <w:instrText xml:space="preserve"> XE "Horváth Ba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jogelmélet vázlata. Szeged, 1937. XXVI. + 265 lap. [Szabó József</w:t>
      </w:r>
      <w:r>
        <w:fldChar w:fldCharType="begin"/>
      </w:r>
      <w:r>
        <w:rPr/>
        <w:instrText xml:space="preserve"> XE "Szabó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dr</w:t>
      </w:r>
      <w:r>
        <w:fldChar w:fldCharType="begin"/>
      </w:r>
      <w:r>
        <w:rPr/>
        <w:instrText xml:space="preserve"> XE "Szabó József d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.] 120-124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r. Hans R. G. Günther: Das Problem des Sichselbstverstehens. Berlin, 1934. 244 l.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24-125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zabó Irén</w:t>
      </w:r>
      <w:r>
        <w:fldChar w:fldCharType="begin"/>
      </w:r>
      <w:r>
        <w:rPr/>
        <w:instrText xml:space="preserve"> XE "Szabó Iré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thikája. Debrecen, 1935. 63 oldal. [B. Gy.] 125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róf Révay József: A megismerés antinomiája Kantnál. Budapest, 1936. 47 l. [B. Gy.] 12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erekes Sándor</w:t>
      </w:r>
      <w:r>
        <w:fldChar w:fldCharType="begin"/>
      </w:r>
      <w:r>
        <w:rPr/>
        <w:instrText xml:space="preserve"> XE "Kerekes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Lomnitzi Meltzl Hugó 1846-1908. Bpest., 1937. [B. Gy.] 126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45. Német és francia nyelvű rezümék (Kurze Auszüge)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e sort de Descartes en Hongrie. Par G. de Bartók 127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inn und Wert der Historiographie von K. Marót 127-128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8/5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. füz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46. Bevezetés egy esztétikai előadáshoz (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hátrahagyott irataiból.) 129-132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47. Zolnai Béla</w:t>
      </w:r>
      <w:r>
        <w:fldChar w:fldCharType="begin"/>
      </w:r>
      <w:r>
        <w:rPr/>
        <w:instrText xml:space="preserve"> XE "Zolna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ókor-szemlélet változásai 133-137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48. Kondor Imre</w:t>
      </w:r>
      <w:r>
        <w:fldChar w:fldCharType="begin"/>
      </w:r>
      <w:r>
        <w:rPr/>
        <w:instrText xml:space="preserve"> XE "Kondor Im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filozófia történetisége 138-151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49. 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Két kongresszusról 152-156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0. Elvek, könyvek, folyó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r. Noszlopi László</w:t>
      </w:r>
      <w:r>
        <w:fldChar w:fldCharType="begin"/>
      </w:r>
      <w:r>
        <w:rPr/>
        <w:instrText xml:space="preserve"> XE "Noszlopi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világnézetek lélektana. Bpest., 1937. [T. B.] 157-158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áró Brandenstein Béla</w:t>
      </w:r>
      <w:r>
        <w:fldChar w:fldCharType="begin"/>
      </w:r>
      <w:r>
        <w:rPr/>
        <w:instrText xml:space="preserve"> XE "Brandenstein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ember a mindenségben. Első kötet. I. Az emberi test. II. Az emberi kultúra. XXVII. és 392 lap. Bp. M. Tud. Akadémia 1936. - Második kötet. III. Az emberi lélek. XII. és 313 lap. Bp. M. Tud. Akadémia 1937. - Harmadik kötet. IV. Az ember világhelyzete. X. és 424 lap. Bp. M. Tud. Akadémia 1937.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58-161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Ösztön, tudat, öntudat. (Értekezések a filozófiai és társadalmi tudományok köréből.) Magyar Tudományos Akadémia, Budapest 1937. 56. l. [tb.] 162-164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9/1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 füzet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1.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: Schneller István 1-2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2. Dr. Horkay László</w:t>
      </w:r>
      <w:r>
        <w:fldChar w:fldCharType="begin"/>
      </w:r>
      <w:r>
        <w:rPr/>
        <w:instrText xml:space="preserve"> XE "Horkay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Van-e magyar filozófia? 3-9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3. Prohászka René</w:t>
      </w:r>
      <w:r>
        <w:fldChar w:fldCharType="begin"/>
      </w:r>
      <w:r>
        <w:rPr/>
        <w:instrText xml:space="preserve"> XE "Prohászka Ren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pszichológia tárgyának kettős meghatározása l0-17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4. B. Wigersma</w:t>
      </w:r>
      <w:r>
        <w:fldChar w:fldCharType="begin"/>
      </w:r>
      <w:r>
        <w:rPr/>
        <w:instrText xml:space="preserve"> XE "B. Wigers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Die religiöse Weltanschauung und die Philosophie 18-33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5. Elvek, könyvek, folyóiratok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r. Mészáros Olga</w:t>
      </w:r>
      <w:r>
        <w:fldChar w:fldCharType="begin"/>
      </w:r>
      <w:r>
        <w:rPr/>
        <w:instrText xml:space="preserve"> XE "Mészáros Olg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Földrajz és filozófia. 34-36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dward Yarnall Hartshorne Jr.: The German University and National Socialism. London 1937. [B. Gy.] 37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isléghi Nagy Dénes</w:t>
      </w:r>
      <w:r>
        <w:fldChar w:fldCharType="begin"/>
      </w:r>
      <w:r>
        <w:rPr/>
        <w:instrText xml:space="preserve"> XE "Kisléghi Nagy Dé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Universálismus. (Spann Otmár bölcseleti és gazdasági tanai.) Budapest 1938.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37-38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Ilyefalvi 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modern világkép kialakítói. Magyar Tanitók Könyvtára 2. Budapest 1938. [B. Gy.]  38-39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6. Német és francia nyelvű rezümék (Auszüge)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ibt es eine ungarische Philosophie? Von L. Horkay 40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 double définition de l' objet de la psychologie. Par R. Prohászka 40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9/2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 füzet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7. Imre Sándor</w:t>
      </w:r>
      <w:r>
        <w:fldChar w:fldCharType="begin"/>
      </w:r>
      <w:r>
        <w:rPr/>
        <w:instrText xml:space="preserve"> XE "Imre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hagyomángok kétféle hatása 41-49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8. Tettamanti Béla</w:t>
      </w:r>
      <w:r>
        <w:fldChar w:fldCharType="begin"/>
      </w:r>
      <w:r>
        <w:rPr/>
        <w:instrText xml:space="preserve"> XE "Tettamant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Oktatás és oktatáselmélet (Megjegyzések Dr. Prohászka Lajos "Az oktatás elmélete" c. művéhez) 50-64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9. B.Wigersma</w:t>
      </w:r>
      <w:r>
        <w:fldChar w:fldCharType="begin"/>
      </w:r>
      <w:r>
        <w:rPr/>
        <w:instrText xml:space="preserve"> XE "B.Wigers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Die religiöse Weltanschauung und die Philosophie 65-91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0. Elvek, könyvek, folyóiratok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akkai Sándor</w:t>
      </w:r>
      <w:r>
        <w:fldChar w:fldCharType="begin"/>
      </w:r>
      <w:r>
        <w:rPr/>
        <w:instrText xml:space="preserve"> XE "Makkai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Tudománnyal és fegyverrel. (Arte et marte). A nemzetnevelés terve. Révai kiadása, Budapest, 1939. 192. oldal. [Aldobolyi Nagy Miklós</w:t>
      </w:r>
      <w:r>
        <w:fldChar w:fldCharType="begin"/>
      </w:r>
      <w:r>
        <w:rPr/>
        <w:instrText xml:space="preserve"> XE "Aldobolyi Nagy Mikló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2-95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1. Német nyelvű rezümék (Auszüge)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weifache Wirkungen der Überlieferungen. Von Alexander Imre 95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nterricht und Theorie des Unterrichtes. Von Béla Tettamanti 96-97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9/3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 füzet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62.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Történet és értékelés 99-112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63. Zolnai Béla</w:t>
      </w:r>
      <w:r>
        <w:fldChar w:fldCharType="begin"/>
      </w:r>
      <w:r>
        <w:rPr/>
        <w:instrText xml:space="preserve"> XE "Zolna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Európa és a magyar irodalom (Előtanulmány egy külföldi publikációhoz) 113-126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4. Elvek, könyvek, folyóiratok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E. R. Jaensch: Der Gegentypus psychologisch-anthropologische Grundlagen deutscher Kulturphilosophie ausgehend von dem was wir überwinden wollen. Beiheife zur Zeitschrift für angewandte Psychologie und Charakterkunde Beiheft 75 Johann Ambrosius Barth Leipzig, 1938. 512 oldal. [Baranyi Erzsébet</w:t>
      </w:r>
      <w:r>
        <w:fldChar w:fldCharType="begin"/>
      </w:r>
      <w:r>
        <w:rPr/>
        <w:instrText xml:space="preserve"> XE "Baranyi Erzséb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27-130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Várkonyi Hildebrand</w:t>
      </w:r>
      <w:r>
        <w:fldChar w:fldCharType="begin"/>
      </w:r>
      <w:r>
        <w:rPr/>
        <w:instrText xml:space="preserve"> XE "Várkonyi Hildebr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gyermekkor lélektana I. (Az első hat év.) Szeged, 1938. 244. l. [Dr. Berg Pál</w:t>
      </w:r>
      <w:r>
        <w:fldChar w:fldCharType="begin"/>
      </w:r>
      <w:r>
        <w:rPr/>
        <w:instrText xml:space="preserve"> XE "Dr. Berg Pá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30-134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ondor Imre</w:t>
      </w:r>
      <w:r>
        <w:fldChar w:fldCharType="begin"/>
      </w:r>
      <w:r>
        <w:rPr/>
        <w:instrText xml:space="preserve"> XE "Kondor Im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európai filozófia problémáinak története. Debrecen, 1938. Dr. Bertók Lajos kiadása. 227 oldal. [Újszászy Kálmán</w:t>
      </w:r>
      <w:r>
        <w:fldChar w:fldCharType="begin"/>
      </w:r>
      <w:r>
        <w:rPr/>
        <w:instrText xml:space="preserve"> XE "Újszászy Kálm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34-I35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természetfilozófiája. Bölcsészetdoktori értekezés. Írta: Ignácz Imre. Budapest, 1934. 114. o. és  Böhm Károly természetfilozófiai alapgondolatai. Bölcsészetdoktori értekezés. Írta: Inotai Imre. Bp., 1936. 69. o. [Dr. Horkay László</w:t>
      </w:r>
      <w:r>
        <w:fldChar w:fldCharType="begin"/>
      </w:r>
      <w:r>
        <w:rPr/>
        <w:instrText xml:space="preserve"> XE "Horkay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36-137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istoire et évaluation 137-138.</w:t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772" w:leader="none"/>
          <w:tab w:val="left" w:pos="1257" w:leader="none"/>
          <w:tab w:val="left" w:pos="3499" w:leader="none"/>
          <w:tab w:val="left" w:pos="4012" w:leader="none"/>
          <w:tab w:val="left" w:pos="4521" w:leader="none"/>
          <w:tab w:val="left" w:pos="5025" w:leader="none"/>
          <w:tab w:val="left" w:pos="5246" w:leader="none"/>
          <w:tab w:val="left" w:pos="5812" w:leader="none"/>
          <w:tab w:val="left" w:pos="610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39/4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4. füzet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65. Schneller Károly</w:t>
      </w:r>
      <w:r>
        <w:fldChar w:fldCharType="begin"/>
      </w:r>
      <w:r>
        <w:rPr/>
        <w:instrText xml:space="preserve"> XE "Schneller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statisztika a kollektív lelkiismeret szolgálatában. (Székfoglaló előadás a Ferenc József Tudomány Egyetemen. 1939 szeptember 20-án.)</w:t>
        <w:tab/>
        <w:t xml:space="preserve">139-150.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66. Mitrovics GyuIa</w:t>
      </w:r>
      <w:r>
        <w:fldChar w:fldCharType="begin"/>
      </w:r>
      <w:r>
        <w:rPr/>
        <w:instrText xml:space="preserve"> XE "Mitrovics Gyu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Az esztétika fogalma és főbb problémái 151 -167.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67. Marót Károly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Vallás és "Nép" 168-177.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68. Elvek, könyvek, folyóiratok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Joó Tibor</w:t>
      </w:r>
      <w:r>
        <w:fldChar w:fldCharType="begin"/>
      </w:r>
      <w:r>
        <w:rPr/>
        <w:instrText xml:space="preserve"> XE "Joó Tib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: A magyar nemzeteszme.  (Franklin Társulat, Budapest, 1939. 216 l.) [Dr. 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8-181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Újszászy KáImán: A falunevelés szellemi alapjai. (Sárospatak, 1938. 144 oldal) [Bartók György] 181-182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Málnási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Ember és élet. (A bölcseleti antropologia alapvonalai.) Budapest, Franklin-társulat kiadása, év nélkül (1939). [Tankó Béla] 182-185.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9. Német és francia nyelvű rezümék (Auszüge)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 statistique au service de l' éducation pour la collectivité. Par Ch. Schneller. (Cours d' ouverture á l' Université de Szeged.) 186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Über den Begriff und die Hauptprobleme der </w:t>
      </w:r>
      <w:r>
        <w:rPr>
          <w:rFonts w:eastAsia="Arial CE" w:cs="Arial CE" w:ascii="Arial CE" w:hAnsi="Arial CE"/>
          <w:sz w:val="18"/>
          <w:szCs w:val="18"/>
        </w:rPr>
        <w:t>Ä</w:t>
      </w:r>
      <w:r>
        <w:rPr>
          <w:rFonts w:eastAsia="Times New Roman CE" w:cs="Times New Roman CE" w:ascii="Times New Roman CE" w:hAnsi="Times New Roman CE"/>
          <w:sz w:val="18"/>
          <w:szCs w:val="18"/>
        </w:rPr>
        <w:t>sthetik. Von Gyula Mitrovics 186-187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ligion und Volk. Von Karl Marót 187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0/1.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 füzet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70. 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A mai Németország humánum-szemlélete 1-14. 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71. 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Tudomány és vallás 15-28. 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softHyphen/>
        <w:t>72. Tettamanti Béla</w:t>
      </w:r>
      <w:r>
        <w:fldChar w:fldCharType="begin"/>
      </w:r>
      <w:r>
        <w:rPr/>
        <w:instrText xml:space="preserve"> XE "Tettamant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Világnézet és világnézettan (Megjegyzések Péter Zoltán: Világnézettani alapvetés Debrecen 1939. 219 l. és 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A világnézet kérdése és a református elvek Debrecen, 1939. 98 l.) 29-35. 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softHyphen/>
        <w:t>73.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Régi magyar filozófusok 37-38. 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softHyphen/>
        <w:t>74. Elvek, könyvek, folyóiratok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áró Brandenstein Béla</w:t>
      </w:r>
      <w:r>
        <w:fldChar w:fldCharType="begin"/>
      </w:r>
      <w:r>
        <w:rPr/>
        <w:instrText xml:space="preserve"> XE "Brandenstein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Művészetfilozófia. Budapest, a Szent István Társulat kiadása, 1939. 442 oldal. [Kincs Elek</w:t>
      </w:r>
      <w:r>
        <w:fldChar w:fldCharType="begin"/>
      </w:r>
      <w:r>
        <w:rPr/>
        <w:instrText xml:space="preserve"> XE "Kincs El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38-44.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Illyés Gyula: Lélek és Kenyér. Kozmutza Flóra értelmiségi és ösztön-vizsgálataival, Évszám nélkül. Nyugat kiadása. 262 lap. [Bartók  György</w:t>
      </w:r>
      <w:r>
        <w:fldChar w:fldCharType="begin"/>
      </w:r>
      <w:r>
        <w:rPr/>
        <w:instrText xml:space="preserve"> XE "Bartók 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45.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zegfű Gyula: Mi a magyar? Szerkesztette Szegfű Gyula. A Magyar Szemle Társaság kiadása. Budapest, 1939. 556 lap.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45-46.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75. Német nyelvű rezümék (Auszüge)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issenschaft und Religion. Von Béla Tankó 47-48.</w:t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55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0/2.</w:t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2. füzet </w:t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76. Dr. Reök Iván</w:t>
      </w:r>
      <w:r>
        <w:fldChar w:fldCharType="begin"/>
      </w:r>
      <w:r>
        <w:rPr/>
        <w:instrText xml:space="preserve"> XE "Reök I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élőlények tájékozódása 49-66.</w:t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softHyphen/>
        <w:t>77.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Faj. Nép. Nemzet. 68-92.</w:t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78. Elvek, </w:t>
        <w:softHyphen/>
        <w:t>könyvek, folyóiratok</w:t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Ch. Seignobos</w:t>
      </w:r>
      <w:r>
        <w:fldChar w:fldCharType="begin"/>
      </w:r>
      <w:r>
        <w:rPr/>
        <w:instrText xml:space="preserve"> XE "Ch. Seignobo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európai élet fejlődése. Athenaeum. 1940. 429 oldal [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3-96.</w:t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alasy-Nagy József</w:t>
      </w:r>
      <w:r>
        <w:fldChar w:fldCharType="begin"/>
      </w:r>
      <w:r>
        <w:rPr/>
        <w:instrText xml:space="preserve"> XE "Halasy-Nag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Magyar önismeret. Franklin Társ. Budapest, Évszám nélkül [1939.] 169 l. [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7-99.</w:t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Artur Baumgarten</w:t>
      </w:r>
      <w:r>
        <w:fldChar w:fldCharType="begin"/>
      </w:r>
      <w:r>
        <w:rPr/>
        <w:instrText xml:space="preserve"> XE "Artur Baumgar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Grundzüge der juristischsen Methodenlehre Verlag: Hans Huber, Bern. 1939. 192. old. [Schuld László</w:t>
      </w:r>
      <w:r>
        <w:fldChar w:fldCharType="begin"/>
      </w:r>
      <w:r>
        <w:rPr/>
        <w:instrText xml:space="preserve"> XE "[Schuld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00.</w:t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32" w:leader="none"/>
          <w:tab w:val="right" w:pos="8560" w:leader="none"/>
        </w:tabs>
        <w:ind w:left="532" w:hanging="508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0/3.</w:t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42" w:hanging="504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3. füzet </w:t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42" w:hanging="504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79. 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római embereszmény és a magyar pedagógia 101-117.</w:t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80. Zolnai Béla</w:t>
      </w:r>
      <w:r>
        <w:fldChar w:fldCharType="begin"/>
      </w:r>
      <w:r>
        <w:rPr/>
        <w:instrText xml:space="preserve"> XE "Zolna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: A mükedveló Purista lelki alkata 118-181.  </w:t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81. Elvek, könyvek, folyóiratok</w:t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Joó Tibor</w:t>
      </w:r>
      <w:r>
        <w:fldChar w:fldCharType="begin"/>
      </w:r>
      <w:r>
        <w:rPr/>
        <w:instrText xml:space="preserve"> XE "Joó Tib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Mátyás és birodalma. 1440-1940. Atheneum 166. o. [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82-</w:t>
        <w:softHyphen/>
        <w:t>184.</w:t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82. Francia nyelvű rezümé (Auszüge)</w:t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' homme idéal des Romains et l' lducation hongroise. (J. Visy) 185.</w:t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42" w:hanging="504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42" w:hanging="504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42" w:leader="none"/>
          <w:tab w:val="right" w:pos="8560" w:leader="none"/>
        </w:tabs>
        <w:ind w:left="542" w:hanging="504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1/4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42" w:hanging="504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4. füzet 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42" w:hanging="504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83. 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székfoglaló beszéde a kolozsvári egyete</w:t>
        <w:softHyphen/>
        <w:t>men (1896. március 3-ikán.) 187-191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84. Ortutay Gyula</w:t>
      </w:r>
      <w:r>
        <w:fldChar w:fldCharType="begin"/>
      </w:r>
      <w:r>
        <w:rPr/>
        <w:instrText xml:space="preserve"> XE "Ortutay Gy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Kálmány Lajos és a modern néprajzi gyüjtés. (Magántanári előadás, Szeged, 1940. március 14.) 192-202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softHyphen/>
        <w:t>85. Marót Károly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magyar "Szent-Iván" tanítása 203-214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86. Fábián István</w:t>
      </w:r>
      <w:r>
        <w:fldChar w:fldCharType="begin"/>
      </w:r>
      <w:r>
        <w:rPr/>
        <w:instrText xml:space="preserve"> XE "Fábián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Zrinyi és a magyar önismeret 215-222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87. Dr. Berg Pál</w:t>
      </w:r>
      <w:r>
        <w:fldChar w:fldCharType="begin"/>
      </w:r>
      <w:r>
        <w:rPr/>
        <w:instrText xml:space="preserve"> XE "Dr. Berg Pá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angol gondolkodás 1940-ben 223-237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88. Elvek, könyvek, folyóiratok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Németh Gyula</w:t>
      </w:r>
      <w:r>
        <w:fldChar w:fldCharType="begin"/>
      </w:r>
      <w:r>
        <w:rPr/>
        <w:instrText xml:space="preserve"> XE "Németh Gy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ttila és húnjai. Budapest, Magyar Szemle Társ. 330+XX. old. [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38-241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álnási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Ember és élet. A bölcseleti antropológia alapvonalai. Franklin-Társulat kiadása, 1939. Nagy nyolcadrét, 296 lap. [Tavaszy Sándor</w:t>
      </w:r>
      <w:r>
        <w:fldChar w:fldCharType="begin"/>
      </w:r>
      <w:r>
        <w:rPr/>
        <w:instrText xml:space="preserve"> XE "Tavaszy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41-249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alasy-Nagy József</w:t>
      </w:r>
      <w:r>
        <w:fldChar w:fldCharType="begin"/>
      </w:r>
      <w:r>
        <w:rPr/>
        <w:instrText xml:space="preserve"> XE "Halasy-Nag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Ember és Világ. Kir. M. Egyetemi Nyomda, Budapest, é. n. (1940) 251 lap. [Marót Károly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49-251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alasy-Nagy József</w:t>
      </w:r>
      <w:r>
        <w:fldChar w:fldCharType="begin"/>
      </w:r>
      <w:r>
        <w:rPr/>
        <w:instrText xml:space="preserve"> XE "Halasy-Nag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Mai politikai rendszerek. Franklin Társ. Budapest. é. n. (1940) 145 old. [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51-252.</w:t>
      </w:r>
    </w:p>
    <w:p>
      <w:pPr>
        <w:pStyle w:val="Normal"/>
        <w:tabs>
          <w:tab w:val="clear" w:pos="720"/>
          <w:tab w:val="left" w:pos="542" w:leader="none"/>
          <w:tab w:val="right" w:pos="867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ornis Gyula: A magyar politika hősei. Franklin Társulat, Budapest. 1940. 460 old. [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52-</w:t>
        <w:softHyphen/>
        <w:t>254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1/1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1. füzet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89. Zolnai Béla</w:t>
      </w:r>
      <w:r>
        <w:fldChar w:fldCharType="begin"/>
      </w:r>
      <w:r>
        <w:rPr/>
        <w:instrText xml:space="preserve"> XE "Zolna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Áprily Peer Gynt-je 1-5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90. Tavaszy Sándor</w:t>
      </w:r>
      <w:r>
        <w:fldChar w:fldCharType="begin"/>
      </w:r>
      <w:r>
        <w:rPr/>
        <w:instrText xml:space="preserve"> XE "Tavaszy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természettudomány világnézeti jelentősége (Ismeretkritikai vizsgálódás) 6-17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91. Dr. Murányi József</w:t>
      </w:r>
      <w:r>
        <w:fldChar w:fldCharType="begin"/>
      </w:r>
      <w:r>
        <w:rPr/>
        <w:instrText xml:space="preserve"> XE "Murányi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értékelés problematikája 18-31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92. 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dalékok a magyar filozófia történetéhez: Pósaházi János 32-33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3. Elvek, könyvek, folyóiratok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ünkel, Fritz</w:t>
      </w:r>
      <w:r>
        <w:fldChar w:fldCharType="begin"/>
      </w:r>
      <w:r>
        <w:rPr/>
        <w:instrText xml:space="preserve"> XE "Künkel, Fritz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közösség. A közösség lélektan alapfogalmai. Ford. Vető Lajos. Budapest. 1940. [Bibó István</w:t>
      </w:r>
      <w:r>
        <w:fldChar w:fldCharType="begin"/>
      </w:r>
      <w:r>
        <w:rPr/>
        <w:instrText xml:space="preserve"> XE "Bibó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34-38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Földes-Papp Károly: Az autonom ismeretelmélet fogalma. Rickert és Hartmann ismerettanának bírálata alapján. Budapest, 1941. [Tankó Béla]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38-41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Eckhardt Sándor</w:t>
      </w:r>
      <w:r>
        <w:fldChar w:fldCharType="begin"/>
      </w:r>
      <w:r>
        <w:rPr/>
        <w:instrText xml:space="preserve"> XE "Eckhardt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Úr és paraszt a magyar élet egységében. A Magyarságtudományi intézet kiadása. Budapest, 1941. 224 lap. [Marót Károly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 42-44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2/2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2. füzet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94. 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értékelés analysise. 45-58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95. Tavaszy Sándor</w:t>
      </w:r>
      <w:r>
        <w:fldChar w:fldCharType="begin"/>
      </w:r>
      <w:r>
        <w:rPr/>
        <w:instrText xml:space="preserve"> XE "Tavaszy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polgári gondolkozás (Zolnai Béla</w:t>
      </w:r>
      <w:r>
        <w:fldChar w:fldCharType="begin"/>
      </w:r>
      <w:r>
        <w:rPr/>
        <w:instrText xml:space="preserve"> XE "Zolna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könyve: A magyar Biedermeier.)  59-64.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96. Murányi József</w:t>
      </w:r>
      <w:r>
        <w:fldChar w:fldCharType="begin"/>
      </w:r>
      <w:r>
        <w:rPr/>
        <w:instrText xml:space="preserve"> XE "Murányi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értékelés problematikája II. (folyt.) 65-79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97. Szabó József</w:t>
      </w:r>
      <w:r>
        <w:fldChar w:fldCharType="begin"/>
      </w:r>
      <w:r>
        <w:rPr/>
        <w:instrText xml:space="preserve"> XE "Szabó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Egy új jogelmélet (Sperantia műve.) 80-89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98. 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dalékok a magyar filozófia történetéhez: Pósaházi János Introductorium Philosophicum-a 90-98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9. Elvek, könyvek, folyóiratok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Fichte magyarul [Tavaszy Sándor</w:t>
      </w:r>
      <w:r>
        <w:fldChar w:fldCharType="begin"/>
      </w:r>
      <w:r>
        <w:rPr/>
        <w:instrText xml:space="preserve"> XE "Tavaszy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9-100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A felvilágosodás jogbölcselete [Dr. Szabó József</w:t>
      </w:r>
      <w:r>
        <w:fldChar w:fldCharType="begin"/>
      </w:r>
      <w:r>
        <w:rPr/>
        <w:instrText xml:space="preserve"> XE "Szabó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00-103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A magyar jog fejlődése a Trianont követő húsz év alatt. (A kolozsvári m. kir. Ferenc József-Tudományegyetem Jog- és Államtudományi Karának kiadványai. I. Kolozsvár, 1941. [Dr. Urbán Gusztáv</w:t>
      </w:r>
      <w:r>
        <w:fldChar w:fldCharType="begin"/>
      </w:r>
      <w:r>
        <w:rPr/>
        <w:instrText xml:space="preserve"> XE "Dr. Urbán Gusztáv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04-105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Ember és világa. Philosophiai kutatások, I. rész: Dialektika, vagy alapphilosophia. Budapest, 1941. [Újszászy Kálmán</w:t>
      </w:r>
      <w:r>
        <w:fldChar w:fldCharType="begin"/>
      </w:r>
      <w:r>
        <w:rPr/>
        <w:instrText xml:space="preserve"> XE "Újszászy Kálm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05-106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00. Német nyelvű rezümék (Auszüge)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Analyse des Wertens von K. Böhm. 107-110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Problematik des Wertens von Dr. Josef Murányi 110-114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ine neue Rechtstheorie von Josef Szabó. 114-115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eitr</w:t>
      </w:r>
      <w:r>
        <w:rPr>
          <w:rFonts w:eastAsia="Arial CE" w:cs="Arial CE" w:ascii="Arial CE" w:hAnsi="Arial CE"/>
          <w:sz w:val="18"/>
          <w:szCs w:val="18"/>
        </w:rPr>
        <w:t>ä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e zur Geschichte der ungarischen Philosophie. Johann Pósaházi. Von E. Makkai 115-116.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2/3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3. füzet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01. Molnár Zoltán</w:t>
      </w:r>
      <w:r>
        <w:fldChar w:fldCharType="begin"/>
      </w:r>
      <w:r>
        <w:rPr/>
        <w:instrText xml:space="preserve"> XE "Molnár Zolt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renaissance-kutatás útja és eredményei 117-165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02. 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dalékok a magyar filozófia történetéhez: Sípos Pál három ismeretlen levele Kazinczy Ferenchez 166-170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03. Elvek, könyvek, folyóiratok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Losonczy István</w:t>
      </w:r>
      <w:r>
        <w:fldChar w:fldCharType="begin"/>
      </w:r>
      <w:r>
        <w:rPr/>
        <w:instrText xml:space="preserve"> XE "Losonczy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funkcionális fogalomalkotás lehetősége a jogtudományban. Budapest, 1941. Egyetemi Nyomda. [Bibó István</w:t>
      </w:r>
      <w:r>
        <w:fldChar w:fldCharType="begin"/>
      </w:r>
      <w:r>
        <w:rPr/>
        <w:instrText xml:space="preserve"> XE "Bibó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1-175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04. Német és olasz nyelvű rezümék (Auszüge)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viluppo e risultati delle ricerche sul Rinascimento [Zoltán Molnár] 176-179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eitr</w:t>
      </w:r>
      <w:r>
        <w:rPr>
          <w:rFonts w:eastAsia="Arial CE" w:cs="Arial CE" w:ascii="Arial CE" w:hAnsi="Arial CE"/>
          <w:sz w:val="18"/>
          <w:szCs w:val="18"/>
        </w:rPr>
        <w:t>ä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e zur Geschichte der ungarischen Philosophie. Drei unbekannte Briefe von Paul Sipos an Franz Kazinczy, veröffentlicht von Ernst Makkai 180. 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2/4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4. füzet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05. Imre Lajos</w:t>
      </w:r>
      <w:r>
        <w:fldChar w:fldCharType="begin"/>
      </w:r>
      <w:r>
        <w:rPr/>
        <w:instrText xml:space="preserve"> XE "Imre Lajo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népművelés, mint pedagógiai feladat 181-194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06. Dr. Murányi József</w:t>
      </w:r>
      <w:r>
        <w:fldChar w:fldCharType="begin"/>
      </w:r>
      <w:r>
        <w:rPr/>
        <w:instrText xml:space="preserve"> XE "Murányi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szintétikus ítéletek és a tapasztalat tárgyasságának problémája 195-208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07. Dr. Jancsó Elemér</w:t>
      </w:r>
      <w:r>
        <w:fldChar w:fldCharType="begin"/>
      </w:r>
      <w:r>
        <w:rPr/>
        <w:instrText xml:space="preserve"> XE "Jancsó Elemé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Döbrentei Gábor és gr. Széchenyi István 209-213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08. Szabó József</w:t>
      </w:r>
      <w:r>
        <w:fldChar w:fldCharType="begin"/>
      </w:r>
      <w:r>
        <w:rPr/>
        <w:instrText xml:space="preserve"> XE "Szabó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: A jogtudomány helye az emberi gondolkozásban 214-229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09. Garázda Péter</w:t>
      </w:r>
      <w:r>
        <w:fldChar w:fldCharType="begin"/>
      </w:r>
      <w:r>
        <w:rPr/>
        <w:instrText xml:space="preserve"> XE "Garázda Pé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Reményik-évforduló 230-232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10. Tassyné Dr. Mészáros Olga</w:t>
      </w:r>
      <w:r>
        <w:fldChar w:fldCharType="begin"/>
      </w:r>
      <w:r>
        <w:rPr/>
        <w:instrText xml:space="preserve"> XE "Mészáros Olg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ember a filozófiai gondolkozás mérlegén 233-235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11. Elvek, könyvek, folyóiratok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runo Bauch [Málnási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36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Vatai László: A szubjektiv életérzés filozófiája (Dosztojevszkij) 1942. [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36-238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ax Clara: Das Problem der Ganzheit in der modernen Medizin. Leipziger Universit</w:t>
      </w:r>
      <w:r>
        <w:rPr>
          <w:rFonts w:eastAsia="Arial CE" w:cs="Arial CE" w:ascii="Arial CE" w:hAnsi="Arial CE"/>
          <w:sz w:val="18"/>
          <w:szCs w:val="18"/>
        </w:rPr>
        <w:t>ä</w:t>
      </w:r>
      <w:r>
        <w:rPr>
          <w:rFonts w:eastAsia="Times New Roman CE" w:cs="Times New Roman CE" w:ascii="Times New Roman CE" w:hAnsi="Times New Roman CE"/>
          <w:sz w:val="18"/>
          <w:szCs w:val="18"/>
        </w:rPr>
        <w:t>tsreden Heft 4. Leipzig, 1940. [Málnási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238-239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12. Német nyelvű rezümék (Auszüge)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ie Volksbildung als p</w:t>
      </w:r>
      <w:r>
        <w:rPr>
          <w:rFonts w:eastAsia="Arial CE" w:cs="Arial CE" w:ascii="Arial CE" w:hAnsi="Arial CE"/>
          <w:sz w:val="18"/>
          <w:szCs w:val="18"/>
        </w:rPr>
        <w:t>ä</w:t>
      </w:r>
      <w:r>
        <w:rPr>
          <w:rFonts w:eastAsia="Times New Roman CE" w:cs="Times New Roman CE" w:ascii="Times New Roman CE" w:hAnsi="Times New Roman CE"/>
          <w:sz w:val="18"/>
          <w:szCs w:val="18"/>
        </w:rPr>
        <w:t>dagogische Aufgabe von Lajos Imre 240-241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rt und Stelle der Rechtswissenschaft in dem menschlichen Denken von Josef  Szabó 241-243.</w:t>
      </w:r>
    </w:p>
    <w:p>
      <w:pPr>
        <w:pStyle w:val="Normal"/>
        <w:tabs>
          <w:tab w:val="clear" w:pos="720"/>
          <w:tab w:val="left" w:pos="638" w:leader="none"/>
          <w:tab w:val="left" w:pos="907" w:leader="none"/>
          <w:tab w:val="left" w:pos="3931" w:leader="none"/>
          <w:tab w:val="left" w:pos="4305" w:leader="none"/>
          <w:tab w:val="left" w:pos="5025" w:leader="none"/>
          <w:tab w:val="left" w:pos="5472" w:leader="none"/>
          <w:tab w:val="left" w:pos="5745" w:leader="none"/>
          <w:tab w:val="left" w:pos="6240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3/1-2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-2. füzet 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13. 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tragikum fejtegetésének logikai sora 1-21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14. Dr. Tavaszy Sándor</w:t>
      </w:r>
      <w:r>
        <w:fldChar w:fldCharType="begin"/>
      </w:r>
      <w:r>
        <w:rPr/>
        <w:instrText xml:space="preserve"> XE "Tavaszy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esztétika ismeretelméleti alapja (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esztétikai érték tana) 22-34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15. 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sztétikája 35 - 42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16. Baránszky-Jób László: A művészetek felosztása Böhm esztétikájában 43-50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17. Marót Károly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klasszika~filologia mai állása  Magyarországon 51-71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18. 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dalékok a magyar filozófia történetéhez. Fogarasi Pap József levele gr. Teleki Józsefhez 72-75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19. Jancsó Elemér</w:t>
      </w:r>
      <w:r>
        <w:fldChar w:fldCharType="begin"/>
      </w:r>
      <w:r>
        <w:rPr/>
        <w:instrText xml:space="preserve"> XE "Jancsó Elemé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Gróf Mikó Imre ismeretlen levelei 76-89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20. Elvek, könyvek, folyóiratok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akkai László</w:t>
      </w:r>
      <w:r>
        <w:fldChar w:fldCharType="begin"/>
      </w:r>
      <w:r>
        <w:rPr/>
        <w:instrText xml:space="preserve"> XE "Makkai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Huizinga a történelem elméletéről 90-93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Pósaházi János élete és filozófiája. (Acta Philosophica. Universitas Francisco-Josephina Kolozsvár) Kolozsvár, 1942. Nagy nyolcadrét, 107 lap. [Tavaszy Sándor</w:t>
      </w:r>
      <w:r>
        <w:fldChar w:fldCharType="begin"/>
      </w:r>
      <w:r>
        <w:rPr/>
        <w:instrText xml:space="preserve"> XE "Tavaszy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3-94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Gyulai Zoltán: Laotse (I. Tao. II. Az élet) Kolozsvár, 1942. [Málnási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4-95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Valéry Paul, etc. Études Bergsoniennes. Presses Universitaires de France, 1942. [Málnási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3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ie Gründung der Reichsuniversit</w:t>
      </w:r>
      <w:r>
        <w:rPr>
          <w:rFonts w:eastAsia="Arial CE" w:cs="Arial CE" w:ascii="Arial CE" w:hAnsi="Arial CE"/>
          <w:sz w:val="18"/>
          <w:szCs w:val="18"/>
        </w:rPr>
        <w:t>ä</w:t>
      </w:r>
      <w:r>
        <w:rPr>
          <w:rFonts w:eastAsia="Times New Roman CE" w:cs="Times New Roman CE" w:ascii="Times New Roman CE" w:hAnsi="Times New Roman CE"/>
          <w:sz w:val="18"/>
          <w:szCs w:val="18"/>
        </w:rPr>
        <w:t>t Posen. (Beszédek a poseni új egyetem megnyitási ünnepélyén 1941 április 27-ikén.) [Málnási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 95-97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iró Sándor: Falusiak a középosztályban. Különnyomat a Magyar Szemléből. Bp., 1942. [Málnási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7-98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ándor Pál</w:t>
      </w:r>
      <w:r>
        <w:fldChar w:fldCharType="begin"/>
      </w:r>
      <w:r>
        <w:rPr/>
        <w:instrText xml:space="preserve"> XE "Sándor Pá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Filozófiai lexikon. I. k. Aall-Erasmus. Budapest, é. n. Faust kiadás. [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98-101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121. Német nyelvű rezümék (Auszüge) 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erkenntnistheoretische Grundlage der Aesthetik, von A. Tavaszy 102-103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Aesthetik Karl Böhms, von  B. Tankó 103-105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Gliederung der Künste in der Aesthetik von Karl Böhm, von L. Baránszky Jób 105-106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er gegenw</w:t>
      </w:r>
      <w:r>
        <w:rPr>
          <w:rFonts w:eastAsia="Arial CE" w:cs="Arial CE" w:ascii="Arial CE" w:hAnsi="Arial CE"/>
          <w:sz w:val="18"/>
          <w:szCs w:val="18"/>
        </w:rPr>
        <w:t>ä</w:t>
      </w:r>
      <w:r>
        <w:rPr>
          <w:rFonts w:eastAsia="Times New Roman CE" w:cs="Times New Roman CE" w:ascii="Times New Roman CE" w:hAnsi="Times New Roman CE"/>
          <w:sz w:val="18"/>
          <w:szCs w:val="18"/>
        </w:rPr>
        <w:t>rtige Stand der klassischen Philologie in Ungarn, von Karl Marót 106-107.</w:t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4" w:leader="none"/>
          <w:tab w:val="left" w:pos="192" w:leader="none"/>
          <w:tab w:val="left" w:pos="331" w:leader="none"/>
          <w:tab w:val="left" w:pos="753" w:leader="none"/>
          <w:tab w:val="left" w:pos="964" w:leader="none"/>
          <w:tab w:val="left" w:pos="1228" w:leader="none"/>
          <w:tab w:val="left" w:pos="1473" w:leader="none"/>
          <w:tab w:val="left" w:pos="1598" w:leader="none"/>
          <w:tab w:val="left" w:pos="3480" w:leader="none"/>
          <w:tab w:val="left" w:pos="5155" w:leader="none"/>
          <w:tab w:val="left" w:pos="5995" w:leader="none"/>
          <w:tab w:val="left" w:pos="6235" w:leader="none"/>
          <w:tab w:val="left" w:pos="6849" w:leader="none"/>
          <w:tab w:val="left" w:pos="7310" w:leader="none"/>
          <w:tab w:val="left" w:pos="7612" w:leader="none"/>
          <w:tab w:val="left" w:pos="785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3/3-4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-4. füz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22. 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Kant metafizikai reformja 108-127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23. Horkay László</w:t>
      </w:r>
      <w:r>
        <w:fldChar w:fldCharType="begin"/>
      </w:r>
      <w:r>
        <w:rPr/>
        <w:instrText xml:space="preserve"> XE "Horkay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Válságban van-e a kantianizmus? 128-13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24. Jancsó Elemér</w:t>
      </w:r>
      <w:r>
        <w:fldChar w:fldCharType="begin"/>
      </w:r>
      <w:r>
        <w:rPr/>
        <w:instrText xml:space="preserve"> XE "Jancsó Elemé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dr.: Adalékok a magyar filozófia történetéhez. Sipos Pál két levele a szabad akaratról  Aranka Györgyhöz 137-156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25. 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Sipos Pál kisebb filozófiai művei 157-170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26. Elvek, könyvek, folyó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ierkegaard egy magyar vonatkozása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1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hilosophische Bibliothek...(1943. fennállásának 75. évfordulója)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1-172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Züricher Hochschulverein...(Évi nagygyűlését 1943 április 29-ikén tartotta) [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2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r. Zsámbéki László: Élménytanítás.k Ujvidék, 1943. 79. l. [Várkonyi Hildebrand]</w:t>
      </w:r>
      <w:r>
        <w:fldChar w:fldCharType="begin"/>
      </w:r>
      <w:r>
        <w:rPr/>
        <w:instrText xml:space="preserve"> XE "Várkonyi Hildebr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72-174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orváth Barna</w:t>
      </w:r>
      <w:r>
        <w:fldChar w:fldCharType="begin"/>
      </w:r>
      <w:r>
        <w:rPr/>
        <w:instrText xml:space="preserve"> XE "Horváth Ba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géniusz pere. Sokrates~Johanna (Universitas Francisco-Josephina. Acta Juridico-Politica. 3.) Kolozsvár, 1942. [Bibó István</w:t>
      </w:r>
      <w:r>
        <w:fldChar w:fldCharType="begin"/>
      </w:r>
      <w:r>
        <w:rPr/>
        <w:instrText xml:space="preserve"> XE "Bibó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4-177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zepesdi Ervin</w:t>
      </w:r>
      <w:r>
        <w:fldChar w:fldCharType="begin"/>
      </w:r>
      <w:r>
        <w:rPr/>
        <w:instrText xml:space="preserve"> XE "Szepesdi Erv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törvényes igazságosság fogalma (Dolgozatok a Pázmány Péter-tudományegyetem erkölcstudományi szemináriumából. 5.) Budapest, 1942. 72. l. [Szabó József</w:t>
      </w:r>
      <w:r>
        <w:fldChar w:fldCharType="begin"/>
      </w:r>
      <w:r>
        <w:rPr/>
        <w:instrText xml:space="preserve"> XE "Szabó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78-180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ermányi Dienes József</w:t>
      </w:r>
      <w:r>
        <w:fldChar w:fldCharType="begin"/>
      </w:r>
      <w:r>
        <w:rPr/>
        <w:instrText xml:space="preserve"> XE "Hermányi Dienes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Nagyenyedi síró Heraklitus és hol mosolygó s hol kacagó Demokritus. I-II. k. Erdélyi Ritkaságok 9-10. sz. Kolozsvár, 1943. Minerva kiadás [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80-182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ölöni Farkas Sándor</w:t>
      </w:r>
      <w:r>
        <w:fldChar w:fldCharType="begin"/>
      </w:r>
      <w:r>
        <w:rPr/>
        <w:instrText xml:space="preserve"> XE "Bölöni Farkas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Nyugateurópai utazás. Bevezetéssel ellátta dr. Jancsó Elemér</w:t>
      </w:r>
      <w:r>
        <w:fldChar w:fldCharType="begin"/>
      </w:r>
      <w:r>
        <w:rPr/>
        <w:instrText xml:space="preserve"> XE "Jancsó Elemé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. Erdélyi Ritkaságok, 11. k. Kolozsvár, 1943. Minerva kiadás [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] 182-183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27. Német nyelvű rezümék (Auszüge)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 kantische Reform der Metaphysik, von B. Tankó 184-185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st der Kantianismus in Krise? Von L. Horkay. 186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944/1-3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1-3. füze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28. 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z igaz, jó és szép 1-15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29. Sulica Szilárd</w:t>
      </w:r>
      <w:r>
        <w:fldChar w:fldCharType="begin"/>
      </w:r>
      <w:r>
        <w:rPr/>
        <w:instrText xml:space="preserve"> XE "Sulica Szilá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modern plagizátor lélektana 16-31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30. Reök Iván</w:t>
      </w:r>
      <w:r>
        <w:fldChar w:fldCharType="begin"/>
      </w:r>
      <w:r>
        <w:rPr/>
        <w:instrText xml:space="preserve"> XE "Reök I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szellemi lények problémája 32-71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31. 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datok Fogarasi Pap József életéhez és munkásságához 72-87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32.Elvek, könyvek, folyóiratok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zabó József</w:t>
      </w:r>
      <w:r>
        <w:fldChar w:fldCharType="begin"/>
      </w:r>
      <w:r>
        <w:rPr/>
        <w:instrText xml:space="preserve"> XE "Szabó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Vétek és felelősség 88-91.</w:t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Gockler Lajos</w:t>
      </w:r>
      <w:r>
        <w:fldChar w:fldCharType="begin"/>
      </w:r>
      <w:r>
        <w:rPr/>
        <w:instrText xml:space="preserve"> XE "Gockler Lajo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>: A nevelő-oktatás vezérkönyve. Bpest., 1943. Magy. Nev. Tud. Társ. kiadása. V. [Deák Gábor] 91-93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33. Német nyelvű rezümék (Auszüge)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om Wahren, Guten und Schönen, von B. Tankó 94-95.</w:t>
      </w:r>
    </w:p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sychologie des modernen Plagiators, von Sz. Sulica. 95-96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61" w:footer="720" w:bottom="1361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ÉVMUTATÓ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arne, Antti</w:t>
        <w:tab/>
        <w:t>84</w:t>
      </w:r>
    </w:p>
    <w:p>
      <w:pPr>
        <w:pStyle w:val="Normal"/>
        <w:tabs>
          <w:tab w:val="clear" w:pos="720"/>
          <w:tab w:val="right" w:pos="2535" w:leader="none"/>
          <w:tab w:val="right" w:pos="28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baelar</w:t>
        <w:tab/>
        <w:t>2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Ábel Jenő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Ábel Jenő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Ábrányi Emil</w:t>
        <w:tab/>
        <w:t>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ch, N. </w:t>
        <w:tab/>
        <w:t>4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dams</w:t>
        <w:tab/>
        <w:t>8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dickes</w:t>
        <w:tab/>
        <w:t>1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dy </w:t>
        <w:tab/>
        <w:t>16, 18, 48, 50, 63, 71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eschylos</w:t>
        <w:tab/>
        <w:t>3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jtai-Abód Mihály</w:t>
        <w:tab/>
        <w:t>118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lbertus Magnus</w:t>
        <w:tab/>
        <w:t>22, 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Alexander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lföldi András </w:t>
        <w:tab/>
        <w:t>50, 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lmási Balogh Pál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ltheim, F. </w:t>
        <w:tab/>
        <w:t>4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mesius</w:t>
        <w:tab/>
        <w:t>9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myot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naxagoras</w:t>
        <w:tab/>
        <w:t>6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naximandros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naximenes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nonymus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páczai Csere János </w:t>
        <w:tab/>
        <w:t>23, 41, 52, 63, 83, 98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páczai Cseri János</w:t>
        <w:tab/>
        <w:t xml:space="preserve"> ls. Apáczai Csere János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páthy </w:t>
        <w:tab/>
        <w:t>5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páti Miklós </w:t>
        <w:tab/>
        <w:t>41, 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pponyi Albert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Áprily Lajos</w:t>
        <w:tab/>
        <w:t>8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quinoi Szent Tamás 22, 98, 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ranka György</w:t>
        <w:tab/>
        <w:t>119, 124, 125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ny János </w:t>
        <w:tab/>
        <w:t>16, 63, 80, 89, 122, 12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rany László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istoteles </w:t>
        <w:tab/>
        <w:t xml:space="preserve">6, 14, 20, 31, 36, 42, 62, 66, 70, 74, 76, 83, 92, 98, 101, 113, 115, 116, 120, 122, 126, 128, 131,    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Árkosi Gelei Benedek</w:t>
        <w:tab/>
        <w:t>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Árkosi Tegző Benedek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sadowskij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ugustinus</w:t>
        <w:tab/>
        <w:t>22,10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vicenna</w:t>
        <w:tab/>
        <w:t>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xelrod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bay József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bits Mihály </w:t>
        <w:tab/>
        <w:t xml:space="preserve">63,74, 80, 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ch</w:t>
        <w:tab/>
        <w:t>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chofen</w:t>
        <w:tab/>
        <w:t>4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con</w:t>
        <w:tab/>
        <w:t>22, 83, 99, 12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csányi</w:t>
        <w:tab/>
        <w:t>11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csónyi János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kunin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alás P. Elemér</w:t>
      </w:r>
      <w:r>
        <w:fldChar w:fldCharType="begin"/>
      </w:r>
      <w:r>
        <w:rPr/>
        <w:instrText xml:space="preserve"> XE "Balás P. Elemé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39, 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lassa Bálint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lázs János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ldwin, Earl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álint Sándor</w:t>
        <w:tab/>
        <w:t>85, 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álint</w:t>
        <w:tab/>
        <w:t>6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llagi Mór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logh József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lzac</w:t>
        <w:tab/>
        <w:t>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lly</w:t>
        <w:tab/>
        <w:t>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nner János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ránszky-Jób László</w:t>
        <w:tab/>
        <w:t>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árczi Géza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rcsai</w:t>
        <w:tab/>
        <w:t>10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róti Szabó Dávid 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rtal György</w:t>
        <w:tab/>
        <w:t>11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rth </w:t>
        <w:tab/>
        <w:t>5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8, 22, 50, 55, 72, 74, 76, 85, 108, 11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sarov, Vladimir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sch Viktor </w:t>
        <w:tab/>
        <w:t>4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sso</w:t>
        <w:tab/>
        <w:t>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áthori Zsófia</w:t>
        <w:tab/>
        <w:t>9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uch, Bruno</w:t>
        <w:tab/>
        <w:t>9, 28, 34, 88, 111, 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udelaire </w:t>
        <w:tab/>
        <w:t>4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umgarten, Artur</w:t>
        <w:tab/>
        <w:t>66,78, 12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ay Zoltán</w:t>
      </w:r>
      <w:r>
        <w:fldChar w:fldCharType="begin"/>
      </w:r>
      <w:r>
        <w:rPr/>
        <w:instrText xml:space="preserve"> XE "Bay Zolt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yer</w:t>
        <w:tab/>
        <w:t>83, 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ayle, Pierre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ksics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llosics Bálint</w:t>
        <w:tab/>
        <w:t>8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mbo, Pietro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ncsik Béla</w:t>
        <w:tab/>
        <w:t>10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nedek Elek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nedek Marcell</w:t>
        <w:tab/>
        <w:t>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neke</w:t>
        <w:tab/>
        <w:t>2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nkő József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eno</w:t>
      </w:r>
      <w:r>
        <w:rPr>
          <w:rFonts w:eastAsia="Arial CE" w:cs="Arial CE" w:ascii="Arial CE" w:hAnsi="Arial CE"/>
          <w:sz w:val="18"/>
          <w:szCs w:val="18"/>
        </w:rPr>
        <w:t>î</w:t>
      </w:r>
      <w:r>
        <w:rPr>
          <w:rFonts w:eastAsia="Times New Roman CE" w:cs="Times New Roman CE" w:ascii="Times New Roman CE" w:hAnsi="Times New Roman CE"/>
          <w:sz w:val="18"/>
          <w:szCs w:val="18"/>
        </w:rPr>
        <w:t>t, Pierre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öthy Zsolt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éranger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erchoux </w:t>
        <w:tab/>
        <w:t>4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regszászi Nagy Pál</w:t>
        <w:tab/>
        <w:t>73, 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rgson</w:t>
        <w:tab/>
        <w:t>19, 23, 42, 74, 76, 88, 120, 128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rkeley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ernouilli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ertalanffy </w:t>
        <w:tab/>
        <w:t>4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rtholet</w:t>
        <w:tab/>
        <w:t>6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rze Nagy János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rzsenyi Dániel</w:t>
        <w:tab/>
        <w:t>16, 68, 78, 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essenyei </w:t>
        <w:tab/>
        <w:t>63, 68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ethlen Gábor </w:t>
        <w:tab/>
        <w:t>6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ethlen Miklós </w:t>
        <w:tab/>
        <w:t>4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thlen Pál</w:t>
        <w:tab/>
        <w:t>118, 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tzold, Friedrich von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Bibó István</w:t>
      </w:r>
      <w:r>
        <w:fldChar w:fldCharType="begin"/>
      </w:r>
      <w:r>
        <w:rPr/>
        <w:instrText xml:space="preserve"> XE "Bibó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 xml:space="preserve"> ifj.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ibó István</w:t>
      </w:r>
      <w:r>
        <w:fldChar w:fldCharType="begin"/>
      </w:r>
      <w:r>
        <w:rPr/>
        <w:instrText xml:space="preserve"> XE "Bibó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3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inet, Alfred</w:t>
        <w:tab/>
        <w:t>120, 13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iondo, Flavio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iró Sándor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ismarc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isztray Gyula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lättner</w:t>
        <w:tab/>
        <w:t>7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ccacci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od Péter </w:t>
        <w:tab/>
        <w:t>63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Boda István</w:t>
        <w:tab/>
        <w:t>9, 18, 49, 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de</w:t>
        <w:tab/>
        <w:t>12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odrero </w:t>
        <w:tab/>
        <w:t>4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echk</w:t>
        <w:tab/>
        <w:t>7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gdanov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gnar Cecil</w:t>
        <w:tab/>
        <w:t>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hatec, Josef</w:t>
        <w:tab/>
        <w:t xml:space="preserve"> </w:t>
        <w:tab/>
        <w:t>3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hr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ileau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lzano</w:t>
        <w:tab/>
        <w:t>7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nfini</w:t>
        <w:tab/>
        <w:t>8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onfinius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rbály Mihály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rzsák István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Bosanquet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ossuet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oulenger, J.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öcklin</w:t>
        <w:tab/>
        <w:t>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öhm Károly</w:t>
      </w:r>
      <w:r>
        <w:fldChar w:fldCharType="begin"/>
      </w:r>
      <w:r>
        <w:rPr/>
        <w:instrText xml:space="preserve"> XE "Böhm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 xml:space="preserve">2, 8, 12, 18, 31, 44, 46, 50, 52, 62, 68, 88, 90, 91, 93, 96, 99, 106, 108, 109, 114, 115, 116, 120, 122, 123, 126, 128 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ölöni Farkas Sándor</w:t>
      </w:r>
      <w:r>
        <w:fldChar w:fldCharType="begin"/>
      </w:r>
      <w:r>
        <w:rPr/>
        <w:instrText xml:space="preserve"> XE "Bölöni Farkas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07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ölöni Farkas Sándor</w:t>
      </w:r>
      <w:r>
        <w:fldChar w:fldCharType="begin"/>
      </w:r>
      <w:r>
        <w:rPr/>
        <w:instrText xml:space="preserve"> XE "Bölöni Farkas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amante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randenstein Béla</w:t>
      </w:r>
      <w:r>
        <w:fldChar w:fldCharType="begin"/>
      </w:r>
      <w:r>
        <w:rPr/>
        <w:instrText xml:space="preserve"> XE "Brandenstein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23, 39, 50, 74, 90, 106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andes, Georg</w:t>
        <w:tab/>
        <w:t>3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andi, Karl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assai Sámuel</w:t>
        <w:tab/>
        <w:t>8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auchitsch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elich, Angelo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émond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entano</w:t>
        <w:tab/>
        <w:t>8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Broad</w:t>
        <w:tab/>
        <w:t>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onski, Karl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own, W. L.</w:t>
        <w:tab/>
        <w:t>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unelleschi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unellesc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unetiére</w:t>
        <w:tab/>
        <w:t>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uni, Leonard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uno, Giordano</w:t>
        <w:tab/>
        <w:t>87, 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ruyn, J. de</w:t>
        <w:tab/>
        <w:t>9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charin</w:t>
        <w:tab/>
        <w:t>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csay Mihály</w:t>
        <w:tab/>
        <w:t>1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dai Ferenc</w:t>
        <w:tab/>
        <w:t>83, 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ukovszky Ferenc</w:t>
      </w:r>
      <w:r>
        <w:fldChar w:fldCharType="begin"/>
      </w:r>
      <w:r>
        <w:rPr/>
        <w:instrText xml:space="preserve"> XE "Bukovszky Feren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lenger, J.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rckhardt, Jakab</w:t>
        <w:tab/>
        <w:t>70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rdach, Konrad</w:t>
        <w:tab/>
        <w:t>76,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rgersdics</w:t>
        <w:tab/>
        <w:t>9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rmann Ferenc</w:t>
        <w:tab/>
        <w:t>1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za László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zinkai György</w:t>
        <w:tab/>
        <w:t>9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ühler, Charlotte </w:t>
        <w:tab/>
        <w:t>6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ühler, K.</w:t>
        <w:tab/>
        <w:t>6, 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ülow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ünker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ürger</w:t>
        <w:tab/>
        <w:t>11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esar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Caird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alderon </w:t>
        <w:tab/>
        <w:t>3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mpanella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Carr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rrel</w:t>
        <w:tab/>
        <w:t>9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rstens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rtesius</w:t>
        <w:tab/>
        <w:t>2, 9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ssirer, Ernst</w:t>
        <w:tab/>
        <w:t>6, 101, 10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stiglione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to</w:t>
        <w:tab/>
        <w:t>7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ttell, R. B.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ttulus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vour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hamberlain, H. S.</w:t>
        <w:tab/>
        <w:t>7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hamberlain, Joseph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harron </w:t>
        <w:tab/>
        <w:t>4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hénier, André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hestov</w:t>
        <w:tab/>
        <w:t>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hild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cero </w:t>
        <w:tab/>
        <w:t>42, 70, 79, 81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imabue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lara, Max</w:t>
        <w:tab/>
        <w:t>11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lauberg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laudel, Paul </w:t>
        <w:tab/>
        <w:t>4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ohen</w:t>
        <w:tab/>
        <w:t>2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omenius</w:t>
        <w:tab/>
        <w:t>92, 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omte</w:t>
        <w:tab/>
        <w:t>22, 8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opernicus</w:t>
        <w:tab/>
        <w:t>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ordier</w:t>
        <w:tab/>
        <w:t>2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orneille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orrens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ousin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rassus</w:t>
        <w:tab/>
        <w:t>12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roce, Benedetto</w:t>
        <w:tab/>
        <w:t>29, 1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usanus, Nicolaus</w:t>
        <w:tab/>
        <w:t>101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zambel Samu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Czente István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zuczor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sászár Elemér</w:t>
        <w:tab/>
        <w:t>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sengery János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serey Miklós</w:t>
        <w:tab/>
        <w:t>12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siszár Ribitzei Josef</w:t>
        <w:tab/>
        <w:t>1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okonai </w:t>
        <w:tab/>
        <w:t>63, 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ániel István</w:t>
        <w:tab/>
        <w:t>1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ante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anzel, Tn. W.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arwin</w:t>
        <w:tab/>
        <w:t>6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audet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aumier </w:t>
        <w:tab/>
        <w:t>4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aur, Albert</w:t>
        <w:tab/>
        <w:t>6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ávid Ferenc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avies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awenport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ayka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ák Ferenc</w:t>
        <w:tab/>
        <w:t>78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Dékány István</w:t>
        <w:tab/>
        <w:t>9, 3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lattre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elevsky, J. </w:t>
        <w:tab/>
        <w:t>2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mokritos</w:t>
        <w:tab/>
        <w:t>101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énes Tibor </w:t>
        <w:tab/>
        <w:t>4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ngl János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scartes</w:t>
        <w:tab/>
        <w:t>14, 22, 41, 48, 49, 55, 83, 92, 97, 99, 108, 120, 126, 130, 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sewffy Emil</w:t>
        <w:tab/>
        <w:t>11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sewffy József</w:t>
        <w:tab/>
        <w:t>12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sewffy</w:t>
        <w:tab/>
        <w:t>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sprez, Auguste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essoir </w:t>
        <w:tab/>
        <w:t>46, 66, 113, 11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évay Bíró Mátyás</w:t>
        <w:tab/>
        <w:t>101, 12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evecseri Gábor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ézsi Márton</w:t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ckens</w:t>
        <w:tab/>
        <w:t>12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hl</w:t>
        <w:tab/>
        <w:t>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els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ilthey, W. </w:t>
        <w:tab/>
        <w:t>21,42, 48, 50, 66, 101, 115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ocletianus</w:t>
        <w:tab/>
        <w:t>7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irac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brovits Aladár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manovszky</w:t>
        <w:tab/>
        <w:t>8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natell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ormándi László </w:t>
        <w:tab/>
        <w:t>5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sztojevszkij</w:t>
        <w:tab/>
        <w:t>11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öbrentei Gábor </w:t>
        <w:tab/>
        <w:t>80, 102, 107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riesch</w:t>
        <w:tab/>
        <w:t>7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roysen </w:t>
        <w:tab/>
        <w:t>4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udith András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ugonics András </w:t>
        <w:tab/>
        <w:t>63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ugovics Titusz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uns Scotus</w:t>
        <w:tab/>
        <w:t>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urkheim</w:t>
        <w:tab/>
        <w:t>3, 5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ürer, Albert</w:t>
        <w:tab/>
        <w:t>6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Dürkheim, E. 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Eckhardt Sándor</w:t>
      </w:r>
      <w:r>
        <w:fldChar w:fldCharType="begin"/>
      </w:r>
      <w:r>
        <w:rPr/>
        <w:instrText xml:space="preserve"> XE "Eckhardt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85, 88, 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ddington</w:t>
        <w:tab/>
        <w:t>90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hrenfels</w:t>
        <w:tab/>
        <w:t>9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ichordt, Ludwig</w:t>
        <w:tab/>
        <w:t>9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instein </w:t>
        <w:tab/>
        <w:t>42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isler</w:t>
        <w:tab/>
        <w:t>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Éltes Mátyás</w:t>
        <w:tab/>
        <w:t>13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mpedokles</w:t>
        <w:tab/>
        <w:t>12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ndrődy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ngels</w:t>
        <w:tab/>
        <w:t>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nyvvári Jenő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ötvös József</w:t>
        <w:tab/>
        <w:t>68, 78, 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rasmus </w:t>
        <w:tab/>
        <w:t>71, 79, 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rdélyi János</w:t>
        <w:tab/>
        <w:t>11, 85, 92, 98, 1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rdélyi József</w:t>
        <w:tab/>
        <w:t>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Ereky István</w:t>
      </w:r>
      <w:r>
        <w:fldChar w:fldCharType="begin"/>
      </w:r>
      <w:r>
        <w:rPr/>
        <w:instrText xml:space="preserve"> XE "Ereky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3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rnest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ucken</w:t>
        <w:tab/>
        <w:t>7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Faludi Ferenc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Farkas Béla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arkas Gyula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Fauré-Fremiet, Ph.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áy András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Fechner Tivadar </w:t>
        <w:tab/>
        <w:t>22, 46, 115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edics Mihály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Fekete János </w:t>
        <w:tab/>
        <w:t>63, 12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erri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ettich Nándor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euerbach</w:t>
        <w:tab/>
        <w:t>2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ichte</w:t>
        <w:tab/>
        <w:t>2, 15, 18, 22, 48, 50, 52, 55, 68, 74, 83, 96, 99, 106, 111, 115, 116, 122, 124, 12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icino, Marsili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Fináczy Ernő</w:t>
      </w: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ab/>
        <w:t>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inály Gábor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ischer</w:t>
        <w:tab/>
        <w:t>7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Fogarasi Pap József </w:t>
        <w:tab/>
        <w:t>80, 118, 126, 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Fontenelle </w:t>
        <w:tab/>
        <w:t>4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ugeres</w:t>
        <w:tab/>
        <w:t>7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öldes-Papp Károly</w:t>
        <w:tab/>
        <w:t>93, 10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örster Aurél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raknói Vilmos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rance, Anatole</w:t>
        <w:tab/>
        <w:t>63, 65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razer, J. G.</w:t>
        <w:tab/>
        <w:t>85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reud, S.</w:t>
        <w:tab/>
        <w:t xml:space="preserve">6, 64, 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rey Antal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ritz, Künkel</w:t>
        <w:tab/>
        <w:t>9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robenius, Leo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unck-Brentano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áldi László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alilei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alton</w:t>
        <w:tab/>
        <w:t>3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ambetta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árdonyi </w:t>
        <w:tab/>
        <w:t>63, 6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atz</w:t>
        <w:tab/>
        <w:t>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auss</w:t>
        <w:tab/>
        <w:t>97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bhardt, Émile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hlen</w:t>
        <w:tab/>
        <w:t>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ibel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eley </w:t>
        <w:tab/>
        <w:t>5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llius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ntile, Giovanni</w:t>
        <w:tab/>
        <w:t>101, 1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orge, Stefan</w:t>
        <w:tab/>
        <w:t>5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rencsér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revich Tibor</w:t>
        <w:tab/>
        <w:t>74,8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esell, Arnold </w:t>
        <w:tab/>
        <w:t>6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héréa, J. D. </w:t>
        <w:tab/>
        <w:t>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ilson</w:t>
        <w:tab/>
        <w:t>23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iott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obineau</w:t>
        <w:tab/>
        <w:t>77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Gockler Lajos</w:t>
      </w:r>
      <w:r>
        <w:fldChar w:fldCharType="begin"/>
      </w:r>
      <w:r>
        <w:rPr/>
        <w:instrText xml:space="preserve"> XE "Gockler Lajo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3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oethe </w:t>
        <w:tab/>
        <w:t>38, 42, 47, 63, 71, 93, 108, 111, 122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oetz, Walter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oldschmidt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orkij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ottsched</w:t>
        <w:tab/>
        <w:t>3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öring</w:t>
        <w:tab/>
        <w:t>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ráf András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Green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Gregus</w:t>
        <w:tab/>
        <w:t>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reguss Ágoston</w:t>
        <w:tab/>
        <w:t>115, 113, 12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rieg</w:t>
        <w:tab/>
        <w:t>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rillparzel</w:t>
        <w:tab/>
        <w:t>63, 6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roos, Karl </w:t>
        <w:tab/>
        <w:t>46, 11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roos, Marie </w:t>
        <w:tab/>
        <w:t>4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rosschmid Béni</w:t>
        <w:tab/>
        <w:t>10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rotius</w:t>
        <w:tab/>
        <w:t>20, 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ruppe</w:t>
        <w:tab/>
        <w:t>3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uardini</w:t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uicciardini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utmann, B.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ünther, Hans R. G. </w:t>
        <w:tab/>
        <w:t>9, 44, 11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vadányi </w:t>
        <w:tab/>
        <w:t>63, 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yalogi János</w:t>
        <w:tab/>
        <w:t>11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yóni Mátyás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yöngyösi István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yőrffy István</w:t>
        <w:tab/>
        <w:t>6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yörgy Lajos</w:t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yulai Zoltán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yulai</w:t>
        <w:tab/>
        <w:t>16, 10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eckel</w:t>
        <w:tab/>
        <w:t>13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hn</w:t>
        <w:tab/>
        <w:t>1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alasy-Nagy József</w:t>
      </w:r>
      <w:r>
        <w:fldChar w:fldCharType="begin"/>
      </w:r>
      <w:r>
        <w:rPr/>
        <w:instrText xml:space="preserve"> XE "Halasy-Nag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78, 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Halbwachs, M.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Haldan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ldane</w:t>
        <w:tab/>
        <w:t>7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lifax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ller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lonen</w:t>
        <w:tab/>
        <w:t>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nslick</w:t>
        <w:tab/>
        <w:t>6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rmatta János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rsányi István</w:t>
        <w:tab/>
        <w:t>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rsányi Zsolt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rten, Hans</w:t>
        <w:tab/>
        <w:t>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rtmann, E.</w:t>
        <w:tab/>
        <w:t>2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artmann, Nicolai  </w:t>
        <w:tab/>
        <w:t>2, 14, 37, 76, 88, 93, 13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skins, Homer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bbel</w:t>
        <w:tab/>
        <w:t>11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gedüs István</w:t>
        <w:tab/>
        <w:t>101, 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gedűs Lóránt</w:t>
        <w:tab/>
        <w:t>7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 xml:space="preserve">Hegel </w:t>
        <w:tab/>
        <w:t xml:space="preserve">2, 9, 14, 15, 20, 22, 42, 44, 48, 52, 68, 72, 74, 76, 83, 93, 97, 110, 111, 113, 115, 116, 122, 123, 126 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idegger</w:t>
        <w:tab/>
        <w:t>15, 50, 8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imsoeth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eine </w:t>
        <w:tab/>
        <w:t>4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inemann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isenberg</w:t>
        <w:tab/>
        <w:t>18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kler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ller Erik</w:t>
        <w:tab/>
        <w:t>9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ltai Gáspár</w:t>
        <w:tab/>
        <w:t>10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nnert</w:t>
        <w:tab/>
        <w:t>1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enry V. </w:t>
        <w:tab/>
        <w:t>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rakleitos</w:t>
        <w:tab/>
        <w:t>101, 122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rbart</w:t>
        <w:tab/>
        <w:t>7, 22, 64, 66, 83, 13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erder </w:t>
        <w:tab/>
        <w:t>38, 47, 63, 79, 12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rmann Paull</w:t>
        <w:tab/>
        <w:t>3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ermányi Dienes József</w:t>
      </w:r>
      <w:r>
        <w:fldChar w:fldCharType="begin"/>
      </w:r>
      <w:r>
        <w:rPr/>
        <w:instrText xml:space="preserve"> XE "Hermányi Dienes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rmolaus Barbarus</w:t>
        <w:tab/>
        <w:t>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erodotos </w:t>
        <w:tab/>
        <w:t>42, 126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siodos</w:t>
        <w:tab/>
        <w:t>101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essing, J. </w:t>
        <w:tab/>
        <w:t>4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tényi János</w:t>
        <w:tab/>
        <w:t>83, 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ttner</w:t>
        <w:tab/>
        <w:t>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Heuer</w:t>
        <w:tab/>
        <w:t>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wart</w:t>
        <w:tab/>
        <w:t>7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eyse, Hans</w:t>
        <w:tab/>
        <w:t>9, 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ilbert</w:t>
        <w:tab/>
        <w:t>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ilferding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ingston, R. W. G. </w:t>
        <w:tab/>
        <w:t>5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ippokrates</w:t>
        <w:tab/>
        <w:t>11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irn</w:t>
        <w:tab/>
        <w:t>1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obbes</w:t>
        <w:tab/>
        <w:t>94, 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oernle, Edwin</w:t>
        <w:tab/>
        <w:t>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meros </w:t>
        <w:tab/>
        <w:t>47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atius </w:t>
        <w:tab/>
        <w:t>63, 70, 79, 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orger Antal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orkay László</w:t>
      </w:r>
      <w:r>
        <w:fldChar w:fldCharType="begin"/>
      </w:r>
      <w:r>
        <w:rPr/>
        <w:instrText xml:space="preserve"> XE "Horkay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6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orthy Miklós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Horváth Barna</w:t>
      </w:r>
      <w:r>
        <w:fldChar w:fldCharType="begin"/>
      </w:r>
      <w:r>
        <w:rPr/>
        <w:instrText xml:space="preserve"> XE "Horváth Ba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44, 49, 103, 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orváth Béni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orváth Cyrill</w:t>
        <w:tab/>
        <w:t>8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orváth Endre</w:t>
        <w:tab/>
        <w:t>107, 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h Henrik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h János </w:t>
        <w:tab/>
        <w:t>80, 101, 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h Sámuel 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ostinsky</w:t>
        <w:tab/>
        <w:t>6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owald, Ernst</w:t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rabanus Maurus</w:t>
        <w:tab/>
        <w:t>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ugo, Victor</w:t>
        <w:tab/>
        <w:t>16, 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uizinga, Jan</w:t>
        <w:tab/>
        <w:t>101, 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umboldt, W.</w:t>
        <w:tab/>
        <w:t>6, 42, 79, 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ume </w:t>
        <w:tab/>
        <w:t>48, 50, 62, 83, 97, 99, 108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untziger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unyadi János</w:t>
        <w:tab/>
        <w:t>8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usserl</w:t>
        <w:tab/>
        <w:t>22, 74, 94, 12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uszti József</w:t>
        <w:tab/>
        <w:t>101, 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uxley, Aldous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uzella</w:t>
        <w:tab/>
        <w:t>7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Hügen von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bsen, H.</w:t>
        <w:tab/>
        <w:t>36, 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ckert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gnácz Imre </w:t>
        <w:tab/>
        <w:t>6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I. Frigyes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I. Gyula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I. József</w:t>
        <w:tab/>
        <w:t>1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I. Pius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I. Rákóczi Ferenc</w:t>
        <w:tab/>
        <w:t>11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llyés Gyula</w:t>
        <w:tab/>
        <w:t>74, 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Imre Sándor</w:t>
      </w:r>
      <w:r>
        <w:fldChar w:fldCharType="begin"/>
      </w:r>
      <w:r>
        <w:rPr/>
        <w:instrText xml:space="preserve"> XE "Imre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ab/>
        <w:t>7, 9, 44, 10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ncze István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Inge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notai Imre </w:t>
        <w:tab/>
        <w:t>6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polyi Arnold</w:t>
        <w:tab/>
        <w:t>67, 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stvánfi</w:t>
        <w:tab/>
        <w:t>8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V. Károly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vánka Endre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acobi</w:t>
        <w:tab/>
        <w:t>2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aeger, Werner</w:t>
        <w:tab/>
        <w:t>70, 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Jaensch, E. R. </w:t>
        <w:tab/>
        <w:t>6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ames, Jeans</w:t>
        <w:tab/>
        <w:t>18, 68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ames, W.</w:t>
        <w:tab/>
        <w:t>50, 76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Jancsó Elemér</w:t>
      </w:r>
      <w:r>
        <w:fldChar w:fldCharType="begin"/>
      </w:r>
      <w:r>
        <w:rPr/>
        <w:instrText xml:space="preserve"> XE "Jancsó Elemé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09, 125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anet</w:t>
        <w:tab/>
        <w:t>8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anus Pannonius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árosi Andor</w:t>
        <w:tab/>
        <w:t>10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aspers, Karl</w:t>
        <w:tab/>
        <w:t>15, 23, 50, 88, 12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eans</w:t>
        <w:tab/>
        <w:t>87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ennings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eszenszky János</w:t>
        <w:tab/>
        <w:t>9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irka (Györkösy) Alajos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oad, C.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Joel, Karl </w:t>
        <w:tab/>
        <w:t>5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ohanna</w:t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ohansen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Jókai </w:t>
        <w:tab/>
        <w:t>63, 80, 12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óo Tibor</w:t>
        <w:tab/>
        <w:t>29, 68, 8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Jósika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Juhász Béla</w:t>
      </w:r>
      <w:r>
        <w:fldChar w:fldCharType="begin"/>
      </w:r>
      <w:r>
        <w:rPr/>
        <w:instrText xml:space="preserve"> XE "Juhász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29, 4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uhász László</w:t>
        <w:tab/>
        <w:t>101, 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ung, C. G.</w:t>
        <w:tab/>
        <w:t>43, 117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ustinianus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uvenalis</w:t>
        <w:tab/>
        <w:t>79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</w:t>
      </w:r>
      <w:r>
        <w:rPr>
          <w:rFonts w:eastAsia="Arial CE" w:cs="Arial CE" w:ascii="Arial CE" w:hAnsi="Arial CE"/>
          <w:sz w:val="18"/>
          <w:szCs w:val="18"/>
        </w:rPr>
        <w:t>ä</w:t>
      </w:r>
      <w:r>
        <w:rPr>
          <w:rFonts w:eastAsia="Times New Roman CE" w:cs="Times New Roman CE" w:ascii="Times New Roman CE" w:hAnsi="Times New Roman CE"/>
          <w:sz w:val="18"/>
          <w:szCs w:val="18"/>
        </w:rPr>
        <w:t>stner</w:t>
        <w:tab/>
        <w:t>12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áldi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álmány Lajos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álvin </w:t>
        <w:tab/>
        <w:t>34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ndra Kabos Kálmány Lajos</w:t>
        <w:tab/>
        <w:t>6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ant </w:t>
        <w:tab/>
        <w:t>2, 8, 9, 14, 15, 18, 20, 22, 25, 27, 44, 46, 48, 50, 52, 55, 62, 68, 72, 73, 74, 76, 77, 83, 88, 90, 91, 93, 96, 98, 99, 102, 103, 106,108, 111, 115, 116, 122, 123, 124, 125, 128, 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dos Tibor</w:t>
        <w:tab/>
        <w:t>85,101, 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ármán</w:t>
        <w:tab/>
        <w:t>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ároli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assák Lajos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stner Jenő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atona József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tona Lajos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azinczy Ferenc </w:t>
        <w:tab/>
        <w:t>16, 63, 68, 78, 80, 102, 107, 119, 124, 125, 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zinczy Gábor</w:t>
        <w:tab/>
        <w:t>119, 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ckermann</w:t>
        <w:tab/>
        <w:t>98, 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lemen Béla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lsen, Hans</w:t>
        <w:tab/>
        <w:t>14, 27, 10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mény Gábor</w:t>
        <w:tab/>
        <w:t>7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mény József</w:t>
        <w:tab/>
        <w:t>11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mény László</w:t>
        <w:tab/>
        <w:t>11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mény Simon</w:t>
        <w:tab/>
        <w:t>1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emény Zsigmond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mény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mény</w:t>
        <w:tab/>
        <w:t>7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empis Tamás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néz Béla</w:t>
        <w:tab/>
        <w:t>6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epler </w:t>
        <w:tab/>
        <w:t>63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erekes Sándor</w:t>
      </w:r>
      <w:r>
        <w:fldChar w:fldCharType="begin"/>
      </w:r>
      <w:r>
        <w:rPr/>
        <w:instrText xml:space="preserve"> XE "Kerekes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4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rényi Károly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resztury Dezső</w:t>
        <w:tab/>
        <w:t>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rkápoly</w:t>
        <w:tab/>
        <w:t>8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rn Tóbiás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rr, Alfred</w:t>
        <w:tab/>
        <w:t>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erschensteiner </w:t>
        <w:tab/>
        <w:t>3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eyserling</w:t>
        <w:tab/>
        <w:t>9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ézy Mózes</w:t>
        <w:tab/>
        <w:t>102, 12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hot, Halvdan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ibédi Péterfi Károly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ierkegaard</w:t>
        <w:tab/>
        <w:t>15, 23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Kincs Elek</w:t>
      </w:r>
      <w:r>
        <w:fldChar w:fldCharType="begin"/>
      </w:r>
      <w:r>
        <w:rPr/>
        <w:instrText xml:space="preserve"> XE "Kincs El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ab/>
        <w:t>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irchmann</w:t>
        <w:tab/>
        <w:t>11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is János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isfaludy Károly</w:t>
        <w:tab/>
        <w:t>7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isfaludy Sándor</w:t>
        <w:tab/>
        <w:t>7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isfaludy</w:t>
        <w:tab/>
        <w:t>16, 63, 7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Kisléghi Nagy Dénes</w:t>
      </w:r>
      <w:r>
        <w:fldChar w:fldCharType="begin"/>
      </w:r>
      <w:r>
        <w:rPr/>
        <w:instrText xml:space="preserve"> XE "Kisléghi Nagy Dé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ab/>
        <w:t>9, 5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iss Tihamér lászló</w:t>
        <w:tab/>
        <w:t>2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lages</w:t>
        <w:tab/>
        <w:t>22, 50, 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lebelsberg Kunó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lingner, Fr. </w:t>
        <w:tab/>
        <w:t>4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nittel, John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odály </w:t>
        <w:tab/>
        <w:t>50, 74, 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dály Zoltán</w:t>
        <w:tab/>
        <w:t>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llár</w:t>
        <w:tab/>
        <w:t>6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olozsvári István </w:t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ltay-Kastner Jenő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omjáthy Jenő </w:t>
        <w:tab/>
        <w:t>4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ncz József</w:t>
        <w:tab/>
        <w:t>118, 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ondor Imre</w:t>
      </w:r>
      <w:r>
        <w:fldChar w:fldCharType="begin"/>
      </w:r>
      <w:r>
        <w:rPr/>
        <w:instrText xml:space="preserve"> XE "Kondor Im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6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pasz Gábor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rnis Gyula</w:t>
        <w:tab/>
        <w:t>18, 23, 88, 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oronczy Teofil</w:t>
      </w:r>
      <w:r>
        <w:fldChar w:fldCharType="begin"/>
      </w:r>
      <w:r>
        <w:rPr/>
        <w:instrText xml:space="preserve"> XE "Koronczy Teof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3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rzenszky Eleonóra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ossuth Lajos </w:t>
        <w:tab/>
        <w:t>60, 7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sztolányi Dezső</w:t>
        <w:tab/>
        <w:t>80, 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otzebue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zma Andor</w:t>
        <w:tab/>
        <w:t>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zmutza Flóra</w:t>
        <w:tab/>
        <w:t>7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ölcsey Ferenc </w:t>
        <w:tab/>
        <w:t>68, 78, 80, 88, 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östlin</w:t>
        <w:tab/>
        <w:t>66, 11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öteles Sámuel</w:t>
        <w:tab/>
        <w:t>83, 12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övendi Dénes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etschmer</w:t>
        <w:tab/>
        <w:t>3, 18, 4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eybig</w:t>
        <w:tab/>
        <w:t>9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Kristóf György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iza János</w:t>
        <w:tab/>
        <w:t>67, 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Krug</w:t>
        <w:tab/>
        <w:t>9, 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uun Géza</w:t>
        <w:tab/>
        <w:t>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vacsala</w:t>
        <w:tab/>
        <w:t>9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chalier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combe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fontaine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jtha László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ky Dezső</w:t>
        <w:tab/>
        <w:t>6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amprecht </w:t>
        <w:tab/>
        <w:t>42, 4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áng Nándor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otse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arge, K. </w:t>
        <w:tab/>
        <w:t>6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sk</w:t>
        <w:tab/>
        <w:t>11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sserre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sson</w:t>
        <w:tab/>
        <w:t>9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urilla</w:t>
        <w:tab/>
        <w:t>6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avelle</w:t>
        <w:tab/>
        <w:t>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e Senne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eacock, Stephen</w:t>
        <w:tab/>
        <w:t>8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edniczky János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ee, Vernon </w:t>
        <w:tab/>
        <w:t>4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eibnitz</w:t>
        <w:tab/>
        <w:t>2, 22, 41, 76, 99, 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enau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eonardo da Vinci</w:t>
        <w:tab/>
        <w:t>65, 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essing </w:t>
        <w:tab/>
        <w:t>38, 46, 63, 12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eukippos</w:t>
        <w:tab/>
        <w:t>3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ewis, E.O.</w:t>
        <w:tab/>
        <w:t>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éwy-Brühl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iebermann Leo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iebert </w:t>
        <w:tab/>
        <w:t>4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igeti Lajos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inné</w:t>
        <w:tab/>
        <w:t>77, 9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ipps</w:t>
        <w:tab/>
        <w:t>6, 46, 9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isle, Leconte de</w:t>
        <w:tab/>
        <w:t>4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ivius </w:t>
        <w:tab/>
        <w:t>42, 70, 79, 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ocke</w:t>
        <w:tab/>
        <w:t>99, 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oeb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Losonczy István</w:t>
      </w:r>
      <w:r>
        <w:fldChar w:fldCharType="begin"/>
      </w:r>
      <w:r>
        <w:rPr/>
        <w:instrText xml:space="preserve"> XE "Losonczy Istvá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0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otze</w:t>
        <w:tab/>
        <w:t>22, 1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oyolai Szent Ignác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uchtmans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Luquet, G.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ther </w:t>
        <w:tab/>
        <w:t>34, 71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utz, Günther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Lützow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chiavelli</w:t>
        <w:tab/>
        <w:t>70, 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dách</w:t>
        <w:tab/>
        <w:t>16, 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eterlinck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ilath János</w:t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in de Biran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akkai Ernő</w:t>
      </w:r>
      <w:r>
        <w:fldChar w:fldCharType="begin"/>
      </w:r>
      <w:r>
        <w:rPr/>
        <w:instrText xml:space="preserve"> XE "Makkai Ern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akkai Sándor</w:t>
      </w:r>
      <w:r>
        <w:fldChar w:fldCharType="begin"/>
      </w:r>
      <w:r>
        <w:rPr/>
        <w:instrText xml:space="preserve"> XE "Makkai Sán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44, 60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lebranche </w:t>
        <w:tab/>
        <w:t>4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linowski, B.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llery</w:t>
        <w:tab/>
        <w:t>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álnási Bartók György</w:t>
      </w:r>
      <w:r>
        <w:fldChar w:fldCharType="begin"/>
      </w:r>
      <w:r>
        <w:rPr/>
        <w:instrText xml:space="preserve"> XE "Bartók Györ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68, 8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netti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nga János</w:t>
        <w:tab/>
        <w:t>8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nnhardt, W.</w:t>
        <w:tab/>
        <w:t>8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rcus Aurelius</w:t>
        <w:tab/>
        <w:t>70, 7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resius</w:t>
        <w:tab/>
        <w:t>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ária Terézia</w:t>
        <w:tab/>
        <w:t>5, 63, 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rinetti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árki Sándor</w:t>
        <w:tab/>
        <w:t>10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rkó Árpád</w:t>
        <w:tab/>
        <w:t>8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rmontel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Marót Károly</w:t>
      </w:r>
      <w:r>
        <w:fldChar w:fldCharType="begin"/>
      </w:r>
      <w:r>
        <w:rPr/>
        <w:instrText xml:space="preserve"> XE "Marót Kár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ab/>
        <w:t>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rsigli, Luigi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rsuppini, Carlo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rtialis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rtin, Alfred von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árton Ferenc</w:t>
        <w:tab/>
        <w:t>8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rx</w:t>
        <w:tab/>
        <w:t>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sson Oursel, P. 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Mátrai István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átyás</w:t>
        <w:tab/>
        <w:t>81, 86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x, Adler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c Dougall, W. </w:t>
        <w:tab/>
        <w:t>9, 5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McTaggart</w:t>
        <w:tab/>
        <w:t>9, 7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csér József</w:t>
        <w:tab/>
        <w:t>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dici, Cosimo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dulla</w:t>
        <w:tab/>
        <w:t>9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iner, Felix</w:t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lanchton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llone</w:t>
        <w:tab/>
        <w:t>7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eltzl, H. </w:t>
        <w:tab/>
        <w:t>4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nander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ndel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ndöl Tibor</w:t>
        <w:tab/>
        <w:t>9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nger</w:t>
        <w:tab/>
        <w:t>9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rényi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észáros Ede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észáros Olga</w:t>
      </w:r>
      <w:r>
        <w:fldChar w:fldCharType="begin"/>
      </w:r>
      <w:r>
        <w:rPr/>
        <w:instrText xml:space="preserve"> XE "Mészáros Olg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5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tternich</w:t>
        <w:tab/>
        <w:t>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Metz, Rudolf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eyer, E. </w:t>
        <w:tab/>
        <w:t>4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chelangelo</w:t>
        <w:tab/>
        <w:t>16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chelet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ikes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kes István</w:t>
        <w:tab/>
        <w:t>11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kes Kelemen</w:t>
        <w:tab/>
        <w:t>11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kó Imre</w:t>
        <w:tab/>
        <w:t>11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ikszáth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ill, St. </w:t>
        <w:tab/>
        <w:t>9, 22, 8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llot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lton</w:t>
        <w:tab/>
        <w:t>7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Mirtovics Gyla</w:t>
        <w:tab/>
        <w:t>7, 9, 4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ttelhauser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joen, Jon Alfred</w:t>
        <w:tab/>
        <w:t>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ódi Mihály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gk, E.</w:t>
        <w:tab/>
        <w:t>8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liére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lnár Albert</w:t>
        <w:tab/>
        <w:t>7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Molnár Antal</w:t>
      </w:r>
      <w:r>
        <w:fldChar w:fldCharType="begin"/>
      </w:r>
      <w:r>
        <w:rPr/>
        <w:instrText xml:space="preserve"> XE "Molnár 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lnár Ferenc</w:t>
        <w:tab/>
        <w:t>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ommsen </w:t>
        <w:tab/>
        <w:t>42, 70, 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nier, Philippe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ntaigne</w:t>
        <w:tab/>
        <w:t>29, 41, 101, 12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ntesquieu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óra Ferenc </w:t>
        <w:tab/>
        <w:t>63, 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ravcsik Gyula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reau</w:t>
        <w:tab/>
        <w:t>10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Morgan</w:t>
        <w:tab/>
        <w:t>9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óricz Zsigmond </w:t>
        <w:tab/>
        <w:t>16, 63, 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ourgue</w:t>
        <w:tab/>
        <w:t>2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öbius</w:t>
        <w:tab/>
        <w:t>1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Muirhead</w:t>
        <w:tab/>
        <w:t>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uraközy</w:t>
        <w:tab/>
        <w:t>11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ussolini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ühl, M.</w:t>
        <w:tab/>
        <w:t>7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ühlmann</w:t>
        <w:tab/>
        <w:t>8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üller-Freienfels</w:t>
        <w:tab/>
        <w:t>1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ünsterberg</w:t>
        <w:tab/>
        <w:t>9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ünzer, F. </w:t>
        <w:tab/>
        <w:t>4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gy Ferenc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gy Frigyes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agy József </w:t>
        <w:tab/>
        <w:t>4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gy Károly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gy Lajos</w:t>
        <w:tab/>
        <w:t>101, 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gy László</w:t>
        <w:tab/>
        <w:t>13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gy Ottó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gy Sándor</w:t>
        <w:tab/>
        <w:t>7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gy Tibor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láczy József, B.</w:t>
        <w:tab/>
        <w:t>124, 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látzi Elek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poleon</w:t>
        <w:tab/>
        <w:t>70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áray Szabó István</w:t>
        <w:tab/>
        <w:t>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umann, Hans</w:t>
        <w:tab/>
        <w:t>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égyessy László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Németh Gyula</w:t>
      </w:r>
      <w:r>
        <w:fldChar w:fldCharType="begin"/>
      </w:r>
      <w:r>
        <w:rPr/>
        <w:instrText xml:space="preserve"> XE "Németh Gy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8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émeth Péter</w:t>
        <w:tab/>
        <w:t>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epos, C.</w:t>
        <w:tab/>
        <w:t>7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euber Ede</w:t>
        <w:tab/>
        <w:t>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eumann, Karl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évy</w:t>
        <w:tab/>
        <w:t>31, 3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ewton </w:t>
        <w:tab/>
        <w:t>41, 87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iebuhr </w:t>
        <w:tab/>
        <w:t>4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ietzsche</w:t>
        <w:tab/>
        <w:t xml:space="preserve">2, 3, 6, 8,20, 22, 23, 29, 42, 52, 62, 85, 93, 94, 108, 117, 126, 128 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isard, Desiré</w:t>
        <w:tab/>
        <w:t>16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oack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orden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ordheim, L</w:t>
        <w:tab/>
        <w:t>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ordström, Johan </w:t>
        <w:tab/>
        <w:t>47, 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Noszlopi László</w:t>
      </w:r>
      <w:r>
        <w:fldChar w:fldCharType="begin"/>
      </w:r>
      <w:r>
        <w:rPr/>
        <w:instrText xml:space="preserve"> XE "Noszlopi Lászl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, 50, 1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ovalis </w:t>
        <w:tab/>
        <w:t>5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ntschukow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bán Balázs 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Orestano, Francesco</w:t>
        <w:tab/>
        <w:t>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roszlán Zoltán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rtega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rtutay Gyula</w:t>
      </w:r>
      <w:r>
        <w:fldChar w:fldCharType="begin"/>
      </w:r>
      <w:r>
        <w:rPr/>
        <w:instrText xml:space="preserve"> XE "Ortutay Gy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29, 67, 9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tto, W. F.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vidius</w:t>
        <w:tab/>
        <w:t>70, 12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Öesterreich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aganini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ál </w:t>
        <w:tab/>
        <w:t>7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andolfini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apini, Giovanni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app János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árducz Mihály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armenides</w:t>
        <w:tab/>
        <w:t>12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ascal </w:t>
        <w:tab/>
        <w:t>47, 7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atthy Károly</w:t>
        <w:tab/>
        <w:t>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átzay Pál</w:t>
        <w:tab/>
        <w:t>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auler Ákos </w:t>
        <w:tab/>
        <w:t>9, 23, 18, 37, 52, 74, 94, 11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aulovics István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ázmány Péter</w:t>
        <w:tab/>
        <w:t>86, 88, 9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ecz Vilmos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éguy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ende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erföldy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erikles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erty</w:t>
        <w:tab/>
        <w:t>7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éter Zoltán </w:t>
        <w:tab/>
        <w:t>7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Péterfi Károly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etőfi</w:t>
        <w:tab/>
        <w:t>16, 47, 63, 10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etrarca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fahler</w:t>
        <w:tab/>
        <w:t>18, 4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ico della Mirandola</w:t>
        <w:tab/>
        <w:t xml:space="preserve">101 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illias, Émile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isano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iur, Paul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lanck, M. </w:t>
        <w:tab/>
        <w:t>42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laton </w:t>
        <w:tab/>
        <w:t xml:space="preserve">14, 18, 22, 47, 48, 62, 70, 73, 97, 98, 101, 115, 125, 126, 128 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loetz</w:t>
        <w:tab/>
        <w:t>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lotinos</w:t>
        <w:tab/>
        <w:t>11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lutarchos</w:t>
        <w:tab/>
        <w:t>6, 70, 79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oggi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oiret </w:t>
        <w:tab/>
        <w:t>41, 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olybios </w:t>
        <w:tab/>
        <w:t>42, 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omponazzi, Pietr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oncaré</w:t>
        <w:tab/>
        <w:t>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onori Thewrewk József</w:t>
        <w:tab/>
        <w:t>102, 12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ontan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ope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ósa Lajos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ósaházi János</w:t>
        <w:tab/>
        <w:t>92, 98, 120, 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oupé, Edmond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adines</w:t>
        <w:tab/>
        <w:t>23, 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ahács Margit</w:t>
        <w:tab/>
        <w:t>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aton, Giovanni da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Pringle-Pattison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rohászka Lajos </w:t>
        <w:tab/>
        <w:t>5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rohászka Ottokár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ohászka</w:t>
        <w:tab/>
        <w:t>10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ufendorf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ukánszky Béla</w:t>
        <w:tab/>
        <w:t>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ythagoras</w:t>
        <w:tab/>
        <w:t>9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Quetelet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Quintilianus </w:t>
        <w:tab/>
        <w:t>42, 7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belais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cine</w:t>
        <w:tab/>
        <w:t>16, 4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dloff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dó Antal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ffael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ákóczi </w:t>
        <w:tab/>
        <w:t>41, 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ákóczi Ferenc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ákosi Jenő</w:t>
        <w:tab/>
        <w:t>16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ákosi Viktor </w:t>
        <w:tab/>
        <w:t>6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mée, Pierre de la</w:t>
        <w:tab/>
        <w:t>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mus</w:t>
        <w:tab/>
        <w:t>29, 9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nke, Leopold von</w:t>
        <w:tab/>
        <w:t>42, 62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vaisson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avasz Lászó</w:t>
        <w:tab/>
        <w:t>23, 44, 74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ich</w:t>
        <w:tab/>
        <w:t>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ichenbach, Hans</w:t>
        <w:tab/>
        <w:t>18, 9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in</w:t>
        <w:tab/>
        <w:t>13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inhardt, K.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iniger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isner</w:t>
        <w:tab/>
        <w:t>1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itzer Béla</w:t>
        <w:tab/>
        <w:t>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izner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ményik Sándor</w:t>
        <w:tab/>
        <w:t>10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nouvier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évai Miklós</w:t>
        <w:tab/>
        <w:t>16, 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évay József </w:t>
        <w:tab/>
        <w:t>44, 117, 12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évész Imre</w:t>
        <w:tab/>
        <w:t>12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viczky 4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ibitzei Ádám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ibot</w:t>
        <w:tab/>
        <w:t>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ichert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ickert Henrik</w:t>
        <w:tab/>
        <w:t xml:space="preserve"> 8, 14, 22, 25, 50, 93, 94, 101, 10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ienz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ignano</w:t>
        <w:tab/>
        <w:t>7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bespierre</w:t>
        <w:tab/>
        <w:t>12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bin</w:t>
        <w:tab/>
        <w:t>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ckefeller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hden-Osztrogorsky</w:t>
        <w:tab/>
        <w:t>8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óheim Géza</w:t>
        <w:tab/>
        <w:t>84, 8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usseau</w:t>
        <w:tab/>
        <w:t>6, 63, 9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ux</w:t>
        <w:tab/>
        <w:t>11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zgonyi József</w:t>
        <w:tab/>
        <w:t>83, 10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umy Károly</w:t>
        <w:tab/>
        <w:t>10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ussell, B.</w:t>
        <w:tab/>
        <w:t>9, 87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ust</w:t>
        <w:tab/>
        <w:t>12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üdin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ybnikov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abatiér, Paul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abbadini, Remigio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achs, Hans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achse, K. 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afarik</w:t>
        <w:tab/>
        <w:t>6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ainte-Beuve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alamon, G. </w:t>
        <w:tab/>
        <w:t>7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allustius</w:t>
        <w:tab/>
        <w:t>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alutati, Coluccio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ándor Pál</w:t>
      </w:r>
      <w:r>
        <w:fldChar w:fldCharType="begin"/>
      </w:r>
      <w:r>
        <w:rPr/>
        <w:instrText xml:space="preserve"> XE "Sándor Pá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artori Bernát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avonarola</w:t>
        <w:tab/>
        <w:t>79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edel</w:t>
        <w:tab/>
        <w:t>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eler</w:t>
        <w:tab/>
        <w:t>22, 50, 7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chelling </w:t>
        <w:tab/>
        <w:t xml:space="preserve">2, 15, 22, 52, 55, 76, 83, 116, 124, 125, 130 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ian</w:t>
        <w:tab/>
        <w:t>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ifferdecker, P.</w:t>
        <w:tab/>
        <w:t>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childer, Paul </w:t>
        <w:tab/>
        <w:t>5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iller</w:t>
        <w:tab/>
        <w:t xml:space="preserve"> 36, 38, 113, 114, 122, 126, 12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legel</w:t>
        <w:tab/>
        <w:t>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leiermacher</w:t>
        <w:tab/>
        <w:t>22, 44, 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losser</w:t>
        <w:tab/>
        <w:t>1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chmidt, Heinrich </w:t>
        <w:tab/>
        <w:t>5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chmidt, P.W. </w:t>
        <w:tab/>
        <w:t>6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neidewin</w:t>
        <w:tab/>
        <w:t>7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neller István</w:t>
        <w:tab/>
        <w:t>7, 44, 51, 6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chopenhauer </w:t>
        <w:tab/>
        <w:t>2, 6, 18, 36, 44, 49, 52, 72, 76, 79, 113, 122, 12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rödinger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uppe</w:t>
        <w:tab/>
        <w:t>9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chur, Werner </w:t>
        <w:tab/>
        <w:t>4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ütz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wab, J. Ch.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chwarz, E. </w:t>
        <w:tab/>
        <w:t>4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chweitzer</w:t>
        <w:tab/>
        <w:t>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ebestyén Gyula</w:t>
        <w:tab/>
        <w:t>67, 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ecretan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eignobos, Ch.</w:t>
        <w:tab/>
        <w:t>7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eilliére</w:t>
        <w:tab/>
        <w:t>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emon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eneca</w:t>
        <w:tab/>
        <w:t>70, 7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eprődi János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epsi Csombor Mátyás </w:t>
        <w:tab/>
        <w:t>4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esztov ls. Chestov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haftesbury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hakespeare</w:t>
        <w:tab/>
        <w:t xml:space="preserve">16, 36, 38, 63, 107, 113 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harp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haw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haw, G. B.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igwardt</w:t>
        <w:tab/>
        <w:t>6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Sík Sándor</w:t>
        <w:tab/>
        <w:t>9, 8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ilvio, Enea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immer</w:t>
        <w:tab/>
        <w:t>2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imonics Lipót</w:t>
        <w:tab/>
        <w:t>11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imonyi Zsigmond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inkovics István</w:t>
        <w:tab/>
        <w:t>9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ípos Pál</w:t>
        <w:tab/>
        <w:t>102, 124, 125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ipos</w:t>
        <w:tab/>
        <w:t>8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ismondi, Simonde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okrates</w:t>
        <w:tab/>
        <w:t>2, 70, 79, 122, 126, 12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olon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olymossy Sándor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omló Bódog</w:t>
        <w:tab/>
        <w:t>10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ophokles </w:t>
        <w:tab/>
        <w:t>36, 70, 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öderblom, N.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paan, T.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pann, O. </w:t>
        <w:tab/>
        <w:t>50, 5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pencer, Herbert</w:t>
        <w:tab/>
        <w:t>3, 22, 83, 1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pengler </w:t>
        <w:tab/>
        <w:t>6, 42, 44, 68, 87, 88, 1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perantia Jenő</w:t>
        <w:tab/>
        <w:t>9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pinelli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pinoza  </w:t>
        <w:tab/>
        <w:t>22, 41, 48, 83, 87, 99, 115, 126, 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pranger </w:t>
        <w:tab/>
        <w:t>17, 42, 48, 50, 88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arke, A.G.A.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audenmmeier, L.</w:t>
        <w:tab/>
        <w:t>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ein</w:t>
        <w:tab/>
        <w:t>6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teintal </w:t>
        <w:tab/>
        <w:t>5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ern, W.</w:t>
        <w:tab/>
        <w:t>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irner</w:t>
        <w:tab/>
        <w:t>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raus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trausz Antal</w:t>
      </w:r>
      <w:r>
        <w:fldChar w:fldCharType="begin"/>
      </w:r>
      <w:r>
        <w:rPr/>
        <w:instrText xml:space="preserve"> XE "Strausz 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, 2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raussz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rozzi, Palla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uart Mária</w:t>
        <w:tab/>
        <w:t>1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turm</w:t>
        <w:tab/>
        <w:t>2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uarez</w:t>
        <w:tab/>
        <w:t>92, 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urányi-Unger Tivadar</w:t>
        <w:tab/>
        <w:t>65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ylvester János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ypkens Kylstra, C. </w:t>
        <w:tab/>
        <w:t>4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abó Árpád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abó Dezső </w:t>
        <w:tab/>
        <w:t>63, 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zabó Irén</w:t>
      </w:r>
      <w:r>
        <w:fldChar w:fldCharType="begin"/>
      </w:r>
      <w:r>
        <w:rPr/>
        <w:instrText xml:space="preserve"> XE "Szabó Iré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4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abó István </w:t>
        <w:tab/>
        <w:t>9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abó Károly</w:t>
        <w:tab/>
        <w:t>11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abó Lőrinc </w:t>
        <w:tab/>
        <w:t>63, 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abolcsi Bence</w:t>
        <w:tab/>
        <w:t>8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acsvai Sándor</w:t>
        <w:tab/>
        <w:t>11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aléziai Szent Ferenc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amosközy</w:t>
        <w:tab/>
        <w:t>11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arvas Gábor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ász Béla</w:t>
        <w:tab/>
        <w:t>8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échenyi </w:t>
        <w:tab/>
        <w:t>68, 71, 77, 78, 8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échenyi István </w:t>
        <w:tab/>
        <w:t>9, 60, 88, 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gfű Gyula </w:t>
        <w:tab/>
        <w:t>7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ékely István</w:t>
        <w:tab/>
        <w:t>9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ékely Márton</w:t>
        <w:tab/>
        <w:t>12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ekfű Gyula</w:t>
        <w:tab/>
        <w:t>80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emélyi Kálmán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nczi Molnár Albert </w:t>
        <w:tab/>
        <w:t>63, 7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nt Ágoston </w:t>
        <w:tab/>
        <w:t>47, 63, 74, 88, 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ent Ambrus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ent Ferenc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nt Gellért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nt István </w:t>
        <w:tab/>
        <w:t>63, 80, 8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ent Jeromos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nt Mór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nt Tamás </w:t>
        <w:tab/>
        <w:t>7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ép Ernő</w:t>
        <w:tab/>
        <w:t>16</w:t>
      </w:r>
    </w:p>
    <w:p>
      <w:pPr>
        <w:pStyle w:val="Normal"/>
        <w:tabs>
          <w:tab w:val="clear" w:pos="720"/>
          <w:tab w:val="right" w:pos="2552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zepesdi Ervin</w:t>
      </w:r>
      <w:r>
        <w:fldChar w:fldCharType="begin"/>
      </w:r>
      <w:r>
        <w:rPr/>
        <w:instrText xml:space="preserve"> XE "Szepesdi Erv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erb Antal</w:t>
        <w:tab/>
        <w:t>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igethi Gyula Mihály</w:t>
        <w:tab/>
        <w:t>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ilágyi János György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ily Kálmán</w:t>
        <w:tab/>
        <w:t>12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omory Dezső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ontágh</w:t>
        <w:tab/>
        <w:t>8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acitus </w:t>
        <w:tab/>
        <w:t>42, 70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aine</w:t>
        <w:tab/>
        <w:t>3, 6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amási Áron </w:t>
        <w:tab/>
        <w:t>42, 63, 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ankó Béla</w:t>
      </w:r>
      <w:r>
        <w:fldChar w:fldCharType="begin"/>
      </w:r>
      <w:r>
        <w:rPr/>
        <w:instrText xml:space="preserve"> XE "Tankó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5, 18, 64, 68, 72, 1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árczy Lajos</w:t>
        <w:tab/>
        <w:t>8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aubner</w:t>
        <w:tab/>
        <w:t>8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Taylor</w:t>
        <w:tab/>
        <w:t>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leki József  </w:t>
        <w:tab/>
        <w:t>63, 101, 118, 119, 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leki László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leki Pál 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leki Sámuel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i Pelbárt </w:t>
        <w:tab/>
        <w:t>63, 79, 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rentius </w:t>
        <w:tab/>
        <w:t>4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ettamanti Béla</w:t>
      </w:r>
      <w:r>
        <w:fldChar w:fldCharType="begin"/>
      </w:r>
      <w:r>
        <w:rPr/>
        <w:instrText xml:space="preserve"> XE "Tettamant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9, 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ales</w:t>
        <w:tab/>
        <w:t>12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haly </w:t>
        <w:tab/>
        <w:t>6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ewrewk</w:t>
        <w:tab/>
        <w:t>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ienemann Tivadar</w:t>
        <w:tab/>
        <w:t>101, 117, 12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ode, Henry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ornai Pastoris Ferenc</w:t>
        <w:tab/>
        <w:t>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orndike, E. L.</w:t>
        <w:tab/>
        <w:t>8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oroczkai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hukydides </w:t>
        <w:tab/>
        <w:t>42, 70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urnwald Richárd</w:t>
        <w:tab/>
        <w:t>6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hurnwald, Hilde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irpitz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isseau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isza Domokos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isza István</w:t>
        <w:tab/>
        <w:t>8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izian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offanin, Giuseppe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oldalaghi</w:t>
        <w:tab/>
        <w:t>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oldy Ferenc</w:t>
        <w:tab/>
        <w:t>11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oldy</w:t>
        <w:tab/>
        <w:t>1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olnai Dali János</w:t>
        <w:tab/>
        <w:t>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lnai György 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olnai Vilmos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omori Viola</w:t>
      </w:r>
      <w:r>
        <w:fldChar w:fldCharType="begin"/>
      </w:r>
      <w:r>
        <w:rPr/>
        <w:instrText xml:space="preserve"> XE "Tomori Vio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9, 23, 2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ompa Mihály</w:t>
        <w:tab/>
        <w:t>10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orotzkai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ömörkény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ömörkény István</w:t>
        <w:tab/>
        <w:t>8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raianus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reitschke </w:t>
        <w:tab/>
        <w:t>4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roeltsch </w:t>
        <w:tab/>
        <w:t>4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röltsch</w:t>
        <w:tab/>
        <w:t>3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schirnhaus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udor Erzsébet</w:t>
        <w:tab/>
        <w:t>1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uróczi-Trostler József</w:t>
        <w:tab/>
        <w:t>92, 101, 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ury Sándor Kornél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yrtaios</w:t>
        <w:tab/>
        <w:t>7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exküll</w:t>
        <w:tab/>
        <w:t>7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jfalvy Sándor</w:t>
        <w:tab/>
        <w:t>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jszászy Károly</w:t>
        <w:tab/>
        <w:t>6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lpianus</w:t>
        <w:tab/>
        <w:t>14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. Márton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. Miklós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acherot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áczy Ferenc </w:t>
        <w:tab/>
        <w:t>4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czy Péter</w:t>
        <w:tab/>
        <w:t>8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ahlen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aihinger</w:t>
        <w:tab/>
        <w:t>9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ajda János</w:t>
        <w:tab/>
        <w:t>10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ajthó László </w:t>
        <w:tab/>
        <w:t>4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aléry, Paul </w:t>
        <w:tab/>
        <w:t>47, 49, 12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alla, Giorgio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mbéri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an Lier, H. R.</w:t>
        <w:tab/>
        <w:t>13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ady Antal</w:t>
        <w:tab/>
        <w:t>8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ady Imre</w:t>
        <w:tab/>
        <w:t>101, 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arga Béla </w:t>
        <w:tab/>
        <w:t>5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arga Sándor</w:t>
        <w:tab/>
        <w:t>9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i Rezső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árkonyi </w:t>
        <w:tab/>
        <w:t>7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árkonyi Hildebrand </w:t>
        <w:tab/>
        <w:t>9, 44, 6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ásárhelyi Tőke István </w:t>
        <w:tab/>
        <w:t>41, 126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asari, G.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ass Gyula </w:t>
        <w:tab/>
        <w:t>52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atai László</w:t>
        <w:tab/>
        <w:t>11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ékás Lajos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ergilius </w:t>
        <w:tab/>
        <w:t>63, 79, 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erne, Jules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ernic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erschuer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Vértes O. József</w:t>
        <w:tab/>
        <w:t>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erworn</w:t>
        <w:tab/>
        <w:t>11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eselényi Miklós</w:t>
        <w:tab/>
        <w:t>11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ierkand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ikár</w:t>
        <w:tab/>
        <w:t>6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irchow</w:t>
        <w:tab/>
        <w:t>11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ischer, Teodor Frigyes </w:t>
        <w:tab/>
        <w:t>31, 46, 66, 11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iski Károly</w:t>
        <w:tab/>
        <w:t>9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Visy József</w:t>
      </w:r>
      <w:r>
        <w:fldChar w:fldCharType="begin"/>
      </w:r>
      <w:r>
        <w:rPr/>
        <w:instrText xml:space="preserve"> XE "Visy Józs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68, 11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itéz János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ives</w:t>
        <w:tab/>
        <w:t>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oegelin</w:t>
        <w:tab/>
        <w:t>7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oetius, P.</w:t>
        <w:tab/>
        <w:t>92, 9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Vogel, H.</w:t>
        <w:tab/>
        <w:t>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oigt, Georg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olf György 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olkelt </w:t>
        <w:tab/>
        <w:t>46, 66, 113, 11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oltaire</w:t>
        <w:tab/>
        <w:t>20, 46, 47, 71, 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ossler</w:t>
        <w:tab/>
        <w:t>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örösmarty</w:t>
        <w:tab/>
        <w:t>16, 63, 68, 8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agner R.</w:t>
        <w:tab/>
        <w:t>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ahl, Jean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alch </w:t>
        <w:tab/>
        <w:t>5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aldapfel Imre</w:t>
        <w:tab/>
        <w:t>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Wallon, H.</w:t>
        <w:tab/>
        <w:t>9, 2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ass Tamásné</w:t>
        <w:tab/>
        <w:t>10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atson </w:t>
        <w:tab/>
        <w:t>5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attson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ber, Max</w:t>
        <w:tab/>
        <w:t>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igand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igert József</w:t>
        <w:tab/>
        <w:t>6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il, H</w:t>
        <w:tab/>
        <w:t>1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isse</w:t>
        <w:tab/>
        <w:t>3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issmann</w:t>
        <w:tab/>
        <w:t>7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lls, H. G.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Wenzl, Aloys</w:t>
        <w:tab/>
        <w:t>9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rbőczy</w:t>
        <w:tab/>
        <w:t>101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ertheimer </w:t>
        <w:tab/>
        <w:t>4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sselényi</w:t>
        <w:tab/>
        <w:t>6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estermarck, E.</w:t>
        <w:tab/>
        <w:t>85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Weszely Ödön</w:t>
        <w:tab/>
        <w:t>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  <w:lang w:val="de-DE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Whitehead</w:t>
        <w:tab/>
        <w:t>9, 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hitman, Walt </w:t>
        <w:tab/>
        <w:t>6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ieser</w:t>
        <w:tab/>
        <w:t>3, 9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ilamowitz</w:t>
        <w:tab/>
        <w:t>70, 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ilde Oszkár </w:t>
        <w:tab/>
        <w:t>4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ilde, Oscar</w:t>
        <w:tab/>
        <w:t>8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inckelmann </w:t>
        <w:tab/>
        <w:t>38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indelband</w:t>
        <w:tab/>
        <w:t>22, 42, 101, 12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irth</w:t>
        <w:tab/>
        <w:t>88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obbermin, G.</w:t>
        <w:tab/>
        <w:t>13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olf</w:t>
        <w:tab/>
        <w:t>9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olff</w:t>
        <w:tab/>
        <w:t>8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olff, G. </w:t>
        <w:tab/>
        <w:t>50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oyciechowsky József</w:t>
        <w:tab/>
        <w:t>102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und</w:t>
        <w:tab/>
        <w:t>6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undt </w:t>
        <w:tab/>
        <w:t>6, 50, 83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ust, Peter</w:t>
        <w:tab/>
        <w:t>7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ld</w:t>
        <w:tab/>
        <w:t>7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X. Leó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Xenophanes</w:t>
        <w:tab/>
        <w:t>13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Xenophon</w:t>
        <w:tab/>
        <w:t>70, 8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Xerxes</w:t>
        <w:tab/>
        <w:t>87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abughin, Vladimir</w:t>
        <w:tab/>
        <w:t>10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ágoni Aranka György</w:t>
        <w:tab/>
        <w:t>131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eising</w:t>
        <w:tab/>
        <w:t>11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eller</w:t>
        <w:tab/>
        <w:t>9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immermann</w:t>
        <w:tab/>
        <w:t>6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/>
      </w:pP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>Zolnai Béla</w:t>
      </w:r>
      <w:r>
        <w:fldChar w:fldCharType="begin"/>
      </w:r>
      <w:r>
        <w:rPr/>
        <w:instrText xml:space="preserve"> XE "Zolnai Bé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E" w:cs="Times New Roman CE" w:ascii="Times New Roman CE" w:hAnsi="Times New Roman CE"/>
          <w:sz w:val="18"/>
          <w:szCs w:val="18"/>
          <w:lang w:val="de-DE"/>
        </w:rPr>
        <w:tab/>
        <w:t>9, 95, 117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olnai Gyula</w:t>
        <w:tab/>
        <w:t>80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olnai</w:t>
        <w:tab/>
        <w:t>74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rinyi </w:t>
        <w:tab/>
        <w:t>47, 109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rinyi Miklós </w:t>
        <w:tab/>
        <w:t>63, 78, 80, 8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uccarelli, Angelo</w:t>
        <w:tab/>
        <w:t>3</w:t>
      </w:r>
    </w:p>
    <w:p>
      <w:pPr>
        <w:pStyle w:val="Normal"/>
        <w:tabs>
          <w:tab w:val="clear" w:pos="720"/>
          <w:tab w:val="right" w:pos="2552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sámbéki László</w:t>
        <w:tab/>
        <w:t>126</w:t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sirai Miklós</w:t>
        <w:tab/>
        <w:t>80</w:t>
      </w:r>
      <w:r>
        <w:br w:type="page"/>
      </w:r>
    </w:p>
    <w:p>
      <w:pPr>
        <w:pStyle w:val="Normal"/>
        <w:tabs>
          <w:tab w:val="clear" w:pos="720"/>
          <w:tab w:val="right" w:pos="2535" w:leader="none"/>
        </w:tabs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sectPr>
      <w:footerReference w:type="default" r:id="rId3"/>
      <w:type w:val="nextPage"/>
      <w:pgSz w:w="11906" w:h="16838"/>
      <w:pgMar w:left="1440" w:right="1440" w:gutter="0" w:header="0" w:top="1417" w:footer="0" w:bottom="1417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CG Times (W1);Times New Roman" w:cs="CG Times (W1);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152" w:leader="none"/>
      </w:tabs>
      <w:ind w:left="200" w:hanging="20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2" w:leader="none"/>
      </w:tabs>
      <w:ind w:left="400" w:hanging="20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2" w:leader="none"/>
      </w:tabs>
      <w:ind w:left="600" w:hanging="20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152" w:leader="none"/>
      </w:tabs>
      <w:ind w:left="800" w:hanging="20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152" w:leader="none"/>
      </w:tabs>
      <w:ind w:left="1000" w:hanging="20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152" w:leader="none"/>
      </w:tabs>
      <w:ind w:left="1200" w:hanging="20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152" w:leader="none"/>
      </w:tabs>
      <w:ind w:left="1400" w:hanging="20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152" w:leader="none"/>
      </w:tabs>
      <w:ind w:left="1600" w:hanging="20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152" w:leader="none"/>
      </w:tabs>
      <w:ind w:left="1800" w:hanging="20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 CE" w:hAnsi="Arial CE" w:eastAsia="Arial CE" w:cs="Arial CE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3:58:00Z</dcterms:created>
  <dc:creator>EKG</dc:creator>
  <dc:description/>
  <dc:language>en-US</dc:language>
  <cp:lastModifiedBy>EKG</cp:lastModifiedBy>
  <dcterms:modified xsi:type="dcterms:W3CDTF">1999-05-09T13:58:00Z</dcterms:modified>
  <cp:revision>2</cp:revision>
  <dc:subject/>
  <dc:title>1</dc:title>
</cp:coreProperties>
</file>